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HTML1"/>
        <w:jc w:val="right"/>
        <w:rPr/>
      </w:pPr>
      <w:r>
        <w:rPr/>
      </w:r>
    </w:p>
    <w:p>
      <w:pPr>
        <w:pStyle w:val="Z1"/>
        <w:rPr/>
      </w:pPr>
      <w:r>
        <w:rPr/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Данте Алигьери. Божественная комеди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---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вод М.Лозинского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1"/>
        <w:rPr/>
      </w:pPr>
      <w:r>
        <w:rPr/>
        <w:t>-----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Божественная Комедия" возникла в тревожные ранние  годы  XIV  века  из</w:t>
      </w:r>
    </w:p>
    <w:p>
      <w:pPr>
        <w:pStyle w:val="HTML1"/>
        <w:rPr/>
      </w:pPr>
      <w:r>
        <w:rPr/>
        <w:t>бурливших напряженной политической борьбой глубин национальной жизни Италии.</w:t>
      </w:r>
    </w:p>
    <w:p>
      <w:pPr>
        <w:pStyle w:val="HTML1"/>
        <w:rPr/>
      </w:pPr>
      <w:r>
        <w:rPr/>
        <w:t>Для будущих  -  близких  и  далеких  -  поколений  она  осталась  величайшим</w:t>
      </w:r>
    </w:p>
    <w:p>
      <w:pPr>
        <w:pStyle w:val="HTML1"/>
        <w:rPr/>
      </w:pPr>
      <w:r>
        <w:rPr/>
        <w:t>памятником поэтической культуры итальянского народа, воздвигнутым на  рубеже</w:t>
      </w:r>
    </w:p>
    <w:p>
      <w:pPr>
        <w:pStyle w:val="HTML1"/>
        <w:rPr/>
      </w:pPr>
      <w:r>
        <w:rPr/>
        <w:t>двух исторических эпох  Энгельс  писал:  "Конец  феодального  средневековья,</w:t>
      </w:r>
    </w:p>
    <w:p>
      <w:pPr>
        <w:pStyle w:val="HTML1"/>
        <w:rPr/>
      </w:pPr>
      <w:r>
        <w:rPr/>
        <w:t>начало современной капталистической эры отмечены колоссальной фигурой. Это -</w:t>
      </w:r>
    </w:p>
    <w:p>
      <w:pPr>
        <w:pStyle w:val="HTML1"/>
        <w:rPr/>
      </w:pPr>
      <w:r>
        <w:rPr/>
        <w:t>итальянец Данте, последний поэт средневековья и вместе  с  тем  первый  поэт</w:t>
      </w:r>
    </w:p>
    <w:p>
      <w:pPr>
        <w:pStyle w:val="HTML1"/>
        <w:rPr/>
      </w:pPr>
      <w:r>
        <w:rPr/>
        <w:t>новою времени" {К.Маркс и Ф.Энгельс. Сочинения, т. 22, изд. 2-е, с. 382.}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Суровый Дант" - так назвал  творца  "Божественной  Комедии"  Пушкин  -</w:t>
      </w:r>
    </w:p>
    <w:p>
      <w:pPr>
        <w:pStyle w:val="HTML1"/>
        <w:rPr/>
      </w:pPr>
      <w:r>
        <w:rPr/>
        <w:t>совершил свой великий поэтический труд в горькие годы изгнания и странствий,</w:t>
      </w:r>
    </w:p>
    <w:p>
      <w:pPr>
        <w:pStyle w:val="HTML1"/>
        <w:rPr/>
      </w:pPr>
      <w:r>
        <w:rPr/>
        <w:t>на   которые   осудила   его    восторжествовавшая    в    1301    году    в</w:t>
      </w:r>
    </w:p>
    <w:p>
      <w:pPr>
        <w:pStyle w:val="HTML1"/>
        <w:rPr/>
      </w:pPr>
      <w:r>
        <w:rPr/>
        <w:t>буржуазно-демократической Флоренции партия "черных"  -  сторонников  папы  и</w:t>
      </w:r>
    </w:p>
    <w:p>
      <w:pPr>
        <w:pStyle w:val="HTML1"/>
        <w:rPr/>
      </w:pPr>
      <w:r>
        <w:rPr/>
        <w:t>представителей интересов дворянско-буржуазной верхушки  богатой  республики.</w:t>
      </w:r>
    </w:p>
    <w:p>
      <w:pPr>
        <w:pStyle w:val="HTML1"/>
        <w:rPr/>
      </w:pPr>
      <w:r>
        <w:rPr/>
        <w:t>Во Флоренции - этом крупнейшем центре итальянской экономической и культурной</w:t>
      </w:r>
    </w:p>
    <w:p>
      <w:pPr>
        <w:pStyle w:val="HTML1"/>
        <w:rPr/>
      </w:pPr>
      <w:r>
        <w:rPr/>
        <w:t>жизни средневековья - Данте Алигьери родился, вырос и возмужал в  атмосфере,</w:t>
      </w:r>
    </w:p>
    <w:p>
      <w:pPr>
        <w:pStyle w:val="HTML1"/>
        <w:rPr/>
      </w:pPr>
      <w:r>
        <w:rPr/>
        <w:t>раскаленной жаждой богатства и власти, раздираемой политическими страстями и</w:t>
      </w:r>
    </w:p>
    <w:p>
      <w:pPr>
        <w:pStyle w:val="HTML1"/>
        <w:rPr/>
      </w:pPr>
      <w:r>
        <w:rPr/>
        <w:t>волнуемой жестокими  междоусобиями.  Здесь,  в  этом  муравейнике  торговли,</w:t>
      </w:r>
    </w:p>
    <w:p>
      <w:pPr>
        <w:pStyle w:val="HTML1"/>
        <w:rPr/>
      </w:pPr>
      <w:r>
        <w:rPr/>
        <w:t>городе ремесленников и  знатных  купцов,  банкиров  и  надменных  феодальных</w:t>
      </w:r>
    </w:p>
    <w:p>
      <w:pPr>
        <w:pStyle w:val="HTML1"/>
        <w:rPr/>
      </w:pPr>
      <w:r>
        <w:rPr/>
        <w:t>грандов,   в   городе-государстве,   гордом   своим   достатком   и   давней</w:t>
      </w:r>
    </w:p>
    <w:p>
      <w:pPr>
        <w:pStyle w:val="HTML1"/>
        <w:rPr/>
      </w:pPr>
      <w:r>
        <w:rPr/>
        <w:t>независимостью, своими древними цеховыми  правами  и  своей  демократической</w:t>
      </w:r>
    </w:p>
    <w:p>
      <w:pPr>
        <w:pStyle w:val="HTML1"/>
        <w:rPr/>
      </w:pPr>
      <w:r>
        <w:rPr/>
        <w:t>конституцией - "Установлениями правосудия" (1293 г.), рано  образуется  один</w:t>
      </w:r>
    </w:p>
    <w:p>
      <w:pPr>
        <w:pStyle w:val="HTML1"/>
        <w:rPr/>
      </w:pPr>
      <w:r>
        <w:rPr/>
        <w:t>из крупнейших центров того мощного общественно-культурного движения, которое</w:t>
      </w:r>
    </w:p>
    <w:p>
      <w:pPr>
        <w:pStyle w:val="HTML1"/>
        <w:rPr/>
      </w:pPr>
      <w:r>
        <w:rPr/>
        <w:t>составило   идейное   содержание   эпохи,   определяемой    Энгельсом    как</w:t>
      </w:r>
    </w:p>
    <w:p>
      <w:pPr>
        <w:pStyle w:val="HTML1"/>
        <w:rPr/>
      </w:pPr>
      <w:r>
        <w:rPr/>
        <w:t>"...величайший прогрессивный переворот из всех  пережитых  до  того  времени</w:t>
      </w:r>
    </w:p>
    <w:p>
      <w:pPr>
        <w:pStyle w:val="HTML1"/>
        <w:rPr/>
      </w:pPr>
      <w:r>
        <w:rPr/>
        <w:t>человечеством.." {К.Маркс и Ф.Энгельс. Сочинения, т. 20, изд. 2-е, с. 346.}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нте  стоит  на  пороге  Возрождения,  на  пороге  эпохи,  "...которая</w:t>
      </w:r>
    </w:p>
    <w:p>
      <w:pPr>
        <w:pStyle w:val="HTML1"/>
        <w:rPr/>
      </w:pPr>
      <w:r>
        <w:rPr/>
        <w:t>нуждалась в титанах и которая породила титанов  по  силе  мысли,  страсти  и</w:t>
      </w:r>
    </w:p>
    <w:p>
      <w:pPr>
        <w:pStyle w:val="HTML1"/>
        <w:rPr/>
      </w:pPr>
      <w:r>
        <w:rPr/>
        <w:t>характеру, по многосторонности и учености" {Там же.}.  Творец  "Божественной</w:t>
      </w:r>
    </w:p>
    <w:p>
      <w:pPr>
        <w:pStyle w:val="HTML1"/>
        <w:rPr/>
      </w:pPr>
      <w:r>
        <w:rPr/>
        <w:t>Комедии" был одним из таких титанов, поэтическое наследие которого  осталось</w:t>
      </w:r>
    </w:p>
    <w:p>
      <w:pPr>
        <w:pStyle w:val="HTML1"/>
        <w:rPr/>
      </w:pPr>
      <w:r>
        <w:rPr/>
        <w:t>в веках величественным вкладом итальянского народа  в  сокровищницу  мировой</w:t>
      </w:r>
    </w:p>
    <w:p>
      <w:pPr>
        <w:pStyle w:val="HTML1"/>
        <w:rPr/>
      </w:pPr>
      <w:r>
        <w:rPr/>
        <w:t>культу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прыск старой и благородной флорентийской семьи, член  цеха  врачей  и</w:t>
      </w:r>
    </w:p>
    <w:p>
      <w:pPr>
        <w:pStyle w:val="HTML1"/>
        <w:rPr/>
      </w:pPr>
      <w:r>
        <w:rPr/>
        <w:t>аптекарей,  в  состав  которого  входили   лица   различных   интеллигентных</w:t>
      </w:r>
    </w:p>
    <w:p>
      <w:pPr>
        <w:pStyle w:val="HTML1"/>
        <w:rPr/>
      </w:pPr>
      <w:r>
        <w:rPr/>
        <w:t>профессий, Данте Алигьери (1265-1321) выступает в своей жизни  как  типичный</w:t>
      </w:r>
    </w:p>
    <w:p>
      <w:pPr>
        <w:pStyle w:val="HTML1"/>
        <w:rPr/>
      </w:pPr>
      <w:r>
        <w:rPr/>
        <w:t>для его времени и для развитого городского уклада его  родины  представитель</w:t>
      </w:r>
    </w:p>
    <w:p>
      <w:pPr>
        <w:pStyle w:val="HTML1"/>
        <w:rPr/>
      </w:pPr>
      <w:r>
        <w:rPr/>
        <w:t>всесторонне  образованной,   деятельной,   крепко   связанной   с   местными</w:t>
      </w:r>
    </w:p>
    <w:p>
      <w:pPr>
        <w:pStyle w:val="HTML1"/>
        <w:rPr/>
      </w:pPr>
      <w:r>
        <w:rPr/>
        <w:t>культурными традициями и общественными интересами интеллиген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Юность  Данте  протекает  в  блестящем   литературном   кругу   молодой</w:t>
      </w:r>
    </w:p>
    <w:p>
      <w:pPr>
        <w:pStyle w:val="HTML1"/>
        <w:rPr/>
      </w:pPr>
      <w:r>
        <w:rPr/>
        <w:t>поэтической  школы  "нового   сладостного   стиля"   (doice   stil   nuovo),</w:t>
      </w:r>
    </w:p>
    <w:p>
      <w:pPr>
        <w:pStyle w:val="HTML1"/>
        <w:rPr/>
      </w:pPr>
      <w:r>
        <w:rPr/>
        <w:t>возглавляемой его  другом  Гвидо  Кавальканти,  и  в  общении  с  выдающимся</w:t>
      </w:r>
    </w:p>
    <w:p>
      <w:pPr>
        <w:pStyle w:val="HTML1"/>
        <w:rPr/>
      </w:pPr>
      <w:r>
        <w:rPr/>
        <w:t>политическим деятелем и одним из ранних флорентийских гуманистов -  Брунетто</w:t>
      </w:r>
    </w:p>
    <w:p>
      <w:pPr>
        <w:pStyle w:val="HTML1"/>
        <w:rPr/>
      </w:pPr>
      <w:r>
        <w:rPr/>
        <w:t>Латини.  Зрелые  годы  автор  "Божественной  Комедии"  проводит  на   службе</w:t>
      </w:r>
    </w:p>
    <w:p>
      <w:pPr>
        <w:pStyle w:val="HTML1"/>
        <w:rPr/>
      </w:pPr>
      <w:r>
        <w:rPr/>
        <w:t>республики, участвуя в ее войнах, выполняя ее дипломатические  поручения  и,</w:t>
      </w:r>
    </w:p>
    <w:p>
      <w:pPr>
        <w:pStyle w:val="HTML1"/>
        <w:rPr/>
      </w:pPr>
      <w:r>
        <w:rPr/>
        <w:t>наконец (1300 г.), состоя одним из членов правительствующего совета  приоров</w:t>
      </w:r>
    </w:p>
    <w:p>
      <w:pPr>
        <w:pStyle w:val="HTML1"/>
        <w:rPr/>
      </w:pPr>
      <w:r>
        <w:rPr/>
        <w:t>в дни политического господства буржуазно-демократической партии "белых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 1302 году - году своего  изгнания  и  заочного  осуждения  на  смерть</w:t>
      </w:r>
    </w:p>
    <w:p>
      <w:pPr>
        <w:pStyle w:val="HTML1"/>
        <w:rPr/>
      </w:pPr>
      <w:r>
        <w:rPr/>
        <w:t>захватившими власть  во  Флоренции  дворянско-буржуазными  верхами  (партией</w:t>
      </w:r>
    </w:p>
    <w:p>
      <w:pPr>
        <w:pStyle w:val="HTML1"/>
        <w:rPr/>
      </w:pPr>
      <w:r>
        <w:rPr/>
        <w:t>"черных") - Данте был уже первостепенной литературной величи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этическое  становление  Данте  происходит  в  условиях  переломных  и</w:t>
      </w:r>
    </w:p>
    <w:p>
      <w:pPr>
        <w:pStyle w:val="HTML1"/>
        <w:rPr/>
      </w:pPr>
      <w:r>
        <w:rPr/>
        <w:t>переходных от литературного средневековья к новым  творческим  устремлениям.</w:t>
      </w:r>
    </w:p>
    <w:p>
      <w:pPr>
        <w:pStyle w:val="HTML1"/>
        <w:rPr/>
      </w:pPr>
      <w:r>
        <w:rPr/>
        <w:t>Сам  поэт  в  этом  сложном  и  противоречивом  процессе  занимает  одно  из</w:t>
      </w:r>
    </w:p>
    <w:p>
      <w:pPr>
        <w:pStyle w:val="HTML1"/>
        <w:rPr/>
      </w:pPr>
      <w:r>
        <w:rPr/>
        <w:t>определяющих  и  высоких  мест.  Его  поэтическое  сознание  в  полной  мере</w:t>
      </w:r>
    </w:p>
    <w:p>
      <w:pPr>
        <w:pStyle w:val="HTML1"/>
        <w:rPr/>
      </w:pPr>
      <w:r>
        <w:rPr/>
        <w:t>предвосхищает "высочайшее развитие искусства" в эпоху,  "...которая  разбила</w:t>
      </w:r>
    </w:p>
    <w:p>
      <w:pPr>
        <w:pStyle w:val="HTML1"/>
        <w:rPr/>
      </w:pPr>
      <w:r>
        <w:rPr/>
        <w:t>границы старого orbis и впервые, собственно говоря, открыла Землю"  {К.Маркс</w:t>
      </w:r>
    </w:p>
    <w:p>
      <w:pPr>
        <w:pStyle w:val="HTML1"/>
        <w:rPr/>
      </w:pPr>
      <w:r>
        <w:rPr/>
        <w:t>и Ф. Энгельс. Сочинения, т. 20, изд.  2-е,  с.  508.}.  Как  последний  поэт</w:t>
      </w:r>
    </w:p>
    <w:p>
      <w:pPr>
        <w:pStyle w:val="HTML1"/>
        <w:rPr/>
      </w:pPr>
      <w:r>
        <w:rPr/>
        <w:t>средневековья  Данте  вместе  с  тем  завершает  и  обобщает  предшествующую</w:t>
      </w:r>
    </w:p>
    <w:p>
      <w:pPr>
        <w:pStyle w:val="HTML1"/>
        <w:rPr/>
      </w:pPr>
      <w:r>
        <w:rPr/>
        <w:t>философскую и поэтическую эпоху, схоластическому миротолкованию  которой  он</w:t>
      </w:r>
    </w:p>
    <w:p>
      <w:pPr>
        <w:pStyle w:val="HTML1"/>
        <w:rPr/>
      </w:pPr>
      <w:r>
        <w:rPr/>
        <w:t>дал  столь  грандиозное  в   своих   творческих   масштабах   художественное</w:t>
      </w:r>
    </w:p>
    <w:p>
      <w:pPr>
        <w:pStyle w:val="HTML1"/>
        <w:rPr/>
      </w:pPr>
      <w:r>
        <w:rPr/>
        <w:t>претвор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собственному признанию Данте, толчком  к  пробуждению  в  нем  поэта</w:t>
      </w:r>
    </w:p>
    <w:p>
      <w:pPr>
        <w:pStyle w:val="HTML1"/>
        <w:rPr/>
      </w:pPr>
      <w:r>
        <w:rPr/>
        <w:t>явилась трепетная и благородная  любовь  к  дочери  друга  его  отца  Фолько</w:t>
      </w:r>
    </w:p>
    <w:p>
      <w:pPr>
        <w:pStyle w:val="HTML1"/>
        <w:rPr/>
      </w:pPr>
      <w:r>
        <w:rPr/>
        <w:t>Портинари - юной и прекрасной Беатриче. Поэтическим  документом  этой  любви</w:t>
      </w:r>
    </w:p>
    <w:p>
      <w:pPr>
        <w:pStyle w:val="HTML1"/>
        <w:rPr/>
      </w:pPr>
      <w:r>
        <w:rPr/>
        <w:t>осталась  автобиографическая  исповедь   "Новая   Жизнь"   ("Vita   nuova"),</w:t>
      </w:r>
    </w:p>
    <w:p>
      <w:pPr>
        <w:pStyle w:val="HTML1"/>
        <w:rPr/>
      </w:pPr>
      <w:r>
        <w:rPr/>
        <w:t>написанная у свежей могилы возлюбленной, скончавшейся в 1290 году.  Входящие</w:t>
      </w:r>
    </w:p>
    <w:p>
      <w:pPr>
        <w:pStyle w:val="HTML1"/>
        <w:rPr/>
      </w:pPr>
      <w:r>
        <w:rPr/>
        <w:t>в состав "Новой Жизни" два  десятка  сонетов,  несколько  канцон  и  баллада</w:t>
      </w:r>
    </w:p>
    <w:p>
      <w:pPr>
        <w:pStyle w:val="HTML1"/>
        <w:rPr/>
      </w:pPr>
      <w:r>
        <w:rPr/>
        <w:t>содержат в себе утонченное философское толкование пережитого и  пламенеющего</w:t>
      </w:r>
    </w:p>
    <w:p>
      <w:pPr>
        <w:pStyle w:val="HTML1"/>
        <w:rPr/>
      </w:pPr>
      <w:r>
        <w:rPr/>
        <w:t>чувства,   благостного   образа   любимой.   Стихи   перемежаются    прозой,</w:t>
      </w:r>
    </w:p>
    <w:p>
      <w:pPr>
        <w:pStyle w:val="HTML1"/>
        <w:rPr/>
      </w:pPr>
      <w:r>
        <w:rPr/>
        <w:t>комментирующей их возвышенное  содержание  и  связывающей  отдельные  звенья</w:t>
      </w:r>
    </w:p>
    <w:p>
      <w:pPr>
        <w:pStyle w:val="HTML1"/>
        <w:rPr/>
      </w:pPr>
      <w:r>
        <w:rPr/>
        <w:t>поэтических признаний и размышлений  в  последовательный  автобиографический</w:t>
      </w:r>
    </w:p>
    <w:p>
      <w:pPr>
        <w:pStyle w:val="HTML1"/>
        <w:rPr/>
      </w:pPr>
      <w:r>
        <w:rPr/>
        <w:t>рассказ, в дневник взволнованного  сердца  и  анализирующего  ума  -  первый</w:t>
      </w:r>
    </w:p>
    <w:p>
      <w:pPr>
        <w:pStyle w:val="HTML1"/>
        <w:rPr/>
      </w:pPr>
      <w:r>
        <w:rPr/>
        <w:t>литературный дневник личной любви  и  философических  чувствований  в  новой</w:t>
      </w:r>
    </w:p>
    <w:p>
      <w:pPr>
        <w:pStyle w:val="HTML1"/>
        <w:rPr/>
      </w:pPr>
      <w:r>
        <w:rPr/>
        <w:t>европейской литератур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"Новой Жизни" поэтические  переживания  Данте  облекаются  в  формулы</w:t>
      </w:r>
    </w:p>
    <w:p>
      <w:pPr>
        <w:pStyle w:val="HTML1"/>
        <w:rPr/>
      </w:pPr>
      <w:r>
        <w:rPr/>
        <w:t>"сладостного стиля" поэзии его друзей и  литературных  наставников  -  Гвидо</w:t>
      </w:r>
    </w:p>
    <w:p>
      <w:pPr>
        <w:pStyle w:val="HTML1"/>
        <w:rPr/>
      </w:pPr>
      <w:r>
        <w:rPr/>
        <w:t>Гвиницелли,  Кавальканти,  Чино  да  Пистойя  и  всего  того  круга  молодых</w:t>
      </w:r>
    </w:p>
    <w:p>
      <w:pPr>
        <w:pStyle w:val="HTML1"/>
        <w:rPr/>
      </w:pPr>
      <w:r>
        <w:rPr/>
        <w:t>тосканских  поэтов,  которые  в  изысканных  словах  и   утонченных   формах</w:t>
      </w:r>
    </w:p>
    <w:p>
      <w:pPr>
        <w:pStyle w:val="HTML1"/>
        <w:rPr/>
      </w:pPr>
      <w:r>
        <w:rPr/>
        <w:t>философской лирики славят великие  очарования  вдохновенной,  приобщенной  к</w:t>
      </w:r>
    </w:p>
    <w:p>
      <w:pPr>
        <w:pStyle w:val="HTML1"/>
        <w:rPr/>
      </w:pPr>
      <w:r>
        <w:rPr/>
        <w:t>идеальным сферам любви и воспевают волнения возвышенных и сладостных чувств.</w:t>
      </w:r>
    </w:p>
    <w:p>
      <w:pPr>
        <w:pStyle w:val="HTML1"/>
        <w:rPr/>
      </w:pPr>
      <w:r>
        <w:rPr/>
        <w:t>И все же - в этом состоит немеркнущее значение "Новой Жизни"  -  поэтическая</w:t>
      </w:r>
    </w:p>
    <w:p>
      <w:pPr>
        <w:pStyle w:val="HTML1"/>
        <w:rPr/>
      </w:pPr>
      <w:r>
        <w:rPr/>
        <w:t>формула  не  заслоняет  ее  ясной   устремленности   к   реально   значимым,</w:t>
      </w:r>
    </w:p>
    <w:p>
      <w:pPr>
        <w:pStyle w:val="HTML1"/>
        <w:rPr/>
      </w:pPr>
      <w:r>
        <w:rPr/>
        <w:t>пластическим, осязаемым и  действительно  чувствуемым  жизненным  ценностям.</w:t>
      </w:r>
    </w:p>
    <w:p>
      <w:pPr>
        <w:pStyle w:val="HTML1"/>
        <w:rPr/>
      </w:pPr>
      <w:r>
        <w:rPr/>
        <w:t>Сквозь мерные строфы сонетов с их усложненной  философской  образностью,  за</w:t>
      </w:r>
    </w:p>
    <w:p>
      <w:pPr>
        <w:pStyle w:val="HTML1"/>
        <w:rPr/>
      </w:pPr>
      <w:r>
        <w:rPr/>
        <w:t>метафизическими выкладками изощренной, схоластической  мысли  и  особенно  в</w:t>
      </w:r>
    </w:p>
    <w:p>
      <w:pPr>
        <w:pStyle w:val="HTML1"/>
        <w:rPr/>
      </w:pPr>
      <w:r>
        <w:rPr/>
        <w:t>прозаическом рассказе об обстоятельствах своей любви Данте раскрывает  перед</w:t>
      </w:r>
    </w:p>
    <w:p>
      <w:pPr>
        <w:pStyle w:val="HTML1"/>
        <w:rPr/>
      </w:pPr>
      <w:r>
        <w:rPr/>
        <w:t>читателем свое живое и жизненное  мироощущение,  если  не  подчиняющее  себе</w:t>
      </w:r>
    </w:p>
    <w:p>
      <w:pPr>
        <w:pStyle w:val="HTML1"/>
        <w:rPr/>
      </w:pPr>
      <w:r>
        <w:rPr/>
        <w:t>книжно-поэтическую премудрость "сладостного стиля", то уже свидетельствующее</w:t>
      </w:r>
    </w:p>
    <w:p>
      <w:pPr>
        <w:pStyle w:val="HTML1"/>
        <w:rPr/>
      </w:pPr>
      <w:r>
        <w:rPr/>
        <w:t>о новых направлениях лирики  и  о  новых,  жизненных  источниках  лирических</w:t>
      </w:r>
    </w:p>
    <w:p>
      <w:pPr>
        <w:pStyle w:val="HTML1"/>
        <w:rPr/>
      </w:pPr>
      <w:r>
        <w:rPr/>
        <w:t>пережива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ще  в  флорентийский  период  Данте  прилежно  изучал   схоластическую</w:t>
      </w:r>
    </w:p>
    <w:p>
      <w:pPr>
        <w:pStyle w:val="HTML1"/>
        <w:rPr/>
      </w:pPr>
      <w:r>
        <w:rPr/>
        <w:t>философию. Мысль его, естественно, попала в плен тех  уродливых  мистических</w:t>
      </w:r>
    </w:p>
    <w:p>
      <w:pPr>
        <w:pStyle w:val="HTML1"/>
        <w:rPr/>
      </w:pPr>
      <w:r>
        <w:rPr/>
        <w:t>измышлений,  которыми  переполнены   писания   Фомы   Аквинского,   наиболее</w:t>
      </w:r>
    </w:p>
    <w:p>
      <w:pPr>
        <w:pStyle w:val="HTML1"/>
        <w:rPr/>
      </w:pPr>
      <w:r>
        <w:rPr/>
        <w:t>реакционного и тлетворного  из  всех  богословских  "авторитетов"  эпохи.  И</w:t>
      </w:r>
    </w:p>
    <w:p>
      <w:pPr>
        <w:pStyle w:val="HTML1"/>
        <w:rPr/>
      </w:pPr>
      <w:r>
        <w:rPr/>
        <w:t>однако,  одновременно  с  этим,   уже   вступая   в   сферу   пробуждающихся</w:t>
      </w:r>
    </w:p>
    <w:p>
      <w:pPr>
        <w:pStyle w:val="HTML1"/>
        <w:rPr/>
      </w:pPr>
      <w:r>
        <w:rPr/>
        <w:t>гуманистических интересов, он усваивал наследие классической  литературы  во</w:t>
      </w:r>
    </w:p>
    <w:p>
      <w:pPr>
        <w:pStyle w:val="HTML1"/>
        <w:rPr/>
      </w:pPr>
      <w:r>
        <w:rPr/>
        <w:t>главе со столь почитавшимся и в средние века Вергилием. В  изгнании  занятия</w:t>
      </w:r>
    </w:p>
    <w:p>
      <w:pPr>
        <w:pStyle w:val="HTML1"/>
        <w:rPr/>
      </w:pPr>
      <w:r>
        <w:rPr/>
        <w:t>эти, видимо,  расширились  и  углубились.  Скитаясь  по  разным  итальянским</w:t>
      </w:r>
    </w:p>
    <w:p>
      <w:pPr>
        <w:pStyle w:val="HTML1"/>
        <w:rPr/>
      </w:pPr>
      <w:r>
        <w:rPr/>
        <w:t>городам, посетив даже Париж -  центр  философско-богословских  занятий  того</w:t>
      </w:r>
    </w:p>
    <w:p>
      <w:pPr>
        <w:pStyle w:val="HTML1"/>
        <w:rPr/>
      </w:pPr>
      <w:r>
        <w:rPr/>
        <w:t>времени, Данте приобрел энциклопедические знания  в  области  схоластической</w:t>
      </w:r>
    </w:p>
    <w:p>
      <w:pPr>
        <w:pStyle w:val="HTML1"/>
        <w:rPr/>
      </w:pPr>
      <w:r>
        <w:rPr/>
        <w:t>науки и натурфилософии, ознакомился  с  некоторыми  системами  восточной,  в</w:t>
      </w:r>
    </w:p>
    <w:p>
      <w:pPr>
        <w:pStyle w:val="HTML1"/>
        <w:rPr/>
      </w:pPr>
      <w:r>
        <w:rPr/>
        <w:t>частности арабской, философской  мысли  и  всмотрелся  в  широкие  горизонты</w:t>
      </w:r>
    </w:p>
    <w:p>
      <w:pPr>
        <w:pStyle w:val="HTML1"/>
        <w:rPr/>
      </w:pPr>
      <w:r>
        <w:rPr/>
        <w:t>общеитальянской национальной политической  жизни,  очертания  и  направления</w:t>
      </w:r>
    </w:p>
    <w:p>
      <w:pPr>
        <w:pStyle w:val="HTML1"/>
        <w:rPr/>
      </w:pPr>
      <w:r>
        <w:rPr/>
        <w:t>которой вырисовывались в соперничестве папской и светской власти,  в  борьбе</w:t>
      </w:r>
    </w:p>
    <w:p>
      <w:pPr>
        <w:pStyle w:val="HTML1"/>
        <w:rPr/>
      </w:pPr>
      <w:r>
        <w:rPr/>
        <w:t>городов-коммун  с  абсолютистскими  притязаниями  знати,  в   захватнических</w:t>
      </w:r>
    </w:p>
    <w:p>
      <w:pPr>
        <w:pStyle w:val="HTML1"/>
        <w:rPr/>
      </w:pPr>
      <w:r>
        <w:rPr/>
        <w:t>стремлениях жадных заальпийских соседей. Движение мысли  Данте  к  овладению</w:t>
      </w:r>
    </w:p>
    <w:p>
      <w:pPr>
        <w:pStyle w:val="HTML1"/>
        <w:rPr/>
      </w:pPr>
      <w:r>
        <w:rPr/>
        <w:t>всей суммой знаний его времени не  шло  наперекор  традициям  средневекового</w:t>
      </w:r>
    </w:p>
    <w:p>
      <w:pPr>
        <w:pStyle w:val="HTML1"/>
        <w:rPr/>
      </w:pPr>
      <w:r>
        <w:rPr/>
        <w:t>мышления, склонного к энциклопедическим обобщениям, но в этом движении  ясно</w:t>
      </w:r>
    </w:p>
    <w:p>
      <w:pPr>
        <w:pStyle w:val="HTML1"/>
        <w:rPr/>
      </w:pPr>
      <w:r>
        <w:rPr/>
        <w:t>вырисовывалась та  черта,  которая  свидетельствовала  о  наступавших  новых</w:t>
      </w:r>
    </w:p>
    <w:p>
      <w:pPr>
        <w:pStyle w:val="HTML1"/>
        <w:rPr/>
      </w:pPr>
      <w:r>
        <w:rPr/>
        <w:t>временах, - черта непокорной и взыскательной личности, утверждающей  себя  и</w:t>
      </w:r>
    </w:p>
    <w:p>
      <w:pPr>
        <w:pStyle w:val="HTML1"/>
        <w:rPr/>
      </w:pPr>
      <w:r>
        <w:rPr/>
        <w:t>свои  предвосхищения  будущего  в  окружении  уже  остановившейся  в   своем</w:t>
      </w:r>
    </w:p>
    <w:p>
      <w:pPr>
        <w:pStyle w:val="HTML1"/>
        <w:rPr/>
      </w:pPr>
      <w:r>
        <w:rPr/>
        <w:t>историческом развитии, формальной и застывавшей культу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схоластическом этико-философском трактате "Пир"  и  в  написанном  на</w:t>
      </w:r>
    </w:p>
    <w:p>
      <w:pPr>
        <w:pStyle w:val="HTML1"/>
        <w:rPr/>
      </w:pPr>
      <w:r>
        <w:rPr/>
        <w:t>латинском языке  пространном  утопическом  рассуждении  "Монархия"  Данте  в</w:t>
      </w:r>
    </w:p>
    <w:p>
      <w:pPr>
        <w:pStyle w:val="HTML1"/>
        <w:rPr/>
      </w:pPr>
      <w:r>
        <w:rPr/>
        <w:t>полной мере следует средневековым традициям мысли. Во втором из этих трудов,</w:t>
      </w:r>
    </w:p>
    <w:p>
      <w:pPr>
        <w:pStyle w:val="HTML1"/>
        <w:rPr/>
      </w:pPr>
      <w:r>
        <w:rPr/>
        <w:t>став на сторону политической программы гибеллинства {Гибеллины -  сторонники</w:t>
      </w:r>
    </w:p>
    <w:p>
      <w:pPr>
        <w:pStyle w:val="HTML1"/>
        <w:rPr/>
      </w:pPr>
      <w:r>
        <w:rPr/>
        <w:t>власти императора и противники светской власти папы.} с его  стремлениями  к</w:t>
      </w:r>
    </w:p>
    <w:p>
      <w:pPr>
        <w:pStyle w:val="HTML1"/>
        <w:rPr/>
      </w:pPr>
      <w:r>
        <w:rPr/>
        <w:t>универсальной  феодальной  империи,  идеализируя  эту  империю  как  путь  к</w:t>
      </w:r>
    </w:p>
    <w:p>
      <w:pPr>
        <w:pStyle w:val="HTML1"/>
        <w:rPr/>
      </w:pPr>
      <w:r>
        <w:rPr/>
        <w:t>ликвидации раздробленности нации и ослабляющих ее  междоусобий,  Данте,  при</w:t>
      </w:r>
    </w:p>
    <w:p>
      <w:pPr>
        <w:pStyle w:val="HTML1"/>
        <w:rPr/>
      </w:pPr>
      <w:r>
        <w:rPr/>
        <w:t>всей практической реакционности ряда своих политических  утверждений  и  при</w:t>
      </w:r>
    </w:p>
    <w:p>
      <w:pPr>
        <w:pStyle w:val="HTML1"/>
        <w:rPr/>
      </w:pPr>
      <w:r>
        <w:rPr/>
        <w:t>всей иллюзорности своих оторванных от действительности оценок, выступает как</w:t>
      </w:r>
    </w:p>
    <w:p>
      <w:pPr>
        <w:pStyle w:val="HTML1"/>
        <w:rPr/>
      </w:pPr>
      <w:r>
        <w:rPr/>
        <w:t>один из первых в итальянской литературе носителей общенационального сознания</w:t>
      </w:r>
    </w:p>
    <w:p>
      <w:pPr>
        <w:pStyle w:val="HTML1"/>
        <w:rPr/>
      </w:pPr>
      <w:r>
        <w:rPr/>
        <w:t>и     патриотов     национального     государства.      Недаром      деятели</w:t>
      </w:r>
    </w:p>
    <w:p>
      <w:pPr>
        <w:pStyle w:val="HTML1"/>
        <w:rPr/>
      </w:pPr>
      <w:r>
        <w:rPr/>
        <w:t>национально-освободительного движения начала XIX века и борцы за объединение</w:t>
      </w:r>
    </w:p>
    <w:p>
      <w:pPr>
        <w:pStyle w:val="HTML1"/>
        <w:rPr/>
      </w:pPr>
      <w:r>
        <w:rPr/>
        <w:t>Италии во главе с Джузеппе Мадзини объявляли его  своим  идейно-политическим</w:t>
      </w:r>
    </w:p>
    <w:p>
      <w:pPr>
        <w:pStyle w:val="HTML1"/>
        <w:rPr/>
      </w:pPr>
      <w:r>
        <w:rPr/>
        <w:t>предтеч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циональной идеей проникнут и позднейший научно-философский,  на  этот</w:t>
      </w:r>
    </w:p>
    <w:p>
      <w:pPr>
        <w:pStyle w:val="HTML1"/>
        <w:rPr/>
      </w:pPr>
      <w:r>
        <w:rPr/>
        <w:t>раз лингвистический и  историко-литературный  трактат  "О  народном  языке",</w:t>
      </w:r>
    </w:p>
    <w:p>
      <w:pPr>
        <w:pStyle w:val="HTML1"/>
        <w:rPr/>
      </w:pPr>
      <w:r>
        <w:rPr/>
        <w:t>посвященный  превознесению  достоинств  "народного  красноречия",  то   есть</w:t>
      </w:r>
    </w:p>
    <w:p>
      <w:pPr>
        <w:pStyle w:val="HTML1"/>
        <w:rPr/>
      </w:pPr>
      <w:r>
        <w:rPr/>
        <w:t>общеитальянского  языка,  основой  которого  служит   речь   родной   автору</w:t>
      </w:r>
    </w:p>
    <w:p>
      <w:pPr>
        <w:pStyle w:val="HTML1"/>
        <w:rPr/>
      </w:pPr>
      <w:r>
        <w:rPr/>
        <w:t>Тосканской области, призванная быть орудием  общеитальянского  национального</w:t>
      </w:r>
    </w:p>
    <w:p>
      <w:pPr>
        <w:pStyle w:val="HTML1"/>
        <w:rPr/>
      </w:pPr>
      <w:r>
        <w:rPr/>
        <w:t>созн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вадцатилетняя жизнь Данте как политического изгнанника,  время,  когда</w:t>
      </w:r>
    </w:p>
    <w:p>
      <w:pPr>
        <w:pStyle w:val="HTML1"/>
        <w:rPr/>
      </w:pPr>
      <w:r>
        <w:rPr/>
        <w:t>он с глубокой остротой познал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...как горестен уста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ужой  ломоть, как трудно на чужбине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ходить  и восходить по ступеням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("Рай", XVII, 58-60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время, когда он увидел, что поистин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...тот страждет высшей мук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то радостные помнит времен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несчастии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("Ад", V, 121-123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оставили  потомству  грандиозное  здание  трехчастной  "Комедии", за которой</w:t>
      </w:r>
    </w:p>
    <w:p>
      <w:pPr>
        <w:pStyle w:val="HTML1"/>
        <w:rPr/>
      </w:pPr>
      <w:r>
        <w:rPr/>
        <w:t>молва  ее  первых   восхищенных   слушателей  и   читателей навеки утвердила</w:t>
      </w:r>
    </w:p>
    <w:p>
      <w:pPr>
        <w:pStyle w:val="HTML1"/>
        <w:rPr/>
      </w:pPr>
      <w:r>
        <w:rPr/>
        <w:t>восторженный   эпитет  "божественной" {Свой  эпический труд сам Данте назвал</w:t>
      </w:r>
    </w:p>
    <w:p>
      <w:pPr>
        <w:pStyle w:val="HTML1"/>
        <w:rPr/>
      </w:pPr>
      <w:r>
        <w:rPr/>
        <w:t>"комедией",    согласно   нормам   античной   поэтики,   как   произведение,</w:t>
      </w:r>
    </w:p>
    <w:p>
      <w:pPr>
        <w:pStyle w:val="HTML1"/>
        <w:rPr/>
      </w:pPr>
      <w:r>
        <w:rPr/>
        <w:t>завершающееся благополучной и радостной развязкой.}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Божественная Комедия" в перспективе своего шестивекового существования</w:t>
      </w:r>
    </w:p>
    <w:p>
      <w:pPr>
        <w:pStyle w:val="HTML1"/>
        <w:rPr/>
      </w:pPr>
      <w:r>
        <w:rPr/>
        <w:t>предстает перед нами как титанический синтез своей  эпохи  и  как  результат</w:t>
      </w:r>
    </w:p>
    <w:p>
      <w:pPr>
        <w:pStyle w:val="HTML1"/>
        <w:rPr/>
      </w:pPr>
      <w:r>
        <w:rPr/>
        <w:t>грандиозного творческого усилия,  подчинившего  своему  точному  идейному  и</w:t>
      </w:r>
    </w:p>
    <w:p>
      <w:pPr>
        <w:pStyle w:val="HTML1"/>
        <w:rPr/>
      </w:pPr>
      <w:r>
        <w:rPr/>
        <w:t>созидательному  замыслу  совершенно  исключительный   по   многосторонности,</w:t>
      </w:r>
    </w:p>
    <w:p>
      <w:pPr>
        <w:pStyle w:val="HTML1"/>
        <w:rPr/>
      </w:pPr>
      <w:r>
        <w:rPr/>
        <w:t>размаху наблюдений и безмерному количеству восприятий  материал.  Масштабами</w:t>
      </w:r>
    </w:p>
    <w:p>
      <w:pPr>
        <w:pStyle w:val="HTML1"/>
        <w:rPr/>
      </w:pPr>
      <w:r>
        <w:rPr/>
        <w:t>своего  поэтического  содержания  и  широтой   отражения   в   нем   явлений</w:t>
      </w:r>
    </w:p>
    <w:p>
      <w:pPr>
        <w:pStyle w:val="HTML1"/>
        <w:rPr/>
      </w:pPr>
      <w:r>
        <w:rPr/>
        <w:t>действительной   жизни,   исторических   преданий,    политической    борьбы</w:t>
      </w:r>
    </w:p>
    <w:p>
      <w:pPr>
        <w:pStyle w:val="HTML1"/>
        <w:rPr/>
      </w:pPr>
      <w:r>
        <w:rPr/>
        <w:t>современности и культурных традиций поэма действительно  представляет  собой</w:t>
      </w:r>
    </w:p>
    <w:p>
      <w:pPr>
        <w:pStyle w:val="HTML1"/>
        <w:rPr/>
      </w:pPr>
      <w:r>
        <w:rPr/>
        <w:t>творческое обобщение той многовековой стадии развития человечества,  которая</w:t>
      </w:r>
    </w:p>
    <w:p>
      <w:pPr>
        <w:pStyle w:val="HTML1"/>
        <w:rPr/>
      </w:pPr>
      <w:r>
        <w:rPr/>
        <w:t>была  охвачена  взором  итальянского  поэта  во  всей  своей  целостности  в</w:t>
      </w:r>
    </w:p>
    <w:p>
      <w:pPr>
        <w:pStyle w:val="HTML1"/>
        <w:rPr/>
      </w:pPr>
      <w:r>
        <w:rPr/>
        <w:t>преддверии новой исторической эпох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нте не  был  вполне  самостоятелен  в  измышлении  повествовательного</w:t>
      </w:r>
    </w:p>
    <w:p>
      <w:pPr>
        <w:pStyle w:val="HTML1"/>
        <w:rPr/>
      </w:pPr>
      <w:r>
        <w:rPr/>
        <w:t>начала    своего    творения.     Фабула     поэмы     была     дана     ему</w:t>
      </w:r>
    </w:p>
    <w:p>
      <w:pPr>
        <w:pStyle w:val="HTML1"/>
        <w:rPr/>
      </w:pPr>
      <w:r>
        <w:rPr/>
        <w:t>аллегорически-назидательной    и     религиозно-фантастической     традицией</w:t>
      </w:r>
    </w:p>
    <w:p>
      <w:pPr>
        <w:pStyle w:val="HTML1"/>
        <w:rPr/>
      </w:pPr>
      <w:r>
        <w:rPr/>
        <w:t>средневековых  описаний  хождений  в  загробный  мир  и  видений  посмертных</w:t>
      </w:r>
    </w:p>
    <w:p>
      <w:pPr>
        <w:pStyle w:val="HTML1"/>
        <w:rPr/>
      </w:pPr>
      <w:r>
        <w:rPr/>
        <w:t>человеческих судеб. Тончайше разработанная система  католического  учения  о</w:t>
      </w:r>
    </w:p>
    <w:p>
      <w:pPr>
        <w:pStyle w:val="HTML1"/>
        <w:rPr/>
      </w:pPr>
      <w:r>
        <w:rPr/>
        <w:t>потусторонней жизни грешников, кающихся и угодных богу  праведников,  с  его</w:t>
      </w:r>
    </w:p>
    <w:p>
      <w:pPr>
        <w:pStyle w:val="HTML1"/>
        <w:rPr/>
      </w:pPr>
      <w:r>
        <w:rPr/>
        <w:t>скрупулезной  росписью  посмертных  кар,  воздаяний  и  наград,   обусловила</w:t>
      </w:r>
    </w:p>
    <w:p>
      <w:pPr>
        <w:pStyle w:val="HTML1"/>
        <w:rPr/>
      </w:pPr>
      <w:r>
        <w:rPr/>
        <w:t>основные направления поэтического рассказа Данте и членение его поэмы на три</w:t>
      </w:r>
    </w:p>
    <w:p>
      <w:pPr>
        <w:pStyle w:val="HTML1"/>
        <w:rPr/>
      </w:pPr>
      <w:r>
        <w:rPr/>
        <w:t>части, посвященные рассказу об аде, чистилище и рае. Формальный  рационализм</w:t>
      </w:r>
    </w:p>
    <w:p>
      <w:pPr>
        <w:pStyle w:val="HTML1"/>
        <w:rPr/>
      </w:pPr>
      <w:r>
        <w:rPr/>
        <w:t>схоластической  мысли  подсказал  и  ряд  других  характерных  свойств   его</w:t>
      </w:r>
    </w:p>
    <w:p>
      <w:pPr>
        <w:pStyle w:val="HTML1"/>
        <w:rPr/>
      </w:pPr>
      <w:r>
        <w:rPr/>
        <w:t>поэтического повествования, начиная от принципа троичности его композиции  -</w:t>
      </w:r>
    </w:p>
    <w:p>
      <w:pPr>
        <w:pStyle w:val="HTML1"/>
        <w:rPr/>
      </w:pPr>
      <w:r>
        <w:rPr/>
        <w:t>три части по тридцать три песни в каждой из них (первая песнь  "Ада"  служит</w:t>
      </w:r>
    </w:p>
    <w:p>
      <w:pPr>
        <w:pStyle w:val="HTML1"/>
        <w:rPr/>
      </w:pPr>
      <w:r>
        <w:rPr/>
        <w:t>вступлением ко всей поэме, так что всех песен - сто), написанных  терцинами,</w:t>
      </w:r>
    </w:p>
    <w:p>
      <w:pPr>
        <w:pStyle w:val="HTML1"/>
        <w:rPr/>
      </w:pPr>
      <w:r>
        <w:rPr/>
        <w:t>то есть трехстрочными строфами, - и кончая схемой мироздания, конструируемой</w:t>
      </w:r>
    </w:p>
    <w:p>
      <w:pPr>
        <w:pStyle w:val="HTML1"/>
        <w:rPr/>
      </w:pPr>
      <w:r>
        <w:rPr/>
        <w:t>в строгом следовании законам средневековой космографии. Первое знакомство  с</w:t>
      </w:r>
    </w:p>
    <w:p>
      <w:pPr>
        <w:pStyle w:val="HTML1"/>
        <w:rPr/>
      </w:pPr>
      <w:r>
        <w:rPr/>
        <w:t>поэмой сразу же убеждает в том, что в создании ее  средневековье  предписало</w:t>
      </w:r>
    </w:p>
    <w:p>
      <w:pPr>
        <w:pStyle w:val="HTML1"/>
        <w:rPr/>
      </w:pPr>
      <w:r>
        <w:rPr/>
        <w:t>поэту незыблемую и завершенную традицию своей мыс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прав был Пушкин, отметивший, что "единый  план  (Дантова)  "Ада"</w:t>
      </w:r>
    </w:p>
    <w:p>
      <w:pPr>
        <w:pStyle w:val="HTML1"/>
        <w:rPr/>
      </w:pPr>
      <w:r>
        <w:rPr/>
        <w:t>есть уже плод  высокого  гения".  Высокий  гений  Данте  не  остановился  на</w:t>
      </w:r>
    </w:p>
    <w:p>
      <w:pPr>
        <w:pStyle w:val="HTML1"/>
        <w:rPr/>
      </w:pPr>
      <w:r>
        <w:rPr/>
        <w:t>наивно-описательном   и   назидательно-аллегорическом,   в   основе    своей</w:t>
      </w:r>
    </w:p>
    <w:p>
      <w:pPr>
        <w:pStyle w:val="HTML1"/>
        <w:rPr/>
      </w:pPr>
      <w:r>
        <w:rPr/>
        <w:t>двухмерном, плоскостном, лишенном чувственной  и  материальной  перспективы,</w:t>
      </w:r>
    </w:p>
    <w:p>
      <w:pPr>
        <w:pStyle w:val="HTML1"/>
        <w:rPr/>
      </w:pPr>
      <w:r>
        <w:rPr/>
        <w:t>схоластическом описании загробных видений. В  центре  их  он  поставил  свой</w:t>
      </w:r>
    </w:p>
    <w:p>
      <w:pPr>
        <w:pStyle w:val="HTML1"/>
        <w:rPr/>
      </w:pPr>
      <w:r>
        <w:rPr/>
        <w:t>личный образ,  образ  живого  человека,  человека  большой  и  гордой  души,</w:t>
      </w:r>
    </w:p>
    <w:p>
      <w:pPr>
        <w:pStyle w:val="HTML1"/>
        <w:rPr/>
      </w:pPr>
      <w:r>
        <w:rPr/>
        <w:t>отмеченного  чертами  глубоких   трагических   борений,   суровой   судьбой,</w:t>
      </w:r>
    </w:p>
    <w:p>
      <w:pPr>
        <w:pStyle w:val="HTML1"/>
        <w:rPr/>
      </w:pPr>
      <w:r>
        <w:rPr/>
        <w:t>наделенного живым и  многообразным  миром  чувств  и  отношений  -  любовью,</w:t>
      </w:r>
    </w:p>
    <w:p>
      <w:pPr>
        <w:pStyle w:val="HTML1"/>
        <w:rPr/>
      </w:pPr>
      <w:r>
        <w:rPr/>
        <w:t>ненавистью, страхом, состраданием,  мятежными  предчувствиями,  радостями  и</w:t>
      </w:r>
    </w:p>
    <w:p>
      <w:pPr>
        <w:pStyle w:val="HTML1"/>
        <w:rPr/>
      </w:pPr>
      <w:r>
        <w:rPr/>
        <w:t>скорбями и прежде всего неустанным, пытливым и патетическим исканием истины,</w:t>
      </w:r>
    </w:p>
    <w:p>
      <w:pPr>
        <w:pStyle w:val="HTML1"/>
        <w:rPr/>
      </w:pPr>
      <w:r>
        <w:rPr/>
        <w:t>лежавшей за пределами средневекового уклада понятий и представл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всей важности схоластических  концепций  и  традиций  средневековой</w:t>
      </w:r>
    </w:p>
    <w:p>
      <w:pPr>
        <w:pStyle w:val="HTML1"/>
        <w:rPr/>
      </w:pPr>
      <w:r>
        <w:rPr/>
        <w:t>философской мысли для строя, богословского  содержания  и  повествовательной</w:t>
      </w:r>
    </w:p>
    <w:p>
      <w:pPr>
        <w:pStyle w:val="HTML1"/>
        <w:rPr/>
      </w:pPr>
      <w:r>
        <w:rPr/>
        <w:t>системы  "Божественной   Комедии"   возникновение   и   создание   ее   были</w:t>
      </w:r>
    </w:p>
    <w:p>
      <w:pPr>
        <w:pStyle w:val="HTML1"/>
        <w:rPr/>
      </w:pPr>
      <w:r>
        <w:rPr/>
        <w:t>предопределены не отвлеченными назидательноаллегорическими намерениями поэта</w:t>
      </w:r>
    </w:p>
    <w:p>
      <w:pPr>
        <w:pStyle w:val="HTML1"/>
        <w:rPr/>
      </w:pPr>
      <w:r>
        <w:rPr/>
        <w:t>и не замкнутой в себе системой схоластического мировоззрения, а  конкретными</w:t>
      </w:r>
    </w:p>
    <w:p>
      <w:pPr>
        <w:pStyle w:val="HTML1"/>
        <w:rPr/>
      </w:pPr>
      <w:r>
        <w:rPr/>
        <w:t>и действенными предпосылками окружающей жизни и личной судьбы поэта. Так,  в</w:t>
      </w:r>
    </w:p>
    <w:p>
      <w:pPr>
        <w:pStyle w:val="HTML1"/>
        <w:rPr/>
      </w:pPr>
      <w:r>
        <w:rPr/>
        <w:t>частности, для грандиозного полотна "Ада" с его жутким странствием по девяти</w:t>
      </w:r>
    </w:p>
    <w:p>
      <w:pPr>
        <w:pStyle w:val="HTML1"/>
        <w:rPr/>
      </w:pPr>
      <w:r>
        <w:rPr/>
        <w:t>кругам возмездий  и  наказанных  преступлений  определяющее  значение  имели</w:t>
      </w:r>
    </w:p>
    <w:p>
      <w:pPr>
        <w:pStyle w:val="HTML1"/>
        <w:rPr/>
      </w:pPr>
      <w:r>
        <w:rPr/>
        <w:t>реакции поэта на социально-политическую борьбу его времени и неостывший  пыл</w:t>
      </w:r>
    </w:p>
    <w:p>
      <w:pPr>
        <w:pStyle w:val="HTML1"/>
        <w:rPr/>
      </w:pPr>
      <w:r>
        <w:rPr/>
        <w:t>гонимого и негодующего эмигранта, соприкоснувшегося с острыми  политическими</w:t>
      </w:r>
    </w:p>
    <w:p>
      <w:pPr>
        <w:pStyle w:val="HTML1"/>
        <w:rPr/>
      </w:pPr>
      <w:r>
        <w:rPr/>
        <w:t>проблемами и отражениями их в волнениях больших и малых страстей  окружавшей</w:t>
      </w:r>
    </w:p>
    <w:p>
      <w:pPr>
        <w:pStyle w:val="HTML1"/>
        <w:rPr/>
      </w:pPr>
      <w:r>
        <w:rPr/>
        <w:t>его общественной среды. Симпатии и антипатии Данте-изгнанника  запечатлелись</w:t>
      </w:r>
    </w:p>
    <w:p>
      <w:pPr>
        <w:pStyle w:val="HTML1"/>
        <w:rPr/>
      </w:pPr>
      <w:r>
        <w:rPr/>
        <w:t>в основных политических  оценках  "Ада",  то  открыто  публицистических,  то</w:t>
      </w:r>
    </w:p>
    <w:p>
      <w:pPr>
        <w:pStyle w:val="HTML1"/>
        <w:rPr/>
      </w:pPr>
      <w:r>
        <w:rPr/>
        <w:t>завуалированных морально-аллегорическими иносказаниями и образ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циально-политической  тенденции  "Ада",   подготавливающей   основные</w:t>
      </w:r>
    </w:p>
    <w:p>
      <w:pPr>
        <w:pStyle w:val="HTML1"/>
        <w:rPr/>
      </w:pPr>
      <w:r>
        <w:rPr/>
        <w:t>положения трактата "Монархия", тенденции, поэтически претворенной в образах,</w:t>
      </w:r>
    </w:p>
    <w:p>
      <w:pPr>
        <w:pStyle w:val="HTML1"/>
        <w:rPr/>
      </w:pPr>
      <w:r>
        <w:rPr/>
        <w:t>насыщенных тревожной, негодующей и патетической страстью, питавшейся  свежей</w:t>
      </w:r>
    </w:p>
    <w:p>
      <w:pPr>
        <w:pStyle w:val="HTML1"/>
        <w:rPr/>
      </w:pPr>
      <w:r>
        <w:rPr/>
        <w:t>в памяти атмосферой флорентийских междоусобий и  возраставшей  ненавистью  к</w:t>
      </w:r>
    </w:p>
    <w:p>
      <w:pPr>
        <w:pStyle w:val="HTML1"/>
        <w:rPr/>
      </w:pPr>
      <w:r>
        <w:rPr/>
        <w:t>миру буржуазного стяжательства и власти чистогана со всеми  порождаемыми  им</w:t>
      </w:r>
    </w:p>
    <w:p>
      <w:pPr>
        <w:pStyle w:val="HTML1"/>
        <w:rPr/>
      </w:pPr>
      <w:r>
        <w:rPr/>
        <w:t>пороками и злодеяниями, - этой тенденции в полной мере  отвечает  содержание</w:t>
      </w:r>
    </w:p>
    <w:p>
      <w:pPr>
        <w:pStyle w:val="HTML1"/>
        <w:rPr/>
      </w:pPr>
      <w:r>
        <w:rPr/>
        <w:t>"Чистилища",  подчеркнуто   публицистически   ставящего   проблему   единого</w:t>
      </w:r>
    </w:p>
    <w:p>
      <w:pPr>
        <w:pStyle w:val="HTML1"/>
        <w:rPr/>
      </w:pPr>
      <w:r>
        <w:rPr/>
        <w:t>национального государства в формах феодальной империи, гневно негодующего на</w:t>
      </w:r>
    </w:p>
    <w:p>
      <w:pPr>
        <w:pStyle w:val="HTML1"/>
        <w:rPr/>
      </w:pPr>
      <w:r>
        <w:rPr/>
        <w:t>судьбу страны: "Италия,  раба,  скорбей  очаг,  в  великой  буре  судно  без</w:t>
      </w:r>
    </w:p>
    <w:p>
      <w:pPr>
        <w:pStyle w:val="HTML1"/>
        <w:rPr/>
      </w:pPr>
      <w:r>
        <w:rPr/>
        <w:t>кормила, не  госпожа  народов,  а  кабак!"  ("Чистилище",  VI,  76-78)  -  и</w:t>
      </w:r>
    </w:p>
    <w:p>
      <w:pPr>
        <w:pStyle w:val="HTML1"/>
        <w:rPr/>
      </w:pPr>
      <w:r>
        <w:rPr/>
        <w:t>обращающегося как к образам славного прошлого могущественного Рима, так и  к</w:t>
      </w:r>
    </w:p>
    <w:p>
      <w:pPr>
        <w:pStyle w:val="HTML1"/>
        <w:rPr/>
      </w:pPr>
      <w:r>
        <w:rPr/>
        <w:t>идеальной  -  в   одном   из   рассказов   "Рая"   -   картине   счастливой,</w:t>
      </w:r>
    </w:p>
    <w:p>
      <w:pPr>
        <w:pStyle w:val="HTML1"/>
        <w:rPr/>
      </w:pPr>
      <w:r>
        <w:rPr/>
        <w:t>докапиталистической Флорен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гословское и философско-этическое содержание "Рая" в его буквальном и</w:t>
      </w:r>
    </w:p>
    <w:p>
      <w:pPr>
        <w:pStyle w:val="HTML1"/>
        <w:rPr/>
      </w:pPr>
      <w:r>
        <w:rPr/>
        <w:t>прямом образном выявлении приучило отстранять при чтении этой заключительной</w:t>
      </w:r>
    </w:p>
    <w:p>
      <w:pPr>
        <w:pStyle w:val="HTML1"/>
        <w:rPr/>
      </w:pPr>
      <w:r>
        <w:rPr/>
        <w:t>части  поэмы  ее  конкретный  и  исторический  смысл,  столь  правомерно   и</w:t>
      </w:r>
    </w:p>
    <w:p>
      <w:pPr>
        <w:pStyle w:val="HTML1"/>
        <w:rPr/>
      </w:pPr>
      <w:r>
        <w:rPr/>
        <w:t>последовательно присутствующий здесь, где поэт после хождений по кругам  ада</w:t>
      </w:r>
    </w:p>
    <w:p>
      <w:pPr>
        <w:pStyle w:val="HTML1"/>
        <w:rPr/>
      </w:pPr>
      <w:r>
        <w:rPr/>
        <w:t>и уступам чистилища,  достигнув  земного  рая,  возносится  в  сопровождении</w:t>
      </w:r>
    </w:p>
    <w:p>
      <w:pPr>
        <w:pStyle w:val="HTML1"/>
        <w:rPr/>
      </w:pPr>
      <w:r>
        <w:rPr/>
        <w:t>любимой Беатриче, сменившей мудрого язычника Вергилия, к созерцанию небесных</w:t>
      </w:r>
    </w:p>
    <w:p>
      <w:pPr>
        <w:pStyle w:val="HTML1"/>
        <w:rPr/>
      </w:pPr>
      <w:r>
        <w:rPr/>
        <w:t>сфер. Упомянутый рассказ о счастливой в чистоте своих нравов и рыцарственном</w:t>
      </w:r>
    </w:p>
    <w:p>
      <w:pPr>
        <w:pStyle w:val="HTML1"/>
        <w:rPr/>
      </w:pPr>
      <w:r>
        <w:rPr/>
        <w:t>благородстве Флоренции является ключом к пониманию политической проблематики</w:t>
      </w:r>
    </w:p>
    <w:p>
      <w:pPr>
        <w:pStyle w:val="HTML1"/>
        <w:rPr/>
      </w:pPr>
      <w:r>
        <w:rPr/>
        <w:t>зрелища  райских  экстазов  и  добродетелей  как  аллегорической  утопии   и</w:t>
      </w:r>
    </w:p>
    <w:p>
      <w:pPr>
        <w:pStyle w:val="HTML1"/>
        <w:rPr/>
      </w:pPr>
      <w:r>
        <w:rPr/>
        <w:t>несбыточной мечты об идеальном царстве добра, справедливости  и  гармонии  в</w:t>
      </w:r>
    </w:p>
    <w:p>
      <w:pPr>
        <w:pStyle w:val="HTML1"/>
        <w:rPr/>
      </w:pPr>
      <w:r>
        <w:rPr/>
        <w:t>стране,  терзаемой  кровавыми  распрями  и   лишившейся   надежд   на   свое</w:t>
      </w:r>
    </w:p>
    <w:p>
      <w:pPr>
        <w:pStyle w:val="HTML1"/>
        <w:rPr/>
      </w:pPr>
      <w:r>
        <w:rPr/>
        <w:t>национальное  объединение.  Мысль  поэта  в  этой  утопии   от   трагических</w:t>
      </w:r>
    </w:p>
    <w:p>
      <w:pPr>
        <w:pStyle w:val="HTML1"/>
        <w:rPr/>
      </w:pPr>
      <w:r>
        <w:rPr/>
        <w:t>переживаний разрыва с "малой" родиной - Флоренцией и от  развеянных  иллюзий</w:t>
      </w:r>
    </w:p>
    <w:p>
      <w:pPr>
        <w:pStyle w:val="HTML1"/>
        <w:rPr/>
      </w:pPr>
      <w:r>
        <w:rPr/>
        <w:t>большого национального государства - единой Италии  приходит,  под  покровом</w:t>
      </w:r>
    </w:p>
    <w:p>
      <w:pPr>
        <w:pStyle w:val="HTML1"/>
        <w:rPr/>
      </w:pPr>
      <w:r>
        <w:rPr/>
        <w:t>христианско-религиозной аллегории, к обращенному в прошлое идеализированному</w:t>
      </w:r>
    </w:p>
    <w:p>
      <w:pPr>
        <w:pStyle w:val="HTML1"/>
        <w:rPr/>
      </w:pPr>
      <w:r>
        <w:rPr/>
        <w:t>представлению   о   "золотом   веке"   человеческого   существования.    Это</w:t>
      </w:r>
    </w:p>
    <w:p>
      <w:pPr>
        <w:pStyle w:val="HTML1"/>
        <w:rPr/>
      </w:pPr>
      <w:r>
        <w:rPr/>
        <w:t>представление  было  характерно  для  ранних  социально-мистических   утопий</w:t>
      </w:r>
    </w:p>
    <w:p>
      <w:pPr>
        <w:pStyle w:val="HTML1"/>
        <w:rPr/>
      </w:pPr>
      <w:r>
        <w:rPr/>
        <w:t>средневековья.  Мистические  утопии  весьма   часто   перемежены   в   поэме</w:t>
      </w:r>
    </w:p>
    <w:p>
      <w:pPr>
        <w:pStyle w:val="HTML1"/>
        <w:rPr/>
      </w:pPr>
      <w:r>
        <w:rPr/>
        <w:t>реакционными       представлениями,        порожденными        богословскими</w:t>
      </w:r>
    </w:p>
    <w:p>
      <w:pPr>
        <w:pStyle w:val="HTML1"/>
        <w:rPr/>
      </w:pPr>
      <w:r>
        <w:rPr/>
        <w:t>религиозно-католическими догм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ссмертие  "Божественной  Комедии"  и  значение  ее  как   одного   из</w:t>
      </w:r>
    </w:p>
    <w:p>
      <w:pPr>
        <w:pStyle w:val="HTML1"/>
        <w:rPr/>
      </w:pPr>
      <w:r>
        <w:rPr/>
        <w:t>величайших творений мировой литературы определилось не ее сложной, требующей</w:t>
      </w:r>
    </w:p>
    <w:p>
      <w:pPr>
        <w:pStyle w:val="HTML1"/>
        <w:rPr/>
      </w:pPr>
      <w:r>
        <w:rPr/>
        <w:t>кропотливого изучения и детального комментария системой символов и аллегорий</w:t>
      </w:r>
    </w:p>
    <w:p>
      <w:pPr>
        <w:pStyle w:val="HTML1"/>
        <w:rPr/>
      </w:pPr>
      <w:r>
        <w:rPr/>
        <w:t>и не ее, наконец, полнотой отображения и воплощения средневековой культуры и</w:t>
      </w:r>
    </w:p>
    <w:p>
      <w:pPr>
        <w:pStyle w:val="HTML1"/>
        <w:rPr/>
      </w:pPr>
      <w:r>
        <w:rPr/>
        <w:t>средневекового строя мысли, а тем новым и творчески смелым, что сказал Данте</w:t>
      </w:r>
    </w:p>
    <w:p>
      <w:pPr>
        <w:pStyle w:val="HTML1"/>
        <w:rPr/>
      </w:pPr>
      <w:r>
        <w:rPr/>
        <w:t>о своих видениях и о самом себе, и тем, как он это сказал.  Личность  поэта,</w:t>
      </w:r>
    </w:p>
    <w:p>
      <w:pPr>
        <w:pStyle w:val="HTML1"/>
        <w:rPr/>
      </w:pPr>
      <w:r>
        <w:rPr/>
        <w:t>этого  первого  поэта  нового  времени,  в  своем  глубоком  и   исторически</w:t>
      </w:r>
    </w:p>
    <w:p>
      <w:pPr>
        <w:pStyle w:val="HTML1"/>
        <w:rPr/>
      </w:pPr>
      <w:r>
        <w:rPr/>
        <w:t>конкретном содержании возвысилась над схемами схоластической мысли, и живое,</w:t>
      </w:r>
    </w:p>
    <w:p>
      <w:pPr>
        <w:pStyle w:val="HTML1"/>
        <w:rPr/>
      </w:pPr>
      <w:r>
        <w:rPr/>
        <w:t>поэтическое осознание действительности подчинило  себе  эстетические  нормы,</w:t>
      </w:r>
    </w:p>
    <w:p>
      <w:pPr>
        <w:pStyle w:val="HTML1"/>
        <w:rPr/>
      </w:pPr>
      <w:r>
        <w:rPr/>
        <w:t>продиктованные традициями средневековой литературы. Заявляющий о себе уже  в</w:t>
      </w:r>
    </w:p>
    <w:p>
      <w:pPr>
        <w:pStyle w:val="HTML1"/>
        <w:rPr/>
      </w:pPr>
      <w:r>
        <w:rPr/>
        <w:t>"Новой Жизни"  "сладостный  стиль",  со  всеми  теми  обогащениями,  которые</w:t>
      </w:r>
    </w:p>
    <w:p>
      <w:pPr>
        <w:pStyle w:val="HTML1"/>
        <w:rPr/>
      </w:pPr>
      <w:r>
        <w:rPr/>
        <w:t>привнес в него гений Данте, сочетается в терцинах "Божественной  Комедии"  с</w:t>
      </w:r>
    </w:p>
    <w:p>
      <w:pPr>
        <w:pStyle w:val="HTML1"/>
        <w:rPr/>
      </w:pPr>
      <w:r>
        <w:rPr/>
        <w:t>невиданной до появления первых списков  "Ада"  силой  материальночувственных</w:t>
      </w:r>
    </w:p>
    <w:p>
      <w:pPr>
        <w:pStyle w:val="HTML1"/>
        <w:rPr/>
      </w:pPr>
      <w:r>
        <w:rPr/>
        <w:t>воплощений поэтических образов, с  могучим  и  суровым  реализмом  страстей,</w:t>
      </w:r>
    </w:p>
    <w:p>
      <w:pPr>
        <w:pStyle w:val="HTML1"/>
        <w:rPr/>
      </w:pPr>
      <w:r>
        <w:rPr/>
        <w:t>скульптурной  выразительностью  портретов  и  новой  взволнованностью  таких</w:t>
      </w:r>
    </w:p>
    <w:p>
      <w:pPr>
        <w:pStyle w:val="HTML1"/>
        <w:rPr/>
      </w:pPr>
      <w:r>
        <w:rPr/>
        <w:t>лирических и эпических шедевров, как рассказ о роковой  любви  Франчески  да</w:t>
      </w:r>
    </w:p>
    <w:p>
      <w:pPr>
        <w:pStyle w:val="HTML1"/>
        <w:rPr/>
      </w:pPr>
      <w:r>
        <w:rPr/>
        <w:t>Римини и Паоло или мрачная повесть об изменнике Уголи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сутствие в "Божественной Комедии" подвижного и красочного  народного</w:t>
      </w:r>
    </w:p>
    <w:p>
      <w:pPr>
        <w:pStyle w:val="HTML1"/>
        <w:rPr/>
      </w:pPr>
      <w:r>
        <w:rPr/>
        <w:t>говора флорентийских  улиц,  рынков  и  площадей;  величавая  и  оправданная</w:t>
      </w:r>
    </w:p>
    <w:p>
      <w:pPr>
        <w:pStyle w:val="HTML1"/>
        <w:rPr/>
      </w:pPr>
      <w:r>
        <w:rPr/>
        <w:t>огромным  опытом  мысли   и   чувства   сентенциозность   поэмы,   отдельные</w:t>
      </w:r>
    </w:p>
    <w:p>
      <w:pPr>
        <w:pStyle w:val="HTML1"/>
        <w:rPr/>
      </w:pPr>
      <w:r>
        <w:rPr/>
        <w:t>стихи-афоризмы которой  утвердились  в  живом  обиходе  итальянского  языка;</w:t>
      </w:r>
    </w:p>
    <w:p>
      <w:pPr>
        <w:pStyle w:val="HTML1"/>
        <w:rPr/>
      </w:pPr>
      <w:r>
        <w:rPr/>
        <w:t>наконец,  широкая,  несмотря  на  весь  груз   ее   аллегорий,   доступность</w:t>
      </w:r>
    </w:p>
    <w:p>
      <w:pPr>
        <w:pStyle w:val="HTML1"/>
        <w:rPr/>
      </w:pPr>
      <w:r>
        <w:rPr/>
        <w:t>"Божественной  Комедии"  в  своих  наиболее  крупных  поэтических  ценностях</w:t>
      </w:r>
    </w:p>
    <w:p>
      <w:pPr>
        <w:pStyle w:val="HTML1"/>
        <w:rPr/>
      </w:pPr>
      <w:r>
        <w:rPr/>
        <w:t>многовековым  читателям  и  на  родине  Данте,  -  далеко  за  ее  пределами</w:t>
      </w:r>
    </w:p>
    <w:p>
      <w:pPr>
        <w:pStyle w:val="HTML1"/>
        <w:rPr/>
      </w:pPr>
      <w:r>
        <w:rPr/>
        <w:t>обусловили наряду со всем прочим то первенствующее место, которое она заняла</w:t>
      </w:r>
    </w:p>
    <w:p>
      <w:pPr>
        <w:pStyle w:val="HTML1"/>
        <w:rPr/>
      </w:pPr>
      <w:r>
        <w:rPr/>
        <w:t>в итальянской национальной культур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удности  поэтического  перевода,   усугубляемые   в   данном   случае</w:t>
      </w:r>
    </w:p>
    <w:p>
      <w:pPr>
        <w:pStyle w:val="HTML1"/>
        <w:rPr/>
      </w:pPr>
      <w:r>
        <w:rPr/>
        <w:t>историческими и творческими  особенностями  текста  "Божественной  Комедии",</w:t>
      </w:r>
    </w:p>
    <w:p>
      <w:pPr>
        <w:pStyle w:val="HTML1"/>
        <w:rPr/>
      </w:pPr>
      <w:r>
        <w:rPr/>
        <w:t>воздвигали,  конечно,  свои  серьезные  препятствия  к  знакомству  с   этим</w:t>
      </w:r>
    </w:p>
    <w:p>
      <w:pPr>
        <w:pStyle w:val="HTML1"/>
        <w:rPr/>
      </w:pPr>
      <w:r>
        <w:rPr/>
        <w:t>исключительным литературным памятником, в частности  и  перед  русскими  его</w:t>
      </w:r>
    </w:p>
    <w:p>
      <w:pPr>
        <w:pStyle w:val="HTML1"/>
        <w:rPr/>
      </w:pPr>
      <w:r>
        <w:rPr/>
        <w:t>истолкователями. Несколько имевшихся в нашем распоряжении  старых  переводов</w:t>
      </w:r>
    </w:p>
    <w:p>
      <w:pPr>
        <w:pStyle w:val="HTML1"/>
        <w:rPr/>
      </w:pPr>
      <w:r>
        <w:rPr/>
        <w:t>дантовского творения, в том числе переводы Д. Мина, Д. Минаева, О. Чюминой и</w:t>
      </w:r>
    </w:p>
    <w:p>
      <w:pPr>
        <w:pStyle w:val="HTML1"/>
        <w:rPr/>
      </w:pPr>
      <w:r>
        <w:rPr/>
        <w:t>других,  были  далеки  или  относительно  далеки  от  достойной  передачи  и</w:t>
      </w:r>
    </w:p>
    <w:p>
      <w:pPr>
        <w:pStyle w:val="HTML1"/>
        <w:rPr/>
      </w:pPr>
      <w:r>
        <w:rPr/>
        <w:t>подлинного содержания и сложной стилистики оригин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громный труд воссоздания великого творения Данте на русском языке  был</w:t>
      </w:r>
    </w:p>
    <w:p>
      <w:pPr>
        <w:pStyle w:val="HTML1"/>
        <w:rPr/>
      </w:pPr>
      <w:r>
        <w:rPr/>
        <w:t>ответственно и вдохновенно осуществлен только в советскую  эпоху  крупнейшим</w:t>
      </w:r>
    </w:p>
    <w:p>
      <w:pPr>
        <w:pStyle w:val="HTML1"/>
        <w:rPr/>
      </w:pPr>
      <w:r>
        <w:rPr/>
        <w:t>мастером  поэтического  перевода  М.Л.Лозинским.  Удостоенный  в  1946  году</w:t>
      </w:r>
    </w:p>
    <w:p>
      <w:pPr>
        <w:pStyle w:val="HTML1"/>
        <w:rPr/>
      </w:pPr>
      <w:r>
        <w:rPr/>
        <w:t>Государственной премии I степени, труд этот имеет полное право на  признание</w:t>
      </w:r>
    </w:p>
    <w:p>
      <w:pPr>
        <w:pStyle w:val="HTML1"/>
        <w:rPr/>
      </w:pPr>
      <w:r>
        <w:rPr/>
        <w:t>его выдающимся явлением в истории русской поэз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Божественная  Комедия"  явилась  крупнейшим   достижением   творческой</w:t>
      </w:r>
    </w:p>
    <w:p>
      <w:pPr>
        <w:pStyle w:val="HTML1"/>
        <w:rPr/>
      </w:pPr>
      <w:r>
        <w:rPr/>
        <w:t>биографии русского переводчика-поэта. Именно в работе над этим  творением  в</w:t>
      </w:r>
    </w:p>
    <w:p>
      <w:pPr>
        <w:pStyle w:val="HTML1"/>
        <w:rPr/>
      </w:pPr>
      <w:r>
        <w:rPr/>
        <w:t>особенности сказались основные достоинства  советской  переводческой  школы:</w:t>
      </w:r>
    </w:p>
    <w:p>
      <w:pPr>
        <w:pStyle w:val="HTML1"/>
        <w:rPr/>
      </w:pPr>
      <w:r>
        <w:rPr/>
        <w:t>взыскательность  требований  к  поэтической  технике  перевода   и   глубина</w:t>
      </w:r>
    </w:p>
    <w:p>
      <w:pPr>
        <w:pStyle w:val="HTML1"/>
        <w:rPr/>
      </w:pPr>
      <w:r>
        <w:rPr/>
        <w:t>понимания идейного содержания оригинала, точно, художественно и  с  истинным</w:t>
      </w:r>
    </w:p>
    <w:p>
      <w:pPr>
        <w:pStyle w:val="HTML1"/>
        <w:rPr/>
      </w:pPr>
      <w:r>
        <w:rPr/>
        <w:t>вдохновением воссоздаваемого средствами богатейшей русской реч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К. ДЕРЖАВИН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* АД *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cs="Courier New" w:ascii="Courier New" w:hAnsi="Courier New"/>
        </w:rPr>
        <w:t>ПЕСНЬ ПЕРВ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 Земную жизнь пройдя до половин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очутился в сумрачном лес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тратив правый путь во тьме доли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 Каков он был, о, как произнес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т дикий лес, дремучий и грозящи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ей давний ужас в памяти несу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 Так горек он, что смерть едва ль не слаще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, благо в нем обретши навсегд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жу про все, что видел в этой чащ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 Не помню сам, как я вошел туд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столько сон меня опутал ложью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я сбился с верного сле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 Но к холмному приблизившись подножью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ым замыкался этот до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не сжавший сердце ужасом и дрожью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6 Я увидал, едва глаза возве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свет планеты, всюду путевод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же на плечи горные сош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9 Тогда вздохнула более свободн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долгий страх превозмогла душ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змученная ночью безысход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2 И словно тот, кто, тяжело дыш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 берег выйдя из пучины пен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лядит назад, где волны бьют, страш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5 Так и мой дух, бегущий и смятен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пять обернулся, озирая пут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ех уводящий к смерти предречен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8 Когда я телу дал передохнут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вверх пошел, и мне была опор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стопе, давившей на земную груд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1 И вот, внизу крутого косогор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оворная  и вьющаяся  рыс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я в ярких пятнах пестрого узо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4 Она, кружа, мне преграждала выс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 я не раз на крутизне опасн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звратным следом помышлял спасти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7 Был ранний час, и солнце в тверди ясн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опровождали те же звезды внов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в первый раз, когда их сонм прекрасны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0 Божественная двинула Любовь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оверясь часу и поре счастлив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же не так сжималась в сердце кровь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3 При виде зверя с шерстью прихотливой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, ужасом опять его стесн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встречу вышел лев с подъятой грив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6 Он наступал как будто на мен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 голода рыча освирепел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самый воздух страхом цепе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9 И с ним волчица, чье худое тел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залось, все алчбы в себе несет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мало душ из-за нее скорбе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2 Меня сковал такой тяжелый гне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еред ее стремящим ужас взгляд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я утратил чаянье высо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5 И как скупец, копивший клад за клад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приблизится пора утра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орбит и плачет по былым отрада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8 Так был и я смятением объя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 шагом шаг волчицей неуемн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уда теснимый, где лучи молча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1 Пока к долине я свергался тем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ой-то муж явился предо м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 долгого безмолвья словно том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4 Его узрев среди пустыни той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Спаси, - воззвал я голосом унылым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удь призрак ты, будь человек живой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7 Он отвечал: "Не человек; я был им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от ломбардцев низвожу мой род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Мантуя была их краем мил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0 Рожден sub Julio, хоть в поздний год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в Риме жил под Августовой сенью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еще кумиры чтил наро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3 Я был поэт и вверил песнопенью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сын Анхиза отплыл на зака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 гордой Трои, преданной сожжен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6 Но что же к муке ты спешишь назад?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не восходишь к выси озарен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чалу и причине всех отрад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9 "Так ты Вергилий, ты родник бездон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куда песни миру потекли?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ветил я, склоняя лик смущенный.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2 О честь и светоч всех певцов земл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важь любовь и труд неутомим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в свиток твой мне вникнуть помогли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5 Ты мой учитель, мой пример любимый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ишь ты один в наследье мне вручи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екрасный слог, везде превозносим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8 Смотри, как этот зверь меня стеснил!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 вещий муж, приди мне на подмог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трепещу до сокровенных жил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1 "Ты должен выбрать новую  дорогу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 отвечал мне, увидав мой страх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к дикому не возвращаться логу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4 Волчица, от которой ты в слезах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ех восходящих гонит, утесня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убивает на своих путях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7 Она такая лютая и зл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ненасытно будет голод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лед за едой еще сильней алк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0 Со всяческою тварью случе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а премногих соблазнит, но славн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грянет Пес, и кончится о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3 Не прах земной и не металл двусплав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честь, любовь и мудрость он вкуси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еж войлоком и войлоком держав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6 Италии он будет верный щи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й, для которой умерла Камил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Эвриал, и Турн, и Нис уб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9 Свой бег волчица где бы ни стреми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е, нагнав, он заточит в Ад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куда зависть хищницу взмани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2 И я тебе скажу в свою чреду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ди за мной, и в вечные селень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з этих мест тебя я приведу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5 И ты услышишь вопли исступлень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древних духов, бедствующих та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 новой смерти тщетные моленья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7 Потом увидишь тех, кто чужд скорбя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реди огня, в надежде приобщитьс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-нибудь к блаженным племен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1 Но если выше ты захочешь взвитьс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бя душа достойнейшая ждет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 ней ты пойдешь, а мы должны проститься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4 Царь горних высей, возбраняя вход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свой город мне, врагу его устав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х не впускает, кто со мной ид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7 Он всюду царь, но там его держава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м град его, и там его престол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лажен, кому открыта эта слава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0 "О мой поэт, - ему я речь повел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олю Творцом, чьей правды ты не ведал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 я от зла и гибели ушел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3 Яви мне путь, о коем ты поведа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ай врат Петровых мне увидеть св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тех, кто душу вечной муке предал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6 Он двинулся, и я ему восле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>ПЕСНЬ ВТОР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 День уходил, и неба воздух темн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емные твари уводил ко сну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 их трудов; лишь я один, бездомн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 Приготовлялся выдержать войну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с тягостным путем, и с состраданье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ую неложно вспомян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 О Музы, к вам я обращусь с воззваньем!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 благородный разум, гений св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печатлей моим повествованьем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 Я начал так: "Поэт, вожатый м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остаточно ли мощный я свершител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ы меня на подвиг звать такой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 Ты говоришь, что Сильвиев родител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ще плотских не отрешась оков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ходил живым в бессмертную обител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6 Но если поборатель всех грехов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нему был благ, то, рассудив о слав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го судеб, и кто он, и каков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9 Его почесть достойным всякий вправе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, избран в небе света и добр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ал предком Риму и его держав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2 А тот и та, когда пришла пор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вятой престол воздвигли в мире эт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еемнику верховного Пет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5 Он на своем пути, тобой воспет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ыл вдохновлен свершить победный труд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папский посох ныне правит све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8 Там, вслед за ним. Избранный был Сосуд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абы другие укрепились в вер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ою к спасению иду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1 А я? На чьем я оснуюсь примере?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не апостол Павел, не Эн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не достоин ни в малейшей мер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4 И если я сойду в страну тен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оюсь, безумен буду я, не боле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ы мудр; ты видишь это все ясне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7 И словно тот, кто, чужд недавней вол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, передумав в тайной глубин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росает то, что замышлял дотол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0 Таков был я на темной крутизн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мысль, меня прельстившую снача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, поразмыслив, истребил во м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3 "Когда правдиво речь твоя звуча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ы дал смутиться духу своему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звышенная тень мне отвечала.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6 Нельзя, чтоб страх повелевал уму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наче мы отходим от свершени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зверь, когда мерещится е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9 Чтоб разрешить тебя от опасени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жу тебе, как я узнал о т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ты моих достоин сожал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2 Из сонма тех, кто меж добром и зл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женщиной был призван столь прекрасн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обязался ей служить во вс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5 Был взор ее звезде подобен ясной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е рассказ струился не спеш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ангельские речи, сладкогласный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8 О, мантуанца чистая душ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ья слава целый мир объемлет круг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не исчезнет, вечно в нем дыш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1 Мой друг, который счастью не был друг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пустыне горной верный путь обрест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чаялся и оттеснен испуг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4 Такую в небе слышала я весть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оюсь, не поздно ль я помочь готов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бедствия он мог не перене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7 Иди к нему и, красотою слов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сем, чем только можно, пособ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паси его, и я утешусь сно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0 Я Беатриче, та, кто шлет тебя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еня сюда из милого мне кра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вела любовь; я говорю люб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3 Тебя не раз, хваля и велич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ед господом мой голос назовет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начал так, умолкшей отвечая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6 "Единственная ты, кем смертный ро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звышенней, чем всякое творень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мещаемое в малый небосвод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9 Тебе служить - такое утешень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я, свершив, заслуги не приму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не нужно лишь узнать твое веле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2 Но как без страха сходишь ты во тьму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емного недра, алча вновь поднятьс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высокому простору твоему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5 "Когда ты хочешь в точности дознатьс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бе скажу я, - был ее ответ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чем сюда не страшно мне спуска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8 Бояться должно лишь того, в чем вре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ля ближнего таится сокровенный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ного, что страшило бы, и 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1 Меня такою создал царь вселенн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вашей мукой я не смущен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 это пламя нисхожу нетлен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4 Есть в небе благодатная жена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орбя о том, кто страждет так суров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удью склонила к милости о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7 Потом к Лючии обратила слов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молвила: - Твой верный - в путах з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шли ему пособника благого.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0 Лючия, враг жестоких, подош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 мне, сидевшей с древнею Рахилью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зать: - Господня чистая хвал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3 О Беатриче, помоги усилью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го, который из любви к теб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звысился над повседневной был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6 Или не внемлешь ты его мольбе?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видишь, как поток, грознее мор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носит изнемогшего в борьбе?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9 Никто поспешней не бежал от гор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не стремился к радости быстр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ем я, такому слову сердцем втор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2 Сошла сюда с блаженных ступен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воей вверяясь речи достохвальн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арящей честь тебе и внявшим е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5 Так молвила, и взор ее печальн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верх обратясь, сквозь слезы мне свети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оропил меня к дороге даль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8 Покорный ей, к тебе я поспешил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 зверя спас тебя, когда к вершин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роткий путь тебе он преград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1 Так что ж? Зачем, зачем ты медлишь ныне?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чем постыдной робостью смущен?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чем не светел смелою гордыней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4 Когда у трех благословенных жен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ы в небесах обрел слова защит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дивный путь тебе предвозвещен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7 Как дольный цвет, сомкнутый и побит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чным морозом, - чуть блеснет зар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зносится на стебле, весь раскрыт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0 Так я воспрянул, мужеством горя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ешимостью был в сердце страх раздавлен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я ответил, смело говоря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3 "О, милостива та, кем я избавлен!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ы сколь благ, не пожелавший ждат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е правдивой повестью наставлен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6 Я так был рад словам твоим внимат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ак стремлюсь продолжить путь начат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прежней воли полон я опя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9 Иди, одним желаньем мы объяты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ы мой учитель, вождь и господин!"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молвил я; и двинулся вожат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2 И я за ним среди глухих стремни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>ПЕСНЬ ТРЕТЬ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1 Я УВОЖУ К ОТВЕРЖЕННЫМ СЕЛЕНЬЯ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УВОЖУ СКВОЗЬ ВЕКОВЕЧНЫЙ СТО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УВОЖУ К ПОГИБШИМ ПОКОЛЕНЬЯ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4 БЫЛ ПРАВДОЮ МОЙ ЗОДЧИЙ ВДОХНОВЛЕН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ВЫСШЕЙ СИЛОЙ, ПОЛНОТОЙ ВСЕЗНАНЬ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ПЕРВОЮ ЛЮБОВЬЮ СОТВОР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7 ДРЕВНЕЙ МЕНЯ ЛИШЬ ВЕЧНЫЕ СОЗДАНЬ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С ВЕЧНОСТЬЮ ПРЕБУДУ НАРАВНЕ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ХОДЯЩИЕ, ОСТАВЬТЕ УПОВАН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 Я, прочитав над входом, в вышин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ие знаки сумрачного цвет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зал: "Учитель, смысл их страшен мн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 Он, прозорливый, отвечал на это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Здесь нужно, чтоб душа была тверда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десь страх не должен подавать сове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6 Я обещал, что мы придем туд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ты увидишь, как томятся тен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ет разума утратив навсегд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9 Дав руку мне, чтоб я не знал сомнени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обернув ко мне спокойный лик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 ввел меня в таинственные се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2 Там вздохи, плач и исступленный крик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 тьме беззвездной были так велик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поначалу я в слезах пони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5 Обрывки всех наречий, ропот дики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лова, в которых боль, и гнев, и страх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лесканье рук, и жалобы, и всклик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8 Сливались в гул, без времени, в веках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ружащийся во мгле неозарен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бурным вихрем возмущенный пр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1 И я, с главою, ужасом стесненной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Чей это крик? - едва спросить посмел.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ой толпы, страданьем побежденной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4 И вождь в ответ: "То горестный уде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х жалких душ, что прожили, не зна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и славы, ни позора смертных д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7 И с ними ангелов дурная ст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, не восстав, была и не верн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евышнему, средину соблюд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0 Их свергло небо, не терпя пятна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пропасть Ада их не принимае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наче возгордилась бы вин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3 И я: "Учитель, что их так терза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понуждает к жалобам таким?"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он: "Ответ недолгий подоба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6 И смертный час для них недостижи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эта жизнь настолько нестерпим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все другое было б легче 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9 Их память на земле невоскресима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 них и суд, и милость отошли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и не стоят слов: взгляни - и мимо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2 И я, взглянув, увидел стяг вдал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ежавший кругом, словно злая си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нала его в крутящейся пыли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5 А вслед за ним столь длинная спеши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реда людей, что, верилось с труд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жели смерть столь многих истреби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8 Признав иных, я вслед за тем в одно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знал того, кто от великой дол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рекся в малодушии сво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1 И понял я, что здесь вопят от бол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ичтожные, которых не возьму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и бог, ни супостаты божьей во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4 Вовек не живший, этот жалкий люд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ежал нагим, кусаемый слепням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осами, роившимися ту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7 Кровь, между слез, с их лиц тек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мерзостные скопища черве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е глотали тут же под ног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0 Взглянув подальше, я толпу люде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видел у широкого потока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Учитель, - я сказал, - тебе ясне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3 Кто эти там и власть какого рок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х словно гонит и теснит к волна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может показаться издалек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6 И он ответил: "Ты увидишь са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мы шаг приблизим к Ахерону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подойдем к печальным берега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9 Смущенный взор склонив к земному лон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оясь докучным быть, я шел вперед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езмолвствуя, к береговому склон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2 И вот в ладье навстречу нам плыв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тарик, поросший древней сединою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рича: "О, горе вам, проклятый род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5 Забудьте небо, встретившись со мною!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моей ладье готовьтесь переплыт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 извечной тьме, и холоду, и зно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8 А ты уйди, тебе нельзя тут быт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Живой душе, средь мертвых!" И добави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ы меня от прочих отстранить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1 "Ты не туда свои шаги направил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елнок полегче должен ты найт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ы тебя он к пристани доставил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4 А вождь ему: "Харон, гнев укроти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го хотят - там, где исполнить властн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, что хотят. И речи прекрат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7 Недвижен стал шерстистый лик ужасн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 лодочника сумрачной рек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вкруг очей змеился пламень крас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0 Нагие души, слабы и легк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няв приговор, не знающий изъять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туча зубами, бледны от тоск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3 Выкрикивали господу проклять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Хулили род людской, и день, и час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край, и семя своего зачат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6 Потом, рыдая, двинулись зараз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 реке, чьи волны, в муках безутешных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видят все, в ком божий страх уг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9 А бес Харон сзывает стаю грешных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ращая взор, как уголья в зол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гонит их и бьет веслом неспешны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2 Как листья сыплются в осенней мгл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 строем строй, и ясень оголенн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ои одежды видит на земле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5 Так сев Адама, на беду рожден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идался вниз, один, - за ним друг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добно птице, в сети приманен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8 И вот плывут над темной глубиной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не успели кончить переправ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новый сонм собрался над рек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1 "Мой сын, - сказал учитель величав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е те, кто умер, бога прогневив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пешат сюда, все страны и державы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4 И минуть реку всякий тороплив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 утесненный правосудьем бог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самый страх преображен в призы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7 Для добрых душ другая есть дорога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ты поймешь, что разумел Харо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с тобою говорил так строг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0 Чуть он умолк, простор со всех сторон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отрясся так, что, в страхе вспомин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и поныне потом орош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3 Дохнула ветром глубина земн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устыня скорби вспыхнула круг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агровым блеском чувства ослепляя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6 И я упал, как тот, кто схвачен сн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cs="Courier New" w:ascii="Courier New" w:hAnsi="Courier New"/>
        </w:rPr>
        <w:t>ПЕСНЬ ЧЕТВЕР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 Ворвался в глубь моей дремоты сонн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яжелый гул, и я очнулся вдруг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человек, насильно пробужде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 Я отдохнувший взгляд обвел вокруг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став на ноги и пристально взира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б осмотреться в этом царстве му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 Мы были возле пропасти, у кра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страшный срыв гудел у наших ног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есчисленные крики изверг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 Он был так темен, смутен и глубок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я над ним склонялся по-пустому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ничего в нем различить не мо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 "Теперь мы к миру спустимся слепому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 начал, смертно побледнев, поэт.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не первому идти, тебе - второму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6 И я сказал, заметив этот цвет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"Как я пойду, когда вождем и друго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ладеет страх, и мне опоры нет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9 "Печаль о тех, кто скован ближним кругом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 отвечал, - мне на лицо лег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состраданье ты почел испуг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2 Пора идти, дорога не мала"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 он сошел, и я за ним спустилс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низ, в первый круг, идущий вкруг жер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5 Сквозь тьму не плач до слуха доносилс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А только вздох взлетал со всех сторон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в вековечном воздухе струи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8 Он был безбольной скорбью порожден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торою казалися объяты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лпы младенцев, и мужей, и ж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1 "Что ж ты не спросишь, - молвил мой вожат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ие духи здесь нашли приют?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най, прежде чем продолжить путь начат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4 Что эти не грешили; не спасу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дни заслуги, если нет крещень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торым к вере истинной идут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7 Кто жил до христианского учень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т бога чтил не так, как мы должны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ов и я. За эти упущень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0 Не за иное, мы осуждены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здесь, по приговору высшей вол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ы жаждем и надежды лишен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3 Стеснилась грудь моя от тяжкой бол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и вести, сколь достойные муж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кушают в Лимбе горечь этой до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6 "Учитель мой, мой господин, скажи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просил я, алча веры несомненн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торая превыше всякой лжи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9 Взошел ли кто отсюда в свет блаженн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воей иль чьей-то правдой искуплен?"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няв значенье речи сокровенной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2 "Я был здесь внове, - мне ответил он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гда, при мне, сюда сошел Властитель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Хоруговью победы осен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5 Им изведен был первый прародитель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Авель, чистый сын его, и Н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Моисей, уставщик и служитель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8 И царь Давид, и Авраам седой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зраиль, и отец его, и дети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Рахиль, великой взятая цено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1 И много тех, кто ныне в горнем свете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ругих спасенных не было до них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первыми блаженны стали эт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4 Он говорил, но шаг наш не затих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мы все время шли великой чаще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разумею - чащей душ людски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7 И в области, невдале отстояще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т места сна, предстал моим глаза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гонь, под полушарьем тьмы горящ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0 Хоть этот свет и не был близок к на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видеть мог, что некий многочестны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высший сонм уединился т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3 "Искусств и знаний образец всеместн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кажи, кто эти, не в пример други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чтенные среди толпы окрестной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6 И он ответил: "Именем свои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и гремят земле, и слава эт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годна небу, благостному к ни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9 "Почтите высочайшего поэта!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Раздался в это время чей-то зов.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от тень его подходит к месту свет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2 И я увидел после этих слов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четверо к нам держат шаг державный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х облик был ни весел, ни сур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5 "Взгляни, - промолвил мой учитель славный.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 мечом в руке, величьем осиян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рем остальным предшествует, как главн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8 Гомер, превысший из певцов всех стран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торой - Гораций, бичевавший нравы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видий - третий, и за ним - Лука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1 Нас связывает титул величав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десь прозвучавший, чуть я подошел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чтив его, они, конечно, прав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4 Так я узрел славнейшую из шко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ьи песнопенья вознеслись над свето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реют над другими, как ор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7 Мой вождь их встретил, и ко мне с привето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емья певцов приблизилась сама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читель улыбнулся мне при э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0 И эта честь умножилась весьм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гда я приобщен был к их собору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стал шестым средь столького ум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3 Мы шли к лучам, предавшись разговору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торый лишний здесь и в этот миг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сколько там он к месту был и в пор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6 Высокий замок предо мной возник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емь раз обвитый стройными стенами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ругом бежал приветливый родни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9 Мы, как землей, прошли его волнами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квозь семь ворот тропа вовнутрь вела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еленый луг открылся перед н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2 Там были люди с важностью че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 неторопливым и спокойным взглядом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х речь звучна и медленна бы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5 Мы поднялись на холм, который рядо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открытом месте, светел, величав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осподствовал над этим свежим сад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8 На зеленеющей финифти трав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едстали взорам доблестные тен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я ликую сердцем, их вида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1 Я зрел Электру в сонме поколени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еж коих были Гектор, и Эне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хищноокий Цезарь, друг сраж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4 Пентесилея и Камилла с не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идели возле, и с отцом - Лавина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рут, первый консул, был в кругу тене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7 Дочь Цезаря, супруга Коллатин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Гракхов мать, и та, чей муж Катон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одаль я заметил Салади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0 Потом, взглянув на невысокий склон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увидал: учитель тех, кто знае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емьей мудролюбивой окруж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3 К нему Сократ всех ближе восседае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с ним Платон; весь сонм всеведца чтит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десь тот, кто мир случайным полагае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6 Философ знаменитый Демокрит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десь Диоген, Фалес с Анаксагоро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енон, и Эмпедокл, и Гераклит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9 Диоскорид, прославленный разборо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Целебных качеств; Сенека, Орфе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Лин, Туллий; дальше представали взора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42 Там - геометр Эвклид, там - Птолеме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м - Гиппократ, Гален и Авиценн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Аверроис, толковник новых д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45 Я всех назвать не в силах поименно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не нужно быстро молвить обо все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часто речь моя несовершен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48 Синклит шести распался, мы вдвоем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з тихой, сени в воздух потрясенны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же иным мы движемся путе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51 И я - во тьме, ничем не озарен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6"/>
      <w:bookmarkEnd w:id="6"/>
      <w:r>
        <w:rPr>
          <w:rFonts w:cs="Courier New" w:ascii="Courier New" w:hAnsi="Courier New"/>
        </w:rPr>
        <w:t>ПЕСНЬ ПЯ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 Так я сошел, покинув круг начальн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низ во второй; он менее, чем то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 больших мук в нем слышен стон печаль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 Здесь ждет Минос, оскалив страшный рот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опрос и суд свершает у порог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взмахами хвоста на муку шл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 Едва душа, отпавшая от бог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ед ним предстанет с повестью свое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, согрешенья различая строг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 Обитель Ада назначает е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Хвост обвивая столько раз вкруг те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 сколько ей спуститься ступе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 Всегда толпа у грозного предела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дходят души чередой на суд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омолвила, вняла и вглубь слете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6 "О ты, пришедший в бедственный приют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скричал Минос, меня окинув взглядо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прерывая свой жестокий труд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9 Зачем ты здесь, и кто с тобою рядом?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 обольщайся, что легко войти!"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вождь в ответ: "Тому, кто сходит Адо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2 Не преграждай сужденного пути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го хотят - там, где исполнить властны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, что хотят. И речи прекрат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5 И вот я начал различать неясны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дальний стон; вот я пришел туд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де плач в меня ударил многоглас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8 Я там, где свет немотствует всегд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словно воет глубина морска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гда двух вихрей злобствует враж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1 То адский ветер, отдыха не зна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чит сонмы душ среди окрестной мглы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мучит их, крутя и истяз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4 Когда они стремятся вдоль скалы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злетают крики, жалобы и пен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 господа ужасные хул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7 И я узнал, что это круг мучени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ля тех, кого земная плоть зва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то предал разум власти вождел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0 И как скворцов уносят их кры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дни холода, густым и длинным строе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 эта буря кружит духов зл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3 Туда, сюда, вниз, вверх, огромным роем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м нет надежды на смягченье мук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ли на миг, овеянный поко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6 Как журавлиный клин летит на юг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 унылой песнью в высоте надгорн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 предо мной, стеная, несся круг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9 Теней, гонимых вьюгой необорн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я сказал: "Учитель, кто он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торых так терзает воздух черный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2 Он отвечал: "Вот первая, взгляни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Ее державе многие язык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минувшие покорствовали д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5 Она вдалась в такой разврат велики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вольность всем была разрешен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абы народ не осуждал влады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8 То Нинова венчанная жен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емирамида, древняя царица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Ее земля Султану отда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1 Вот нежной страсти горестная жриц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торой прах Сихея оскорблен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от Клеопатра, грешная блудни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4 А там Елена, тягостных времен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иновница; Ахилл, гроза сражени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торый был любовью побежден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7 Парис, Тристан". Бесчисленные тен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 назвал мне и указал рук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губленные жаждой наслажд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0 Вняв имена прославленных молв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оителей и жен из уст поэт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смутен стал, и дух затмился м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3 Я начал так: "Я бы хотел ответ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т этих двух, которых вместе вье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так легко уносит буря эт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6 И мне мой вождь: "Пусть ветер их пригне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ближе к нам; и пусть любовью моли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х оклик твой; они прервут поле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9 Увидев, что их ветер к нам неволит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"О души скорби! - я воззвал. - Сюда!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отзовитесь, если Тот позволит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2 Как голуби на сладкий зов гнезд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ддержанные  волею несуще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Раскинув крылья, мчатся без труд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5 Так и они, паря во мгле гнетуще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кинули Дидоны скорбный р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 возглас мой, приветливо зовущ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8 "О ласковый и благостный жив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ы, посетивший в тьме неизреченн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с, обагривших кровью мир земно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1 Когда бы нам был другом царь вселенн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ы бы молились, чтоб тебя он спас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очувственного к муке сокровен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4 И если к нам беседа есть у вас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ы рады говорить и слушать сам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ка безмолвен вихрь, как здесь сейч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7 Я родилась над теми берегам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де волны, как усталого гонц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стречают По с попутными рек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0 Любовь сжигает нежные сердц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он пленился телом несравнимы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губленным так страшно в час кон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3 Любовь, любить велящая любимы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еня к нему так властно привлек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этот плен ты видишь нерушим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6 Любовь вдвоем на гибель нас вела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Каине будет наших дней гаситель"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ая речь из уст у них тек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9 Скорбящих теней сокрушенный зритель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голову в тоске склонил на грудь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"О чем ты думаешь?" - спросил учител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2 Я начал так: "О, знал ли кто-нибудь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ая нега и мечта какая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х привела на этот горький путь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5 Потом, к умолкшим слово обраща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казал: "Франческа, жалобе твое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со слезами внемлю, сострад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8 Но расскажи: меж вздохов нежных дне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было вам любовною наук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Раскрывшей слуху тайный зов страстей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1 И мне она: "Тот страждет высшей мук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то радостные помнит времен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несчастии; твой вождь тому порук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4 Но если знать до первого зерн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лосчастную любовь ты полон жажды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лова и слезы расточу спол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7 В досужий час читали мы однажды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 Ланчелоте сладостный рассказ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дни мы были, был беспечен кажд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0 Над книгой взоры встретились не раз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мы бледнели с тайным содроганьем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 дальше повесть победила н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3 Чуть мы прочли о том, как он лобзанье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ильнул к улыбке дорогого рт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т, с кем навек я скована терзанье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6 Поцеловал, дрожа, мои уста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книга стала нашим Галеотом!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икто из нас не дочитал лист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9 Дух говорил, томимый страшным гнето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ругой рыдал, и мука их сердец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ое чело покрыла смертным пото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42 И я упал, как падает мертвец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7"/>
      <w:bookmarkEnd w:id="7"/>
      <w:r>
        <w:rPr>
          <w:rFonts w:cs="Courier New" w:ascii="Courier New" w:hAnsi="Courier New"/>
        </w:rPr>
        <w:t>ПЕСНЬ ШЕС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 Едва ко мне вернулся ясный разу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ый был не в силах устоят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ед горестным виденьем и рассказом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 Уже средь новых пыток я опят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редь новых жертв, куда ни обратитьс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уда ни посмотреть, куда ни ст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 Я в третьем круге, там, где, дождь струитс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оклятый, вечный, грузный, ледяной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гда такой же, он все так же дли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 Тяжелый град, и снег, и мокрый гн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онизывают воздух непроглядный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емля смердит под жидкой пеле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8 Трехзевый Цербер, хищный и громадн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обачьим лаем лает на народ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ый вязнет в этой топи смрад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6 Его глаза багровы, вздут живо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Жир в черной бороде, когтисты руки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мучит души, кожу с мясом рв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9 А те под ливнем воют, словно суки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икрыть стараясь верхним нижний бок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рочаются в исступленье му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2 Завидя нас, разинул рты, как мог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ервь гнусный. Цербер, и спокойной част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нем не было от головы до но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5 Мой вождь нагнулся, простирая пяст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, взяв земли два полных кулак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етнул ее в прожорливые па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8 Как пес, который с лаем ждал куск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молкает, в кость вгрызаясь с жадной сил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занят только тем, что жрет пока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1 Так смолк и демон Цербер грязнорыл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ей лай настолько душам омерзе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глухота казалась бы им мил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4 Меж призраков, которыми владе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яжелый дождь, мы шли вперед, ступа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 пустоте, имевшей облик т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7 Лежала плоско их гряда густ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лишь один, чуть нас заметил о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ивстал и сел, глаза на нас вздым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0 "О ты, который в этот Ад сведен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зал он, - ты меня, наверно, знаешь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ы был уже, когда я выбыл вон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3 И я: "Ты вид столь жалостный являеш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кажешься чужим в глазах моих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ряд ли мне кого напоминаеш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6 Скажи мне, кто ты, жертва этих злых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скорбных мест и казни ежечасн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горше, но противней всех других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9 И он: "Твой город, зависти ужасн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оль полный, что уже трещит квашн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ыл и моим когда-то в жизни яс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2 Прозвали Чакко граждане меня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 то, что я обжорству предавалс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истлеваю, под дождем сте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5 И, бедная душа, я оказалс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одинок: их всех карают ту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 тот же грех". Его рассказ прерва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8 Я молвил: "Чакко, слезы грудь мне жму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ской о бедствии твоем загробном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я прошу: скажи, к чему приду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1 Враждующие в городе усобном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кто в нем праведен; и чем раздор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жжен в народе этом многозлобном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4 И он ответил: "После долгих ссор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ольется кровь и власть лесным достави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их врагам - изгнанье и позо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7 Когда же солнце трижды лик свой яви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и падут, а тем поможет встат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ука того, кто в наши дни лукав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0 Они придавят их и будут знат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вновь чело на долгий срок подъемлю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удив осаженным плакать и ропт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3 Есть двое праведных, но им не внемлют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ордыня, зависть, алчность - вот в сердцах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ри жгучих искры, что вовек не дремлю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6 Он смолк на этих горестных словах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я ему: "Из бездны злополучи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ручи мне дар и будь щедрей в реч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9 Теггьяйо, Фарината, дух могучи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 те, чей разум правдой был бога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рриго, Моска или Рустикуччи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2 Где все они, я их увидеть рад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не сердце жжет узнать судьбу славнейших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х нежит небо или травит Ад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5 И он: "Они средь душ еще чернейших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х тянет книзу бремя грешных лет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ы можешь встретить их в кругах дальнейши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8 Но я прошу: вернувшись в милый св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помни людям, что я жил меж ними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т мой последний сказ и мой отве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1 Взглянув глазами, от тоски косым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наклонился и, лицо т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вергся ниц меж прочими слепы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4 И мне сказал вожатый: "Здесь гни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до трубы архангела не встанет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придет враждебный суди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7 К своей могиле скорбной каждый прян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, в прежний образ снова воплотяс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слышит то, что вечным громом гряне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0 Мы тихо шли сквозь смешанную гряз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ней и ливня, в разные суждень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 вековечной жизни углубя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3 Я так спросил: "Учитель, их мучень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 грозном приговоре, как - сильне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ль меньше будут, иль без измененья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6 И он: "Наукой сказано тво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, чем природа совершенней в суще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м слаще нега в нем, и боль боль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9 Хотя проклятым людям, здесь живущи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прямому совершенству не прийт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х ждет полнее бытие в грядуще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2 Мы шли кругом по этому пути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всей беседы нашей не отмечу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ам, где к бездне начал спуск вест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5 Нам Плутос, враг великий, встал навстреч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" w:name="8"/>
      <w:bookmarkEnd w:id="8"/>
      <w:r>
        <w:rPr>
          <w:rFonts w:cs="Courier New" w:ascii="Courier New" w:hAnsi="Courier New"/>
        </w:rPr>
        <w:t>ПЕСНЬ СЕДЬМ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 "Pарe Satan, рарe Satan aleppe!"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Хриплоголосый Плутос закричал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Хотя бы он и вдвое был свирепей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 Меня мудрец, все знавший, ободрял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 поддавайся страху: что могло бы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м помешать спуститься с этих скал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 И этой роже, вздувшейся от злобы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 молвил так: "Молчи, проклятый волк!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гинь в клокотаньи собственной утробы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 Мы сходим в тьму, и надо, чтоб ты смолк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 хочет тот, кто мщенье Михаил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брушил в небе на мятежный полк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 Как падают надутые ветри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виваясь, если щегла рухнет вдруг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 рухнул зверь, и в нем исчезла си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6 И мы, спускаясь побережьем мук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бъемлющим всю скверну мироздань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з третьего сошли в четвертый кру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9 О правосудье божье! Кто страдань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се те, что я увидел, перечтет?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что такие за вину терзанья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2 Как над Харибдой вал бежит вперед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вспять отхлынет, Прегражденный встречны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 люди здесь водили хорово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5 Их множество казалось бесконечным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ва сонмища шагали, рать на рать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лкая грудью грузы, с воплем вечны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8 Потом они сшибались и опять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 трудом брели назад, крича друг другу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"Чего копить?" или "Чего швырять?"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1 И, двигаясь по сумрачному кругу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Шли к супротивной точке с двух сторон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-прежнему ругаясь сквозь натугу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4 И вновь назад, едва был завершен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х полукруг такой же дракой хмурой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я промолвил, сердцем сокрушен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7 "Мой вождь, что это за народ понурый?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жель все это клирики, весь ряд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т нас налево, эти там, с тонзурой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0 И он: "Все те, кого здесь видит взгляд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мом настолько в жизни были кривы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в меру не умели делать тра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3 Об этом лает голос их сварлив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гда они стоят к лицу лицо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перекор друг Другу нечестив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6 Те - клирики, с пробритым гуменцом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десь встретишь папу, встретишь кардина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 превзойденных ни одним скупцо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9 И я: "Учитель, я бы здесь немал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знал из тех, кого не так давн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добное нечестие пятнал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2 И он: "Тебе узнать их не дано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 них такая грязь от жизни гадк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разуму обличье их тем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5 Им вечно так шагать, кончая схваткой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и восстанут из своих моги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е - сжав кулак, а эти - с плешью гладк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8 Кто недостойно тратил и копи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Лишен блаженств и занят этой бучей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Ее и без меня ты оцен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1 Ты видишь, сын, какой обман летучи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аяния Фортуны, род земн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сполнившие ненависти жгучей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4 Все золото, что блещет под лун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ль было встарь, из этих теней, бедных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 успокоило бы ни одно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7 И я: "Учитель тайн заповедных!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есть Фортуна, счастье всех племен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ержащая в когтях своих победных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0 "О глупые созданья, - молвил он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ая тьма ваш разум обуяла!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 будь же наставленьем утол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3 Тот, чья премудрость правит изнача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оздвигнув тверди, создал им вожде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б каждой части часть своя сиял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6 Распространяя ровный свет лучей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ирской же блеск он предал в полновластье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авительнице судеб, чтобы е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9 Перемещать, в свой час, пустое счастье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з рода в род и из краев в кра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том смертной воле возбранив участ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2 Народу над народом власть да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а свершает промысел свой строги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он невидим, как в траве зме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5 С ней не поспорит разум ваш убогий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а провидит, судит и цари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в прочих царствах остальные бог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8 Без устали свой суд она творит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ужда ее торопит ежечасн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всем она недолгий миг дар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1 Ее-то и поносят громогласн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Хотя бы подобала ей хва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распинают, и клянут напрас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4 Но ей, блаженной, не слышна хула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а, смеясь меж первенцев творень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рутит свой шар, блаженна и свет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7 Но спустимся в тягчайшие мученья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клонились звезды, те, что плыли ввысь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гда мы шли; запретны промедлень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0 Мы пересекли круг и добрались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о струй ручья, которые просторн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зрытой ими, впадиной несли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3 Окраска их была багрово-черной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мы, в соседстве этих мрачных вод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ошли по диким тропам с кручи гор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6 Угрюмый ключ стихает и расте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Стигийское болото, ниспадая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 подножью серокаменных высо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9 И я увидел, долгий взгляд вперя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Людей, погрязших в омуте реки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ыла свирепа их толпа наг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2 Они дрались, не только в две рук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 головой, и грудью, и ногам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руг друга норовя изгрызть в клоч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5 Учитель молвил: "Сын мой, перед нам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ы видишь тех, кого осилил гнев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Еще ты должен знать, что под волнам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8 Есть также люди; вздохи их, взлетев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узырят воду на пространстве зримо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подтверждает око, посмотре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1 Увязнув, шепчут: "В воздухе родимо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торый блещет, солнцу веселясь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ы были скучны, полны вялым дымо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4 И вот скучаем, втиснутые в грязь"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ую песнь у них курлычет горл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прасно слово вымолвить трудяс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7 Так, огибая илистые жер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ы, гранью топи и сухой земл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мотря на тех, чьи глотки тиной сперл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0 К подножью башни наконец приш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" w:name="9"/>
      <w:bookmarkEnd w:id="9"/>
      <w:r>
        <w:rPr>
          <w:rFonts w:cs="Courier New" w:ascii="Courier New" w:hAnsi="Courier New"/>
        </w:rPr>
        <w:t>ПЕСНЬ ВОСЬМ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 Скажу, продолжив, что до башни эт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ы не дошли изрядного куск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гда наш взгляд, к ее зубцам воздет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 Приметил два зажженных огоньк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где-то третий, глазу чуть заметн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бы ответивший издале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 Взывая к морю мудрости всесветн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так спросил: "Что это за огни?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то и зачем дает им знак ответный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 "Когда ты видишь сквозь туман, взгляни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 молвил он. - Над илистым просторо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ы различишь, кого зовут он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 Ни перед чьим не пролетала взоро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трела так быстро, в воздухе спеш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малый челн, который, в беге скоро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6 Стремился к нам, по заводи шурш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 одним гребцом, кричавшим громогласно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"Ага, попалась, грешная душа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9 "Нет, Флегий, Флегий, ты кричишь напрасно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казал мой вождь. - Твои мы лишь на миг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в этот челн ступаем безопасн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2 Как тот, кто слышит, что его постиг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ольшой обман, и злится, распаленн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 вспыхнул Флегий, искажая ли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5 Сошел в челнок учитель благосклонн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вслед за ним, и лишь тогда ладья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первые показалась отягчен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8 Чуть в лодке поместились вождь и 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мчался древний струг, и так глубок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 рассекалась ни под кем стру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1 Посередине мертвого поток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не встретился один; весь в грязь оде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 молвил: "Кто ты, что пришел до срока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4 И я: "Пришел, но мой исчезнет след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А сам ты кто, так гнусно безобразный?"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"Я тот, кто плачет", - был его отв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7 И я: "Плачь, сетуй в топи невылазн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оклятый дух, пей вечную волну!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ы мне - знаком, такой вот даже грязны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0 Тогда он руки протянул к челну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 вождь толкнул вцепившегося в злоб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казав: "Иди к таким же псам, ко дну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3 И мне вкруг шеи, с поцелуем, обе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бвив руки, сказал: "Суровый дух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лаженна несшая тебя в утроб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6 Он в мире был гордец и сердцем сух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Его деяний люди не прославят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вот он здесь от злости слеп и глу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9 Сколь многие, которые там правя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свиньи, влезут в этот мутный сток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по себе ужасный срам оставят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2 И я: "Учитель, если бы я мог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видеть въявь, как он в болото кане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ка еще на озере челнок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5 И он ответил: "Раньше, чем прогляне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т берег, утолишься до конц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эта радость для тебя настане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8 Тут так накинулся на мертвец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есь грязный люд в неистовстве велико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я поднесь благодарю Твор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1 "Хватай Ардженти!" - было общим криком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флорентийский дух, кругом тесни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Рвал сам себя зубами в гневе дик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4 Так сгинул он, и я покончу с ним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 тут мне в уши стон вонзился дальн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взгляд мой распахнулся, недвиж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7 "Мой сын, - сказал учитель достохвальный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от город Дит, и в нем заключены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езрадостные люди, сонм печальны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0 И я: "Учитель, вот из-за стены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стают его мечети, багрове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будто на огне раскален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3 "То вечный пламень, за оградой вея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казал он, - башни красит багрецом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 нижний Ад тебе открылся, рде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6 Челнок вошел в крутые рвы, круго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бъемлющие мрачный гребень вала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стены мне казались чугун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9 Немалый круг мы сделали сначал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стали там, где кормчий мглистых вод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"Сходите! - крикнул нам. - Мы у причала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2 Я видел на воротах много со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ождем ниспавших с неба, стражу вход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вердивших: "Кто он, что сюда иде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5 Не мертвый, в царство мертвого народа?"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ождь подал вид, что он бы им хотел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ведать тайну нашего прихо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8 И те, кладя свирепости предел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"Сам подойди, но отошли второг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Раз в это царство он вступить посм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1 Безумный путь пускай свершает снов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 без тебя; а ты у нас побудь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Его вожак средь сумрака ночног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4 Помысли, чтец, в какую впал я жуть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слышав этой речи звук проклятый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знал, что не найду обратный пу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7 И я сказал: "О милый мой вожат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еня спасавший семь и больше раз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гда мой дух робел, тоской объят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0 Не покидай меня в столь грозный час!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гда запретен город, нам представши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ернемся вспять стезей, приведшей нас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3 И властный муж, меня сопровождавши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казал: "Не бойся; нашего пут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тнять нельзя; таков его нам давш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6 Здесь жди меня; и дух обогат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деждой доброй; в этой тьме глубок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ебя и дальше буду я блюст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9 Ушел благой отец, и одиноки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стался я, и в голове мое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"да", и "нет" творили спор жесток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2 Расслышать я не мог его речей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 с ним враги беседовали мал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каждый внутрь укрылся поскоре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5 Железо их ворот загрохотал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ед самой грудью мудреца, и он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ставшись вне, назад побрел уст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8 Потупя взор и бодрости лишен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 шел вздыхая, и уста шептали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"Кем в скорбный город путь мне возбранен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1 И мне он молвил: "Ты, хоть я в печал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 бойся; я превозмогу и здесь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ой бы тут отпор ни замышля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4 Не новость их воинственная спесь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 было и пред внешними вратам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торые распахнуты подне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7 Ты видел надпись с мертвыми словами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же оттуда, нисходя с высо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ез спутников, идет сюда кругам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0 Тот, чья рука нам город отомкне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" w:name="10"/>
      <w:bookmarkEnd w:id="10"/>
      <w:r>
        <w:rPr>
          <w:rFonts w:cs="Courier New" w:ascii="Courier New" w:hAnsi="Courier New"/>
        </w:rPr>
        <w:t>ПЕСНЬ ДЕВЯ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 Цвет, робостью на мне запечатленн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гда мой спутник повернул назад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огнал с его лица налет мгнове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 Он слушал, тщетно напрягая взгляд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атем что вдаль глаза не уводил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квозь черный воздух и болотный ча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 "И все ж мы победим, - сказал он, - или..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ая нам защитница дана!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, где же тот, кто выше их усилий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 Я видел, речь его рассечен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чатую спешит покрыть ина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с первою несходственна о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 Но я внимал ей, мужество теря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рачней, быть может, чем она бы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борванную мысль восприним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6 "Туда, на дно печального жер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пускаются ли с первой той ступен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де лишь надежда в душах умерла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9 Так я спросил; и он: "Из нашей сен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 этим, мною пройденным, тропа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Лишь редкие досель сходили те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2 Но некогда я здесь прошел и са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лой Эрихто заклятый, что умел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братно души призывать к тел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5 Едва лишь плоть во мне осиротела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квозь эти стены был я снаряжен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а пленником Иудина преде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8 Всех ниже, всех темней, всех дальше он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т горней сферы, связь миров кружащей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знаю путь; напрасно ты смущ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1 Низина эта заводью смердяще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всюду облегает скорбный ва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Разгневанным отпором нам грозящи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4 Не помню я, что он еще сказал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сего меня мой глаз, в тоске раскрыт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 вершине рдяной башни приковал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7 Где вдруг взвились, для бешеной защиты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ри Фурии, кровавы и бледны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гидрами зелеными обвиты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0 Они как жены были сложены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, вместо кос, клубами змей пустын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вирепые виски оплетен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3 И тот, кто ведал, каковы рабын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ластительницы вечных слез ночных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казал: "Взгляни на яростных Эри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6 Вот Тисифона, средняя из них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Левей-Мегера: справа олютел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Рыдает Алекто". И он зати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9 А те себе терзали грудь и тел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Руками били; крик их так звене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я к учителю приник несме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2 "Медуза где? Чтоб он окаменел!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и вопили, глядя вниз. - Напрасн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езеевых мы не отмстили дел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5 "Закрой глаза и отвернись; ужасн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видеть лик Горгоны; к свету дня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ебя ничто вернуть не будет властн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8 Так молвил мой учитель и меня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воротил, своими же рукам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верх моих, глаза мне засло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1 О вы, разумные, взгляните сам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всякий наставленье да пойме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окрытое под странными стихами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4 И вот уже по глади мутных вод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жасным звуком грохот шел ревущи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лебля оба брега, наш и тот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7 Такой, как если ветер всемогущи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раждующими воздухами взви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еград не зная, сокрушает пущ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0 Ломает ветви, рушит их и мчит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здымая прах, идет неудержим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зверь и пастырь от него беж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3 Открыв мне очи: "Улови, что зрим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м, - он промолвил, - где всего черне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д этой древней пеной горечь дым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6 Как от змеи, противницы свое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пешат лягушки, расплываясь круго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б на земле упрятаться верне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9 Так, видел я, гонимые испуго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таницы душ бежали пред одни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торый Стиксом шел, как твердым луг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2 Он отстранял от взоров липкий ды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еред собою левой помава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, видимо, лишь этим был том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5 Посла небес в идущем признава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на вождя взглянул; и понял знак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ед ним склониться, уст не размык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8 О, как он гневно шел сквозь этот мрак!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 стал у врат и тростию подъят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х отворил, - и не боролся вра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1 "О свергнутые с неба, род проклятый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озвысил он с порога грозный глас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ты замыслил, слепотой объятый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4 К чему бороться с волей выше вас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торая идет стопою тверд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ваши беды множила не раз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7 Что на судьбу кидаться в злобе гордой?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аш Цербер, если помните о то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до сих пор с потертой ходит мордо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0 И вспять нечистым двинулся путе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м не сказав ни слова, точно кто-т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го теснит и гложет об ино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3 Но не о том, кто перед ним, забота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мы, ободрясь от священных слов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вои шаги направили в воро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6 Мы внутрь вошли, не повстречав врагов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я, чтоб ведать образ муки грешн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амкнутой между крепостных зубцов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9 Ступив вовнутрь, кидаю взгляд поспешны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вижу лишь пустынные мест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сполненные скорби безутеш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2 Как в Арле, там, где Рона разлит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в Поле, где Карнаро многоводны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мыкает Италийские врат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5 Гробницами исхолмлен дол бесплодный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 здесь повсюду высились он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 горечь этих мест была несходно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8 Затем что здесь меж ям ползли огн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 их каля, как в пламени горнил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Железо не калилось иско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1 Была раскрыта каждая моги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горестный свидетельствовал стон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их она отверженцев таил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4 И я: "Учитель, кто похоронен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гробницах этих скорбных, что таким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тенаниями воздух оглашен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7 "Ересиархи, - молвил он, - и с ним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х присные, всех толков; глубь земл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и устлали толпами густы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0 Подобные с подобными легл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зной в гробах где злей, где меньше страшен"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том он вправо взял, и мы пошл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3 Меж полем мук и выступами баш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" w:name="11"/>
      <w:bookmarkEnd w:id="11"/>
      <w:r>
        <w:rPr>
          <w:rFonts w:cs="Courier New" w:ascii="Courier New" w:hAnsi="Courier New"/>
        </w:rPr>
        <w:t>ПЕСНЬ ДЕСЯ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 И вот идет, тропинкою, по краю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ежду стеной кремля и местом мук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читель мой, и я вослед ступа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 "О высший ум, из круга в горший круг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 начал я, - послушного стремящи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веть и к просьбе снизойди как дру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 Тех, кто положен здесь в земле горяще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льзя ль увидеть? Плиты у моги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кинуты, и стражи нет храняще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 "Все будут замкнуты, - ответ мне был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вернутся из Иосафат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той плоти вновь, какую кто нос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 Здесь кладбище для веривших когда-т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Эпикур и все, кто вместе с ни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души с плотью гибнут без возв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6 Здесь ты найдешь ответ речам твои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утоленье помысла другог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ый в сердце у тебя таи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9 И я: "Мой добрый вождь, иное слов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берегу, в душе его хран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 заповедь твою блюсти суров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2 "Тосканец, ты, что городом огн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дешь, живой, и скромен столь примерн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ошу тебя, побудь вблизи ме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5 Ты, судя по наречию, наверн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ын благородной родины мое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ыть может, мной измученной чрезмерн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8 Нежданно грянул звук таких рече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з некоей могилы; оробел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к моему вождю прильнул тес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1 И он мне: "Что ты смотришь так несмело?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згляни, ты видишь: Фарината встал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т: все от чресл и выше видно тел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4 Уже я взгляд в лицо ему вперял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он, чело и грудь вздымая властн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залось, Ад с презреньем озир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7 Меня мой вождь продвинул безопасн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реди огней, лизавших нам пят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так промолвил: "Говори с ним ясн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0 Когда я стал у поднятой плит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ногах могилы, мертвый, глянув строг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просил надменно: "Чей потомок ты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3 Я, повинуясь, не укрыл ни слог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в точности поведал обо всем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гда он брови изогнул немног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6 Потом сказал: "То был враждебный до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не, всем моим со кровным и клевретам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 от меня два раза нес разгро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9 "Хоть изгнаны, - не медлил я ответом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и вернулись вновь со всех сторон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вашим счастья нет в искусстве это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2 Тут новый призрак, в яме, где и о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иподнял подбородок выше края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залось, он коленопреклон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5 Он посмотрел окрест, как бы жела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видеть, нет ли спутника со мной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умерла надежда, и, рыда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8 Он молвил: "Если в этот склеп слеп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бя привел твой величавый гени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сын мой? Почему он не с тобой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1 "Я не своею волей в царстве теней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ветил я, - и здесь мой вождь стоит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Гвидо ваш не чтил его творени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4 Его слова и казни самый вид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не явственно прочли, кого я встретил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отзыв мой был ясен и откры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7 Вдруг он вскочил, крича: "Как ты ответил?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 их не чтил? Его уж нет средь вас?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радный свет его очам не светел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0 И так как мой ответ на этот раз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долгое молчанье предварял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 рухнул навзничь и исчез из гла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3 А тот гордец, чья речь меня призва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тать около, недвижен был и тих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облик свой не изменил ним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6 "То, - продолжал он снова, - что для них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скусство это трудным остаетс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ольнее мне, чем ложе мук мои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9 Но раньше, чем в полсотый раз зажжетс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ик госпожи, чью волю здесь творя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ы сам поймешь, легко ль оно да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2 Но в милый мир да обретешь возврат!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ведай мне: зачем без снисхождень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коны ваши всех моих клеймят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5 И я на это: "В память истреблень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красившего Арбию в багрец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 нас во храме так творят молень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8 Вздохнув в сердцах, он молвил наконец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Там был не только я, и в бой едва л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Шел беспричинно хоть один боец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1 Зато я был один, когда решал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Флоренцию стереть с лица земли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спас ее, при поднятом забрал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4 "О, если б ваши внуки мир нашли!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ветил я. - Но разрешите пут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ые мой ум обволок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7 Как я сужу, пред вами разомкнут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окрытые в грядущем време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в настоящем взор ваш полон смут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0 "Нам только даль отчетливо видна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 отвечал, - как дальнозорким людям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ишь эта ясность нам Вождем да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3 Что близится, что есть, мы этим труди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ш ум напрасно; по чужим вестя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 вашем смертном бытии мы суд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6 Поэтому, - как ты поймешь и сам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два замкнется дверь времен грядущих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мрет все знанье, свойственное на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9 И я, в скорбях, меня укором жгущих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Поведайте упавшему том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сын его еще среди живущих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2 Я лишь затем не отвечал ем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размышлял, сомнением объят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д тем, что ныне явственно уму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5 Уже меня окликнул мой вожатый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молвил духу, что я речь прерв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знать хочу, кто с ним в земле проклят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8 И он: "Здесь больше тысячи во рву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Федерик Второй лег в яму эт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кардинал; лишь этих назову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1 Тут он исчез; и к древнему поэту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двинул шаг, в тревоге от угроз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ща разгадку темному ответ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4 Мы вдаль пошли; учитель произнес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Чем ты смущен? Я это сердцем чую"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я ему ответил на вопро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7 "Храни, как слышал, правду роковую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воей судьбы", - мне повелел поэт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том он поднял перст: "Но знай другую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0 Когда ты вступишь в благодатный св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екрасных глаз, все видящих правдив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стигнешь путь твоих грядущих ле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3 Затем левей он взял нетороплив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нас от стен повел пологий ска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 средине круга, в сторону обрыв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6 Откуда тяжкий доносился смра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" w:name="12"/>
      <w:bookmarkEnd w:id="12"/>
      <w:r>
        <w:rPr>
          <w:rFonts w:cs="Courier New" w:ascii="Courier New" w:hAnsi="Courier New"/>
        </w:rPr>
        <w:t>ПЕСНЬ ОДИН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1 Мы подошли к окраине обвала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Где груда скал под нашею пятой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Еще страшней пучину открыв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4 И тут от вони едкой и густой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Навстречу нам из пропасти валившей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Мой вождь и я укрылись за плито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7 Большой гробницы, с надписью, гласившей: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"Здесь папа Анастасий заточен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Вослед Фотину правый путь забывши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10 "Не торопись ступать на этот склон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Чтоб к запаху привыкло обонянье;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Потом мешать уже не будет он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13 Так спутник мой. "Заполни ожиданье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Чтоб не пропало время", - я сказал.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И он в ответ: "То и мое желань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16 "Мой сын, посередине этих скал, -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Так начал он, - лежат, как три ступени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Три круга, меньше тех, что ты вид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19 Во всех толпятся проклятые тени;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Чтобы потом лишь посмотреть на них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Узнай их грех и образ их муч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22 В неправде, вредоносной для других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Цель всякой злобы, небу неугодной;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Обман и сила - вот орудья злы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25 Обман, порок, лишь человеку сродный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Гнусней Творцу; он заполняет дно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И пыткою казнится безысход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28 Насилье в первый круг заключено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Который на три пояса дробится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Затем что видом тройственно он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31 Творцу, себе и ближнему чинится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Насилье, им самим и их вещам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Как ты, внимая, можешь убеди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34 Насилье ближний терпит или сам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Чрез смерть и раны, или подвергаясь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Пожарам, притесненьям, грабеж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37 Убийцы, те, кто ранит, озлобляясь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Громилы и разбойники идут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Во внешний пояс, в нем распределяя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40 Иные сами смерть себе несут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И своему добру; зато так больно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Себя же в среднем поясе кляну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43 Те, кто ваш мир отринул своевольно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Кто возлюбил игру и мотовство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И плакал там, где мог бы жить приволь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46 Насильем оскорбляют божество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Хуля его и сердцем отрицая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Презрев любовь Творца и естеств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49 За это пояс, вьющийся вдоль края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Клеймит огнем Каорсу и Содом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И тех, кто ропщет, бога отверг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52 Обман, который всем сердцам знаком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Приносит вред и тем, кто доверяет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И тем, кто не доверился ни в ч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55 Последний способ связь любви ломает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Но только лишь естественную связь;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И казнь второго круга тех терзае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58 Кто лицемерит, льстит, берет таясь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Волшбу, подлог, торг должностью церковной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Мздоимцев, сведен и другую гряз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61 А первый способ, разрушая кровный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Союз любви, вдобавок не щадит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Союз доверья, высший и духов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64 И самый малый круг, в котором Дит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Воздвиг престол и где ядро вселенной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Предавшего навеки поглоти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67 И я: "Учитель, в речи совершенной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Ты образ бездны предо мной явил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И рассказал, кто в ней томится пле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70 Но молви: те, кого объемлет ил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И хлещет дождь, и мечет вихрь ненастный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И те, что спорят из последних сил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73 Зачем они не в этот город красный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Заключены, когда их проклял бог?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А если нет, зачем они несчастны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76 И он сказал на это: "Как ты мог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Так отступить от здравого сужденья?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И где твой ум блуждает без дорог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79 Ужели ты не помнишь изреченья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Из Этики, что пагубней всего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Три ненавистных небесам влеченья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82 Несдержность, злоба, буйное скотство?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И что несдержность - меньший грех пред богом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И он не так карает за нег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85 Обдумав это в размышленьи строгом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И вспомнив тех, чье место вне стены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И кто наказан за ее порого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88 Поймешь, зачем они отделены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От этих злых и почему их муки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Божественным судом облегчен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91 "О свет, которым зорок близорукий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Ты учишь так, что я готов любить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Неведенье не менее нау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94 Вернись, - сказал я, - чтобы разъяснить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В чем ростовщик чернит своим пороком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Любовь Творца; распутай эту нит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97 И он: "Для тех, кто дорожит уроком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Не раз философ повторил слова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Что естеству являются истоко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00 Премудрость и искусство божества.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И в Физике прочтешь, и не в исходе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А только лишь перелистав едва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03 Искусство смертных следует природе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Как ученик ее, за пядью пядь;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Оно есть божий внук, в известном род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06 Им и природой, как ты должен знать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Из книги Бытия, господне слово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Велело людям жить и процвет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09 А ростовщик, сойдя с пути благого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И самою природой пренебрег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И спутником ее, ища друг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12 Но нам пора; прошел немалый срок;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Блеснули Рыбы над чертой востока,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И Воз уже совсем над Кавром лег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15 А к спуску нам идти еще далек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" w:name="13"/>
      <w:bookmarkEnd w:id="13"/>
      <w:r>
        <w:rPr>
          <w:rFonts w:cs="Courier New" w:ascii="Courier New" w:hAnsi="Courier New"/>
        </w:rPr>
        <w:t>ПЕСНЬ ДВЕ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 Был грозен срыв, откуда надо бы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пускаться вниз, и зрелище явля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ое любого бы смути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 Как ниже Тренто видится обва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брушенный на Адиче когда-т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емлетрясеньем иль паденьем скал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 И каменная круча так щербат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для идущих сверху поселян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бы тропинкой служат глыбы скат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 Таков был облик этих мрачных стран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на краю, над сходом к бездне нов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аскинувшись, лежал позор критян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 Зачатый древле мнимою коровой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видев нас, он сам себя терзат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убами начал в злобе бестолков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6 Мудрец ему: "Ты бесишься опять?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ы думаешь, я здесь с Афинским дук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ый приходил тебя заклат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9 Посторонись, скот! Хитростным наука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воей сестрой мой спутник не учен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только соглядатай вашим мука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2 Как бык, секирой насмерть пораже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вет свой аркан, но к бегу неспособен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олько скачет, болью оглушен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5 Так Минотавр метался, дик и злобен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зоркий вождь мне крикнул: "Вниз беги!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ка он в гневе, миг как раз удобен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8 Мы под уклон направили шаг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часто камень угрожал обвал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д новой тяжестью моей ног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1 Я шел в раздумье. "Ты дивишься скала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де этот лютый зверь не тронул нас?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омолвил вождь по размышленье малом.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4 Так знай же, что, когда я прошлый раз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Шел нижним Адом в сумрак сокровенн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десь не лежали глыбы, как сейч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7 Но перед тем, как в первый круг геенн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вился тот, кто стольких в небо взя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ые у Дита были пленны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0 Так мощно дрогнул пасмурный прова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я подумал - мир любовь объя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ая, как некто полагал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3 Его и прежде в хаос обращала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гда и этот рушился утес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не одна кой-где скала уп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6 Но посмотри: вот, окаймив откос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чет поток кровавый, сожига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х, кто насилье ближнему нанес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9 О гнев безумный, о корысть слеп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ы мучите наш краткий век земн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 вечности томите, истяза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2 Я видел ров, изогнутый дуг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сю равнину обходящий круг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это мне поведал спутник мо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5 Меж ним и кручей мчались друг за друг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ентавры, как, бывало, на земл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оняя зверя, мчались вольным луг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8 Все стали, нас приметив на скал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трое подскакали ближе к краю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отовя лук и выбрав по стрел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1 Один из них, опередивший стаю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ричал: "Кто вас послал на этот след?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жите с места, или я стреляю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4 Учитель мой промолвил: "Мы отв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адим Хирону, под его защитой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ы был всегда горяч, себе во вред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7 И, тронув плащ мой: "Это Несс, убит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 Деяниру, гнев предсмертный св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печатлевший местью знаменит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0 Тот, средний, со склоненной головой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Хирон, Ахиллов пестун величавый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третий - Фол, с душою грозов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3 Их толпы вдоль реки снуют облав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реляя в тех, кто, по своим греха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плывет не в меру из волны кроваво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6 Мы подошли к проворным скакунам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Хирон, браздой стрелы раздвинув клуб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устых усов, пригладил их к щека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9 И, опростав свои большие губ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зал другим: "Вон тот, второй, пришлец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идет, шевелит камень грубы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2 Так не ступает ни один мертвец"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ой добрый вождь, к его приблизясь груд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де две природы сочетал стрелец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5 Сказал: "Он жив, как все живые люди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- вождь его сквозь сумрачный простор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следует нужде, а не причуд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8 А та, чей я свершаю приговор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ходя ко мне, прервала аллилуйя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сам не грешный дух, и он не во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1 Верховной волей в страшный путь иду я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пусть же с нами двинется в похо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дин из вас, дорогу указу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4 И этого на круп к себе возьм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переправит в месте неглубоком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едь он не тень, что в воздухе плыве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7 Хирон направо обратился бок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молвил Нессу: "Будь проводником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ругих гони, коль встретишь ненароко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0 Вдоль берега, над алым кипятк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жатый нас повел без прекословии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ыл страшен крик варившихся живь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3 Я видел погрузившихся по брови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ентавр сказал: "Здесь не один тира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ый жаждал золота и крови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6 Все, кто насильем осквернил свой сан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десь Александр и Дионисий лют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ицилии нанесший много ран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9 Вот этот, с черной шерстью, - пресловут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раф Адзолино; светлый, рядом с ним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биццо д'Эсте, тот, что в мире смут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2 Родимым сыном истреблен своим"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няв мой взгляд, вождь молвил, благосклонный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Здесь он да будет первым, я - вторы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5 Потом мы подошли к неотдаленн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лпе людей, где каждый был покры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 горло этой влагой раскален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8 Мы видели - один вдали стоит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сс молвил: "Он пронзил под божьей сенью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 сердце, что над Темзой кровь точи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1 Потом я видел, ниже по теченью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ругих, являвших плечи, грудь, живот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ной из них мне был знакомой тен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4 За пядью пядь, спадал волноворо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под конец он обжигал лишь ноги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здесь мы реку пересекли вбро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7 "Как до сих пор, всю эту часть дороги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зал кентавр, - мелеет кипяток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, дальше, снова под уклон отлоги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0 Уходит дно, и пучится поток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, полный круг смыкая там, где стон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лпа тиранов, он опять глуб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3 Там под небесным гневом выю клони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Аттила, когда-то бич земл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Пирр, и Секст; там мука слезы гони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6 И вечным плачем лица обожгл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иньер де'Пацци и Риньер Корнет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ые такой разбой вел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9 Тут он помчался вспять и скрылся где-т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" w:name="14"/>
      <w:bookmarkEnd w:id="14"/>
      <w:r>
        <w:rPr>
          <w:rFonts w:cs="Courier New" w:ascii="Courier New" w:hAnsi="Courier New"/>
        </w:rPr>
        <w:t>ПЕСНЬ ТРИ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1 Еще кентавр не пересек поток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ак мы вступили в одичалый лес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де ни тропы не находило ок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4 Там бурых листьев сумрачен навес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ам вьется в узел каждый сук ползущи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ам нет плодов, и яд в шипах древе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7 Такой унылой и дремучей пущи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т Чечины и до Корнето нет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риют зверью пустынному дающ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0 Там гнезда гарпий, их поганый след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ех, что троян, закинутых кочевье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рогнали со Строфад предвестьем бе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3 С широкими крылами, с ликом девьи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гтистые, с пернатым живото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ни тоскливо кличут по деревья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6 "Пред тем, как дальше мы с тобой пойдем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ак начал мой учитель, наставляя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Знай, что сейчас мы в поясе второ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9 А там, за ним, пустыня огневая.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Здесь ты увидишь то, - добавил он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ему бы не поверил, мне внима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22 Я отовсюду слышал громкий стон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о никого окрест не появлялось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я остановился, изумл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25 Учителю, мне кажется, казалось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 мне казалось, будто это крик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олпы какой-то, что в кустах скрывала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28 И мне сказал мой мудрый проводник: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"Тебе любую ветвь сломать довольн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б домысел твой рухнул в тот же миг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1 Тогда я руку протянул невольно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 терновнику и отломил сучок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ствол воскликнул: "Не ломай, мне больно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4 В надломе кровью потемнел росток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снова крикнул: "Прекрати мученья!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Ужели дух твой до того жесток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7 Мы были люди, а теперь растенья.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к душам гадов было бы грешно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ыказывать так мало сожалень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0 И как с конца палимое бревно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т тока ветра и его накал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 другом конце трещит и слез полн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3 Так раненое древо источало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лова и кровь; я в ужасе затих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наземь ветвь из рук моих уп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6 "Когда б он знал, что на путях своих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тветил вождь мой жалобному звуку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н встретит то, о чем вещал мой стих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9 О бедный дух, он не простер бы руку.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о чтоб он мог чудесное познать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ебя со скорбью я обрек на му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52 Скажи ему, кто ты; дабы воздать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ебе добром, он о тебе вспомянет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 земном краю, куда взойдет опят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55 И древо: "Твой призыв меня так манит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 не могу внимать ему, молча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пусть не в тягость вам рассказ мой ста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58 Я тот, кто оба сберегал ключ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т сердца Федерика и вращал их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 затвору и к отвору, не звуч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61 Хранитель тайн его, больших и малых.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еся мой долг, который мне был свят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Я не щадил ни сна, ни сил усталы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64 Развратница, от кесарских палат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е отводящая очей тлетворных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ума народов и дворцовый яд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67 Так воспалила на меня придворных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 Август, их пыланьем воспылав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изверг мой блеск в пучину бедствий черных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0 Смятенный дух мой, вознегодовав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Замыслил смертью помешать злословью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правый стал перед собой непра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3 Моих корней клянусь ужасной кровью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Я жил и умер, свой обет хран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господину я служил любовью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6 И тот из вас, кто выйдет к свету дн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усть честь мою излечит от извет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торым зависть ранила меня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9 "Он смолк, - услышал я из уст поэта.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Заговори с ним, - время не ушло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гда ты ждешь на что-нибудь ответ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82 "Спроси его что хочешь, что б могло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Быть мне полезным, - молвил я, смущенный.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Я не решусь; мне слишком тяжел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85 "Вот этот, - начал спутник благосклонный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отов свершить тобой просимый труд.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 ты, о дух, в темницу заточенн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88 Поведай нам, как душу в плен берут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Узлы ветвей; поведай, если можн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ыходят ли когда из этих пу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91 Тут ствол дохнул огромно и тревожн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в этом вздохе слову был исход: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"Ответ вам будет дан немногослож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94 Когда душа, ожесточась, порвет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амоуправно оболочку тел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Минос ее в седьмую бездну шл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97 Ей не дается точного предела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Упав в лесу, как малое зерн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на растет, где ей судьба веле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0 Зерно в побег и в ствол превращено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гарпии, кормясь его листами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Боль создают и боли той ок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3 Пойдем и мы за нашими телами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о их мы не наденем в Судный день: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е наше то, что сбросили мы с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6 Мы их притащим в сумрачную сень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плоть повиснет на кусте колюче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де спит ее безжалостная тен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9 Мы думали, что ствол, тоскою мучи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Еще и дальше говорить готов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о услыхали шум в лесу дремуче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12 Как на облаве внемлет зверолов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 мчится вепрь и вслед за ним борзые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слышит хруст растоптанных куст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15 И вот бегут, левее нас, нагие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стерзанные двое, меж ветве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Ломая грудью заросли туг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18 Передний: "Смерть, ко мне, ко мне скорей!"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Другой, который не отстать старалс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ричал: "Сегодня, Лано, ты быстре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21 Чем был, когда у Топпо подвизался!"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н, задыхаясь, посмотрел вокруг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валился в куст и в груду с ним смеша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24 А сзади лес был полон черных сук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олодных и бегущих без оглядки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ак гончие, когда их спустят вдру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27 В упавшего, всей силой жадной хватки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ни впились зубами на лету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растащили бедные остат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0 Мой проводник повел меня к кусту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 тот, в крови, оплакивал, стена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воих поломов горькую тщету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3 "О Джакомо да Сант-Андреа! Злая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Была затея защищаться мной!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Я ль виноват, что жизнь твоя дурная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6 Остановясь над ним, наставник мо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ромолвил: "Кем ты был, сквозь эти раны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труящий с кровью скорбный голос свой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9 И он в ответ: "О души, в эти страны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ришедшие сквозь вековую тьму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б видеть в прахе мой покров раздранн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42 Сгребите листья к терну моему!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Мой город - тот, где ради Иоанн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Забыт былой заступник; потому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45 Его искусство мстит нам неустанно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если бы поднесь у Арнских вод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Его частица не была сохранн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48 То строившие сызнова оплот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 Аттиловом грозном пепелище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прасно утруждали бы наро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51 Я сам себя казнил в моем жилищ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" w:name="15"/>
      <w:bookmarkEnd w:id="15"/>
      <w:r>
        <w:rPr>
          <w:rFonts w:cs="Courier New" w:ascii="Courier New" w:hAnsi="Courier New"/>
        </w:rPr>
        <w:t>ПЕСНЬ ЧЕТЫР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 Объят печалью о местах, мне милых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подобрал опавшие лист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обессиленному возвратил и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 Пройдя сквозь лес, мы вышли у черт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де третий пояс лег внутри второг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гневный суд вершится с высо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 Дабы явить, что взору было нов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жу, что нам, огромной пелен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крылась степь, где нет ростка жив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 Злосчастный лес ее обвил кайм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он и сам обвит рекой горючей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ы стали с краю, я и спутник м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 Вся даль была сплошной песок сыпучи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тот, который попирал Като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з края в край пройдя равниной жгуч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6 О божья месть, как тяжко устрашен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ыть должен тот, кто прочитает нын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 что мой взгляд был въяве устремлен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9 Я видел толпы голых душ в пустыне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 плакали, в терзанье веков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разной обреченные судьби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2 Кто был повержен навзничь, вверх лиц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то, съежившись, сидел на почве пыльн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кто сновал без устали круг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5 Разряд шагавших самый был обильный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ежавших я всех меньше насчита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вопль их скорбных уст был самый силь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8 А над пустыней медленно спада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ождь пламени, широкими платкам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снег в безветрии нагорных ск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1 Как Александр, под знойными лучам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возь Индию ведя свои полк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стигнут был падучими огням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4 И приказал, чтобы его стрелк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серднее топтали землю, зн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порознь легче гаснут языки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7 Так опускалась вьюга огневая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прах пылал, как под огнивом тру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учения казнимых удвоя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0 И я смотрел, как вечный пляс веду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Худые руки, стряхивая с те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 здесь, то там огнепалящий зу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3 Я начал: "Ты, чья сила одоле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, кроме бесов, коими закры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м доступ был у грозного предел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6 Кто это, рослый, хмуро так лежи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езрев пожар, палящий отовсюду?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го и дождь, я вижу, не мягчи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9 А тот, поняв, что я дивлюсь, как чуду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го гордыне, отвечал, крича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Каким я жил, таким и в смерти буду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2 Пускай Зевес замучит ковач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з чьей руки он взял перун железн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 в смертный день меня сразить сплеч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5 Или пускай работой бесполезн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х в Монджибельской кузне надорв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пя: "Спасай, спасай. Вулкан любезный!"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8 Как он над Флегрой возглашал с высо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пусть меня громит грозой всечасной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еселой мести он не обретет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1 Тогда мой вождь воскликнул с силой страстн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ой я в нем не слышал никогда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О Капаней, в гордыне неугасной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4 Твоя наитягчайшая беда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ы сам себя, в неистовстве велик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знишь жесточе всякого суд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7 И молвил мне, с уже спокойным ликом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Он был один из тех семи цар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осаждали Фивы; в буйстве дико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0 Гнушался богом - и не стал смирней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я ему сказал, он по заслуга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крашен славой дерзостных реч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3 Теперь идем, как прежде, друг за другом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не касайся жгучего песк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обходи, держась опушки, круго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6 В безмолвье мы дошли до ручейк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пешащего из леса быстрым ток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ья алость мне и до сих пор жут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9 Как Буликаме убегает сток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котором воду грешницы беру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нистекал и он в песке глубок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2 Закраины, что по бокам иду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дно его, и склоны - камнем стали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понял, что дорога наша - ту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5 "Среди всего, что мы с тобой видал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 тех самых пор, как перешли порог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крытый всем входящим, ты едва л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8 Чудеснее что-либо встретить мог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ем эта речка, силой испарень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миряющая всякий огонек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1 Так молвил вождь; взыскуя поучень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попросил, чтоб, голоду вослед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мне и пищу дал для утолен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4 "В средине моря, - молвил он в ответ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сть ветхий край, носящий имя Крит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д чьим владыкой был безгрешен св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7 Меж прочих гор там Ида знаменита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-то влагой и листвой блест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перь она пустынна и забы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0 Ей Рея вверила свое дит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ща ему приюта и опек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плачущего шумом защит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3 В горе стоит великий старец некий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к Дамиате обращен спин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к Риму, как к зерцалу, поднял ве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6 Он золотой сияет голов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грудь и руки - серебро лито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дальше - медь, дотуда, где раздвои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9 Затем - железо донизу просто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глиняная правая плюсн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он на ней почил, как на уст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2 Вся плоть, от шеи вниз, рассечен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капли слез сквозь трещины струятс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дно пещеры гложет их вол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5 В подземной глубине из них родятс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Ахерон, и Стикс, и Флегетон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том они сквозь этот сток стремятс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8 Чтоб там, внизу, последний минув скло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оздать Коцит; но умолчу про это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ы вскоре сам увидишь тот затон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1 Я молвил: "Если из земного свет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осюда эта речка дотек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чем она от нас таилась где-то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4 И он: "Вся эта впадина кругла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Хотя и шел ты многими тропам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 влево, опускаясь в глубь жерл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7 Но полный круг еще не пройден нами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если случай новое принес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 не дивись смущенными очам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0 "А Лета где? - вновь задал я вопрос.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де Флегетон? Ее ты не отмети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тот, ты говоришь, возник из слез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3 "Ты правильно спросил, - мой вождь ответил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в клокотаньи этих алых во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дну разгадку ты воочью встрет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6 Придешь и к Лете, но она теч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м, где душа восходит к омовенью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вина избытая спаде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9 Потом сказал: "Теперь мы с этой сенью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остимся; следуй мне и след храни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ропа идет вдоль русла, по теченью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2 Где влажный воздух гасит все огн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" w:name="16"/>
      <w:bookmarkEnd w:id="16"/>
      <w:r>
        <w:rPr>
          <w:rFonts w:cs="Courier New" w:ascii="Courier New" w:hAnsi="Courier New"/>
        </w:rPr>
        <w:t>ПЕСНЬ ПЯТ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 Вот мы идем вдоль каменного края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над ручьем обильный пар вста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 пламени плотину избавля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 Как у фламандцев выстроен опло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еж Бруджей и Гвидзантом, чтоб заран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едотвратить напор могучих вод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 И как вдоль Бренты строят падуан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 замок и посад был защище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ка не дышит зной на Кьярентан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 Так сделаны и эти, с двух сторо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Хоть и не столь высоко и широк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х создал мастер, кто бы ни был 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 Уже от рощи были мы далек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сколько б я ни обращался раз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к ней напрасно устремлял бы ок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6 Навстречу нам шли тени и на нас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мотрели снизу, глаз сощуря в щелку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в новолунье люди, в поздний час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9 Друг друга озирают втихомолку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каждый бровью пристально пове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старый швец, вдевая нить в игол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2 Одним из тех, кто, так взирая, ше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был опознан. Вскрикнув: "Что за диво!"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ухватил меня за мой подо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5 Я в опаленный лик взглянул пытлив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рукой он взялся за кайму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емный образ явственно и живо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8 Себя открыл рассудку моему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лонясь к лицу, где пламень выжег пятна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Вы, сэр Брунетто?" - молвил я е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1 И он: "Мой сын, тебе не неприят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ы, покинув остальных, с тоб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атино чуточку прошел обратно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4 Я отвечал: "Прошу вас всей душой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то, хотите, я присяду с вам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на то согласен спутник мо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7 И он: "Мой сын, кто из казнимых с нам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медлит миг, потом лежит сто л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шевелясь, бичуемый огня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0 Ступай вперед; я - низом, вам вослед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том вернусь к дружине, вопиюще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 вечности своих великих бед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3 Я не посмел идти равниной жгуще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ок о бок с ним; но головой поник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человек, почтительно идущ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6 Он начал: "Что за рок тебя подвиг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пуститься раньше смерти в царство это?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кто, скажи мне, этот проводник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9 "Там, наверху, - я молвил, - в мире свет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долине заблудился я одн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завершив мои земные ле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2 Вчера лишь утром к ней я стал спин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отступил; тогда его я встрети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от он здесь ведет меня домо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5 "Звезде твоей доверься, - он ответил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 пристань славы вступит твой челнок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ль в милой жизни верно я примет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8 И если б я не умер в ранний срок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, видя путь твой, небесам угодн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твоих делах тебе бы я помо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1 Но этот злой народ неблагородн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ишедший древле с Фьезольских высо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до сих пор горе и камню сродн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4 За все добро врагом тебя сочтет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реди худой рябины не приста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моковнице растить свой нежный пло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7 Слепыми их прозвали изначала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вистливый, надменный, жадный люд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бщенье с ним тебя бы запятн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0 В обоих станах, увидав твой труд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бя взалкают; только по-пустому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клювы их травы не защипну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3 Пусть фьезольские твари, как солому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жрут себя, не трогая росток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ль в их навозе место есть такому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6 Который семя чистое сберег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х римлян, что когда-то основалис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гнездилище неправды и тревог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9 "Когда бы все мои мольбы свершались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ветил я, - ваш день бы не угас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ы с людьми еще бы не расстали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2 Во мне живет, и горек мне сейчас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аш отчий образ, милый и сердечн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го, кто наставлял меня не раз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5 Как человек восходит к жизни вечной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долг пред вами я, в свою чреду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мечу словом в жизни быстротеч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8 Я вашу речь запечатлел и жду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 с ней другие записи сличи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, кто умеет, если к ней взойд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1 Но только знайте: лишь бы не кори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не душу совесть, я в сужденный миг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отов на все, что предрекли свети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4 К таким посулам я уже привык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пусть Фортуна колесом враща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ей угодно, и киркой - мужик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7 Тут мой учитель на меня взира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рез правое плечо и говорит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Разумно слышит тот, кто примечае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0 Меж тем и сэр Брунетто не молчи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 мой вопрос, кто из его собрати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собенно высок и знамен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3 Он молвил так: "Иных отметить кстати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б остальных похвально умолчат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а и не счесть такой обильной ра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6 То люди церкви, лучшая их знат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ченые, известные всем странам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диная пятнает их печ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9 В том скорбном сонме - вместе с Присциан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ккурсиев Франциск; и я готов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зать, коль хочешь, и о том погано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2 Который послан был рабом рабов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 Арно к Баккильоне, где и скину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лотской, к дурному влекшийся, покр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5 Еще других я назвал бы; но мину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долгий срок беседы и пути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есок, я вижу, новой пылью хлынул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8 От этих встречных должен я уйт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Храни мой Клад, я в нем живым остался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ошу тебя лишь это соблюст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1 Он обернулся и бегом помчалс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те, кто под Вероною бежи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зеленому сукну, причем казалс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4 Тем, чья победа, а не тем, чей сты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" w:name="17"/>
      <w:bookmarkEnd w:id="17"/>
      <w:r>
        <w:rPr>
          <w:rFonts w:cs="Courier New" w:ascii="Courier New" w:hAnsi="Courier New"/>
        </w:rPr>
        <w:t>ПЕСНЬ ШЕСТ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 Уже вблизи я слышал гул тяжел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ды, спадавшей в следующий круг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если бы гудели в ульях пчелы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 Когда три тени отделились вдруг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етнувшись к нам, от шедшей вдоль поток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лпы, гонимой ливнем жгучих му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 Спеша, они взывали издалека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Постой! Мы по одежде признае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ты пришел из города порока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 О, сколько язв, изглоданных огне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влял очам их облик несчастливый!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не больно даже вспоминать о н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 Мой вождь сказал, услышав их призыв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обратясь ко мне: "Повремени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м нужно показать, что мы учтив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6 Я бы сказал, когда бы не огн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азящие, как стрелы, в этом зно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должен ты спешить, а не он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9 Чуть мы остановились, те было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зобновили пенье; к нам домчас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и кольцом забегали все тр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2 Как голые атлеты, умастяс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руг против друга кружат по арен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ы потом схватиться, изловчась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5 Так возле нас кружили эти тен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ицом ко мне, вращая шею вспят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вперед стремились их коле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8 "Увидев эту взрыхленную гладь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ззвал один, - и облик наш кровав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ы нас, просящих, должен презирать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1 Но преклонись, во имя нашей слав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зать нам, кто ты, адскою троп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дущий мимо нас, живой и здравы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4 Вот этот, чьи следы я мну стопой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Хоть голый он и струпьями изрыт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ыл выше, чем ты думаешь, судьб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7 Он внуком был Гвальдрады именит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звался Гвидо Гверра, в мире то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ечом и разуменьем знаменит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0 Тот, пыль толкущий за моим плечом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ггьяйо Альдобранди, чьи заслуг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еликим должно поминать добр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3 И я, страдалец этой жгучей вьюг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, Рустикуччи, распят здесь, вин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моих злосчастьях нрав моей супруг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6 Будь у меня защита от огн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бросился бы к ним с тропы прибреж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мой мудрец одобрил бы меня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9 Но, устрашенный болью неизбеж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побоялся кинуться к теня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к сердцу их прижать с приязнью неж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2 Потом я начал: "Не презренье к ва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скорбь о вашем горестном удел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шла мне в душу, чтоб остаться та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5 Когда мой вождь, завидев вас отсел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зал слова, явившие спол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вы такие, как и есть на дел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8 Отчизна с вами у меня одна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я любил и почитал измлад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аш громкий труд и ваши име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1 Отвергнув желчь, взыскую яблок сад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бещанного мне вождем моим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прежде к средоточью пасть мне над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4 "Да будешь долго ты руководим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ветил он, - душою в теле здравом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а светит слава по следам твоим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7 Скажи: любовь к добру и к честным нрава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ще живет ли в городе у нас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ль разбрелась давно по всем заставам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0 Гульельмо Борсиере, здесь как раз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перь казнимый, - вон он там, в пустыне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инес с собой нерадостный рассказ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3 "Ты предалась беспутству и гордын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ишельцев и наживу обласкав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Флоренция, тоскующая ныне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6 Так я вскричал, лицо мое подняв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и переглянулись, вняв ответ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добно тем, кто слышит, что был пра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9 "Когда все просьбы так легко, как эт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ы утоляешь, - отклик их гласил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частливец ты, дарящий правду свету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2 Да узришь снова красоту свети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остясь с неозаренными местами!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гда, с отрадой вспомянув: "Я был"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5 Скажи другим, что ты видался с нами!"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тут они помчались вдоль пут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ноги их казались мне крыл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8 Нельзя "аминь" быстрей произнест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ем их сокрыли дали кругозора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мой учитель порешил ид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1 Я двинулся вослед за ним; и скор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слышался так близко грохот вод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заглушил бы звуки разгово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4 Как та река, которая свой ход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 Монте-Везо в сторону рассвет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 Апеннинам первая веде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7 Зовясь в своем верховье Аквакет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 устремиться к низменной стран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у Форли утратить имя эт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0 И громыхает вниз по крутизн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 Сан-Бенедетто Горному спад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тысяча вместилась бы вполне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3 Так, рушась вглубь с обрывистого кр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ы слышали, багровый вал греми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гновенной болью ухо пораж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6 Стан у меня веревкой был обвит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думал ею рысь поймать когда-т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ой мех так весело блест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9 Я снял ее и, повинуясь свят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ручил ее поэту моем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мотав плотней для лучшего обхва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2 Он, боком став и так, чтобы ему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зацепить за выступы обрыв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Швырнул ее в зияющую ть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5 "На странный знак не странное ли диво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зал я втайне, - явит глуби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аз и учитель смотрит так пытливо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8 Увы, какая сдержанность нужн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лиз тех, кто судит не одни деянь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видит самый разум наш до дна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1 "Сейчас всплывет, - сказал наставник знанья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, что я жду и сам ты смутно ждешь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ейчас твой взор достигнет созерцань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4 Мы истину, похожую на лож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олжны хранить сомкнутыми устам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наче срам безвинно наживешь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7 Но здесь молчать я не могу; стихам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оей Комедии клянусь, о чтец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милость к ней да не прейдет с годами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0 Я видел - к нам из бездны, как пловец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змывал какой-то образ возраставши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удесный и для дерзостных сердец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3 Так снизу возвращается нырявши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ый якорь выпростать помог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камнях иль в чем-нибудь другом застрявши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6 И правит станом и толчками но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" w:name="18"/>
      <w:bookmarkEnd w:id="18"/>
      <w:r>
        <w:rPr>
          <w:rFonts w:cs="Courier New" w:ascii="Courier New" w:hAnsi="Courier New"/>
        </w:rPr>
        <w:t>ПЕСНЬ СЕМ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 Вот острохвостый зверь, сверлящий горы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ред кем ничтожны и стена, и меч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от, кто земные отравил простор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4 Такую мой вожатый начал речь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Рукою подзывая великана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Близ пройденного мрамора возлеч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7 И образ омерзительный обман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дплыв, но хвост к себе не подобрав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рипал на берег всей громадой ста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 Он ясен был лицом и величав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покойством черт приветливых и чистых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о остальной змеиным был соста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3 Две лапы, волосатых и когтистых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пина его, и брюхо, и бока 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 узоре пятен и узлов цветисты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6 Пестрей основы и пестрей утка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и турок, ни татарин не сплетает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Хитрей Арахна не ткала плат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9 Как лодка на причале отдыхает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аполовину погрузясь в волну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ак там, где алчный немец обитае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22 Садится бобр вести свою войну, 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 лег и гад на камень оголенный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жимающий песчаную стран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25 Хвост шевелился в пустоте бездонной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рутя торчком отравленный развил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ак жало скорпиона заостре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28 "Теперь нам нужно, - вождь проговорил, 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вернуть с дороги, поступь отклоняя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уда, где гнусный зверь на камни всплыл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31 Так мы спустились вправо и, вдоль края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ространство десяти шагов прошли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еска и жгучих хлопьев избег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34 Приблизясь, я увидел невдали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олпу людей, которая сидела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Близ пропасти в сжигающей пы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37 И мне мой вождь: "Чтоб этот круг всецело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сследовать во всех его частях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тупай, взгляни, в чем разность их уде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40 Но будь короче там в твоих речах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А я поговорю с поганым дивом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тоб нам спуститься на его плечах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43 И я пошел еще раз над обрывом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аймой седьмого круга, одинок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 толпе, сидевшей в горе молчалив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46 Из глаз у них стремился скорбный ток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ни все время то огонь летучий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Руками отстраняли, то пес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45 Так чешутся собаки в полдень жгучий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бороняясь лапой или ртом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т блох, слепней и мух, насевших куч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52 Я всматривался в лица их кругом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 которые огонь вонзает жала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о вид их мне казался незнак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55 У каждого на грудь мошна свисал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мевшая особый знак и цвет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очи им как будто услажд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58 Так, на одном я увидал кисет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Где в желтом поле был рисунок синий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добный льву, вздыбившему хреб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61 А на другом из мучимых пустыней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Мешочек был, подобно крови, ал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с белою, как молоко, гусы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64 Один, чей белый кошелек являл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винью, чреватую и голубую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казал мне: "Ты зачем сюда попал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67 Ступай себе, раз носишь плоть живую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знай, что Витальяно, мой земляк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ридет и сядет от меня ошу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70 Меж этих флорентийцев я чужак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Я падуанец; мне их голос грубый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се уши протрубил: "Где наш вожак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73 С тремя козлами, наш герой сугубый?"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н высунул язык и скорчил рот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ак бык, когда облизывает губ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76 И я, боясь, не сердится ли тот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то мне велел недолго оставаться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кинул истомившийся наро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79 Тем временем мой вождь успел взобраться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урному зверю на спину - и мне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ромолвил так: "Теперь пора мужатьс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82 Вот, как отсюда сходят к глубине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ядь спереди, я буду сзади, рядом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тоб хвост его безвреден был вполн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85 Как человек, уже объятый хладом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ред лихорадкой, с синевой в ногтях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рожит, чуть только тень завидит взглядом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88 Так я смутился при его словах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о как слуга пред смелым господином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тыдом язвимый, я откинул стр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91 Я поместился на хребте зверином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Хотел промолвить: "Обними меня", 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о голоса я не был властелин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94 Тот, кто и прежде был моя броня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без того поняв мою тревогу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Меня руками обхватил, хран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97 И молвил: "Герион, теперь в дорогу!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мотри, о новой ноше не забудь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Ровней кружи и падай понемногу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00 Как лодка с места трогается в путь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перед кормой, так он оттуда снялся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, ощутив простор, направил грудь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03 Туда, где хвост дотоле извивался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том как угорь выпрямился он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, загребая лапами, помча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06 Не больше был испуган Фаэтон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Бросая вожжи, коими задетый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ебесный свод доныне опален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09 Или Икар, почуя воск согретый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т перьев обнажавший рамен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слыша зов отца: "О сын мой, где ты?"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12 Чем я, увидев, что кругом одна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устая бездна воздуха чернеет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только зверя высится спи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15 А он все вглубь и вглубь неспешно реет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о это мне лишь потому вдогад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то ветер мне в лицо и снизу ве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18 Уже я справа слышал водопад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Грохочущий под нами, и пугливо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клонил над бездной голову и взгляд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21 Но пуще оробел, внизу обрыва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Увидев свет огней и слыша крик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отшатнулся, ежась боязлив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24 И только тут я в первый раз постиг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пуск и круженье, видя муку злую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о всех сторон все ближе каждый ми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27 Как сокол, мощь утратив боевую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птицу и вабило тщетно ждав, 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 что сокольник скажет: "Эх, впустую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30 На место взлета клонится, устав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, опоясав сто кругов сначал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дали от всех садится, осерчав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33 Так Герион осел на дно провал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м, где крутая кверху шла скал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, чуть с него обуза наша спал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36 Взмыл и исчез, как с тетивы стре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" w:name="19"/>
      <w:bookmarkEnd w:id="19"/>
      <w:r>
        <w:rPr>
          <w:rFonts w:cs="Courier New" w:ascii="Courier New" w:hAnsi="Courier New"/>
        </w:rPr>
        <w:t>ПЕСНЬ ВОСЕМ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 Есть место в преисподней. Злые Щел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плошь каменное, цвета чугун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кручи, что вокруг отяготе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 Посереди зияет глубин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Широкого и темного колодц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 коем дальше расскажу спол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 А тот уступ, который остаетс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льцом меж бездной и скалой лежи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десять впадин в нем распозна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 Каков у местности бывает вид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де замок, для осады укрепленн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наружи стен рядами рвов обви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 Таков и здесь был дол изборожденный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как от самых крепостных воро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едут мосты на берег отдаленн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6 Так от подножья каменных высо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Шли гребни скал чрез рвы и перекаты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б у колодца оборвать свой хо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9 Здесь опустился Герион хвостаты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сбросил нас обоих со спины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влево путь направил мой вожаты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2 Я шел, и справа были мне видны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же другая скорбь и казнь друга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ие в первом рву заключе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5 Там в два ряда текла толпа нагая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лижайший ряд к нам направлял стопы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А дальний - с нами, но крупней шаг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8 Так римляне, чтобы наплыв толпы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год юбилея, не привел к затору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Разгородили мост на две тропы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1 И по одной народ идет к собору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згляд обращая к замковой стен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А по другой идут навстречу, в гор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4 То здесь, то там в кремнистой глубине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иднелся бес рогатый, взмахом плет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Жестоко бивший грешных по спи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7 О, как проворно им удары эт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здымали пятки! Ни один не жда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ка второй обрушится иль трет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0 Пока я шел вперед, мой взор упал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 одного; и я воскликнул: "Где-т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Его лицом я взгляд уже питал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3 Я стал, стараясь распознать, кто эт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добрый вождь, остановясь со мн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гнать его мне не чинил запре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6 Бичуемый, скрывая облик св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клонил чело; но труд пропал впустую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молвил: "Ты, с поникшей голово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9 Когда наружность носишь не чужую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енедико Каччанемико. Че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ы заслужил приправу столь крутую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2 И он: "Я не ответил бы совсе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 мне твоя прямая речь велел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ипомнить мир старинный. Я был те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5 Кто постарался, чтоб Гизолабелл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слушалась маркиза, хоть и вру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Различное насчет срамного де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8 Не первый я болонец плачу тут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х понабилась здесь такая кип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столько языков не наберу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1 Меж Савеной и Рено молвить sipa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мудрено: мы с алчностью свое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о смертного не расстаемся хрип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4 Тут некий бес, среди его рече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тегнул его хлыстом и огрызнулся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"Ну, сводник! Здесь не бабы, поживей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7 Я к моему вожатому вернулся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ойдя немного, мы пришли туд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де длинный гребень от скалы тяну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0 Мы на него взобрались без труд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с этим истязуемым народо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право взяв, расстались навсег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3 И там, где гребень нависает сводо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б дать толпе бичуемой пройти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ой вождь сказал: "Постой - и мимоходо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6 Свои глаза на этих обрат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торых ты еще не видел лиц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ка им было с нами по пут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4 Под древний мост спешила верениц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торого ряда, двигаясь на нас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тегаемая, как и та стани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2 И вождь, не ждав вопроса этот раз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казал: "Взгляни вот на того, большого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Ему и боль не увлажняет гла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5 Как полон он величества былого!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 мудрый и отважный властелин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сон, руна стяжатель золот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8 Приплыв на Лемнос средь морских пучин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де женщины, отринув все, что свят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едали смерти всех своих мужчин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1 Он обманул, украсив речь богат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ладую Гипсипилу, в свой черед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варок обманувшую когда-т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4 Ее он бросил там понесшей плод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а это он так и бичуем злобн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также за Медею казнь нес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7 С ним те, кто обманул ему подобно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о первый ров и тех, кто стиснут в не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т нужды ведать более подробн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0 Достигнув места, где тропа кресто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ересекает грань второго ва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б дальше снова выгнуться мосто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3 Мы слышали, как в ближнем рву визжал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рылом хрюкала толпа люде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там себя ладонями хлест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6 Откосы покрывал тягучий кле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т снизу подымавшегося чад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сносного для глаз и для ноздр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9 Дно скрыто глубоко внизу, и над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абы увидеть, что такое та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зойти на мост, где есть простор для взгля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2 Туда взошли мы, и моим глаза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едстали толпы влипших в кал зловонн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будто взятый из отхожих я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5 Там был один, так густо отягченны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ермом, что вряд ли кто бы отгада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ирянин это или постриже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8 Он крикнул мне: "Ты что облюбовал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еня из всех, кто вязнет в этой прели?"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я в ответ: "Ведь я тебя встречал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1 И кудри у тебя тогда блестели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и смотрю, что тут невдалеке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гряз Алессио Интерминелл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4 И он, себя темяша по башке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"Сюда попал я из-за льстивой реч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торую носил на язык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7 Потом мой вождь: "Нагни немного плечи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омолвил мне, - и наклонись вперед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ты увидишь: тут вот, недалеч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0 Себя ногтями грязными скребе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сматая и гнусная паскуд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то присядет, то опять вскок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3 Фаида эта, жившая средь блуд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казала как-то на вопрос дружка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"Ты мной довольна?" - "Нет, ты просто чудо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6 Но мы наш взгляд насытили пок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" w:name="20"/>
      <w:bookmarkEnd w:id="20"/>
      <w:r>
        <w:rPr>
          <w:rFonts w:cs="Courier New" w:ascii="Courier New" w:hAnsi="Courier New"/>
        </w:rPr>
        <w:t>ПЕСНЬ ДЕВЯТ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 О Симон-волхв, о присных сонм злосчаст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ы, что святыню божию, Добр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весту чистую, в алчбе ужасно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 Растлили ради злата и сребр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перь о вас, казнимых в третьей щел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венеть трубе назначена пора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 Уже над новым рвом мы одолел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орбатый мост и прямо с высот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 середину впадины смотре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 О Высший Разум, как искусен т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оре, и долу, и в жерле проклят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сколько показуешь правоты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 Повсюду, и вдоль русла, и по ската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увидал неисчислимый ряд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круглых скважин в камне серова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6 Они совсем такие же на взгляд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те, в моем прекрасном Сан-Джованн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таинство крещения творя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9 Я, отрока спасая от страдани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недавний год одну из них разбил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от печать, в защиту от шептани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2 Из каждой ямы грешник шевели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рчащими по голени ногам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туловищем в камень уход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5 У всех огонь змеился над ступнями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е так брыкались, что крепчайший жгу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рвался бы, не совладав с толчк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8 Как если нечто маслистое жгу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лишь поверхность пламенем задета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 он от пят к ногтям скользил и ту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1 "Учитель, - молвил я, - скажи, кто эт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корчится всех больше и оброс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гнем такого пурпурного цвета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4 И он мне: "Хочешь, чтоб тебя я снес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низ, той грядой, которая положе?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 сам тебе ответит на вопрос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7 И я: "Что хочешь ты, мне мило тоже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ы знаешь все, хотя бы я молчал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ы - господин, чья власть мне всех дорож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0 Тогда мы вышли на четвертый ва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, влево взяв, спустились в крутоскат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дырами зияющий пров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3 Меня не раньше отстранил вожат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 ребр своих, чем подойдя к том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то так ногами плакал, в яме сжат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6 "Кто б ни был ты, поверженный во тьму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низ головой и вкопанный, как св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веть, коль можешь", - молвил я е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9 Так духовник стоит, исповеда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знимого, который вновь зов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з-под земли, кончину отдаля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2 "Как, Бонифаций, - отозвался тот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ы здесь уже, ты здесь уже так рано?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 много лет, однако, список вр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5 Иль ты устал от роскоши и са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з-за которых лучшую средь же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 муку ей, добыл стезей обмана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8 Я был как тот, кто словно пристыже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ему немедля возразил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он не понял и стоит, смущ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1 "Скажи ему, - промолвил мне Вергилий: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Нет, я не тот, не тот, кого ты ждешь"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я ответил так, как мне внуши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4 Тут грешника заколотила дрож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здох его и скорбный стон раздался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Тогда зачем же ты меня зовеш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7 Когда, чтобы услышать, как я звалс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ы одолеть решился этот ска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най: я великой ризой облека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0 Воистину медведицей зача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адея медвежатам, я так жадн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пил добро, что сам в кошель зажа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3 Там, подо мной, набилось их изрядн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Церковных торгащей, моих предтеч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асселинами стиснутых нещад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6 И мне придется в глубине залеч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менившись тем, кого я по догадк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ейчас назвал, ведя с тобою реч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9 Но я здесь дольше обжигаю пятк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срок ему торчать вот так стремглав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равнительно со мной, назначен кратки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2 Затем что вслед, всех в скверне обогнав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идет с заката пастырь без зако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, нас покрыв, он будет только пра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5 Как, в Маккавейских книгах, Иасон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елеял царь, так и к нему щедр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Французская окажется корон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8 Хоть речь моя едва ль была мудр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я слова привел к такому строю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Скажи: каких сокровищ от Петр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1 Ждал наш господь, прельщен ли был казною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ключи во власть ему вверял?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 молвил лишь одно: "Иди за мною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4 Петру и прочим платы не вруча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атвей, когда то место опустел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ое отпавший потеря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7 Торчи же здесь; ты пострадал за дело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крепче деньги грешные хран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 которыми на Карла шел так сме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0 И если бы я сердцем искон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даже здесь, не чтил ключей верховных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бе врученных в радостные дн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3 Я бы в речах излился громословных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ы алчностью растлили христиа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пча благих и вознося греховны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6 Вас, пастырей, провидел Иоанн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той, что воссела на водах со слав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деет блуд с царями многих стран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9 В той, что на свет родилась семиглав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есятирогой и хранила нас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ка ее супруг был жизни прав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2 Сребро и злато - ныне бог для вас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даже те, кто молится кумир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ят одного, вы чтите сто зара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5 О Константин, каким злосчастьем миру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к истине приход твой был чрева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этот дар твой пастырю и клиру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8 Пока я пел ему на этот лад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, совестью иль гневом уязвлен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унимал лягающихся пя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1 А вождь глядел с улыбкой благосклон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бы довольный тем, что так правдив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вук этой речи, мной произнесен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4 Обеими руками подхватив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еня к груди прижал он и початы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же путем вернулся на обрыв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7 Не утомленный бременем подъяты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 самую дугу меня он взнес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етвертый вал смыкающую с пяты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0 И бережно поставил на утес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м бережней, что дикая стремнин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ыла бы трудной тропкой и для коз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3 Здесь новая открылась мне ложби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" w:name="21"/>
      <w:bookmarkEnd w:id="21"/>
      <w:r>
        <w:rPr>
          <w:rFonts w:cs="Courier New" w:ascii="Courier New" w:hAnsi="Courier New"/>
        </w:rPr>
        <w:t>ПЕСНЬ ДВ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 О новой муке повествую ныне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двадцатой песни первой из канцон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торая о гибнущих в пучи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 Уже смотреть я был расположен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провал, раскрытый предо мной впервы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торый скорбным плачем орошен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 И видел в круглом рву толпы немы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вершавшие в слезах неспешный путь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в этом мире водят лита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 Когда я взору дал по ним скользнуть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 каждый оказался странно скручен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том месте, где к лицу подходит грудь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 Челом к спине повернут и беззвучен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, пятясь задом, направлял свой шаг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видеть прямо был навек отуч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6 Возможно, что кому-нибудь столбняк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этим, и сводил все тело разом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 знаю, но навряд ли это та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9 Читатель, - и господь моим рассказо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ебе урок да преподаст благой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мысли, мог ли я невлажным глазо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2 Взирать вблизи на образ наш земн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 свернутый, что плач очей печальны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еж ягодиц струился борозд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5 Я плакал, опершись на выступ скальный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"Ужель твое безумье таково?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омолвил мне мой спутник достохваль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8 Здесь жив к добру тот, в ком оно мертво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 те ли всех тяжеле виноваты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то ропщет, если судит божеств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1 Взгляни, взгляни, вот он, землею взят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жранный ею на глазах фивян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гда они воскликнули: "Куда ты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4 Амфиарай? Что бросил ратный стан?"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А он все вглубь свергался без оглядк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ка Миносом не был обузда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7 Ты видишь - в грудь он превратил лопатки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а то, что взором слишком вдаль проник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 смотрит взад, стремясь туда, где пят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0 А вот Тиресий, изменивший лик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гда, в жену из мужа превращенн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сем естеством преобразился вмиг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3 И лишь потом, змеиный клуб сплетенны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дарив вновь, он стал таким, как бы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мужские перья снова облаче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6 А следом Арунс надвигает тыл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м, где над Луни громоздятся горы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где каррарец пажити взрыхлил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9 Он жил в пещере мраморной и взоры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вободно и в ночные небес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на морские устремлял простор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2 А та, чья гривой падает кос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кров грудям незримым образу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прочие незримы волос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5 Была Манто; из края в край кочу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а пришла в родные мне места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вот об этом рассказать хочу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8 Когда она осталась сирот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принял рабство Вакхов град злосчастн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а скиталась долгие ле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1 Там, наверху, в Италии прекрасн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 гор, замкнувших Манью рубежо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близи Тиралли, спит Бенако яс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4 Ключи, которых сотни мы начте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еж Валькамбникой и Гардой, склоны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еннинских Альп омыв, стихают в н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7 Там место есть, где пастыри Вероны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Брешьи, и Тридента, путь свершив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лагословить могли бы люд креще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0 Оплот Пескьеры, мощен и красив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тоит, грозя бергамцам и брешьяна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м, где низиной окружен зали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3 Все то, что в лоне уместить песчано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 мог Бенако, - устремясь сюд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ечет рекой по травяным полян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6 Начав бежать из озера, вод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овется Минчо, чтобы у Говерн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потоке По исчезнуть навсег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9 Встречая падь, на полпути примерн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а стоит, разлившись в топкий пруд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А летом чахнет, но и губит вер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2 Безжалостная дева, идя ту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реди болота сушу присмотре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гой и невозделанный прию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5 И здесь она, чуждаясь всех, осел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о слугами, гаданьям предан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здесь рассталась с оболочкой те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8 Рассеянные кругом племен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том сюда стянулись, ибо знал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эта суша заводью силь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1 Над мертвой костью город основал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, по избравшей древле этот до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ез волхвований Мантуей назва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4 Он многолюдней прежде был и цве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ка недальновидных Касалод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Лукавый Пинамонте не пров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7 И если ты услышал бы в народе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 эту быль о родине мое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най - это ложь и с истиной в разброд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0 И я: "Учитель, повестью твое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убежден и верю нерушимо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не хладный уголь - речь других люд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3 Но молви мне: среди идущих мим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Есть кто-нибудь, кто взор бы твой привлек?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о мне лишь этим сердце одержим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6 И он: "Вот тот, чья борода от щек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низ по спине легла на смуглом теле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те дни, когда у греков ты бы мог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9 Найти мужчину только в колыбел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ыл вещуном; в Авлиде сечь кана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 и Калхант совместно повеле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2 То Эврипил; и про него звуча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тихи моей трагедии высокой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ебе ль не знать? Ты помнишь всю подря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5 А следующий, этот худобок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вался Микеле Скотто и больши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волшебных плутнях почитался док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8 А вот Бонатти; вот Азденте с ним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Жалеет он о коже и о шил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а опоздал с раскаяньем сво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1 Вот грешницы, которые забыл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глу, челнок и прялку, ворожа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арили травы, куколок лепи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4 Но нам пора; коснулся рубеж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вух полусфер и за Севильей в волны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исходит Каин, хворост свой держ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7 А месяц был уж прошлой ночью полный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ы помнишь сам, как в глубине лесн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ыл благотворен свет его безмолвны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0 Так, на ходу, он говорил со м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" w:name="22"/>
      <w:bookmarkEnd w:id="22"/>
      <w:r>
        <w:rPr>
          <w:rFonts w:cs="Courier New" w:ascii="Courier New" w:hAnsi="Courier New"/>
        </w:rPr>
        <w:t>ПЕСНЬ ДВАДЦАТЬ ПЕРВ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 Так с моста на мост, говоря нема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ороннего Комедии мо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ы перешли, чтоб с кручи перевал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 Увидеть новый росщеп Злых Щеле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новые напрасные печали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вскрылся, чуден чернотой сво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 И как в венецианском арсенал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ипит зимой тягучая смо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 мазать струги, те, что обветшал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 И все справляют зимние дела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т ладит весла, этот забива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Щель в кузове, которая текл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 Кто чинит нос, а кто корму клепает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то трудится, чтоб сделать новый струг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то снасти вьет, кто паруса платает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6 Так, силой не огня, но божьих рук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ипела подо мной смола густ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 скосы налипавшая вокру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9 Я видел лишь ее, что в ней - не зн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она вздымала пузыр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 пучась вся, то плотно осед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2 Я силился увидеть, что внутр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вдруг мой вождь меня рукой храняще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ивлек к себе, сказав: "Смотри, смотри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5 Оборотясь, как тот, кто от грозяще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му беды отвесть не может глаз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обессилен робостью томяще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8 И убегает и глядит зараз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увидал, как некий дьявол черн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верх по крутой тропе бежит на н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1 О, что за облик он имел злотворный!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до чего казался мне жесток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аскинув крылья и в ступнях проворны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4 Он грешника накинул, как мешок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 острое плечо и мчал на скал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ержа его за сухожилья но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7 Взбежав на мост, сказал: "Эй, Загребал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вятая Дзита шлет вам старшину!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унайте! Выбор в городе немал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0 Я к ним еще разочек загляну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м лишь Бонтуро не живет на взятк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м "нет" на "да" меняют за казну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3 Швырнув его, помчался без оглядк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низ со скалы; и пес таким рывк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кинется вцепиться вору в пят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6 Тот канул, всплыл с измазанным лиц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бесы закричали из-под моста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Святого Лика мы не признаем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9 И тут не Серкьо, плавают не просто!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не хочешь нашего крюк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ыряй назад в смолу". И зубьев до с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2 Вонзились тут же грешнику в бока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Пляши, но не показывай макушки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можешь, так плутуй исподтишк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5 Так повара следят, чтобы их служк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пили мясо вилками в котл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не давали плавать по верхушк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8 Учитель молвил: "Чтобы на скал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статься незамеченным, укройс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 выступом и припади к земл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1 А для меня опасности не бойся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здесь не первый раз, и я привык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подобным стычкам, ты не беспокойс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4 Покинул мост мой добрый проводник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он шел шестой надбрежной круч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должен был являть спокойный ли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7 С такой же точно яростью кипуч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псы бросаются на бедняк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ый просит всюду, где есть случа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0 Они рванулись прочь из-под мостк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стали наступать, грозя крюками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он вскричал: "Не будьте злы пок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3 И подождите рвать меня зубцами!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 одним из вас я речь вести хочу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там, как быть со мной, решайте сам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6 Все закричали: "Выйти Хвостачу!"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дин пошел, а прочие глядели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шел, ворча: "Чего я хлопочу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9 Мой вождь сказал: "Скажи, Хвостач, ужел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тронут вашей злобой, я бы мог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ийти сюда, когда б не так хотел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2 Господня воля и содружный рок?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сторонись; мне небо указа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ойти с другим сквозь этот дикий лог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5 Тогда гордыня в бесе так упа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свой багор он уронил к нога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молвил к тем: "С ним драться не пристало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8 И вождь ко мне: "О ты, который та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реди камней, укрылся боязлив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ойди без страха по моим следа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1 К нему я шаг направил тороплив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дьяволы подвинулись вперед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я боялся, что их слово лжив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4 Так, видел я, боялся ратный взвод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 уговору выйдя из Капрон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недругов увидев грозный сч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7 И я всем телом, ждущим оборон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ильнул к вождю и пристально следи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злобен облик их и взгляд кале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0 Нагнув багор, бес бесу говорил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Что, если бы его пощупать с тыла?"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т отвечал: "Вот, вот, да так, чтоб взвыл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3 Но демон, тот, который вышел был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 разговор с вождем моим вест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го окликнул: "Тише, Тормошило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6 Потом сказал нам: "Дальше не пройт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ам этим гребнем; и пытать бесплодно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Шестой обрушен мост, и нет пу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9 Чтоб выйти все же, если вам угод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упайте этим валом, там, где след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ближним гребнем выйдете свобод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2 Двенадцать сот и шестьдесят шесть л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чера, на пять часов поздней, успе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отечь с тех пор, как здесь дороги 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5 У наших в тех местах как раз есть дело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зглянуть, не прохлаждается ль народ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бойтесь их, идите с ними смел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8 "Эй, Косокрыл, и ты, Старик, в поход!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начал говорить. - И ты, Собака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Борода десятником пойд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1 В придачу к ним Дракон и Забияк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лыкастый Боров и Собачий Зуд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а Рыжик лютый, да еще Кривля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4 Вы осмотрите весь кипящий пруд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эти до ближайшего отрог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ый цел, пусть здравыми дойду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7 "Что вижу я, учитель? Ради бог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нужно спутников, пойдем одни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зал я. - Ты же знаешь, где доро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0 Когда ты зорок, как всегда, взгляни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видишь разве их кивков ужасных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как зубами лязгают они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3 Не надо страхов и тревог напрасных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усть лязгают себе, - мой вождь сказал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 напугать варимых там несчастных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6 Тут бесы двинулись на левый ва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каждый, в тайный знак, главе отряд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перва язык сквозь зубы показал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9 И тот трубу изобразил из за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" w:name="23"/>
      <w:bookmarkEnd w:id="23"/>
      <w:r>
        <w:rPr>
          <w:rFonts w:cs="Courier New" w:ascii="Courier New" w:hAnsi="Courier New"/>
        </w:rPr>
        <w:t>ПЕСНЬ ДВАДЦАТЬ ВТОР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 Я конных ратей видывал движень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час грозных сеч, в походах, на смотрах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то и в бегстве, в поисках спасенья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 Я видывал наезды, вам на страх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 аретинцы, видел натиск бран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урнирный бой на копьях и мечах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 Под трубный звук, набатный, барабан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ли по знаку с башен, как когд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 итальянский лад и чужестранны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 Но не видал, чтобы чудней дуд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вучала конным, пешим иль ветрила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маячит берег иль звез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 Мы шли с десятком бесов; вот уж в мило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ообществе! Но в церкви, говоря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чет святым, а в кабачке - кутил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6 Лишь на смолу я обращал мой взгляд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 видеть свойства этой котловин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что за люди там внутри горя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9 Как мореходам знак дают дельфин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 те успели уберечь свой струг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над волнами изгибают спины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2 Так иногда, для обегченья мук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ной всплывал, лопатки выставля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, молнии быстрей, скрывался вдру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5 И как во рву, расположась вдоль кр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рчат лягушки рыльцем из вод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рюшко и лапки ниже укрывая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8 Так грешники торчали в две гряд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, увидав, что Борода крадетс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ыряли в кипь, спасаясь от бе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1 Один - как вспомню, сердце ужаснется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ждался; так одна лягушка, всплыв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ырнет назад, другая оста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4 Собачий Зуд, всех ближе, зацепив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агром за космы, слипшиеся туг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тащил его, как выдру, на обры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7 Я помнил прозвища всего их круга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 тех пор, как их избрали, я в пут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ледил, как бесы кликали друг дру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0 "Эй, Рыжик, забирай его, когти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перебой проклятые кричали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, чтоб ему и шкуры не найти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3 И я сказал: "Учитель мой, нельзя л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знать, кто этот жалкий лиходе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ого враги к рукам прибрали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6 Мой вождь к нему подвинулся плотне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тот сказал, в ответ на обращенье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Я был наваррец. Матерью мое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9 Я отдан был вельможе в услужень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тем что мой отец был дрянь и гол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ебя сгубивший и свое име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2 Меня приблизил добрый мой корол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бальд; я взятки брал, достигнув власт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от плачусь, окунут в эту смол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5 Тут Боров, у которого из паст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рчали бивни, как у каба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дним из них стал рвать его на ча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8 Увидели коты, что мышь вкусна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Борода, обвив его рукам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зал: "Оставьте, помощь не нужн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1 Потом, к вождю оборотясь глазами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Ты, если хочешь, побеседуй с ни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ка его не разнесли баграм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4 И вождь: "Скажи, из тех, кто здесь казни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знаешь ли каких-нибудь латиня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смоле?" И тот: "Сейчас я был с одни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7 Из мест, откуда путь до них недлинен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не крюк и коготь был бы нипоче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удь я, как он, опять в смолу заклинен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0 Тут Забияка: "Больно долго ждем!"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зал, рванул ему багром предплечь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ыхватил клок мяса целик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3 Тогда Дракон решил нанесть увечь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ниже в ноги; но грозою глаз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есятник их пресек противореч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6 Они смирились и на этот раз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тот смотрел, как плоть его разрыта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спутник мой спросил его тотчас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9 "Кто это был, кому нашлась защит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, на горе, ты остался тут?"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он ответил: "Это брат Гомит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2 Что из Галлуры, всякой лжи сосуд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хватив злодеев своего владык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 сделал так, что те хвалу пою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5 Всех отпустил за деньги, скрыв улик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говорит; корысти не т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здоимец был не малый, но велик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8 Он и Микеле Цанке здесь друзья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т - логодорец; вечно каждый хвали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ылые дни сардинского жит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1 Ой, посмотрите, как он зубы скалит!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продолжал бы, да того гляди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 мне крюком всю спину измочали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4 Начальник, увидав, что вперед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тал Забияка, изготовясь к бою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зал: "Ты, злая птица, отойди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7 "Угодно вам увидеть пред собою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 оробевший речь повел опять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сканцев и ломбардцев, - я устро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0 Но Загребалам дальше нужно стат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 нашим знать, что их никто не ранит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я, один тут сидя, вам достать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3 Хоть семерых берусь; их сразу взмани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уть свистну, - как у нас заведен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ишь только кто-нибудь наружу гляне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6 Собака вскинул морду и, чудн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отая головой, сказал: "Вот штуку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овкач затеял, чтоб нырнуть на дно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9 И тот, набивший на коварствах рук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му ответил: "Подлинно ловкач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своим же отягчаю муку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2 Тут Косокрыл, который был горяч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зал, не в лад другим: "Скакнешь в пучину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бе вдогонку я пущусь не вскачь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5 А просто крылья над смолой раскину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ы спустимся с бугра и станем там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смотрим, нашу ль проведешь дружину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8 Внемли, читатель, новым чудесам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ту сторону все повернули ше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первым тот, кто больше был упря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1 Наваррец выбрал время, половче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перся в землю пятками и вмиг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игнул и ускользнул от их зате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4 И тотчас в каждом горький стыд возник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ех больше злился главный заправило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 прыгнул, крикнув: "Я тебя настиг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7 Но понапрасну: крыльям трудно был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спеть за страхом; тот ко дну поше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, вскинув грудь, бес кверху взмыл уны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0 Так селезень ныряет науко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ы в воде от сокола укрытьс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тот летит обратно, хмур и зо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3 Старик, все так же продолжая злитьс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етел вослед, желая всей душ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 плут исчез и повод был схвати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6 Едва мздоимец скрылся с голов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 на собрата тотчас двинул ногт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дьяволы сцепились над смол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9 Но тот не хуже, чтоб нацелить когт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ыл ястреб-перемыт, и их те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миг очутились в раскаленном дегт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2 Их сразу жгучесть пекла разняла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вызволиться было невозможн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столько прочно влипли их кры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5 Тут Борода, как все, томясь тревожн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елел, чтоб четверо, забрав багр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ерелетели ров; все безотложно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8 И там и тут спустились на бугры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и к увязшим протянули крючь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те уже спеклись внутри коры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51 И мы ушли в разгар их злополуч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" w:name="24"/>
      <w:bookmarkEnd w:id="24"/>
      <w:r>
        <w:rPr>
          <w:rFonts w:cs="Courier New" w:ascii="Courier New" w:hAnsi="Courier New"/>
        </w:rPr>
        <w:t>ПЕСНЬ ДВАДЦАТЬ ТРЕТЬ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 Безмолвны, одиноки и без свит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ы шли путем, неведомым для нас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руг другу вслед, как братья минори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 Недавний бой припомянув не раз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баснь Эзопа вспомнил поневол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о мышь и про лягушку старый ска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 "Сейчас" и "тотчас" сходствуют не бол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ем тот и этот случай, если и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делено вниманье в равной дол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 И так как мысль дает исток други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дно другим сменилось размышлень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страх мой стал вдвойне неодол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 Я думал так: "Им это посрамлень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ишло от нас; столь тяжкий претерпев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щерб и срам, они затеют мще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6 Когда на злобный нрав накручен гнев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и на нас жесточе ополчатс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ем пес на зайца разверзает зев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9 Я чуял - волосы на мне дыбятс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 жути, и, остановясь, затих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том сказал: "Они за нами мчатся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2 Учитель, спрячь скорее нас двоих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не страшно Загребал; они предстал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 мне так ясно, что я слышу их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5 "Будь я стеклом свинцовым, я б едва ли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зал он, - отразил твой внешний лик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ыстрей, чем восприял твои печа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8 Твой помысел в мои помысел проник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му лицом и поступью подоб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я их свел к решенью в тот же ми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1 И если справа склон горы удоб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 нам спуститься в следующий ров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 нас они настигнуть не способн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4 Он не успел домолвить этих слов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я увидел: быстры и крылат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и уж близко и спешат на л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7 В единый миг меня схватил вожат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мать, на шум проснувшись вдруг и до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видя буйным пламенем объят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0 Хватает сына и бежит бег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убашки не накинув, помышля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о себе, а лишь о нем одном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3 И тотчас вниз с обрывистого кра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ользнул спиной на каменистый ска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ым щель окаймлена шест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6 Так быстро воды стоком не спеша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ращать у дольной мельницы колес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струя уже вблизи лопа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9 Как мой учитель, с высоты утес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сына, не как друга, на руках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еня держа, стремился вдоль откос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2 Чуть он коснулся дна, те впопыхах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же достигли выступа стремнин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раз над нами; но прошел и страх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5 Затем что стражу пятой котловин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м промысел высокий отдае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прочь ступить не властен ни еди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8 Внизу скалы повапленный народ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ружил неспешным шагом, без надежд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слезах, устало двигаясь впере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1 Все - в мантиях, и затеняет вежд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лубокий куколь, низок и давящ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 шьют клунийским инокам одеж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4 Снаружи позолочен и слепящ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нутри так грузен их убор свинцов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был соломой Федериков плащ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7 О вековечно тяжкие покровы!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ы вновь свернули влево, как он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их плач печальный вслушаться готов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0 Но те, устав под бременем брон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рели так тихо, что с другим соседо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овнял нас каждый новый сдвиг ступ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3 И я вождю: "Найди, быть может ведо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елами или именем иной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згляни, шагая, на идущих следо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6 Один, признав тосканский говор м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 нами крикнул: "Придержите ног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ы, что спешите так под этой тьм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9 Ты можешь у меня спросить подмоги"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ждь, обернувшись, молвил: "Здесь побудь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том с ним в ногу двинься вдоль дорог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2 По лицам двух я видел, что их груд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сполнена стремления живого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им мешали груз и тесный пу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5 Приблизясь и не говоря ни слов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и смотрели долго, взгляд скосив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том спросили так один другого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8 "Он, судя по работе горла, жив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если оба мертвы, как же эт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и блуждают, столу совлачив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1 И мне: "Тосканец, здесь, среди совет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нылых лицемеров, на вопрос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то ты такой, не презирай ответ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4 Я молвил: "Я родился и возрос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великом городе на ясном Арн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это тело я и прежде не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7 А кто же вы, чью муку столь коварн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зобличает этот слезный град?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чем вы так казнимы лучезарно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0 Один ответил: "Желтый наш наряд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вис на нас таким свинцовым свод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под напором гирь весы скрипя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3 Мы гауденты, из Болоньи род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- Каталано, Лодеринго - он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ы были призваны твоим народо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6 Как одиноких брали испоко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 мир хранить; как он хранился нам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круг Гардинго видно с тех времен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9 Я начал: "Братья, вашими делами..."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смолк; мой глаз внезапно увида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аспятого в пыли тремя кол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2 Он, увидав меня, затрепета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возь бороду бросая вздох стесненный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рат Каталан на это мне сказал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5 "Тот, на кого ты смотришь, здесь пронзен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-то речи фарисеям ве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может всех спасти один казне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8 Он брошен поперек тропы и го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видишь сам, и чувствует все врем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сколько каждый, кто идет, тяж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1 И тесть его здесь терпит то же брем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есь собор, оставивший в уде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врейскому народу злое сем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4 И видел я, как чудно погляде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ергилий на того, кто так ничтожн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изгнанье вечном, распятый, косн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7 Потом он молвил брату: "Если можн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 не укажете ли нам пут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сюда вправо, чтобы бестревожно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0 Из здешних мест мы с ним могли уйт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черных ангелов не понужда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с из ложбины этой унест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3 И брат: "Тут есть вблизи гряда большая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а идет от круговой стен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е яростные рвы пересека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6 Но рухнула над этим; вы должн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дняться по обвалу; склон обрыв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дно лощины сплошь завален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9 Вождь голову понурил молчаливо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Тот, кто крюком, - сказал он наконец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Хватает грешных, говорил нам лжив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2 "Я не один в Болонье образец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лыхал того, как бес ко злу привержен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омолвил брат. - Он всякой лжи отец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5 Затем мой вождь пошел, слегка рассерже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Широкой поступью и хмуря лоб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я от тех, кто бременем удержан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8 Направился по следу милых стоп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" w:name="25"/>
      <w:bookmarkEnd w:id="25"/>
      <w:r>
        <w:rPr>
          <w:rFonts w:cs="Courier New" w:ascii="Courier New" w:hAnsi="Courier New"/>
        </w:rPr>
        <w:t>ПЕСНЬ ДВАДЦАТЬ ЧЕТВЕР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1 Покуда год не вышел из малюток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солнцу кудри греет Водоле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 ночь все ближе к половине суток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4 И чертит иней посреди поле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добье своего седого брат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Хоть каждый раз его перо хилей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7 Крестьянин, чья кормушка небогат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стает и видит - побелел весь луг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бьет себя пониже перехват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0 Уходит в дом, ворчит, снует вокруг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е зная, бедный, что тут делать надо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 выйдет вновь - и ободрится вдруг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3 Увидев мир сменившим цвет наряд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 короткий миг; берет свой посошок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гонит вон пастись овечье стад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6 Так вождь причиной был моих тревог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гда казался смутен и несветел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так же сразу боль мою отвлек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9 Как только он упавший мост приметил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н бросил мне все тот же ясный взгляд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 у подножья горного я встрет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22 Он оглядел загроможденный скат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думал и, кладя конец забота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Раскрыв объятья, взял меня в обхва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25 И словно тот, кто трудится с расчето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ак бы все время глядя пред собо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ак он, подняв меня единым взмето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28 На камень, намечал уже друго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говорил: "Теперь вот тот потрога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аков ли он, чтоб твердо стать ного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1 В плаще бы не пройти такой дорогой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Едва и мы, с утеса на утес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лзли наверх, он - легкий, я - с подмог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4 И если бы не то, что наш откос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Был ниже прежнего, - как мой вожаты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е знаю, я бы вряд ли перене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7 Но так как область Злых Щелей покаты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 срединному жерлу дает наклон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о стены, меж которых рвы зажаты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0 По высоте не равны с двух сторон.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Мы наконец взошли на верх обвал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де самый крайний камень прислон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3 Мне так дыханья в легких не хватал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 дальше я не в силах был идти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Едва взойдя, я тут же сел уст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6 "Теперь ты леность должен отмести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казал учитель. - Лежа под перино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Да сидя в мягком, славы не най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9 Кто без нее готов быть взят кончино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акой же в мире оставляет след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ак в ветре дым и пена над пучи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52 Встань! Победи томленье, нет побед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Запретных духу, если он не вянет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ак эта плоть, которой он одет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55 Еще длиннее лестница предстанет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Уйти от них - не в этом твой удел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если слышишь, пусть душа воспряне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58 Тогда я встал; я показать хотел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 я дышу свободней, чем на деле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молвил так: "Идем, я бодр и смел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61 Мы гребнем взяли путь; еще тяжеле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брывистый, крутой, в обломках скал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н был, чем тот, каким мы шли досел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64 Чтоб скрыть усталость, я не умолкал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друг голос из расселины раздалс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торый даже не как речь звуч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67 Слов я понять не мог, хотя взобрался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 горб моста, изогнутого там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о говоривший как бы удаля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0 Я наклонился, но живым глаза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Достигнуть дна мешала тьма густая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я: "Учитель, сделай так, чтоб на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3 Сойти на вал, и станем возле края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Я слушаю, но смысла не пойму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ничего не вижу, взор склоня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6 И он: "Мой отклик слову твоему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вершить; когда желанье справедлив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о надо молча следовать ему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9 Мы с моста вниз сошли нетороплив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де он с восьмым смыкается кольцо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тут весь ров открылся мне с обры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82 И я внутри увидел страшный ко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Змей, и так много разных было видн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 стынет кровь, чуть вспомяну о н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85 Ливийской степи было бы завидно: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усть кенхр, и амфисбена, и фаре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лодятся в ней, и якул, и ехидна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88 Там нет ни стольких гадов, ни люте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Хотя бы все владенья эфиоп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берег Чермных вод прибавить к 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91 Средь этого чудовищного скоп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гой народ, мечась, ни уголк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е ждал, чтоб скрыться, ни гелиотроп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94 Скрутив им руки за спиной, бок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Хвостом и головой пронзали змеи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б спереди связать концы клуб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97 Вдруг к одному, - он был нам всех виднее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Метнулся змей и впился, как копье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 то место, где сращенье плеч и ше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0 Быстрей, чем I начертишь или 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н вспыхнул, и сгорел, и в пепел свилс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тело, рухнув, утерял св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3 Когда он так упал и развалилс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рах вновь сомкнулся воедино са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в прежнее обличье возврати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6 Так ведомо великим мудреца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 гибнет Феникс, чтоб восстать, как новы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гда подходит к пятистам год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9 Не травы - корм его, не сок плодовы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о ладанные слезы и амо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 нард и мирра - смертные покров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12 Как тот, кто падает, к земле влеко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н сам не знает - демонскою сило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ль запруженьем, властным над умо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15 И, встав, кругом обводит взгляд застылы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Еще в себя от муки не прид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вздох, взирая, издает унылый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18 Таков был грешник, вставший погодя.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 божья мощь, сколь праведный ты мститель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гда вот так сражаешь, не щад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21 Кто он такой, его спросил учитель.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тот: "Я из Тосканы в этот лог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едавно сверзился. Я был любитель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24 Жить по-скотски, а по-людски не мог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Да мулом был и впрямь; я - Ванни Фуччи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Зверь, из Писгойи, лучшей из берлог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27 И я вождю: "Пусть подождет у кручи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проси, за что он спихнут в этот ров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едь он же был кровавый и кипучи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0 Тот, услыхав и отвечать готов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вое лицо и дух ко мне направил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от дурного срама стал багр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3 "Гораздо мне больнее, - он добавил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 ты меня в такой беде застал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ем было в миг, когда я жизнь остав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6 Я исполняю то, что ты желал: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Я так глубоко брошен в яму эту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За то, что утварь в ризнице укр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9 Тогда другой был привлечен к ответу.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о чтобы ты свиданию со мно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е радовался, если выйдешь к свету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42 То слушай весть и шире слух открой: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перва в Пистойе сила Черных сгинет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том Фьоренца обновит свой стр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45 Марс от долины Магры пар надвинет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витый мглою облачных пелен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на поля Пиценские низрине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48 И будет бой жесток и разъярен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о он туман размечет своевольн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каждый Белый будет сокруш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51 Я так сказал, чтоб ты терзался больно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" w:name="26"/>
      <w:bookmarkEnd w:id="26"/>
      <w:r>
        <w:rPr>
          <w:rFonts w:cs="Courier New" w:ascii="Courier New" w:hAnsi="Courier New"/>
        </w:rPr>
        <w:t>ПЕСНЬ ДВАДЦАТЬ ПЯ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 По окончаньи речи, вскинув рук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ыпятив два кукиша, злоде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скликнул так: "На, боже, обе штуки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 С тех самых пор и стал я другом змей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дна из них ему гортань обви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будто говоря: "Молчи, не смей!"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 Другая - руки, и кругом скрути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 туго затянув клубок уз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всякая из них исчезла си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 Сгори, Пистойя, истребись дотла!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ой, как ты, существовать не надо!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ы свой же корень в скверне превзошла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 Мне ни в одном из темных кругов Ад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троптивей богу дух не представа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и тот, кто в Фивах пал с вершины гра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6 Он, не сказав ни слова, побежал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идел я, как следом осерчал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кал кентавр, крича: "Где, где бахвал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9 Так много змей в Маремме не бывал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олькими круп его был оплетен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отуда, где наш облик брал нач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2 А над затылком нависал драко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му налегший на плечи, крылат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ым каждый встречный опал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5 "Ты видишь Кака, - мне сказал вожатый.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мало крови от него лилос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Авентин вознес крутые ска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8 Он с братьями теперь шагает вроз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 то, что обобрал не без оглядк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ольшое стадо, что вблизи пасло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1 Но не дал Геркулес ему повадк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палицей отстукал до ста раз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Хоть тот был мертв на первом же десятк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4 Пока о проскакавшем шел рассказ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ри духа собрались внизу; едва л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метил бы их кто-нибудь из нас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7 Вождь или я, но снизу закричали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Вы кто?" Тогда наш разговор затих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мы пришедших молча озира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0 Я их не знал; но тут один из них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просил, и я по этому вопросу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огадываться мог об остальных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3 "А что же Чанфа не пришел к утесу?"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я, чтоб вождь прислушался к нем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 подбородка палец поднял к нос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6 Не диво, если слову моем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итатель, ты поверишь неохотно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не, видевшему, чудно само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9 Едва я оглянул их мимолетн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зметнулся шестиногий змей, внаскок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блапил одного и стиснул плот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2 Зажав ему бока меж средних ног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ередними он в плечи уцепилс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грызся духу в каждую из щек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5 А задними за ляжки ухватилс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между них ему просунул хвос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ый кверху вдоль спины изви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8 Плющ, дереву опутав мощный рос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так его глушит, как зверь висячи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ужое тело обмотал взахлес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1 И оба слиплись, точно воск горячи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смешиваться начал цвет их те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крашенных теперь уже инач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4 Как если бы бумажный лист горе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бурый цвет распространялся в зно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ще не черен и уже не б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7 "Увы, Аньель, да что с тобой такое?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ричали, глядя, остальные два.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мотри, уже ты ни один, ни дво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0 Меж тем единой стала голов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смесь двух лиц явилась перед нам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прежние мерещились ед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3 Четыре отрасли - двумя рукам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бедра, ноги, и живот, и груд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виданными сделались частя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6 Все бывшее в одну смесилось муть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жуткий образ медленной походк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ичто и двое, продолжал свой пу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9 Как ящерица под широкой плетк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алящих дней, меняя тын, мелькн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ерез дорогу молнией коротко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2 Так, двум другим кидаясь на живо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елькнул змееныш лютый, желто-чер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шарик перца; и туда, где плод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5 Еще в утробе влагой жизнетворн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итается, ужалил одного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том скользнул к его ногам, провор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8 Пронзенный не промолвил ничег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лишь зевнул, как бы от сна сове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ль словно лихорадило 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1 Змей смотрит на него, а он - на змея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т - язвой, этот - ртом пускают ды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дым смыкает гада и злоде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4 Лукан да смолкнет там, где назван и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лосчастливый Сабелл или Насиди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да внимает замыслам мо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7 Пусть Кадма с Аретузой пел Овиди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этого - змеей, а ту - ручье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змыслил обратить, - я не в обиде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0 Два естества, вот так, к лицу лиц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руг в друга он не претворял телесн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ставив их меняться веществ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3 у этих превращенье шло совместно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мееныш хвост, как вилку, расколо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раненый стопы содвинул тес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6 Он голени и бедра плотно све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, самый след сращенья уничтож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и сомкнулись в нераздельный ство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9 У змея вилка делалась похож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 гибнущее там, и здесь мягк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там корява становилась кож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2 Суставы рук вошли до кулак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д мышки, между тем как удлинялис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ротенькие лапки у зверь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5 Две задние конечности смоталис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тот член, который человек таи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у бедняги два образовали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8 Покамест дымом каждый был пови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новым цветом начал облекатьс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ут - облысев, там - волосом покрыт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1 Один успел упасть, другой - поднятьс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луч бесчестных глаз был так же пря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 нем их морды начали меня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4 Стоявший растянул лицо к виска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то, что лишнего туда наплыл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шло от щек на вещество уш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7 А то, что не сползло назад, застыл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мком, откуда ноздри отросл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здулись губы, сколько надо бы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0 Лежавший рыло вытянул в пыл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уши, убывая еле зрим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рожки у улитки, внутрь уш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3 Язык, когда-то росший неделим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бойкий, треснул надвое, а то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войной, стянулся, - и не стало дым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6 Душа в обличье гадины полз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с шипом удаляется в лощин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тот вдогонку, говоря, плю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9 Он, повернув к ней новенькую спин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зал другому: "Пусть теперь ничк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я, Буозо оползет долину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2 Так, видел я, менялась естество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едьмая свалка; и притом так странн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я, быть может, прегрешил пер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5 Хотя уж видеть начали туманн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ои глаза и самый дух блужда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 не могли укрыться столь нежданн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8 Чтоб я хромого Пуччо не узнал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з всех троих он был один нетрону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 тех пор, как подошел к подножью скал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51 Другой был тот, по ком в Гавилле стону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" w:name="27"/>
      <w:bookmarkEnd w:id="27"/>
      <w:r>
        <w:rPr>
          <w:rFonts w:cs="Courier New" w:ascii="Courier New" w:hAnsi="Courier New"/>
        </w:rPr>
        <w:t>ПЕСНЬ ДВАДЦАТЬ ШЕС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 Гордись, Фьоренца, долей величавой!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ы над землей и морем бьешь крыло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самый Ад твоей наполнен слав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 Я пять таких в собранье воровско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шел сограждан, что могу стыдитьс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а и тебе немного чести в 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 Но если нам под утро правда снитс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ы ощутишь в один из близких дне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 чему и Прато, как и все, стремится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 Поэтому - тем лучше, чем скорей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Раз быть должно, так пусть бы миновало!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 теченьем лет мне будет тяжел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 По выступам, которые сначал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ели нас вниз, поднялся спутник м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я, влекомый им, взошел устало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6 И дальше, одинокою троп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еж трещин и камней хребта крутог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га не шла, не подсобясь рук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9 Тогда страдал я и страдаю снов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гда припомню то, что я видал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взнуздываю ум сильней былог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2 Чтоб он без добрых правил не блужда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то, что мне дала звезда благая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ль кто-то лучший, сам я не попр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5 Как селянин, на холме отдыхая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гда сокроет ненадолго взгляд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т, кем страна озарена земна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8 И комары, сменяя мух, кружат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олину видит полной светлякам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м, где он жнет, где режет виноград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1 Так, видел я, вся искрилась огням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осьмая глубь, как только с двух сторон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Расщелина открылась перед н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4 И как, конями поднят в небосклон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 колеснице Илия вздымалс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А тот, кто был медведями отмщен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7 Ему вослед глазами устремлялся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только пламень различал едв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торый вверх, как облачко, взвивался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0 Так движутся огни в гортани рв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в каждом замкнут грешник утаенн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Хоть взор не замечает воров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3 С вершины моста я смотрел, склоненн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, не держись я за одну из пли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бы упал, никем не понужденны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6 И вождь, приметив мой усердный вид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казал мне так: "Здесь каждый дух затерян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нутри огня, которым он гори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9 "Теперь, учитель, я вполне уверен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тветил я. - Уж я и сам постиг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даже так спросить я был намерен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2 Кто в том огне, что там вдали возник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войной вверху, как бы с костра подъят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де с братом был положен Полиник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5 "В нем мучатся, - ответил мой вожатый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лисс и Диомед, и так вдвое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шли на гнев, идут путем расплаты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8 Казнятся этим стонущим огне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ввод коня, разверзший стены град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ткуда римлян вышел славный до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1 И то, что Дейдамия в сенях Ад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овет Ахилла, мертвая, стен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за Палладий в нем дана наград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4 "Когда есть речь у этого огн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читель, - я сказал, - тебя молю 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то раз тебя молю, утешь мен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7 Дождись, покуда, меж других кочу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Рогатый пламень к нам не подойдет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мотри, как я склонен к нему, тоску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0 "Такая просьба, - мне он в свой черед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сегда к свершенью сердце расположит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 твой язык на время пусть замр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3 Спрошу их я; то, что тебя тревожи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сам я понял; а на твой вопрос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и, как греки, промолчат, быть може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6 Когда огонь пришел под наш утес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место "и мгновенье подобал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читель мой, я слышал, произнес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9 "О вы, чей пламень раздвояет жало!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гда почтил вас я в мой краткий час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гда почтил вас много или мал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2 Слагая в мире мой высокий сказ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стойте; вы поведать мне повинны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де, заблудясь, погиб один из вас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5 С протяжным ропотом огонь старинны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чнул свой больший рог; так иногд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мится на ветру костер пустынн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8 Туда клоня вершину и сюд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если б это был язык вещавши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 издал голос и сказал: "Когд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1 Расстался я с Цирцеей, год скрывавше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еня вблизи Гаэты, где пото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истал Эней, так этот край назвавший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4 Ни нежность к сыну, ни перед отцо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вященный страх, ни долг любви спокойны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лиз Пенелопы с радостным чело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7 Не возмогли смирить мой голод знойны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зведать мира дальний кругозор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все, чем дурны люди и достой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0 И я в морской отважился простор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 малом судне выйдя одинок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 моей дружиной, верной с давних по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3 Я видел оба берега, Моррокк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спанию, край сардов, рубеж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сех островов, раскиданных широк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6 Уже мы были древние муж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ойдя в пролив, в том дальнем месте свет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де Геркулес воздвиг свои меж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9 Чтобы пловец не преступал запрета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евилья справа отошла назад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сталась слева, перед этим, Сет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2 "О братья, - так сказал я, - на зака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ишедшие дорогой многотрудной!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т малый срок, пока еще не спя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5 Земные чувства, их остаток скудны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тдайте постиженью новизны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б, солнцу вслед, увидеть мир безлюдны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8 Подумайте о том, чьи вы сыны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ы созданы не для животной дол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 к доблести и к знанью рожден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1 Товарищей так живо уколол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ои слова и ринули вперед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я и сам бы не сдержал их во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4 Кормой к рассвету, свой шальной поле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 крыльях весел судно устремил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се время влево уклоняя хо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7 Уже в ночи я видел все светил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ругого остья, и морская грудь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клонившееся наше заслони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0 Пять раз успел внизу луны блеснуть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столько ж раз погаснуть свет заемн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 тех пор как мы пустились в дерзкий путь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3 Когда гора, далекой грудой темн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ткрылась нам; от века своег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не видал еще такой огром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6 Сменилось плачем наше торжество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т новых стран поднялся вихрь, с налет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дарил в судно, повернул его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9 Три раза в быстрине водоворота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рма взметнулась на четвертый раз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с канул книзу, как назначил Кто-т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42 И море, хлынув, поглотило нас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" w:name="28"/>
      <w:bookmarkEnd w:id="28"/>
      <w:r>
        <w:rPr>
          <w:rFonts w:cs="Courier New" w:ascii="Courier New" w:hAnsi="Courier New"/>
        </w:rPr>
        <w:t>ПЕСНЬ ДВАДЦАТЬ СЕДЬМ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 Уже горел прямым и ровным свето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молкший пламень, уходя во тьм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пущенный приветливым поэтом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 Когда другой, возникший вслед ем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внятным гулом, рвущимся из жа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ивлек наш взор к верховью свое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 Как сицилийский бык, взревев снача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 возгласов того, - и поделом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ье мастерство его образовал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 Ревел от голоса казнимых в не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, хоть он был всего лишь медь лит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традающим казался существо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 Так, в пламени пути не обрет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его наречье, в нераздельный рык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лова преображались, вылет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6 Когда же звук их наконец проник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возь острие, придав ему дрожань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ое им сообщал язык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9 К нам донеслось: "К тебе мое воззвань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 ты, что, по-ломбардски говор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зал: "Иди, я утолил желанье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2 Мольбу, быть может, позднюю твор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олю, помедли здесь, где мы страдаем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мотри, я медлю пред тобой, гор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5 Когда, простясь с латинским милым крае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ы только что достиг слепого д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я за грех содеянный терзае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8 Скажи: в Романье - мир или война?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 стен Урбино и до горной сен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кормившей Тибр, лежит моя стран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1 Я вслушивался, полон размышлени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вожатый, тронув локоть мн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омолвил так: "Ответь латинской тен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34 Уже ответ мой был готов вполн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я сказал, мгновенно речь построя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О дух, сокрытый в этой глубин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7 Твоя Романья даже в дни поко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ез войн в сердцах тиранов не жила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явного сейчас не видно бо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0 Равенна - все такая, как была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рел Поленты в ней обосновалс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о самой Червьи распластав кры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3 Оплот, который долго защищалс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где французов алый холм полег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зеленых лапах ныне оказа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6 Барбос Верруккьо и его щенок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 Монтаньей обошедшиеся скверн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ерлят зубами тот же все кус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9 В твердынях над Ламоне и Сантерп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ладычит львенок белого герб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рузей меняя дважды в год примерно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2 А та, где льется Савьо, той судьб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ежду горой и долом находитьс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Живя меж волей и ярмом раб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5 Но кто же ты, прошу тебя открыться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едь я тебе охотно отвечал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усть в мире память о тебе продлится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8 Сперва огонь немного помыча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-своему, потом, качнув не сразу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лючую вершину, прозвучал"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1 "Когда б я знал, что моему рассказу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нимает тот, кто вновь увидит све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 мой огонь не дрогнул бы ни раз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4 Но так как в мир от нас возврата н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я такого не слыхал пример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, не страшась позора, дам" отв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7 Я меч сменил на пояс кордильер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ерил, что приемлю благодать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так моя исполнилась бы вер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0 Когда бы в грех не ввел меня опят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ерховный пастырь (злой ему судьбины!)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это было, - я хочу сказ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3 Пока я нес, в минувшие годин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ар материнский мяса и косте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бычай мой был лисий, а не льви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6 Я знал все виды потайных путе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едал ухищренья всякой масти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рай света слышал звук моих зат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9 Когда я понял, что достиг той част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оей стези, где мудрый человек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брав свой парус, сматывает снаст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2 Все, что меня пленяло, я отсек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, сокрушенно исповедь содеяв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 горе мне! - я спасся бы наве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5 Первоначальник новых фарисеев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юя в тех местах, где Латера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против сарацин иль иудеев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8 Затем что в битву шел на христиа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виноватых в том, что Акра взят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торговавших в землях басурман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1 Свой величавый сан и все, что свят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езрел в себе, во мне - смиренный чин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ервь, тела сушившую когда-т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4 И, словно прокаженный Константи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ильвестра из Сираттских недр призвавши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извал меня, решив, что я оди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7 Уйму надменный жар, его снедавший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слушал и не знал, что возразить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во хмелю казался вопрошавш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0 "Не бойся, - продолжал он говорить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ы согрешенью будешь непричасте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дав совет, как Пенестрино сры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3 Рай запирать и отпирать я властен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два ключа недаром получи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 которым мой предместник был бесстрастен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6 Меня столь важный довод оттесни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уда, где я молчать не смел бы дол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я: "Отец, когда с меня ты смыл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9 Мой грех, творимый по твоей же воле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а будет твой посул длиннее де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озликуешь на святом престол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2 В мой смертный час Франциск за мной слете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некий черный херувим вступилс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зав: "Не тронь; я им давно влад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5 Пора, чтоб он к моим рабам спустился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 тех пор как он коварный дал урок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му я крепко в волосы вцепился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8 Не каясь, он прощенным быть не мог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каяться, грешить желая все ж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льзя: в таком сужденье есть порок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1 Как содрогнулся я, великий бож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меня он ухватил, спросив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А ты не думал, что я логик тоже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4 Он снес меня к Миносу; тот, обвив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Хвост восемь раз вокруг спины могуче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го от злобы даже укусив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7 Сказал: "Ввергается в огонь крадучий!"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от я гибну, где ты зрел мен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скорбно движусь в этой ризе жгучей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0 Свою докончив повесть, столб огн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кинул нас, терзанием объят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лючий рог свивая и кло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3 И дальше, гребнем, я и мой вожат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ошли туда, где нависает свод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д рвом, в котором требуют расплат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6 От тех, кто, разделяя, копит г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" w:name="29"/>
      <w:bookmarkEnd w:id="29"/>
      <w:r>
        <w:rPr>
          <w:rFonts w:cs="Courier New" w:ascii="Courier New" w:hAnsi="Courier New"/>
        </w:rPr>
        <w:t>ПЕСНЬ ДВАДЦАТЬ ВОСЬМ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 Кто мог бы, даже вольными словам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ведать, сколько б он ни повторя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ю кровь и раны, виденные нами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 Любой язык наверно бы сплошал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бъем рассудка нашего и реч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ы вместить так много, слишком м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 Когда бы вновь сошлись, в крови увечи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, кто в Пулийской роковой стран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радая, изнемог на поле сеч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 От рук троян и в длительной войн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ерстнями заплатившей дань гордын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пишет Ливии, истинный вполне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 И те, кто тщился дать отпор дружин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ую привел Руберт Гвискар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е, чьи кости отрывают нын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6 Близ Чеперано, где нанес удар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бман пулийцев, и кого лукав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 Тальякоццо одолел Алар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9 И кто култыгу, кто разруб кровав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зать бы стал, - их превзойдет в сто кра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евятый ров чудовищной расправ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2 Не так дыряв, утратив дно, уша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здесь нутро у одного зия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 самых губ дотуда, где смердят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5 Копна кишок между колен свиса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иднелось сердце с мерзостной мошн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де съеденное переходит в к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8 Несчастный, взглядом встретившись со мн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азверз руками грудь, от крови влаже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молвил так: "Смотри на образ м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1 Смотри, как Магомет обезображен!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ередо мной, стеня, идет Ал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му весь череп надвое рассаж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4 И все, кто здесь, и рядом, и вдали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иновны были в распрях и раздорах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реди живых, и вот их рассек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7 Там сзади дьявол, с яростью во взорах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лечит нас и не дает пройт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ладя под лезвее все тот же ворох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0 На повороте скорбного пути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тем что раны, прежде чем мы снов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нему дойдем, успеют зара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3 А ты, что с гребня смотришь так суров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ы кто? Иль медлишь и страшишься дн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де мука для повинного готова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6 Вождь молвил: "Он не мертв, и не вин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едет его подземною тропою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чтоб он мог изведать все сполн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9 Мне, мертвому, назначено судьбою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ести его сквозь Ад из круга в круг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это - так, как я - перед тобою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2 Их больше ста остановилось вдруг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слышав это, и с недвижным взгляд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ивилось мне, своих не помня му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5 "Скажи Дольчино, если вслед за Ад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видишь солнце: пусть снабдится о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не жаждет быть со мною рядо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8 Припасами, чтоб снеговой заслон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подоспел новарцам на подмогу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гда нескоро будет побежден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1 Так молвил Магомет, когда он ногу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же приподнял, чтоб идти; пот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е простер и двинулся в дорог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4 Другой, с насквозь пронзенным кадык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ез носа, отсеченного по бров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одноухий, на пути сво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7 Остановясь при небывалом слов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х прежде растворил гортань, извн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агровую от выступавшей кров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0 И молвил: "Ты, безвинный, если мн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лжет подобьем внешняя личин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бя я знал в латинской стороне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3 И ты припомни Пьер да Медичин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м, где от стен Верчелли вьет меж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о Маркабб отрадная равнин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6 И так мессеру Гвидо расскаж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Анджолелло, лучшим людям Фа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, если здесь в провиденье нет лж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9 Их с корабля наемники обман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олкнут вблизи Каттолики в буру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 вероломству злобного тира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2 От Кипра до Майорки, сколько лун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и буйствуют пираты или грек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ерней злодейства не видал Непту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5 Обоих кривоглазый изверг неки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ладетель мест, которых мой сосе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Хотел бы лучше не видать вовек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8 К себе заманит как бы для бесед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у Фокары им уже ненужн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кажутся молитва и обе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1 И я на это: "Чтобы в мир наружн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есть о тебе я подал тем, кто жив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жи: чьи это очи так недужны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4 Тогда, на челюсть руку положив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варищу, он рот ему раздвину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кричав: "Вот он; теперь он молчали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7 Он, изгнанный, от Цезаря отрину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омнения, сказав: "Кто снаряже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должен ждать, чтоб час удобный минул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0 О, до чего казался мне смуще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 обрубком языка, торчащим празд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оль дерзостный на речи Курион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3 И тут другой, увечный безобраз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дняв остатки рук в окрестной мгл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что лицо от крови стало грязн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6 Вскричал: "И Моску вспомни в том числ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завшего: "Кто кончил, - дело справил"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злой посев принес родной земл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9 "И смерть твоим сокровным!" - я добавил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оль болью множа, он в тоске побре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словно здравый ум его остав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2 А я смотрел на многолюдный до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идел столь немыслимое дел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речь о нем я вряд ли бы повел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5 Когда бы так не совесть мне веле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друга, ободряющая нас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кольчугу правды облекаться сме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8 Я видел, вижу словно и сейчас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тело безголовое шага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толпе, кружащей неисчетный раз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1 И срезанную голову держа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 космы, как фонарь, и голов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зирала к нам и скорбно восклиц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4 Он сам себе светил, и было дв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одном, единый в образе двойног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- знает Тот, чья власть во всем пра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7 Остановясь у свода мостовог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кверху руку с головой простер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ы ко мне свое приблизить слов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0 Такое вот: "Склони к мученьям взор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ы, что меж мертвых дышишь невозбранно!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ы горших мук не видел до сих по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3 И если весть и обо мне желанн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най: я Бертрам де Борн, тот, что в был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чил дурному короля Иоан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6 Я брань воздвиг меж сыном и отцом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так Ахитофеловым совет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авид был ранен и Авессал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9 Я связь родства расторг пред целым светом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 это мозг мой отсечен навек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 корня своего в обрубке этом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2 И я, как все, возмездья не избег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0" w:name="30"/>
      <w:bookmarkEnd w:id="30"/>
      <w:r>
        <w:rPr>
          <w:rFonts w:cs="Courier New" w:ascii="Courier New" w:hAnsi="Courier New"/>
        </w:rPr>
        <w:t>ПЕСНЬ ДВАДЦАТЬ ДЕВЯ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1 Вид этих толп и этого терзанья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ак упоил мои глаза, что мне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Хотелось плакать, не тая страдан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4 "Зачем твой взор прикован к глубине?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его ты ищешь, - мне сказал Вергилий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реди калек на этом скорбном дне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7 Другие рвы тебя не так манили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Знай, если душам ты подводишь счет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 путь их - в двадцать две окружных ми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0 Уже луна у наших ног плывет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едолгий срок осталось нам скитатьс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впереди тебя другое жде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3 Я отвечал: "Когда б ты мог дознатьс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 я хотел увидеть, ты и са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елел бы мне, быть может, задержатьс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6 Так говоря в ответ его слова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Уже я шел, а впереди вожаты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я добавил: "В этой яме, та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9 Куда я взор стремил, тоской объяты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дин мой родич должен искупать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вою вину, платя столь тяжкой плато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22 И вождь: "Раздумий на него не трать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 ты его не встретил, - нет потери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не о нем ты должен помышля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25 Я видел с моста: гневен в высшей мере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н на тебя указывал перстом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Его, я слышал, кто-то назвал Джер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28 Ты в это время думал о друго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отфорского приметив властелин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не видал; а он ушел пото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1 И я: "Мой вождь, насильная кончин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торой не отмстили за него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е, кто понес бесчестье, - вот причи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4 Его негодованья; оттого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н и ушел, со мною нелюдимый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мне тем больше стало жаль ег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7 Так говоря, на новый свод взошли мы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д следующим рвом, и, будь светле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м были бы до самой глуби зрим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0 Последняя обитель Злых Щеле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вся ее бесчисленная братья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гда мы стали, в вышине, над не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3 В меня вонзились вопли и проклять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ак стрелы, заостренные тоской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т боли уши должен был зажать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6 Какой бы стон был, если б в летний зно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обрать гуртом больницы Вальдикьяны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Мареммы и Сардиньи и в одно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9 Сгрудить дыре, - так этот ров поганы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опил внизу, и смрад над ним стоял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аким смердят гноящиеся ра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52 Мой вождь и я сошли на крайний вал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вернув, как прежде, влево от отрог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здесь мой взгляд живее проникал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55 До глуби, где, служительница бог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уровая карает Правот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ддельщиков, которых числит стр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58 Едва ли горше мука разлит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Была над вымирающей Эгино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гда зараза стала так лют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61 Что все живые твари до едино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било мором, и былой народ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оссоздан был породой муравьино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64 Как из певцов иной передает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ем здесь, где духи вдоль по дну слепому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о кучами томились, то вразбро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67 Кто на живот, кто на плечи другому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Упав, лежал, а кто ползком, в пыли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 скорбному передвигался до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0 За шагом шаг, мы молчаливо шли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клоняя взор и слух к толпе болевших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Бессильных приподняться от зем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3 Я видел двух, спина к спине сидевших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ак две сковороды поверх огн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от ступней по темя острупевши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6 Поспешней конюх не скребет кон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гда он знает - господин заждалс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ль утомившись на исходе дн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9 Чем тот и этот сам в себя вгрызался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огтями, чтоб на миг унять свербеж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торый только этим облегча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82 Их ногти кожу обдирали сплошь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ак чешую с крупночешуйной рыбы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ли с леща соскабливает нож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85 "О ты, чьи все растерзаны изгибы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 пальцы, словно клещи, мясо рвут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ождь одному промолвил, - не могли б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88 Мы от тебя услышать, нет ли тут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аких латинян? Да не обломаешь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овек ногтей, несущих этот труд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91 Он всхлипнул так: "Ты и сейчас взираешь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 двух латинян и на их беду.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о кто ты сам, который вопрошаешь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94 И вождь сказал: "Я с ним, живым, иду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з круга в круг по темному простору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б он увидел все, что есть в Аду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97 Тогда, сломав взаимную опору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ни, дрожа, взглянули на мен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все, кто был свидетель разговор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1 Учитель, ясный взор ко мне склон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казал: "Скажи им, что тебе угодно".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я, охотно волю подчиня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3 "Пусть память ваша не прейдет бесплодно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 том первом мире, где вы рождены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о много солнц продлится всенародно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6 Скажите, кто вы, из какой страны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ы ваших омерзительных мучени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ередо мной стыдиться не должн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9 "Я из Ареццо; и Альберо в Сьене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тветил дух, - спалил меня, хотя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не за то, за что я в царстве те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12 Я, правда, раз ему сказал, шутя: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"Я и полет по воздуху изведал"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 он, живой и глупый, как дит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15 Просил его наставить; так как Дедал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е вышел из него, то тот, кому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н был как сын, меня сожженью пред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18 Но я алхимик был, и потому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Минос, который ввек не ошибетс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Меня послал в десятую тюрьму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21 И я поэту: "Где еще найдется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род беспутней сьенцев? И сами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Французам с ними нелегко бороться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24 Тогда другой лишавый, рядом с ни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ткликнулся: "За исключеньем Стрикки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Умевшего в расходах быть скупы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27 И Никколо, любителя гвоздики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торую он первый насадил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 саду, принесшем урожай велики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0 И дружества, в котором прокутил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шанский Качча и сады, и чащи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 Аббальято разум истощ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3 И чтоб ты знал, кто я, с тобой трунящи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д сьенцами, всмотрись в мои черты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убедись, что этот дух скорбящий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6 Капоккьо, тот, что в мире суеты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лхимией подделывал металлы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Я, как ты помнишь, если это ты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9 Искусник в обезьянстве был немалы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1" w:name="31"/>
      <w:bookmarkEnd w:id="31"/>
      <w:r>
        <w:rPr>
          <w:rFonts w:cs="Courier New" w:ascii="Courier New" w:hAnsi="Courier New"/>
        </w:rPr>
        <w:t>ПЕСНЬ ТРИ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 В те дни, когда Юнона воспыла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з-за Семелы гневом на фивя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многократно это показала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 На разум Афаманта пал тума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, на руках увидев у цариц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оих сынов, безумством обуян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 Царь закричал: "Поставим сеть для львиц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о львятами и путь им преградим!"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, простирая когти хищной птицы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 Схватил Леарха, размахнулся и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раздробил младенца о каменья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ать утопилась вместе со втор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 И в дни, когда с вершины дерзновень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Фортуна Трою свергла в глубину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сгинули владетель и владень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6 Гекуба, в горе, в бедствиях, в плен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видев Поликсену умерщвлен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там, где море в берег бьет волну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9 Труп Полидора, страшно искажен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лаяла, как пес, от боли взвыв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устоял рассудок потрясе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2 Но ни троянский гнев, ни ярость Фив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ирепей не являли исступлени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верям иль людям тело изъязвив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5 Чем предо мной две бледных голых тен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ые, кусая всех круг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слись, как боров, поломавший се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8 Одна Капоккьо в шею вгрызлась рто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с ним помчалась; испуская крик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 скреб о жесткий камень живо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1 Дрожа всем телом: "Это Джанни Скикки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омолвил аретинец. - Всем посты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 донимает всех, такой вот дики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4 "О, чтоб другой тебя не укусил!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ка он здесь, дай мне ответ нетруд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жи, кто он", - его я попрос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7 Он молвил: "Это Мирры безрассудн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таринный дух, той, что плотских утех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 родным отцом искала в страсти блудно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0 Она такой же с ним свершила грех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ебя подделав и обману рад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тот, кто там бежит, терзая всех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3 Который, пожелав хозяйку стад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дделал старого Буозо, лег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завещанье совершил, как над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6 Когда и тот, и этот стал далек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ирепый дух, мой взор, опять спокое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 другим несчастным обратиться мо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9 Один совсем как лютня был устроен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му бы лишь в паху отсечь дол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есь низ, который у людей раздво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2 Водянка порождала в нем заст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лесных соков, всю его середку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аздув несоразмерно с голов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5 И он, от жажды разевая глотк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аспялил губы, как больной в огн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дну наверх, другую к подбород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8 "Вы, почему-то здравыми вполн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ошедшие в печальные овраги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зал он нам, - склоните взор ко мн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1 Вот казнь Адамо, мастера-бедняги!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утолял все прихоти сво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здесь я жажду хоть бы каплю влаг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4 Все время казентинские ручь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 зеленых гор свергающие в Арн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 мягким руслам свежие стру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7 Передо мною блещут лучезарно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я в лице от этого иссох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оя болезнь, и та не так ковар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0 Там я грешил, там схвачен был врасплох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от теперь - к местам, где я лукави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осужден стремить за вздохом вздо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3 Я там, в Ромене, примесью бесслави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рестителем запечатленный сплав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 что и тело на костре остав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6 Чтоб здесь увидеть, за их гнусный нрав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нь Гвидо, Алессандро иль их братц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ю Бранду я отдам, возликова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9 Один уж прибыл, если полагатьс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 этих буйных, бегающих тут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а что мне в этом, раз нет сил подняться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2 Когда б я был чуть-чуть поменьше взду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 дюйм пройти за сотню лет усили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бы давно предпринял этот труд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5 Ища его среди всей этой гнил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Хотя дорожных миль по кругу здес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диннадцать да поперек полми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8 Я из-за них обезображен весь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ля них я подбавлял неутомим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 флоринам трехкаратную подмес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1 И я: "Кто эти двое, в клубе дым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на морозе мокрая рук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справа распростерты недвижимо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4 Он отвечал: "Я их, к щеке щек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 и застал, когда был втянут Адом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ежать им, видно, вечные ве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7 Вот лгавшая на Иосифа; а рядо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роянский грек и лжец Синон; их жж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орячка, потому и преют чадо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0 Сосед, решив, что не такой поч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служивает знатная особ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кнул кулаком в его тугой живо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3 Как барабан, откликнулась утроба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мастер по лицу его огре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укой, насколько позволяла злоб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6 Сказав ему: "Хоть я отяжеле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мне в движенье тело непокорн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ука еще годна для этих дел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9 "Шагая в пламя, - молвил тот задорно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ы был не так-то на руку ретив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деньги бить она была проворн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2 И толстопузый: "В этом ты правдив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уда правдивей, чем когда трояна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авал ответ, душою покривив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5 И грек: "Я словом лгал, а ты - чеканом!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его один проступок у мен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ты всех бесов превзошел обманом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8 "Клятвопреступник, вспомни про коня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ветил вздутый, - и казнись позор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ем памятным до нынешнего дня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1 "А ты казнись, - сказал Синон, - напоро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нилой водицы, жаждой иссушен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животом заставясь, как забором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4 Тогда монетчик: "Искони времен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вою гортань от скверны раздирало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жажду, да, и соком наводнен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7 А ты горишь, мозг болью изглодал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ты бы кинулся на первый зов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изнуть разок Нарциссово зерцал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0 Я вслушивался в звуки этих слов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вождь сказал: "Что ты нашел за диво?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рассердиться на тебя готов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3 Когда он так проговорил гневлив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на него взглянул с таким стыд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до сих пор воспоминанье жив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6 Как тот, кто, удрученный скорбным сн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 сне хотел бы, чтобы это снилос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 сущем грезя, как о небыло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9 Таков был я: мольба к устам теснилась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ждал, что, вняв ей, он меня прости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я не знал, что мне уже простило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2 "Крупней вину смывает меньший стыд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зал мой вождь, - и то, о чем мы суди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бя уныньем пусть не тягот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5 Но знай, что я с тобой, когда мы буде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дти, быть может, так же взор склонив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 таким вот препирающимся людям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8 Позыв их слушать - низменный позыв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2" w:name="32"/>
      <w:bookmarkEnd w:id="32"/>
      <w:r>
        <w:rPr>
          <w:rFonts w:cs="Courier New" w:ascii="Courier New" w:hAnsi="Courier New"/>
        </w:rPr>
        <w:t>ПЕСНЬ ТРИДЦАТЬ ПЕРВ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1 Язык, который так меня ужалил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 даже изменился цвет лиц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Мне сам же и лекарством язву залил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4 Копье Ахилла и его отц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Бывало так же, слышал я, причино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чальных мук и доброго кон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7 Спиной к больному рву, мы шли равнино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торую он поясом облег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слова не промолвил ни еди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0 Ни ночь была, ни день, и я не мог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роникнуть взором в дали окоем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о вскоре я услышал зычный рог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3 Который громче был любого гром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я глаза навел на этот рев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ак будто зренье было им влеком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6 В плачевной сече, где святых бойцов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еликий Карл утратил в оны лет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е так ужасен был Орландов з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9 И вот возник из сумрачного свет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аких-то башен вознесенный строй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я "Учитель, что за город это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22 "Ты мечешь взгляд, - сказал вожатый мой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квозь этот сумрак слишком издалек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 это может обмануть пор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25 Ты убедишься, приближая ок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ак, издали судя, ты был неправ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ак подбодрись же и шагай широк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28 И, ласково меня за руку взяв: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"Чтобы тебе их облик не был страшен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Узнай сейчас, еще не увидав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1 Что это - строй гигантов, а не башен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ни стоят в колодце, вкруг жерл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низ их, от пупа, оградой скрашен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4 Как, если тает облачная мгл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згляд начинает различать немного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се то, что муть туманная крал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7 Так, с каждым шагом, ведшим нас полого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квозь этот плотный воздух под уклон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бман мой таял, и росла тревога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0 Как башнями по кругу обнесен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Монтереджоне на своей вершине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ак здесь, венчая круговой заслон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3 Маячили, подобные твердыне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Ужасные гиганты, те, кого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Дий, в небе грохоча, страшит поны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6 Уже я различал у одного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Лицо и грудь, живот до бедер тучных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руки книзу вдоль боков 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9 Спасла Природа многих злополучных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добные пресекши племен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б Марс не мог иметь таких подручных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52 И если нераскаянна он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 слонах или китах, тут есть раскрыты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Для взора смысл, и мера здесь видн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55 Затем что там, где властен разум, слиты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о злобной волей и громадой сил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ам для людей нет никакой защи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8 Лицом он так широк и длинен был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ак шишка в Риме близ Петрова храма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весь костяк размером подходил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61 От кромки - ноги прикрывала яма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До лба не дотянулись бы вовек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ри фриза, стоя друг на друге прямо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64 От места, где обычно человек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крепляет плащ, до бедер - тридцать клалось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Больших пядей. "Rafel mai amech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67 Izabi almi", - яростно раздалось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з диких уст, которым искони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ежнее петь псалмы не полагало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0 И вождь ему: "Ты лучше в рог звени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Безумный дух! В него - избыток злобы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всякой страсти из себя гони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3 О смутный дух, ощупай шею, чтобы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йти ремень; тогда бы ты постиг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 рог подвешен у твоей утроб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6 И мне: "Он сам явил свой истый лик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о царь Немврод, чей замысел ужасны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иной, что в мире не один язы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9 Довольно с нас; беседы с ним напрасны: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ак он ничьих не понял бы рече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ак никому слова его не ясн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82 Мы продолжали путь, свернув леве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, отойдя на выстрел самострел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шли другого, больше и дич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85 Чья сила великана одолел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е знаю; сзади - правая рук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 левая вдоль переда висел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88 Прикрученной, и, оплетя бок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Цепь завивалась, по открытой части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т шеи вниз, до пятого вит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91 "Гордец, насильем домогаясь власти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 верховным Дием в бой вступил, и вот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казал мой вождь, - возмездье буйной стра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94 То Эфиальт; он был их верховод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гда богов гиганты устрашали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еперь он рук вовек не шевельне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97 И я сказал учителю: "Нельзя ли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бы, каков безмерный Бриаре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Мои глаза на опыте узнали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0 И он ответил: "Здесь вблизи Антей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н говорит, он в пропасти порок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пустит нас, свободный от цеп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3 А тот, тобою названный, - далеко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ак этот - скован, и такой, как он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Лицо лишь разве более жесток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106 Так мощно башня искони времен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е содрогалась от землетрясень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ак Эфиальт сотрясся, разъяр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9 Я ждал, в испуге, смертного мгновень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впрямь меня убил бы страх один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гда бы я не видел эти звен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12 Мы вновь пошли, и новый исполин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нтей, возник из темной котловины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т чресл до шеи ростом в пять арши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5 "О ты, что в дебрях роковой долины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де Сципион был вознесен судьбо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Рассеяв Ганнибаловы дружины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18 Не счел бы львов, растерзанных тобо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ы, о котором говорят: таков он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, если б он вел братьев в горний бо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21 Сынам Земли венец был уготован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пусти нас - и не хмурь надменный взгляд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 глубины, где Коцит морозом скова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24 Тифей и Титий далеко стоят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Мой спутник дар тебе вручит бесценный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е корчи рот, нагнись; он будет рад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27 Тебя опять прославить во вселенной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н жив и долгий век себе сулит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гда не будет призван в свет блаженны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0 Так молвил вождь; и вот гигант спешит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ринять его в простертые ладони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торых крепость испытал Алки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3 Вергилий, ощутив себя в их лоне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казал: "Стань тут", - и, чтоб мой страх исчез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бвил меня рукой, надежней бро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6 Как Гаризенда, если стать под свес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ершину словно клонит понемногу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встречу туче в высоте небес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9 Так надо мной, взиравшим сквозь тревогу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вис Антей, и в этот миг я знал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 сам не эту выбрал бы дорог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42 Но он легко нас опустил в провал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де поглощен Иуда тьмой предельно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Люцифер. И, разогнувшись, встал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45 Взнесясь подобно мачте корабель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3" w:name="33"/>
      <w:bookmarkEnd w:id="33"/>
      <w:r>
        <w:rPr>
          <w:rFonts w:cs="Courier New" w:ascii="Courier New" w:hAnsi="Courier New"/>
        </w:rPr>
        <w:t>ПЕСНЬ ТРИДЦАТЬ ВТОР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 Когда б мой стих был хриплый и скрипучи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требует зловещее жерл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уда спадают все другие круч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 Мне б это крепче выжать помогл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ок замысла; но здесь мой слог некстат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речь вести мне будет тяжело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 Ведь вовсе не из легких предприятий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едставить образ мирового дна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ут не отделаешься "мамой-тяте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 Но помощь Муз да будет мне да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Амфиону, строившему Фив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 в слове сущность выразить спол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 Жалчайший род, чей жребий несчастлив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молвить трудно, лучше б на земл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ы был овечьим стадом, нечестивы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6 Мы оказались в преисподней мгл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 ног гиганта, на равнине гладк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я дивился шедшей вверх скал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9 Как вдруг услышал крик: "Шагай с оглядкой!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едь ты почти что на головы на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лосчастным братьям, наступаешь пяткой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2 Я увидал, взглянув по сторона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подо мною озеро, от стуж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добное стеклу, а не волн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5 В разгар зимы не облечен снаруж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им покровом в Австрии Дуна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дальний Танаис твердеет хуже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8 Когда бы Тамбернику невзнача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ль Пьетрапане дать сюда свалитьс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 озера не хрустнул бы и кра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1 И как лягушка выставить ловчитс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ы поквакать, рыльце из пруд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ж ее страда и ночью снитс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4 Так, вмерзши до таилища стыд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аисту под звук стуча зубам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инели души грешных изо ль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7 Свое лицо они склоняли сам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идетельствуя в облике тако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 стуже - ртом, о горести - глаз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0 Взглянув окрест, я вновь поник чело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увидал двоих, так сжатых ряд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волосы их сбились в цельный к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3 "Вы, грудь о грудь окованные хладом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зал я, - кто вы?" Каждый шею взнес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на меня оборотился взгляд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6 И их глаза, набухшие от слез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злились влагой, и она засты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еки им обледенил моро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9 Бревно с бревном скоба бы не скрепи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толь прочно; и они, как два коз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однулись лбами, - так их злость души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2 И кто-то молвил, не подняв че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 холода безухий: "Что такое?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чем ты в нас глядишь, как в зеркал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5 Когда ты хочешь знать, кто эти двое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м завещал Альберто, их отец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изенцский дол, наследье родов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8 Родные братья; из конца в конец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бшарь хотя бы всю Каину, - гаж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вязнет в студне ни один мертвец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1 Ни тот, которому, на зоркой страж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ртур пронзил копьем и грудь и тен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и сам Фокачча, ни вот этот даж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4 Что головой мне застит скудный ден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прозывался Сассоль Маскерони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Тоскане слышали про эту тен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7 А я, - чтоб все явить, как на ладони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ыл Камичон де'Пацци, и я жду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рлино для затменья беззакони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0 Потом я видел сотни лиц во льд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добных песьим мордам; и донын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трах у меня к замерзшему пруд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3 И вот, пока мы шли к той середин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сходится всех тяжестей поток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я дрожал в темнеющей пустыне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6 Была то воля, случай или рок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знаю, - только, меж голов ступ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одному ногой ушиб вис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9 "Ты что дерешься? - вскрикнул дух, стеная.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едь не пришел же ты меня толкнут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 Монтаперти лишний раз отмщая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2 И я: "Учитель, подожди чуть-чуть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усть он меня избавит от сомнений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том ускорим, сколько хочешь, пут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5 Вожатый стал; и я промолвил тен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ая ругалась всем дурным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Кто ты, к другим столь злобный средь мучений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8 "А сам ты кто, ступающий други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 лица в Антеноре, - он ответил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ольней, чем если бы ты был живым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1 "Я жив, и ты бы утешенье встретил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ыл мой ответ, - когда б из рода в род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моих созвучьях я тебя отметил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4 И он сказал: "Хочу наоборот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стань, уйди; хитрец ты плоховатый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шел, чем льстить средь ледяных болот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7 Вцепясь ему в затылок волосат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так сказал: "Себя ты назовеш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ль без волос останешься, проклятый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0 И он в ответ: "Раз ты мне космы рвеш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не скажу, не обнаружу, кто 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Хотя б меня ты изувечил сплош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3 Уже, рукой в его загривке ро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не одну ему повыдрал пряд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он глядел все книзу, громко во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6 Вдруг кто-то крикнул: "Бокка, брось орать!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без того уж челюстью грохочешь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азлаялся! Кой черт с тобой опять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9 "Теперь молчи, - сказал я, - если хочеш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едатель гнусный! В мире свой позор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ерез меня навеки ты упрочиш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2 "Ступай, - сказал он, - врать тебе простор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твой рассказ пусть в точности означи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этого, что на язык так ско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5 Он по французским денежкам здесь плачет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Дуэра, - ты расскажешь, - водворен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м, где в прохладце грешный люд маячит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8 А если спросят, кто еще, то вон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десь Беккерия, ближе братьи проче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ому нашейник рассечен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1 Там Джанни Сольданьер потупил оч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Ганеллон, и Тебальделло с ни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т, что Фаэнцу отомкнул средь ноч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4 Мы отошли, и тут глазам мои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едстали двое, в яме леденея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дин, как шапкой, был накрыт друг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7 Как хлеб грызет голодный, стервене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 верхний зубы нижнему вонза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уда, где мозг смыкаются и ше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0 И сам Тидей не яростней глода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об Меналиппа, в час перед кончи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ем этот призрак череп пожир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3 "Ты, одержимый злобою зверин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 тому, кого ты истерзал, жу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жи, - промолвил я, - что ей причи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6 И если праведна вражда твоя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знав, кто вы и чем ты так обиже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бе на свете послужу и 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9 Пока не станет мой язык недвижен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4" w:name="34"/>
      <w:bookmarkEnd w:id="34"/>
      <w:r>
        <w:rPr>
          <w:rFonts w:cs="Courier New" w:ascii="Courier New" w:hAnsi="Courier New"/>
        </w:rPr>
        <w:t>ПЕСНЬ ТРИДЦАТЬ ТРЕТЬ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 Подняв уста от мерзостного брашн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вытер свой окровавленный ро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 волосы, в которых грыз так страшн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 Потом сказал: "Отчаянных невзго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ы в скорбном сердце обновляешь бремя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только речь, и мысль о них гнет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 Но если слово прорастет, как сем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Хулой врагу, которого гложу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рад вещать и плакать в то же врем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 Не знаю, кто ты, как прошел межу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ечальных стран, откуда нет возврат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ты тосканец, как на слух суж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 Я графом Уголино был когда-т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рхиепископом Руджери - он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даром здесь мы ближе, чем два бра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6 Что я злодейски был им обойде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му доверясь, заточен как пленник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том убит, - известно испокон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9 Но ни один не ведал современник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о то, как смерть моя была страшна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немли и знай, что сделал мой изменни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2 В отверстье клетки - с той поры он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олодной Башней называться ста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многим в ней неволя суждена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5 Я новых лун перевидал немал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зловещий сон меня потряс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рядущего разверзши покрыв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8 Он, с ловчими, - так снилось мне в тот час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нал волка и волчат от их стоянк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холму, что Лукку заслонил от нас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1 Усердных псиц задорил дух приманк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головными впереди неслис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валанди, и Сисмонди, и Ланфран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4 Отцу и детям было не спастись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хотникам досталась их потреб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 ребра зубы острые впили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7 Очнувшись раньше, чем зарделось неб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услыхал, как, мучимые сн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ои четыре сына просят хлеб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0 Когда без слез ты слушаешь о т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этим стоном сердцу возвещалось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ы плакал ли когда-нибудь о чем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3 Они проснулись; время приближалос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тюремщик пищу пода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мысль у всех недавним сном терзала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6 И вдруг я слышу - забивают вхо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жасной башни; я глядел, застыл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 сыновей; я чувствовал, что вот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9 Я каменею, и стонать нет силы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онали дети; Ансельмуччо м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просил: "Отец, что ты так смотришь, милый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2 Но я не плакал; молча, как нем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овел весь день и ночь, пока денниц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вышла с новым солнцем в мир зем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5 Когда луча ничтожная частиц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оникла в скорбный склеп и я откры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ов я сам, взглянув на эти лица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8 Себе я пальцы в муке укусил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м думалось, что это голод нуди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еня кусать; и каждый, встав, просил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1 "Отец, ешь нас, нам это легче будет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ы дал нам эти жалкие тела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зьми их сам; так справедливость суди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4 Но я утих, чтоб им не делать зла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безмолвье день, за ним другой промчался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чем, земля, ты нас не пожрала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7 Настал четвертый. Гаддо зашаталс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бросился к моим ногам, стеня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Отец, да помоги же!" - и сконча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0 И я, как ты здесь смотришь на мен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мотрел, как трое пали Друг за друг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 пятого и до шестого д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3 Уже слепой, я щупал их с испуг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ва дня звал мертвых с воплями тоски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злей, чем горе, голод был недуго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6 Тут он умолк и вновь, скосив зрачк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цепился в жалкий череп, в кость вонза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у собаки крепкие клы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9 О Пиза, стыд пленительного кр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де раздается si! Коль медлит су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воих соседей, - пусть, тебя кара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2 Капрара и Горгона с мест сойду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устье Арно заградят застав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 утонул весь твой бесчестный люд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5 Как ни был бы ославлен темной слав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раф Уголлино, замки уступив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 что детей вести на крест неправы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8 Невинны были, о исчадье Фив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Угуччоне с молодым Бригат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е, кого я назвал, в песнь вложи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1 Мы шли вперед равниною покат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уда, где, лежа навзничь, грешный ро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рзается, жестоким льдом зажат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4 Там самый плач им плакать не да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боль, прорвать не в силах покрыва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сугубой муке снова внутрь идет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7 Затем что слезы с самого нача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подбровной накопляясь глубин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вердеют, как хрустальные забр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0 И в этот час, хоть и казалось мн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все мое лицо, и лоб, и век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 холода бесчувственны вполн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3 Я ощутил как будто ветер некий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Учитель, - я спросил, - чем он рожден?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едь всякий пар угашен здесь навек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6 И вождь: "Ты вскоре будешь приведен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то место, где, узрев ответ воочью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стигнешь сам, чем воздух возмущен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9 Один из тех, кто скован льдом и ночью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кричал: "О души, злые до тог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вас послали прямо к средоточью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2 Снимите гнет со взгляда моег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 скорбь излилась хоть на миг слезою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ка мороз не затянул ег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5 И я в ответ: "Тебе я взор открою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назовись; и если я солга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усть окажусь под ледяной корою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8 "Я - инок Альбериго, - он сказал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т, что плоды растил на злое де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здесь на финик смокву променял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1 "Ты разве умер?" - с уст моих слетело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он в ответ: "Мне ведать не да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здравствует мое земное те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4 Здесь, в Толомее, так заведе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часто души, раньше, чем срази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х Атропос, уже летят на д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7 И чтоб тебе еще приятней бы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нять у меня стеклянный полог с глаз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най, что, едва предательство свершил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0 Как я, душа, вселяется тотчас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й в тело бес, и в нем он остаетс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околе срок для плоти не уг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3 Душа катится вниз, на дно колодца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ще, быть может, к мертвым не причл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у, что там за мной о г стужи жм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6 Ты это должен знать, раз ты с земли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звался Бранка д'Орья; наша брать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 ним свыклась, годы вместе провел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9 "Что это правда, мало вероятья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зал я. - Бранка д'Орья жив, здоров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ест, и пьет, и спит, и носит плать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2 И дух в ответ: "В смолой кипящий ров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ще Микеле Цанке не направи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 землею разлучась, своих шагов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5 Как этот беса во плоти остави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замен себя, с сородичем одни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 которым вместе он себя прослав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8 Но руку протяни к глазам мои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крой мне их!" И я рукой не двину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было доблестью быть подлым с н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51 О генуэзцы, вы, в чьем сердце мину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следний стыд и все оскверне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чем ваш род еще с земли не сгинул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54 С гнуснейшим из романцев заодн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встретил одного из вас, котор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ушой в Коците погружен давн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57 А телом здесь обманывает взор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5" w:name="35"/>
      <w:bookmarkEnd w:id="35"/>
      <w:r>
        <w:rPr>
          <w:rFonts w:cs="Courier New" w:ascii="Courier New" w:hAnsi="Courier New"/>
        </w:rPr>
        <w:t>ПЕСНЬ ТРИДЦАТЬ ЧЕТВЕР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 Vexma regis prodeunt inferni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австречу нам, - сказал учитель. - Вот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мотри, уже он виден в этой черн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4 Когда на нашем небе ночь встает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ли в тумане меркнет ясность взгляд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 мельница вдали крылами бье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7 Как здесь во мгле встававшая громада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Я хоронился за вождем, как мог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тобы от ветра мне была поща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 Мы были там, - мне страшно этих строк, 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Где тени в недрах ледяного слоя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квозят глубоко, как в стекле суч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3 Одни лежат; другие вмерзли стоя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то вверх, кто книзу головой застыв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А кто - дугой, лицо ступнями кро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6 В безмолвии дальнейший путь свершив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пожелав, чтобы мой взгляд окинул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ого, кто был когда-то так красив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9 Учитель мой вперед меня подвинул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казав: "Вот Дит, вот мы пришли туд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Где надлежит, чтоб ты боязнь отринул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22 Как холоден и слаб я стал тогд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е спрашивай, читатель; речь - убоже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исать о том не стоит и тру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25 Я не был мертв, и жив я не был тоже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А рассудить ты можешь и один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и тем, ни этим быть - с чем это схож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28 Мучительной державы властелин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Грудь изо льда вздымал наполовину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мне по росту ближе исполин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31 Чем руки Люцифера исполину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 этой части ты бы сам расчел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аков он весь, ушедший телом в льдин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34 О, если вежды он к Творцу возвел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был так дивен, как теперь ужасен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н, истинно, первопричина зол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37 И я от изумленья стал безгласен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огда увидел три лица на нем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дно - над грудью; цвет его был красен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40 А над одним и над другим плечом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ва смежных с этим в стороны грозило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мыкаясь на затылке под хохл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43 Лицо направо - бело-желтым было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краска же у левого был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ак у пришедших с водопадов Ни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46 Росло под каждым два больших крыл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ак должно птице, столь великой в мире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их ветрил и мачта не нес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49 Без перьев, вид у них был нетопырий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н ими веял, движа рамен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гнал три ветра вдоль по темной шир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52 Струи Коцита леденя до дна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Шесть глаз точило слезы, и стекала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з трех пастей кровавая слю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55 Они все три терзали, как трепал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 грешнику; так, с каждой стороны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 одному, в них трое изныв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58 Переднему не зубы так страшны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ак ногти были, все одну и ту же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дирающие кожу со спи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61 "Тот, наверху, страдающий всех хуже, 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ромолвил вождь, - Иуда Искарьот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нутрь головой и пятками наруж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64 А эти - видишь - головой вперед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от Брут, свисающий из черной пасти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н корчится - и губ не разомкнет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67 Напротив - Кассий, телом коренастей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о наступает ночь; пора и в путь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ы видел все, что было в нашей власт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70 Велев себя вкруг шеи обомкнуть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выбрав миг и место, мой вожатый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ак только крылья обнажили грудь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73 Приблизился, вцепился в стан косматый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стал спускаться вниз, с клока на клок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Меж корок льда и грудью волосат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76 Когда мы пробирались там, где бок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Загнув к бедру, дает уклон пологий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ождь, тяжело дыша, с усильем лег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79 Челом туда, где прежде были ноги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стал по шерсти подыматься ввысь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Я думал - вспять, по той же вновь дорог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82 Учитель молвил: "Крепче ухватись, 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он дышал, как человек усталый. 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от путь, чтоб нам из бездны зла спастис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85 Он в толще скал проник сквозь отступ малый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мог мне сесть на край, потом ко мне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Уверенно перешагнул на скал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88 Я ждал, глаза подъемля к Сатане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то он такой, как я его покинул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А он торчал ногами к выши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91 И что за трепет на меня нахлынул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усть судят те, кто, слыша мой рассказ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е угадал, какой рубеж я мину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94 "Встань, - вождь промолвил. - Ожидает нас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емалый путь, и нелегка дорог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А солнце входит во второй свой час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97 Мы были с ним не посреди чертога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о был, верней, естественный подвал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 неровным дном, и свет мерцал уб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00 "Учитель, - молвил я, как только встал, 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ка мы здесь, на глубине безвестной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кажи, чтоб я в сомненьях не блуждал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03 Где лед? Зачем вот этот в яме тесной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орчит стремглав? И как уже пройден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т ночи к утру солнцем путь небесный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06 "Ты думал - мы, как прежде, - молвил он, 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За средоточьем, там, где я вцепился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 руно червя, которым мир пронзен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09 Спускаясь вниз, ты там и находился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о я в той точке сделал поворот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Где гнет всех грузов отовсюду слился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12 И над тобой теперь небесный свод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братный своду, что взнесен навеки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ад сушей и под сенью чьих высо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15 Угасла жизнь в безгрешном Человеке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ебя держащий каменный настил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Есть малый круг, обратный лик Джудек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18 Тут - день встает, там - вечер наступил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А этот вот, чья лестница мохнат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се так же воткнут, как и прежде бы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21 Сюда с небес вонзился он когда-то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Земля, что раньше наверху цвел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Застлалась морем, ужасом объят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24 И в наше полушарье перешла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здесь, быть может, вверх горой скакнул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он остался в пустоте дупл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27 Там место есть, вдали от Вельзевул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асколько стены склепа вдаль ведут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но приметно только из-за гул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30 Ручья, который вытекает тут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робившись через камень, им точимый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н вьется сверху, и наклон не кру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33 Мой вождь и я на этот путь незримый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тупили, чтоб вернуться в ясный свет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двигались все вверх, неутомимы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36 Он - впереди, а я ему вослед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ка моих очей не озарила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раса небес в зияющий просвет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39 И здесь мы вышли вновь узреть свети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* ЧИСТИЛИЩЕ *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6" w:name="36"/>
      <w:bookmarkEnd w:id="36"/>
      <w:r>
        <w:rPr>
          <w:rFonts w:cs="Courier New" w:ascii="Courier New" w:hAnsi="Courier New"/>
        </w:rPr>
        <w:t>ПЕСНЬ ПЕРВ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 Для лучших вод подъемля парус нын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ой гений вновь стремит свою ладью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луждавшую в столь яростной пучин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 И я второе царство воспою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де души обретают очищенье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к вечному восходят быт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 Пусть мертвое воскреснет песнопень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вятые Музы, - я взываю к вам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усть Каллиопа, мне в сопровождень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 Поднявшись вновь, ударит по струна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встарь, когда Сорок сразила лир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нанесла им беспощадный ср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 Отрадный цвет восточного сапфир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копленный в воздушной вышин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озрачной вплоть до первой тверди мир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6 Опять мне очи упоил вполн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уть я расстался с темью без рассвет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лаза и грудь отяготившей м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9 Маяк любви, прекрасная планет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ажгла восток улыбкою луче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ближних Рыб затмила ясность э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2 Я вправо, к остью, поднял взгляд оче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он пленился четырьмя звездам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ей отсвет первых озарял люд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5 Казалось, твердь ликует их огнями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 северная сирая стран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де их сверканье не горит над нами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8 Покинув оком эти пламен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обратился к остью полуноч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де Колесница не была видн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1 И некий старец мне предстал пред оч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сполненный почтенности так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ой для сына полон облик отч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4 Цвет бороды был исчерна-сед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ей волна волос уподоблялась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Ложась на грудь раздвоенной гряд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7 Его лицо так ярко украшалось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вященным светом четырех свети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это блещет солнце - мне казало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0 "Кто вы, и кто темницу вам откры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бы к слепому выйти водопаду?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лебля оперенье, он спросил.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3 Кто вывел вас? Где взяли вы лампаду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б выбраться из глубины земл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квозь черноту, разлитую по Аду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6 Вы ль над законом бездны возмогл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ль новое решилось в горней сен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падшие к скале моей пришли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9 Мой вождь, внимая величавой тен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голосом, и взглядом, и рук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не преклонил и веки, и коле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2 Потом сказал: "Я здесь не сам собой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Жена сошла с небес, ко мне взыва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б я помог идущему со м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5 Но раз ты хочешь точно знать, какая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 нас судьба, то это мне закон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торый я уважу, исполня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8 Последний вечер не изведал он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 был к нему так близок, безрассудн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срок ему недолгий был сужд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1 Как я сказал, к нему я в этот трудны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ыл послан час; и только через тьму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ог вывести его стезею чуд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4 Весь грешный люд я показал ему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души показать ему желаю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рученные надзору твое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7 Как мы блуждали, я не излагаю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не сила свыше помогла, и во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ебя я вижу и тебе внима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0 Ты благосклонно встреть его приход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 восхотел свободы, столь бесценн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знают все, кто жизнь ей отда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3 Ты это знал, приняв, как дар блаженн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мерть в Утике, где ризу бытия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овлек, чтоб в грозный день ей стать нетлен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6 Запретов не ломал ни он, ни я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 - жив, меня Минос нигде не троне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круг мой - тот, где Марция тво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9 На дне очей мольбу к тебе хорони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 чистый дух, считать ее своей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усть мысль о ней и к нам тебя преклонит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2 Дай нам войти в твои семь царств, чтоб е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ебя я славил, ежели пристал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Речь о тебе средь горестных тене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5 "Мне Марция настолько взор пленя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ка я был в том мире, - он сказал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для нее я делал все, быв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8 Теперь меж нас бежит зловещий вал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, изведенный силою чудесн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людя устав, к ней безучастен ст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1 Но если ты посол жены небесн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остаточно и слова твоег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ез всякой льстивой речи, здесь невмест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4 Ступай и тростьем опояшь ег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сам ему омой лицо, стирая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сю грязь, чтоб не осталось нич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7 Нельзя, глазами мглистыми взира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дти навстречу первому из слуг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инадлежащих к светлым сонмам Р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0 Весь этот островок обвив вокруг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низу, где море бьет в него волною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Растет тростник вдоль илистых излу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3 Растения, обильные листвою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ль жесткие, не могут там раст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атем что неуступчивы прибо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6 Вернитесь не по этому пути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осходит солнце и покажет ясн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вам удобней на гору взойт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9 Так он исчез; я встал с колен и, страстн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ильнув к тому, кто был моим вожде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Его глаза я вопрошал безглас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2 Он начал: "Сын, ступай за мной; иде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ту сторону; мы здесь на косогоре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по уклону книзу поверне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5 Уже заря одолевала в споре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стойкий мрак, и, устремляя взгляд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различал трепещущее мор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8 Мы шли, куда нас вел безлюдный ска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тот, кто вновь дорогу, обретае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, лишь по ней шагая, будет ра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1 Дойдя дотуда, где роса вступае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боренье с солнцем, потому что та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 ветерке, нескоро исчезает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4 Раскрыв ладони, к влажным мурава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гнулся мой учитель знаменит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я, поняв, к нему приблизил са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7 Слезами орошенные ланиты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он вернул мне цвет, - уже навек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огло казаться, темным Адом скрыт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0 Затем мы вышли на пустынный брег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 видевший, чтобы отсюда начал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братный путь по волнам челове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3 Здесь пояс он мне свил, как тот назначил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 удивленье! Чуть он выбирал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миренный стебель, как уже маячил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6 Сейчас же новый там, где он сорв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7" w:name="37"/>
      <w:bookmarkEnd w:id="37"/>
      <w:r>
        <w:rPr>
          <w:rFonts w:cs="Courier New" w:ascii="Courier New" w:hAnsi="Courier New"/>
        </w:rPr>
        <w:t>ПЕСНЬ ВТОР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 Уже сближалось солнце, нам незрим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 тем горизонтом, чей полдневный круг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ершиной лег поверх Ерусалим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 А ночь, напротив двигаясь вокруг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зошла из Ганга и весы держа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б, одолев, их выронить из рук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 И на щеках Авроры, что сиял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м, где я был, мерк бело-алый цве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т времени желтея обветш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 Мы ждали там, где нас застал рассве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те, что у распутья, им чужог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ушою движутся, а телом 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 И вот, как в слое воздуха густог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 западе, над самым лоном вод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час перед утром Марс горит багров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6 Так мне сверкнул - и снова да сверкнет!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вет, по волнам стремившийся так скор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не сравнится никакой пол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9 Пока глаза от водного простор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отстранял, чтобы спросить вожд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вет ярче стал и явственней для взо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2 По сторонам, немного погод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ой-то белый блеск разросся чудн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ругой - под ним, отвесно нисход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5 Мой вождь молчал, но было уж нетрудн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знать крыла в той первой белизн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он, поняв, кто направляет судн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8 "Склони, склони колена! - крикнул мне.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олись, вот ангел божий! Ты отныне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х много встретишь в горней выши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1 Смотри, как этот, в праведной гордын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и весел не желает, ни ветри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правит крыльями в морской пустын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4 Смотри, как он их к небу устреми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звевая воздух вечным оперенье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 переменным, как у смертных крыл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7 А тот, светлея с каждым мановенье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осподней птицей путь на нас держал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, дольше не выдерживая зренье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0 Потупил взгляд; а он к земле приста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челн его такой был маловесн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даже и волну не рассек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3 Там на корме стоял пловец небесн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ой, что счастье - даже речь о нем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мещал сто душ и больше струг чудес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6 "In exitu Israel" - так, в одно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ливаясь хоре, их звучало пень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все, что дальше говорит псал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9 Он дал им крестное благословень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все на берег кинулись гурьб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А он уплыл, опять в одно мгнове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2 Толпа дичилась, видя пред соб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езвестный край, смущенная немног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тот, кто повстречался с новиз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5 Уже лучи во все концы отлог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етало солнце, их стрелами сбив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 небесной середины Козерог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8 Когда отряд прибывших, устремив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 нас глаза, сказал нам: "Мы не знае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им путем подняться на обрыв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1 Вергилий им ответил: "С этим крае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накомимся мы сами в первый раз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ы тоже здесь как странники ступа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4 Мы прибыли немного раньше вас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ругим путем, где круча так суров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вверх идти - теперь игра для нас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7 Внимавшие, которым было нов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у меня дыханье на устах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ивясь, бледнели, увидав жив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0 Как на гонца с оливою в руках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ежит народ, чтобы узнать, в чем дел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все друг друга давят второпях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3 Так и толпа счастливых душ глядел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мое лицо, забыв стезю высо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чаянье прекрасного уде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6 Одна ко мне продвинулась вперед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бъятия раскрыв так благодатн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я ответил тем же в свой чере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9 О призрачные тени! Троекратн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плетал я руки, чтоб ее обнять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трижды приводил к груди обрат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2 Смущенья ли была на мне печать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 тень с улыбкой стала отдалятьс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ей вослед я двинулся опя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5 Она сказала мне не приближаться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тут ее узнал я без труд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попросил на миг со мной оста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8 "Как в смертном теле, - молвил дух тогда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ебя любил я, так люблю вне тленья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подожду; а ты идешь куда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1 "Каселла мой, я ради возвращенья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юда же, - я сказал, - предпринял путь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 где ты был, чтоб так терять мгновенья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4 И он: "Обидой не было отнюдь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он, беря, кого ему угодн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не долго к прочим не давал примкнуть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7 Его желанье с высшей правдой сходно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еперь уже три месяца подряд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сех, кто ни просит, он берет свобод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0 И вот на взморье устремляя взгляд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де Тибр горчает, растворясь в солено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был им тоже в этом устье взя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3 Куда сейчас он реет водным лоно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где всегда в ладью сажает он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го, кто не притянут Ахероно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6 И я: "О если ты не отлучен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т дара нежных песен, что, бывал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ою тревогу погружали в сон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9 Не уходи, не спев одну сначал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оей душе, которая, в земн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дущая личине, так устала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2 "Любовь, в душе беседуя со мной"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апел он так отрадно, что отрад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до сих пор звенит во мне стру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5 Мой вождь, и я, и душ блаженных стад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 радостно ловили каждый звук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лучшего, казалось, нам не над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8 Мы напряженно слушали, но вдруг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еличественный старец крикнул строго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"Как, мешкотные души? Вам досуг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1 Вот так стоять, когда вас ждет дорога?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пешите в гору, чтоб очистить взор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т шелухи, для лицезренья бог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4 Как голуби, клюя зерно иль сор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лпятся, молчаливые, без счет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ервав свой горделивый разговор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7 Но, если вдруг их испугает что-т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тчас бросают корм и прочь спеша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атем что поважней у них забота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0 Так, видел я, неопытный отряд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росая песнь, спешил к пяте обрыв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человек, идущий наугад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3 Была и наша поступь торопли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8" w:name="38"/>
      <w:bookmarkEnd w:id="38"/>
      <w:r>
        <w:rPr>
          <w:rFonts w:cs="Courier New" w:ascii="Courier New" w:hAnsi="Courier New"/>
        </w:rPr>
        <w:t>ПЕСНЬ ТРЕТЬ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 В то время как внезапная тревог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нала их россыпью к подножью ска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правда нас испытывает строг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 Я верного вождя не покидал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уда б я устремился, одинокий?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то путь бы мне к вершине указал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 Я чувствовал его самоупреки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 совесть тех, кто праведен и благ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бе и малый грех - укол жестоки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 Когда от спешки он избавил шаг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ая в движеньях непригляд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ой ум, который все не мог никак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 Расшириться, опять раскрылся жадн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я глаза возвел перед сте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 моря к небу взнесшейся громад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6 Свет солнца, багровевшего за м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омался впереди меня, покорн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еграде тела, для него сплош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9 Я оглянулся с дрожью непритвор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оясь, что брошен, - у моих лишь ног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еред собою видя землю чер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2 И пестун мой: "Ты ль это думать мог?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зал, ко мне всей грудью обращенный.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едь я с тобой, и ты не один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5 Теперь уж вечер там, где, погребен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чиет прах, мою кидавший тен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аполю Брундузием вруче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8 И если я не затмеваю ден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ивись не больше, чем кругам небесным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уч, не затмясь, проходит сквозь их сен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1 Но стуже, зною и скорбям телесны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двержены и наши существ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огуществом, в путях своих безвестн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4 Поистине безумные слова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постижима разумом стихи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диного в трех лицах естества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7 О род людской, с тебя довольно guia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удь все открыто для очей твоих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 не должна бы и рождать Мар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0 Ты видел жажду тщетную таких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ые бы жажду утолил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веки мукой ставшую для ни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3 Средь них Платон и Аристотель был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многие". И взор потупил он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смолк, и горечь губы затаи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6 Уже пред нами вырос горный скло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теной такой обрывистой и строг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самый ловкий был бы устраш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9 Какой бы дикой ни идти дорог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 Лериче к Турбии, худший пут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сравненье был бы лестницей полог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2 "Как знать, не ниже ль круча где-нибудь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зал, остановившись, мой вожатый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 мог бескрылый на нее шагнуть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5 Пока он медлил, думою объят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отрывая взоров от земл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я оглядывал крутые скаты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8 Я увидал левей меня, вдал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реду теней, к нам подвигавших ног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словно тщетно, - так все тихо ш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1 "Взгляни, учитель, и рассей тревоги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зал я. - Вот, кто нам подаст сове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ты сам не ведаешь дорог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4 Взглянув, он молвил радостно в ответ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Пойдем туда, они идут так вяло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ой милый сын, вот путеводный све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7 Толпа от нас настолько отстоя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после нашей тысячи шагов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бросить камень - только бы достал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0 Как вдруг они, всем множеством рядов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снясь к скале, свой ход остановил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тот, кто шел и стал, дивясь без сл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3 "Почивший в правде, - молвил им Вергилий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онм избранных, и мир да примет вас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ый, верю, все вы заслужил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6 Скажите, есть ли тут тропа для нас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 мы могли подняться кручей склона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ля умудренных ценен каждый час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9 Как выступают овцы из заго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дна, две, три, и головы, и взгляд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лоняя робко до земного лон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2 И все гурьбой за первою спеша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стоит стать ей, - смирно, ряд за ряд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тоят, не зная, почему стоят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5 Так шедшие перед блаженным стадо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 нам приближались с думой на чел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 достойным видом и смиренным взгляд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8 Но видя, что пред ними на земл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ет разорвался и что тень сплошна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ожится вправо от меня к скал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1 Ближайшие смутились, отступая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есь шагавший позади народ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хлынул тоже, почему - не зн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4 "Не спрошенный, отвечу наперед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это - человеческое тело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этому и свет к земле нейд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7 Не удивляйтесь, но поверьте смело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ная воля, свыше нисход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му осилить этот склон велел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0 На эти речи моего вождя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Идите с нами", - было их ответом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показали, руку отвод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3 "Кто б ни был ты, - сказал один при этом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глядись в меня, пока мы так идем!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бе знаком я по земным приметам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6 И я свой взгляд остановил на нем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 русый был, красивый, взором свете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бровь была рассечена рубц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9 Я искренне неведеньем ответил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Смотри!" - сказал он, и смертельный след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против сердца у него замет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2 И он сказал с улыбкой: "Я Манфред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одимый внук Костанцы величавой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ернувшись в мир, прошу, снеси прив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5 Моей прекрасной дочери, чьей слав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ицилия горда и Араго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ей скажи не верить лжи лукав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8 Когда я дважды насмерть был пронзе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ебя я предал, с плачем сокрушень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му, которым и злодей прощен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1 Мои ужасны были прегрешенья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милость божья рада всех обнят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то обратится к ней, ища спасен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4 Умей страницу эту прочитат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зенцский пастырь, Климентом избранн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 то, чтобы меня, как зверя, гнать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7 Мои останки были бы сохранн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 моста Беневенто, как в те дн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над ними холм воздвигся бра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0 Теперь в изгнанье брошены он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д дождь и ветер, там, где Верде льетс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уда он снес их, погасив ог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3 Предвечная любовь не отвернетс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с тех, кто ими проклят, снимет гне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ка хоть листик у надежды бь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6 И все ж, кто в распре с церковью умре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Хотя в грехах успел бы повинитьс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т у подножья этой кручи жде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9 Доколе тридцать раз не завершитс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рок отщепенства, если этот срок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олитвами благих не сократи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2 Ты видишь сам, как ты бы мне помог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оей Костанце возвестив, кака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оя судьба, какой на мне зарок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5 От тех, кто там, вспомога здесь больша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9" w:name="39"/>
      <w:bookmarkEnd w:id="39"/>
      <w:r>
        <w:rPr>
          <w:rFonts w:cs="Courier New" w:ascii="Courier New" w:hAnsi="Courier New"/>
        </w:rPr>
        <w:t>ПЕСНЬ ЧЕТВЕР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 Когда одну из наших сил душевных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оль или радость поглотит спол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, отрешась от прочих чувств вседневных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 Душа лишь этой силе отдана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тем опровержимо заблуждень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в нас душа пылает не од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 Поэтому, как только слух иль зрень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 чему-либо всю душу обрати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будется и времени теченье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 За ним одна из наших сил следи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душу привлекла к себе другая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эта связана, а та пар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 Дивясь Манфреду и ему вним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в этом убедился без труд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тем что солнце было выше кра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6 На добрых пятьдесят долей, когд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е эти души, там, где было над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кричали дружно: "Вам теперь сюд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9 Подчас крестьянин в изгороди сад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шире щель заложит шипняк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темнеют гроздья виноград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2 Чем оказался ход, куда вдвое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ой вождь и я за ним проникли с вол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ставив тех идти своим пут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5 К Сан-Лео всходят и нисходят к Нол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пеший след к Бисмантове ведет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эту кручу крылья побороли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8 Я разумею окрыленный взл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еликой жажды, вслед вождю, котор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арил мне свет и чаянье высо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1 Путь шел в утесе, тяжкий и нескорый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ы подымались между сжатых ска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ля ног и рук ища себе опор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4 Когда мы вышли, как на плоский ва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 верхний край стремнины оголенной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Куда идти, учитель?" - я сказ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7 И он: "Иди стезею неуклонн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е в гору вслед за мной, покуда на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встретится водитель умудренны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0 К вершине было не взнестись оча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склон был много круче полуос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екущей четверть круга попол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3 Устав, я начал, медля на откосе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О мой отец, постой и оглянис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едь я один останусь на утесе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6 А он: "Мой сын, дотуда дотянись!"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указал мне на уступ над нам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ый кругом опоясал вы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9 И я, подстегнутый его словам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прягся, чтобы взлезть хоть как-нибуд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ка на кромку не ступил ног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2 И здесь мы оба сели отдохнут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ицом к востоку; путник ослабел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 отрадой смотрит на пройденный пу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5 Я глянул вниз, на берег опустел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тем на небо, и не верил глаз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солнце слева посылает стрел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8 Поэт заметил, как меня потряс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жданный вид, что колесница свет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городила Аквилон от н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1 "Будь Диоскуры, - молвил он на это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соседстве с зеркалом, светящим так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все кругом в его лучи одет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4 Ты видел бы, что рдяный Зодиак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ще тесней вблизи Медведиц кружи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ка он держит свой старинный ша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7 Причину же твой разум обнаружи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себе представит, что Сион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оре, где мы, противоточьем служит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0 И там, и здесь - отдельный небоскло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горизонт один; и та дорог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несчастливый правил Фаэтон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3 Должна лежать вдоль звездного чертог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десь - с этой стороны, а там - с друг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ты в этом разберешься строг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6 "Впервые, - я сказал, - учитель м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вижу с ясностью столь совершенн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завшееся мне покрытым тьмой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9 Что средний круг вращателя вселен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ли экватор, как его зову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ежду зимой и солнцем неизменн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2 По сказанной причине виден ту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 полночи, а еврейскому народу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ыл виден к югу. Но, когда не в труд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5 Поведай, сколько нам осталось ходу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 высока скалистая сте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выше зренья всходит к небосводу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8 И он: "Гора так мудро сложе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поначалу подыматься трудно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ем дальше вверх, тем мягче крутиз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1 Поэтому, когда легко и чудн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вои шаги начнут тебя нест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по теченью нас уносит судн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4 Тогда ты будешь у конца пути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м схлынут и усталость, и забота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т все, о чем я властен речь вест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7 Чуть он умолк, вблизи промолвил кто-то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Пока дойдешь, не раз, да и не дв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чувствуешь, что и присесть охот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0 Мы, обернувшись на его слов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видели левей валун огром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ый не заметили спер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3 Мы подошли; за ним в тени укромн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асположились люди; вид их бы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у людей, объятых ленью том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6 Один сидел как бы совсем без сил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уками он обвил свои колен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голову меж ними урон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9 И я сказал при виде этой тени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Мой милый господин, он так ленив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могут быть родные братья лен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2 Он обернулся и, глаза скосив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верх бедра взглянул на нас устало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том сказал: "Лезь, если так ретив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5 Тут я узнал его; хотя дыша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ще с трудом взволнованная груд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не это подойти не помеш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8 Тогда он поднял голову чуть-чут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зав: "Ты разобрал, как мир устрое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солнце влево может повернуть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1 Поистине улыбки был достоин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го ленивый вид и вялый слог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начал так: "Белаква, я спокое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4 За твой удел; но что тебе за прок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идеть вот тут? Ты ждешь еще народ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ль просто впал в обычный свой порок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7 И он мне: "Брат, что толку от похода?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еня не пустит к мытарствам сейчас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осподня птица, что сидит у вход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0 Пока вокруг меня не меньше раз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ем в жизни, эта твердь свой круг опише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тем что поздний вздох мне душу спас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3 И лишь сердца, где милость божья дыши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огли бы мне молитвами помочь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других - что пользы? Небо их не слыши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6 А между тем мой спутник, идя проч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вал сверху: "Где ты? Солнце уж высок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тронуло меридиан, а ночь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9 У берега ступила на Моррокк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0" w:name="40"/>
      <w:bookmarkEnd w:id="40"/>
      <w:r>
        <w:rPr>
          <w:rFonts w:cs="Courier New" w:ascii="Courier New" w:hAnsi="Courier New"/>
        </w:rPr>
        <w:t>ПЕСНЬ ПЯ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 Вослед вождю, послушливым скитальце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 шел от этих теней все вперед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гда одна, указывая пальце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 Вскричала: "Гляньте, слева луч нейдет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т нижнего, да и по всем примета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н словно как живой себя ведет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 Я обратил глаза при слове это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увидал, как изумлен их взгляд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ной, только мной и рассеченным све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 "Ужель настолько, чтоб смотреть назад,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казал мой вождь, - они твой дух волнуют?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все ль равно, что люди говорят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 Иди за мной, и пусть себе толкуют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башня стой, которая вовек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дрогнет, сколько ветры ни бушуют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6 Цель от себя отводит человек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меняя мысли каждое мгновенье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ав ход одной, другую он пресек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9 Что мог бы я промолвить в извиненье?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"Иду", - сказал я, краску чуя са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арующую иногда проще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22 Меж тем повыше, идя накрест на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олпа людей на склоне появилась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пела "Miserere", по стих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25 Когда их зренье точно убедилос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сила света сквозь меня не шл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х песнь глухим и долгим "О!" сменила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28 И тотчас двое, как бы два посл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бежали к нам спросить: "Скажите, кто вы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участь вас какая привела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31 И мой учитель: "Мы сказать готовы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б вы могли поведать остальны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этот носит смертные покров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94 И если их смутила тень за ни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о все объяснено таким ответом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чтенный ими, он поможет и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37 Я не видал, чтоб в сумраке нагрето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Горящий пар быстрей прорезал высь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ль облака заката поздним лето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40 Чем те наверх обратно поднялись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тут на нас помчалась вся их ста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взвод несется, ускоряя ры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43 "Сюда их к нам валит толпа густа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бы тебя просить, - сказал поэт.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ди все дальше, на ходу внима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46 "Душа, идущая в блаженный свет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том образе, в котором в жизнь вступал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мерь свой шаг! - они кричали вслед.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49 Взгляни на нас: быть может, нас ты знал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весть прихватишь для земной страны?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, не спеши так! Выслушай сначала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52 Мы были все в свой час умерщвлены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грешники до смертного мгновень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гда, лучом небес озарены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55 Покаялись, простили оскорблень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смерть прияли в мире с божество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десь нас томящим жаждой лицезрень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58 И я: "Из вас никто мне не знаком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ему, скажите, были бы вы рады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я, по мере сил моих, во вс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61 Готов служить вам, ради той отрады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 которой я, по следу этих ног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з мира в мир иду сквозь все преград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64 Один сказал: "К чему такой зарок?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тебе мы верим доброму желанью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лишь бы выполнить его ты мог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67 Я, первый здесь взывая к состраданью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ошу тебя: когда придешь к стран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Разъявшей землю Карла и Романью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70 И будешь в Фано, вспомни обо мн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б за меня воздели к небу взоры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абы я мог очиститься впол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73 Я сам оттуда; но удар, который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ал выход крови, где душа жил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 встретил там, где властны Антенор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76 И где вовеки я не чаял зла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о сделал Эсте, чья враждебность шире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еделов справедливости бы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79 Когда бы я бежать пустился к Мир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засаде под Орьяко очутяс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 до сих пор дышал бы в вашем мир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82 Но я подался в камыши и грязь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ам я упал; и видел, как в трясине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ровь жил моих затоном разлилас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85 Затем другой: "О, да взойдешь к вершин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дежду утоленную познав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да не презришь и мою отнын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88 Я был Бонконте, Монтефельтрский граф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абытый всеми, даже и Джованно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 здесь иду среди склоненных глав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91 И я: "Что значил этот случай странны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с Кампальдино ты исчез тогд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где-то спишь в могиле безымянной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94 "О! - молвил он. - Есть горная вод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ркьяно; ею, вниз от Камальдол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зрыта Казентинская гря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97 Туда, где имя ей не нужно бол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, ранен в горло, идя напрямик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ишел один, окровавляя пол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0 Мой взор погас, и замер мой язык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 имени Марии; плоть земна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сталась там, где я к земле пони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3 Знай и поведай людям: ангел Ра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нес меня, и ангел адских врат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ричал: "Небесный! Жадность-то кака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6 Ты вечное себе присвоить рад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, пользуясь слезинкой, поживиться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о прочего меня уж не лишат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9 Ты знаешь сам, как в воздухе клубитс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ар, снова истекающий водо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только он, поднявшись, охлади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12 Ум сочетая с волей вечно злой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свой природный дар пуская в дел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ес двинул дым и ветер над земл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15 Долину он, как только солнце сел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т Пратоманьо до большой гряды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крыл туманом; небо почернел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18 И воздух стал тяжелым от воды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олился дождь, стремя по косогора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се то, в чем почве не было нужды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21 Потоками свергаясь в беге скоро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 большой реке, переполняя дол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все сметая бешеным напор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24 Мой хладный труп на берегу нашел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ркьяно буйный; как обломок неки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акинул в Арно; крест из рук расплел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27 Который я сложил, смыкая веки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, мутною обвив меня волно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воей добычей придавил навек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30 "Когда ты возвратишься в мир земной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тягости забудешь путевые,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казала третья тень вослед второй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33 То вспомни также обо мне, о Пии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 в Сьене жизнь, в Маремме смерть нашл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знает тот, кому во дни былы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36 Я, обручаясь, руку отдал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1" w:name="41"/>
      <w:bookmarkEnd w:id="41"/>
      <w:r>
        <w:rPr>
          <w:rFonts w:cs="Courier New" w:ascii="Courier New" w:hAnsi="Courier New"/>
        </w:rPr>
        <w:t>ПЕСНЬ ШЕС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 Когда кончается игра в три кост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 проигравший снова их бер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мечет их один, в унылой злости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 Другого провожает весь народ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то спереди зайдет, кто сзади трон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то сбоку за себя словцо ввер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 А тот идет и только ухо клонит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даст кому, - идти уже вольн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ак он понемногу всех разгон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 Таков был я в густой толпе тен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ье множество казалось превелик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, обещая, управлялся с 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 Там аретинец был, чью жизнь так дик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хитил Гин ди Такко; рядом бы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погоне утонувший; Федерико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6 Новелло, руки протянув, молил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с ним пизанец, некогда явивши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незлобивом Марцукко столько сил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9 Граф Орсо был средь них; был дух, твердивши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он враждой и завистью уби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го безвинно с телом разлучившей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2 Пьер де ла Бросс; брабантка пусть спеши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ка жива, с молитвами своим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то похуже стадо ей гроз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5 Когда я, наконец, расстался с ним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осившими, чтобы просил друг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абы скорей им сделаться святым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8 Я начал так: "Я помню, светоч м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ы отрицал, в стихе, тобою спет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суд небес смягчается мольбо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1 А эти люди просят лишь об этом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ль их надежда тщетна, или мн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вои слова не озарились светом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4 Он отвечал: "Они ясны вполн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этих душ надежда не напрасн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мы трезво поглядим изв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7 Вершина правосудия согласн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 огнь любви мог уничтожить вмиг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олг, ими здесь платимый повсечас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0 А там, где стих мой у меня возник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олитва не служила искупленье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звук ее небес бы не дости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3 Но не смущайся тягостным сомненьем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проси у той, которая проль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вет между истиной и разумень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6 Ты понял ли, не знаю: речь ид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 Беатриче. Там, на выси горн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а с улыбкой, радостная, жде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9 И я: "Идем же поступью проворной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же и сам я меньше утомле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видишь - склон оделся тенью черно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2 "Сегодня мы пройдем, - ответил он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можно больше; много - не придетс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этим ты напрасно обольщ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5 Пока взойдешь, не раз еще вернетс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т, кто сейчас уже горой закры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что и луч вокруг тебя не рв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8 Но видишь - там какой-то дух сиди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овсем один, взирая к нам безгласно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скажет нам, где краткий путь лежи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1 Мы шли к нему. Как гордо и бесстрастн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ы ждал, ломбардский дух, и лишь едв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дил очами, медленно и властно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4 Он про себя таил свои слов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с, на него идущих озира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 осанкой отдыхающего ль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7 Вождь подошел к нему узнать, кака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добнее дорога к вышине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он, на эту речь не отвечая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0 Спросил о нашей жизни и стране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уть "Мантуя..." успел сказать Вергили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дух, в своей замкнутый глубин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3 Встал, и уста его проговорили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О мантуанец, я же твой земляк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орделло!" И они объятья сли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6 Италия, раба, скорбей очаг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великой буре судно без корми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госпожа народов, а кабак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9 Здесь доблестной душе довольно бы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ишь звук услышать милой сторон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ы она сородича почтил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2 А у тебя не могут без войн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вои живые, и они грызутс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дной стеной и рвом окруже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5 Тебе, несчастной, стоит оглянутьс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 берега твои и города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де мирные обители найдутся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8 К чему тебе подправил повод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Юстиниан, когда седло пустует?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езуздой, меньше было бы сты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1 О вы, кому молиться долженству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чтобы Кесарь не слезал с сед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вам господне слово указует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4 Вы видите, как эта лошадь з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же не укрощаемая шпор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 тех пор, как вы взялись за удил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7 И ты, Альберт немецкий, ты, котор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ыл должен утвердиться в стременах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дал ей одичать, - да грянут скоро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0 И правой карой звезды в небесах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 кровь твою, как ни на чью досел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 твой преемник ведал вечный страх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3 Затем что ты и твой отец терпел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ы пустынней стал имперский сад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сами, сидя дома, богате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6 Приди, беспечный, кинуть только взгляд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ональди, Филиппески, Каппеллетт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онтекки, - те в слезах, а те дрожат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9 Приди, взгляни на знать свою, на эт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силия, которые мы зри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 Сантафьор во мраке лихолети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2 Приди, взгляни, как сетует твой Ри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дова, в слезах зовущая супруга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Я Кесарем покинута моим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5 Приди, взгляни, как любят все друг друга!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, если нас тебе не жаль, прид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Хоть устыдиться нашего недуга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8 И, если смею, о верховный Ди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 род людской казненный казнью крестн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вой правый взор от нас не отводи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1 Или, быть может, в глубине чудесн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воих судеб ты нам готовишь кла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еликой радости, для нас безвестной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4 Ведь города Италии киша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иранами, и в образе клеврет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юбой мужик пролезть в Марцеллы ра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7 Флоренция моя, тебя все эт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саться не должно, ты - вдалек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твоем народе каждый - муж совета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0 У многих правда - в сердце, в тайник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необдуманно стрельнуть - боятся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у твоих она на язык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3 Иные общим делом тяготятся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твой народ, участливый к нему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ричит незваный: "Я согласен взяться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6 Ликуй же ныне, ибо есть чему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ы мирна, ты разумна, ты богата!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что я прав, то видно по все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9 И Спарта, и Афины, где когда-т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ражданской правды занялась зар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еред тобою - малые ребята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2 Тончайшие уставы мастер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ы в октябре примеришь их, бывал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сносишь к середине ноябр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5 За краткий срок ты сколько раз меня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коны, деньги, весь уклад и чин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собственное тело обновляла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8 Опомнившись хотя б на миг оди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ймешь сама, что ты - как та больн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ая не спит среди перин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51 Ворочаясь и отдыха не зн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2" w:name="42"/>
      <w:bookmarkEnd w:id="42"/>
      <w:r>
        <w:rPr>
          <w:rFonts w:cs="Courier New" w:ascii="Courier New" w:hAnsi="Courier New"/>
        </w:rPr>
        <w:t>ПЕСНЬ СЕДЬМ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1 И трижды, и четырежды успело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риветствие возникнуть на устах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ка не молвил, отступив, Сорделло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4 "Вы кто?" - "Когда на этих высотах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Достойные спастись еще не жили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ктавиан похоронил мой пр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7 Без правой веры был и я, Вергили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лишь за то утратил вечный свет".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ак на вопрос слова вождя гласи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0 Как тот, кто сам не знает - явь иль бред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о дивное, что перед ним предстал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, сомневаясь, говорит: "Есть... Нет..."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3 Таков был этот; изумясь сначал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н взор потупил и ступил вперед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бнять его, как низшему прист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6 "О свет латинян, - молвил он, - о тот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то нашу речь вознес до полной власти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то город мой почтил из рода в род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9 Награда мне иль милость в этом счастье?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если просьбы мне разрешены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кажи: ты был в Аду? в которой части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22 "Сквозь все круги отверженной страны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тветил вождь мой, - я сюда явился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т неба силы были мне да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25 Не делом, а неделаньем лишился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Я Солнца, к чьим лучам стремишься ты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Его я поздно ведать научи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28 Есть край внизу, где скорбь - от темноты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 не от мук, и в сумраках бездонных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е возгласы, а вздохи разли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1 Там я, - среди младенцев, уязвленных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Зубами смерти в свете их зари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о от людской вины не отрешенных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4 Там я, - средь тех, кто не облекся в три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вятые добродетели и строго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Блюл остальные, их нося внутр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7 Но как дойти скорее до порог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истилища? Не можешь ли ты на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Дать указанье, где лежит дорога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0 И он: "Скитаться здесь по всем места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верх и вокруг, я не стеснен нимало.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сколько в силах, буду спутник в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3 Но видишь - время позднее настал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 ночью вверх уже нельзя идти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ра наметить место для прив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6 Здесь души есть направо по пути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торые тебе утешат очи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я готов тебя туда свест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9 "Как так? - ответ был. - Если кто средь ночи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йдет наверх, ему не даст другой?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ль просто самому не станет мочи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52 Сорделло по земле черкнул руко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казав: "Ты видишь? Стоит солнцу скрытьс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ты замрешь пред этою черто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55 Причем тебе не даст наверх стремиться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е что другое, как ночная тень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о тьме бессильем воля истреби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58 Но книзу, со ступени на ступень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вкруг горы идти легко повсюду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ка укрыт за горизонтом ден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61 Мой вождь внимал его словам, как чуду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отвечал: "Веди же нас туд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де ты сказал, что я утешен буду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64 Мы двинулись в дорогу, и тогд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 горе открылась выемка, така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ак здесь в горах бывает иног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67 "Войдем туда, - сказала тень благая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де горный склон как бы раскрыл врат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там пробудем, утра ожида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0 Тропинка, не ровна и не крут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иясь, на край долины приводил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де меньше половины высо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3 Сребро и злато, червлень и белил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тколотый недавно изумруд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Лазурь и дуб-светляк превосходило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6 Сияние произраставших тут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рав и цветов и верх над ними брал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ак большие над меньшими беру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9 Природа здесь не только расцвечал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о как бы некий непостижный сплав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з сотен ароматов создав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82 "Salve, Regina," - меж цветов и трав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олпа теней, внизу сидевших, пел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езримое убежище избра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85 "Покуда солнце все еще не село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ш мантуанский спутник нам сказал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Здесь обождать мы с вами можем сме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88 Вы разглядите, став на этот вал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тчетливей их лица и движень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ем если бы их сонм вас окруж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91 Сидящий выше, с видом сокрушенья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 том, что он призваньем пренебрег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губ не раскрывающий для пенья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94 Был кесарем Рудольфом, и он мог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мочь Италии воскреснуть вскоре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 ныне этот час опять дале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97 Тот, кто его ободрить хочет в горе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Царил в земле, где воды вдоль дубрав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Молдава в Лабу льет, а Лаба в мор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0 То Оттокар; он из пелен не встав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Был доблестней, чем бороду наживши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Его сынок, беспутный Венцесла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3 И тот курносый, в разговор вступивши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 таким вот благодушным добряко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ал, как беглец, честь лилий омрачивш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6 И как он в грудь колотит кулаком!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 этот, щеку на руке леле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ак на постели, вздохи шлет тайк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9 Отец и тесть французского злоде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ни о мерзости его скорбят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боль язвит их, в сердце пламене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12 А этот кряжистый, поющий в лад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 тем носачом, смотрящим величав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Был опоясан, всем, что люди чтя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15 И если бы в руках была держав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У юноши, сидящего за ни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з чаши в чашу перешла бы слав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18 Которой не хватило остальным: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Хоть воцарились Яков с Федерико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се то, что лучше, не досталось 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21 Не часто доблесть, данная владыка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осходит в ветви; тот ее дарит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то может все в могуществе велик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24 Носач изведал так - же этот стыд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ак с ним поющий Педро знаменитый: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рованс и Пулья стонут от оби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27 Он выше был, чем отпрыск, им отвиты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ак и Костанца мужем пославне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ем были Беатриче с Маргерит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0 А вот смиреннейший из короле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нглийский Генрих, севший одиноко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частливее был рост его ветв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3 Там, ниже всех, где дол лежит глубок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Маркиз Гульельмо подымает взгляд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лессандрия за него жестоко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6 Казнила Канавез и Монферра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3" w:name="43"/>
      <w:bookmarkEnd w:id="43"/>
      <w:r>
        <w:rPr>
          <w:rFonts w:cs="Courier New" w:ascii="Courier New" w:hAnsi="Courier New"/>
        </w:rPr>
        <w:t>ПЕСНЬ  ВОСЬМ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 В тот самый час, когда томят печал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тплывших вдаль и нежит мысль о то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милые их утром провожал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 А новый странник на пути свое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онзен любовью, дальний звон внима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добный плачу над умершим днем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 Я начал, слух невольно отреша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ледить, как средь теней встает одн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 вниманью мановеньем приглаш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 Сложив и вскинув кисти рук, он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тремила взор к востоку и, казалось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Шептала богу: "Я одним полн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 "Te lucis ante", - с уст ее раздалось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 набожно, и так был нежен звук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о себе самом позабывало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6 И, набожно и нежно, весь их круг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 ней до конца исполнил песнопень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зор воздымая до верховных ду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 Здесь в истину вонзи, читатель, зренье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кровы так прозрачны, что сквозь них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же совсем легко проникнове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2 Я видел: сонм властителей земных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 покорно вознесенными очам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в ожиданье, побледнев, зати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5 И видел я: два ангела, над нам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пускаясь вниз, держали два клинк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ылающих, с неострыми конц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8 И, зеленее свежего листк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дежда их, в ветру зеленых крыли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илась вослед, волниста и лег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1 Один слетел чуть выше, чем мы был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ругой - на обращенный к нам откос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так они сидевших окайми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4 Я различал их русый цвет волос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 взгляд темнел, на лицах их почи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яркости чрезмерной я не сне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7 "Они сошли из лона, где Мария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казал Сорделло, - чтобы дол стеречь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атем что близко появленье зми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0 И я, не зная, как себя беречь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зглянул вокруг и поспешил укрытьс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леденелый, возле верных плеч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3 И вновь Сорделло: "Нам пора спуститься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славным теням о себе сказать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м будет радость с вами очутитьс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6 Я, в три шага, ступил уже на гладь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видел, как одна из душ взирал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се на меня, как будто чтоб узн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9 Уже и воздух почернел немал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 для моих и для ее оче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 все же вскрыл то, что таил снач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2 Она ко мне подвинулась, я - к ней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я был счастлив, Нино благородн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ебя узреть не между злых тене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5 Приветствий дань была поочередной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он затем: "К прибрежью под гор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авно ли ты приплыл пустыней водной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8 "О, - я сказал, - я вышел пред заре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з скорбных мест и жизнь влачу земную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Хоть, идя так, забочусь о друго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1 Из уст моих услышав речь такую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 и Сорделло подались назад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ивясь тому, о чем я повеству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4 Один к Вергилию направил взгляд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ругой - к сидевшим, крикнув: "Встань, Куррадо!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згляни, как бог щедротами богат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7 Затем ко мне: "Ты, избранное чад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 которому так милостив был то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 чьих путях и мудрствовать не надо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0 Скажи в том мире, за простором вод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б мне моя Джованна пособил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м, где невинных верный отклик жд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3 Должно быть, мать ее меня забы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вой белый плат носив недолгий час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А в нем бы ей, несчастной, лучше бы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6 Ее пример являет напоказ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пламень в женском сердце вечно хоче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лаз и касанья, чтобы он не г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9 И не такое ей надгробье прочи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Ехидна, в бой ведущая Милан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ое создал бы галлурский коче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2 Так вел он речь, и взор его и стан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сли печать горячего порыв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торым дух пристойно обуя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5 Мои глаза стремились в твердь пытлив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уда, где звезды обращают ход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сердце колеса, нетороплив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8 И вождь: "О сын мой, что твой взор влечет?"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я ему: "Три этих ярких свет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ажегшие вкруг остья небосвод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1 И он: "Те, что ты видел до рассвет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клонились, все четыре, в должный срок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 смену им взошло трехзвездье эт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4 Сорделло вдруг его к себе привлек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казав: "Вот он! Взгляни на супостата!"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указал, чтоб тот увидеть мо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7 Там, где стена расселины разъят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ыла змея, похожая на ту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Еве горький плод дала когда-т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0 В цветах и травах бороздя черту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а порой свивалась, чтобы спину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Лизнуть, как зверь наводит красот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3 Не видев сам, я речь о том откину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тот и этот горний ястреб взмыл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их полет застал наполовин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6 Едва заслыша взмах зеленых кры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мей ускользнул, и каждый ангел снов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злетел туда же, где он прежде бы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9 А тот, кто подошел к нам после зов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удьи, все это время напроле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ледил за мной и не промолвил сло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2 "Твой путеводный светоч да найдет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 начал, - нужный воск в твоей же вол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ка не ступишь на финифть высот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5 Когда ты ведаешь хоть в малой доле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о Вальдимагру и про те кра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дай мне весть о дедовском престол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8 Куррадо Маласпина звался я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 Старый - тот другой, он был мне дедом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Любовь к родным светлеет здесь мо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1 "О, - я сказал, - мне только по беседа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наком ваш край; но разве угол есть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о всей Европе, где б он не был ведом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4 Ваш дом стяжал заслуженную честь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чет владыкам и почет держав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даже кто там не был, слышал ве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7 И, как стремлюсь к вершине, так я вправе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казать: ваш род, за что ему хва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шель и меч в старинной держит слав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0 В нем доблесть от привычки возрос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, хоть с пути дурным главой все сбит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 знает цель и сторонится зл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3 И тот: "Иди; поведаю открыт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солнце не успеет лечь семь раз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м, где Овен расположил копыт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6 Как это мненье лестное о нас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ебе в средину головы вклинится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воздями, крепче, чем чужой рассказ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9 Раз приговор не может не свершитьс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4" w:name="44"/>
      <w:bookmarkEnd w:id="44"/>
      <w:r>
        <w:rPr>
          <w:rFonts w:cs="Courier New" w:ascii="Courier New" w:hAnsi="Courier New"/>
        </w:rPr>
        <w:t>ПЕСНЬ ДЕВЯ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1 Наложница старинного Тифон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зошла белеть на утренний помост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Забыв объятья друга, и коро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4 На ней сияла из лучистых звезд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 холодным зверем сходная чертами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торый бьет нас, изгибая хвост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7 И ночь означила двумя шагами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 том месте, где мы были, свой подъе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даже третий поникал крылам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0 Когда, с Адамом в существе свое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Я на траву склонился, засыпа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ам, где мы все сидели впятер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3 В тот час, когда поет, зарю встреча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асатка, и напев ее тосклив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ак будто скорбь ей памятна была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6 И разум наш, себя освободив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т дум и сбросив тленные покровы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Бывает как бы веще прозорлив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9 Мне снилось - надо мной орел суровы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вис, одетый в золотистый цвет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Распластанный и ринуться готов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22 И будто бы я там, где Ганимед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воих покинув, дивно возвеличен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осхищен был в заоблачный сов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25 Мне думалось: "Быть может, он привычен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Разить лишь тут, где он настиг мен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 иначе к добыче безразличен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28 Меж тем, кругами землю осен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н грозовым перуном опустился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взмыл со мной до самого ог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1 И тут я вместе с ним воспламенился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призрачный пожар меня палил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 такою силой, что мой сон разби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4 Не меньше вздрогнул некогда Ахилл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одя окрест очнувшиеся веки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сам не зная, где он их раскрыл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7 Когда он от Хироновой опеки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Был матерью на Скир перенесен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Хотя и там его настигли греки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0 Чем вздрогнул я, когда покинул сон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Мое лицо; я побледнел и хладо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ронизан был, как тот, кто устраш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3 Один Вергилий был со мною рядо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третий час сияла солнцем высь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море расстилалось перед взгляд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6 Мой господин промолвил: "Не страшись!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ставь сомненья, мы уже у цели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е робостью, но силой облекись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9 Мы, наконец. Чистилище узрели: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от и кругом идущая скал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 вот и самый вход, подобный ще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52 Когда заря была уже светл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 ты дремал душой, в цветах почия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реди долины, женщина пришл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55 И так она сказала: "Я Лючия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бы тому, кто спит, помочь верне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Его сама хочу перенести 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58 И от Сорделло и других тене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ебя взяла и, так как солнце встал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шла наверх, и я вослед за 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61 И, здесь тебя оставив, указал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рекрасными очами этот вход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тотчас ни ее, ни сна не стал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64 Как тот, кто от сомненья перейдет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 познанью правды и, ее оплото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боронясь, решимость обрете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67 Так ожил я; и, видя, что забота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Моим конец, вождь на крутой откос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шел вперед, и я за ним - к высот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0 Ты усмотрел, читатель, как вознес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Я свой предмет; и поневоле над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б вместе с ним и я в искусстве ро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3 Мы подошли, и, где сперва для взгляд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 скале чернела только пустот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ак если трещину дает оград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6 Я увидал перед собой врат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три больших ступени, разных цвето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вратника, сомкнувшего ус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9 Сидел он, как я различил при это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д самой верхней, чтобы вход стеречь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аков лицом, что я был ранен све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82 В его руке был обнаженный меч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де отраженья солнца так дробились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 я глаза старался обереч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85 "Скажите с места: вы зачем явились?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ак начал он. - Кто вам дойти помог?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мотрите, как бы вы не поплатились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88 "Жена с небес, а ей знаком зарок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казал мой вождь, - явив нам эти сени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ромолвила: "Идите, вот порог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91 "Не презрите благих ее велений!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с благосклонный вратарь пригласил.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ридите же подняться на ступен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94 Из этих трех уступов первый был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толь гладкий и блестящий мрамор белы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 он мое подобье отразил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97 Второй - шершавый камень обгорелы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Растресканный и вдоль и поперек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цветом словно пурпур почернелы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0 И третий, тот, который сверху лег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усок порфира, ограненный строг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гнисто-алый, как кровавый т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3 На нем стопы покоил вестник бога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идел он, обращенный к ступеня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 выступе алмазного поро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6 Ведя меня, как я хотел и са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 плитам вверх, мне молвил мой вожатый: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"Проси смиренно, чтоб он отпер на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9 И я, благоговением объяты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 святым стопам, моля открыть, упал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ебя рукой ударя в грудь трикра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12 Семь Р на лбу моем он начертал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нцом меча и: "Смой, чтобы он сгинул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гда войдешь, след этих ран", - сказ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15 Как если б кто сухую землю вскинул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ль разбросал золу, совсем тако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Был цвет его одежд. Из них он вынул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18 Ключи - серебряный и золотой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, белый с желтым взяв поочередн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н сделал с дверью чаемое м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21 "Как только тот иль этот ключ свободно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е ходит в скважине и слаб нажим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казал он нам, - то и пытать бесплод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24 Один ценней; но чтоб владеть други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Умом и знаньем нужно изощритьс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узел без него неразреш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27 Мне дал их Петр, веля мне ошибиться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корей впустив, чем отослав назад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ех, кто пришел у ног моих склонитьс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0 Потом, толкая створ священных врат: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"Войдите, но запомните сначал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 изгнан тот, кто обращает взгляд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3 В тот миг, когда святая дверь вращал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 своих глубоких гнездах стержни стрел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з мощного и звонкого металл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6 Не так боролся и не так гудел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арпей, лишаясь доброго Метелл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торого утратив - оскуд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9 Я поднял взор, когда она взгремел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услыхал, как сквозь отрадный гуд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Далекое "Те Deum" долете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42 И точно то же получалось тут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 слышали мы все неоднократн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гда стоят и под орган пою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45 И пение то внятно, то невнят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5" w:name="45"/>
      <w:bookmarkEnd w:id="45"/>
      <w:r>
        <w:rPr>
          <w:rFonts w:cs="Courier New" w:ascii="Courier New" w:hAnsi="Courier New"/>
        </w:rPr>
        <w:t>ПЕСНЬ ДЕСЯ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 Тогда мы очутились за порог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брошенным из-за любви дур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едущей души по кривым дорога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 Дверь, загремев, захлопнулась за мной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, оглянись я на дверные свод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б я сказал, подавленный виной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 Мы подымались в трещине пород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та и эта двигалась сте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набегают, чтоб отхлынуть, во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 Мой вождь сказал: "Здесь выучка нуж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 угадать, какая в самом дел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кажется надежней сторон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 Вперед мы подвигались еле-ел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скудный месяц, канув глубок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легся раньше на своей постел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6 Чем мы прошли игольное ушко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ы вышли там, где горный склон от кра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всюду отступил недалек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9 Я - утомясь, и вождь и я - не зн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уда идти; тропа над бездной ш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езлюднее, чем колея степн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2 От кромки, где срывается ска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до стены, вздымавшейся высок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а в три роста шириной бы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5 Докуда крылья простирало ок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лево и направо, - весь извив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ороги этой шел равно широк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8 Еще вперед и шагу не ступив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, озираясь, убедился ясн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весь белевший надо мной обры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1 Был мрамор, изваянный так прекрасн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подражать не только Поликле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и природа стала бы напрас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4 Тот ангел, что земле принес об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толь слезно чаемого примирень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с неба вековечный снял заве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7 Являлся нам в правдивости движень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 живо, что ни в чем не походи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 молчаливые изображен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0 Он, я бы клялся, "Ave!" говори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лонившейся жене благословен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ей ключ любовь в высотах отвор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8 В ее чертах ответ ее смирен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Ессе ancilla Dei", был ясне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ем в мягком воске образ впечатле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6 "В такой недвижности не цепеней!"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зал учитель мой, ко мне стоявши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й стороной, где сердце у люд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9 Я, отрывая взгляд мой созерцавши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видел за Марией, в сторон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находился мне повелевавши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2 Другой рассказ, иссеченный в стене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стал напротив, обойдя поэт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ы глазам он был открыт впол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5 Изображало изваянье эт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на волах святой ковчег везу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жасный тем, кто не блюдет запре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8 И на семь хоров разделенный люд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ои два чувства вовлекал в раздоры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лух скажет: "Нет", а зренье: "Да, пою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1 Как и о дыме ладанном, котор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м был изображен, глаз и ноздр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 "да" и "нет" вели друг с другом спор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4 А впереди священного лар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миренный Псалмопевец, пляс творящи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больше был, и меньше был цар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7 Мелхола, изваянная смотряще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против из окна больших пала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мела облик гневной и скорбящ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0 Я двинулся, чтобы насытить взгляд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ругою повестью, которой вправ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лед за Мелхолой, продолжался ря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3 Там возвещалась истинная слав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го владыки римлян, чьи де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ригорий обессмертил величав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6 Вдовица, ухватясь за уди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олила императора Траян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слезы, сокрушенная, ли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9 От всадников тесна была поля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 золоте колеблемых знамен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рлы парили, кесарю охра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2 Окружена людьми со всех сторо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счастная звала с тоской во взоре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Мой сын убит, он должен быть отмщен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5 И кесарь ей: "Повремени, я вскор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ернусь". - "А вдруг, - вдовица говори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всякий тот, кого торопит горе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8 Ты не вернешься?" Он же ей: "Отмсти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еемник мой". А та: "Не оправданье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другой добро за нас твори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1 И он: "Утешься! Чтя мое призвань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не уйду, не сотворив суда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 требуют мой долг и сострадань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4 Кто нового не видел никогд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т создал чудо этой речи зрим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мыслимой для смертного тру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7 Пока мой взор впивал, неутомим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мирение всех этих душ людских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е, что изваял мастер несравним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0 "Оттуда к нам, но шаг их очень тих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Шепнул поэт, - идет толпа густая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уть к высоте узнаем мы у них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3 Мои глаза, которые, взир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ленялись созерцаньем новизн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 нему метнулись, мига не теря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6 Читатель, да не будут смущен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воей души благие помышлень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м, как господь взымает долг с ви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9 Подумай не о тягости мучень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о конце, о том, что крайний час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ля худших мук - час грозного решен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2 Я начал так: "То, что идет на нас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на людей по виду непохож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что идет - не различает глаз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5 И он в ответ: "Едва ль есть кара строж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ею так придавлены он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я и сам сперва не понял тож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8 Но присмотрись и зреньем расчлен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движется под этими камнями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бьют они самих себя, взгляни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1 О христиане, гордые сердцам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счастные, чьи тусклые ум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водят вас попятными путями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4 Вам невдомек, что только черви м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которых зреет мотылек нетлен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 божий суд взлетающий из тьмы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7 Чего возносится ваш дух надмен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ль сами вы не разнитесь ничут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 плоти червяка несовершенной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0 Как если истукан какой-нибуд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 крыше иль навесу дать опор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лени, скрючась, упирает в грудь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3 И мнимой болью причиняет взору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ямую боль; так, наклонясь вперед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эти люди обходили гор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6 Кто легче нес, а кто тяжеле гне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так, согбенный, двигался по краю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с виду терпеливейший и то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9 Как бы взывал в слезах: "Изнемогаю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6" w:name="46"/>
      <w:bookmarkEnd w:id="46"/>
      <w:r>
        <w:rPr>
          <w:rFonts w:cs="Courier New" w:ascii="Courier New" w:hAnsi="Courier New"/>
        </w:rPr>
        <w:t>ПЕСНЬ ОДИН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 И наш отец, на небесах царящи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замкнутый, но первенцам свои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лаговоленье прежде всех дарящи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 Пред мощью и пред именем твои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а склонится вся тварь, как песнью слав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ы твой сладчайший дух благодарим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 Да снидет к нам покой твоей держав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тем что сам найти дорогу к не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ессилен разум самый величавы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 Как, волею пожертвовав сво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тебе взывают ангелы "Осанна"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на земле да будет у люде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 Да ниспошлется нам дневная манн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ез коей по суровому пут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ходит вспять идущий неустанно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6 Как то, что нам далось перенест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ощаем мы, так наши прегрешень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ы, не по заслугам, нам прости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9 И нашей силы, слабой для борень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борьбу с врагом исконным не ввод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охрани от козней искушень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2 От них, великий боже, оград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нас, укрытых сенью безопасн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тех, кто там остался позад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5 Так, о себе и нас в мольбе всечасн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Шли тени эти и несли свой гн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сонное удушие ужасн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8 Неравно бедствуя и все впере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 первой кромке медленно шаг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ка с них тьма мирская не спад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1 И если там о нас печаль так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здесь должны сказать и сделать т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ком с добрым корнем воля есть блага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4 Чтоб эти души, в легкой чистот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мыв принесенные отсюда пятн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огли подняться к звездной высоте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7 "Скажите, - и да снидут благодатн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вам суд и милость, чтоб, раскрыв кры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ы вознеслись отсюда безвозвратно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0 Где здесь тропа, которая бы ш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вершине? Если же их две иль бол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 где не так обрывиста скал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3 Идущего со мной в немалой дол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дамово наследие гнет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он, при всходе медлен поневол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6 Ответ на эту речь, с которой то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то был мой спутник, обратился к теня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ясно было, от кого иде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9 Но он гласил: "Есть путь к отрадным сеням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дите с нами вправо: там, в скал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человек взберется по ступеня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2 Когда бы камень не давил к земл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оей строптивой шеи так суров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я лицом склонился к пыльной мгл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5 На этого безвестного живог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бы взглянул - узнать, кто он так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от об этой ноше молвить слов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8 Я был латинянин; родитель мой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сканский граф Гульельм Альдобрандески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огло к вам имя и дойти молв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1 Рожден от мощных предков, в древнем блеск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з славных дел, и позабыв, что мат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 всех одна, заносчивый и резки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4 Я стал людей так дерзко презират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сам погиб, как это Сьена зна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знает в Кампаньятико вся чад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7 Меня, Омберто, гордость удруча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одного; она моих родных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губила всех, и каждый так страда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0 И я несу мой груз, согбен и тих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ка угодно богу, исполня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редь мертвых то, что презрел средь живых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3 Я опустил лицо мое, внимая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дин из них, - не тот, кто речь держал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звившись из-под каменного кра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6 Меня увидел и, узнав, позва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 натугою стремясь вглядеться ближ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меня, который, лоб склонив, шаг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9 И я: "Да ты же Одеризи, ты ж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есть Губбьо, тот, кем горды мастер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Иллюминур", как говорят в Париже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2 "Нет, братец, в красках веселей игр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 Франко из Болоньи, - он ответил.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му и честь, моя прошла по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5 А будь я жив, во мне бы он не встрети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Хвалителя, наверно, и поднесь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ыть первым я всегда усердно мет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8 Здесь платят пеню за такую спесь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воззови я к милости Владык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ка грешил, - я не был бы и зде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1 О, тщетных сил людских обман велики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оль малый срок вершина зелен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на смену век идет не дики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4 Кисть Чимабуэ славилась одн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ныне Джотто чествуют без лест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живопись того затемне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7 За Гвидо новый Гвидо высшей чест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остигнул в слове; может быть, рожден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от, кто из гнезда спугнет их вмест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0 Мирской молвы многоголосый звон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вихрь, то слева мчащийся, то справа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еняя путь, меняет имя 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3 В тысячелетье так же сгинет слав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ех, кто тело ветхое совлек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ех, кто смолк, сказав "ням-ням" и "вава"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6 А перед вечным - это меньший срок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ем если ты сравнишь мгновенье ок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о, как звездный кружится черто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9 По всей Тоскане прогремел широк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т, кто вот там бредет, не торопясь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перь о нем и в Сьене нет намек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2 Где он был вождь, когда надорвалас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лость флорентийцев, гордая в те лет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том, как шлюха, - втоптанная в гряз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5 Цвет славы - цвет травы: лучом согрет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а линяет от того как раз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извлекло ее к сиянью свет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8 И я ему: "Правдивый твой рассказ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мирил мне сердце, сбив нарост желаний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ты о ком упомянул сейчас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1 И он в ответ: "То Провенцан Сальвани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здесь он потому, что захоте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ержать один всю Сьену в крепкой дла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4 Так он идет и свой несет уде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 тех пор как умер; вот оброк смиренн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латимый каждым, кто был слишком смел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7 И я: "Но если дух, в одежде тленн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каявшийся до исхода л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бязан ждать внизу горы блаженной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0 Когда о нем молитвы доброй нет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ка срок жизни вновь не повторилс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 как же этот - миновал запрет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3 "Когда он в полной славе находился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ветил дух, - то он, без лишних слов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 сьенском Кампо сесть не постыдилс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6 И там, чтоб друга вырвать из оков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которых тот томился, Карлом взят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каждой жилой был дрожать гот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9 Мои слова, я знаю, темноваты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 том, что скоро ты поймешь их са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вои соседи будут винова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2 За это он и не остался та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7" w:name="47"/>
      <w:bookmarkEnd w:id="47"/>
      <w:r>
        <w:rPr>
          <w:rFonts w:cs="Courier New" w:ascii="Courier New" w:hAnsi="Courier New"/>
        </w:rPr>
        <w:t>ПЕСНЬ ДВЕ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 Как вол с волом идет под игом плужны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 шел близ этой сгорбленной душ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ка считал мой добрый пестун нужны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 Но чуть он мне: "Оставь его, спеши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десь, чтобы легче подвигалась лодк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се паруса и весла хороши"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 Я, как велит свободная походк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Расправил стан и стройность вновь обрел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Хоть мысль, смиряясь, поникала кротк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 Я двинулся и радостно пошел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ослед учителю, и путь пологий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боим нам был явно не тяжел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 И он сказал мне: "Посмотри под ноги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ебе увидеть ложе стоп твоих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лезно, чтоб не чувствовать дорог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6 Как для того, чтоб не забыли их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д мертвыми в пол вделанные плиты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вляют, кто чем был среди живых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9 Так что бывают и слезой политы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гда воспоминание кольне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Хоть от него лишь добрым нет защиты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22 Так точно здесь, но лучше тех работ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по искусству много превосходне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крашен путь, который вкруг ид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25 Я видел - тот, кто создан благородне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ем все творенья, молнии быстрей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вергался с неба в бездны преиспод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28 Я видел, как перуном Бриарей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онзен с небес, и хладная громад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ижала землю тяжестью сво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31 Я видел, как Тимбрей, Марс и Паллад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доспехах, вкруг отца, от страшных тел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Гигантов падших не отводят взгля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34 Я видел, как Немврод уныло сел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посреди трудов своих напрасных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 сеннаарских гордецов гляд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37 О Ниобея, сколько мук ужасных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аил твой облик, изваяньем став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еж семерых и семерых безгласных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40 О царь Саул, на свой же меч упав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ты, казалось, обагрял Гелвую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Где больше нет росы, дождя и трав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43 О дерзкая Арахна, как живую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ебя я видел, полупауко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ткань раздранной видел роковую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46 О Ровоам, ты в облике тако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же не грозен, страхом обуянный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в бегстве колесницею влеком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49 Являл и дальше камень изваянны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мать свою принудил Алкмеон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оклясть убор, ей на погибель да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52 Являл, как меч во храме занесен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вумя сынами на Сеннахирим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как, сраженный, там остался 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55 Являл, как мщенье грозное творимо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Тамириса Киру говорит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"Ты жаждал крови, пей ненасытимо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58 Являл, как ассирийский стан бежи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знав, что Олоферн простерт, безглавы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также и останков жалкий ви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61 Я видел Трою пепелищем славы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 Илион, как страшно здесь творец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влял разгром и смерть твоей державы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64 Чья кисть повторит или чей свинец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аруя разум самый прихотливы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ех черт и теней дивный образец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67 Казался мертвый мертв, живые живы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видеть явь отчетливей нельз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ем то, что попирал я, молчалив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70 Кичись же, шествуй, веждами гроз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томство Евы, не давая взору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клонясь, увидеть, как дурна стез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73 Уже мы дальше обогнули гору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солнце дальше унеслось в пут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ем мой плененный дух считал в ту пору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76 Как вдруг привыкший надо мной блюст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казал: "Вскинь голову! - ко мне взывая.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ак отрешась, уже нельзя ид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79 Взгляни: подходит ангел, нас встречая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из прислужниц дня идет назад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вой отслужив черед, уже шест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82 Укрась почтеньем действия и взгляд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б с нами речь была ему приятна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акого дня тебе не возвратят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85 Меня учил он столь неоднократно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тратить времени, что без труд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это слово я воспринял внят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88 Прекрасный дух, представший нам тогд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Шел в белых ризах, и глаза светил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трепетная на заре звез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91 С широким взмахом рук и взмахом крыли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"Идите, - он сказал, - ступени ту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вы теперь взойдете без усил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94 На этот зов немногие идут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 род людской, чтобы взлетать рожденны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ебя к земле и ветерки гнетут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97 Он обмахнул у кручи иссеченной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ое чело тем и другим крыло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обещал мне путь незатрудне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0 Как если вправо мы на холм иде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Где церковь смотрит на юдоль порядк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д самым Рубаконтовым мосто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3 И в склоне над площадкою площадк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строены еще с тех давних ле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гда блюлась тетрадь и чтилась кадка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6 Так здесь к другому кругу тесный след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едет наверх в почти отвесном скате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о восходящий стенами зад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9 Едва туда свернули мы: "Beati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Pauperes spiritu", - раздался вдруг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пев неизреченной благода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12 О, как несходен доступ в новый круг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десь и в Аду! Под звуки песнопений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ступают тут, а там - под вопли му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15 Я попирал священные ступен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мне казался легче этот всход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ем ровный путь, которым идут те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18 И я: "Скажи, учитель, что за гнет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 меня ниспал? И силы вновь берут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тело от ходьбы не устае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21 И он: "Когда все Р, что остаютс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 лбу твоем, хотя тусклей и т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овсем, как это первое, сотрутс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24 Твои стопы, в стремленье к высот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только поспешат неутомим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о будут радоваться быстрот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27 Тогда, как тот, кому неощутимо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-либо прицепилось к волоса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аметя взгляды проходящих мим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30 На ощупь проверяет это са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шарит, и находит, и рукам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вершает недоступное глазам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33 Так я, широко поводя перстам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з врезанных рукою ключар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сего шесть букв нащупал над бровями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36 Вождь улыбнулся, на меня смотр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8" w:name="48"/>
      <w:bookmarkEnd w:id="48"/>
      <w:r>
        <w:rPr>
          <w:rFonts w:cs="Courier New" w:ascii="Courier New" w:hAnsi="Courier New"/>
        </w:rPr>
        <w:t>ПЕСНЬ ТРИ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1 Мы были на последней из ступен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м, где вторично срезан горный скло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едущий ввысь стезею очищени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 Здесь точно так же кромкой обведен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брыв горы, и с первой сходна эт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только выгиб круче закругл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 Дорога здесь резьбою не одета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ена откоса и уступ под ней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плошного серокаменного цве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 "Ждать для того, чтоб расспросить людей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зал Вергилий, - это путь нескор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выбор надо совершить быстре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 Затем, на солнце устремляя взор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движным стержнем сделал правый бок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левый повернул вокруг опор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6 "О милый свет, средь новых мне дорог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тебе зову, - сказал он. - Помоги на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должно, чтобы здесь ты нам помо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9 Тепло и день ты льешь земным долинам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, если нас не иначе веду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ждя мы видим лишь в тебе едино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2 То, что как милю исчисляют ту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ы там прошли, не ощущая дал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столько воля ускоряла тру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5 А нам навстречу духи пролетал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Хоть слышно, но невидимо для глаз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сех на вечерю любви сзыва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8 Так первый голос, где-то возле нас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Vinum non habent!" - молвил, пролет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новь за нами повторил не ра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1 И, прежде чем он скрылся, замира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 далью, новый голос: "Я Орест!"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пять воскликнул, мимо проплыв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4 Я знал, что мы среди безлюдных мес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чуть спросил: "Чья это речь?", как третий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Врагов любите!" - возгласил окрес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7 И добрый мой наставник: "Выси эт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ичуют грех завистливых; и во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ама любовь свивает вервья пле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0 Узда должна звучать наоборот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ыть может, на пути к стезе прощень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бе до слуха этот звук дойд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3 Но устреми сквозь воздух силу зрень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ы увидишь - люди там сидя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пиною опираясь о камень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6 И я увидел, расширяя взгляд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юдей, одетых в мантии простые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ыл цвета камня этот их наря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9 Приблизясь, я услышал зов к Марии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Моли о нас!" Так призван был с мольб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Михаил, и Петр, и все святы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2 Навряд ли ходит по земле так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Жестокосердый, кто бы не смутилс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м, что предстало вскоре предо мно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5 Когда я с ними рядом очутилс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идеть мог подробно их де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тяжкой скорбью сквозь глаза изли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8 Их тело власяница облек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и плечом друг друга подпираю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вместе подпирает всех ск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1 Так нищие слепцы на хлеб сбираю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 церкви, в дни прощения грехов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друг на друга голову склоняю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4 Чтоб всякий пожалеть их был готов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двигнутый не только звуком слов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видом, вопиющим громче сл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7 И как незримо солнце для слепог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и от этих душ, сидящих та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бесный свет себя замкнул сурово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0 У всех железной нитью по края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шиты веки, как для приручень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х зашивают диким ястреб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3 Я не хотел чинить им огорчень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ойдя невидимым и видя их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оглянулся, алча наставлен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6 Вождь понял смысл немых речей моих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ак сказал, не требуя вопроса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Спроси, в словах коротких и живых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9 Вергилий шел по выступу откос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м краем, где нетрудно, оступяс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пасть с неогражденного утес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2 С другого края, к скалам прислоняс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идели тени, и по лицам влаг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возь страшный шов у них волной лила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5 Я начал так, не продолжая шага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О вы, чей взор увидит свет высо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кто другого не желает благ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8 Да растворится пенистый нал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рачащий вашу совесть, и сия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д нею память вновь да потечет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1 И если есть меж вами мне родна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атинская душа, я был бы ра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мог бы ей быть в помощь, это зна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4 "У нас одна отчизна - вечный град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ы разумел - душа, что обита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ишелицей в Италии, мой бра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7 Немного дальше эта речь звуча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ем стали я и мудрый мой певец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ту сторону подвинувшись сначал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0 Я меж других увидел, наконец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го, кто ждал. Как я его заметил?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поднял подбородок, как слепец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3 "Дух, - я сказал, - чей жребий станет светел!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куда ты иль как зовут теб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ты тот, кто мне сейчас ответил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6 И тень: "Из Сьены я и здесь, скорб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эти все, что жизнь свою пятнал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ову, чтоб Вечный нам явил себ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9 Не мудрая, хотя меня и звал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апия, меньше радовалась 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воим удачам, чем чужой печа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2 Сам посуди, правдива ль речь мо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был ли кто безумен в большей дол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же склонясь к закату быт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5 Моих сограждан враг теснил у Колл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я молила нашего Творц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 том, что сталось по его же вол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8 Их одолели, не было бойц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б не бежал; я на разгром гляде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радости не ведала конц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1 Настолько, что, лицо подъемля смел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кричала: "Бог теперь не страшен мне!".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черный дрозд, чуть только потепле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4 У края дней я, в скорбной тишин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ибегла к богу; но мой долг ужасн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ще на мне бы тяготел вполн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7 Когда б не вышло так, что сердцем ясн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ьер Петтинайо мне помог, твор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 доброте, молитвы о несчаст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0 Но кто же ты, который, нам дар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вое вниманье, ходишь, словно зрячи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я сужу, и дышишь, говоря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3 И я: "Мой взор замкнется не инач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ем ваш, но ненадолго, ибо он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ривился редко при чужой удач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6 Гораздо большим ужасом смущен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ой дух пред мукой нижнего обрыва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й ношей я заране пригнетен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9 "Раз ты там не был, - словно слыша див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зала тень, - кто дал тебе взойти?"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я: "Он здесь и внемлет молчалив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2 Еще я жив; лишь волю возвест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збранная душа, и я земны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бе служа, готов топтать пут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5 "О, - тень в ответ, - слова твои таки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, несомненно, богом ты любим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помолись иной раз о Сап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8 Прошу тебя всем, сердцу дорогим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ыть может, ты пройдешь землей Тоскан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обо мне скажи моим родн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51 В том городе все люди обуян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юбовью к Таламонэ, но успех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бманет их, как поиски Дианы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54 И адмиралам будет хуже всех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9" w:name="49"/>
      <w:bookmarkEnd w:id="49"/>
      <w:r>
        <w:rPr>
          <w:rFonts w:cs="Courier New" w:ascii="Courier New" w:hAnsi="Courier New"/>
        </w:rPr>
        <w:t>ПЕСНЬ ЧЕТЫР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 Кто это кружит здесь, как странник неки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Хоть смертью он еще не окрыле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подымает и смыкает веки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  "Не знаю, кто; он кем-то приведен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проси, ты ближе; только не суров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ласково, чтобы ответил он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 Так, наклонясь один к плечу другог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Шептались двое, от меня правей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том, подняв лицо, чтоб молвить слов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 Один сказал: "Дух, во плоти свое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дущий к небу из земного кр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жи нам и смущение развей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 Откуда ты и кто ты, что така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бе награда дивная да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едчайшая, чем всякая иная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6 И я: "В Тоскане речка есть одна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бегая с Фальтероны, вьется смел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сотой милей не утоле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9 С тех берегов принес я это тело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зать мое вам имя - смысла не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о еще не много прозвенел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2 И вопрошавший: "Если в твой отв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уждение мое проникнуть властн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ы говоришь об Арно". А сосед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5 Ему сказал: "Должно быть, не напрасн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званья этой речки он избег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будто до того оно ужасн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8 И тот: "Что думал этот человек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ведаю; но по заслугам над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 это имя сгинуло навек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1 Вдоль всей реки, оттуда, где громад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Хребта, с которым разлучен Пелор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два ль не толще остального ряд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4 Дотуда, где опять в морской простор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пешит вернуться то, что небо суши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реки снова устремляют с гор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7 Все доброе, как змея, каждый душит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еста ли эти под наитьем з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ли дурной обычай правду руши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0 Но жалкая долина приве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юдей к такой утрате их природ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если бы Цирцея их пас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3 Сперва среди дрянной свиной пород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только желудей не жрет пок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а струит свои скупые воды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6 Затем к дворняжкам держит путь рек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дорным без какого-либо прав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нос от них воротит свысо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9 Спадая вниз и ширясь величав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же не псов находит, а волков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оклятая несчастная кана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2 И, наконец, меж темных омутов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а к таким лисицам попадае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и хитрец пред ними бестолк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5 К чему молчать? Пусть всякий мне внимает!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этому полезно знать вперед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 том, что мне правдивый дух внуша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8 Я вижу, как племянник твой ид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хотой на волков и как их трави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 побережьях этих злобных во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1 Живое мясо на продажу ставит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старый скот, ведет их на зарез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зглавит многих и себя бесслав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4 Сыт кровью, покидает скорбный лес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им, чтоб он в былой красе и сил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ще тысячелетье не воскрес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7 Как тот, кому несчастье возвестил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смятении меняется с лиц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куда бы невзгоды ни грозил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0 Так, выслушав пророчество слепц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торой, я увидал, поник в печал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слова воспринял до кон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3 Речь этого и вид того рождал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 мне желанье знать, как их зовут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ои слова как просьба прозвуча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6 И тот же дух ответил мне и тут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Ты о себе мне не сказал ни звук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сам меня зовешь на этот труд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9 Но раз ты взыскан богом, в чем порук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, что ты здесь, отвечу, не тая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знай: я Гвидо, прозванный Дель Ду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2 Так завистью пылала кровь мо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, если было хорошо другом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ы видел бы, как зеленею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5 И вот своих семян я жну солому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 род людской, зачем тебя мани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ишь то, куда нет доступа второму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8 А вот Риньер, которым знамени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ом Кальболи, где в нисходящем ряд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икто его достоинств не хран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1 И не его лишь кровь теперь в разладе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еж По и Рено, морем и горой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 тем, что служило правде и отраде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4 В пределах этих порослью густ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снятся ядовитые растень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ырвать их нет силы никак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7 Где Лицио, где Гвидо ди Карпенья?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ьер Траверсаро и Манарди где?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вы, романцы, мерзость вырождень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0 Болонью Фабро не спасет в бед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не сыскать Фаэнце Бернарди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огучий ствол на скромной борозд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3 Тосканец, слезы льет моя кручи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я Гвидо Прата вспомяну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доблестного Д'Адзо, Уголин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6 Тиньозо, шумной братьи старшин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Траверсари, живших в блеске слав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Анастаджи, громких в старину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9 Дам, рыцарей, и войны, и забав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 имя благородства и любв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м, где теперь такие злые нравы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2 О Бреттиноро, больше не живи!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шел твой славный род, и с ним в опал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е, у кого пылала честь в кров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5 Нет, к счастью, сыновей в Баньякавале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Коньо - стыд, и Кастрокаро - стыд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лодящим графов, хуже, чем вначал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8 Когда их демон будет в прах зары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станет сыновей и у Паган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это славы их не обел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1 О Уголин де'Фантолин, заран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вой дом себя от поношенья спас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икто не омрачит его предани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4 Но ты иди, тосканец; мне сейчас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илей беседы - дать слезам излиться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 душу мне измучил мой рассказ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7 Мы знали - шаг наш должен доноситьс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о этих душ; и, раз молчат он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ы на дорогу можем положи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0 И вдруг на нас, когда мы шли одн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грянул голос, мчавшийся вдоль круч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ыстрей перуна в грозовые дни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3 "Меня убьет, кто встретит!" - и, летучи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тих вдали, как затихает гр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орвавшийся сквозь оболочку туч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6 Едва наш слух успел забыть о не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аздался новый, словно повторенн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дар грозы, бушующей кругом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9 "Я тень Аглавры, в камень превращенной!"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я, правей, а не вперед ступив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 наставнику прижался, устраше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2 Уже был воздух снова молчалив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Вот жесткая узда, - сказал Вергилий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ы греховный сдерживать поры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5 Но вас влечет наживка, без усили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 удочку вас ловит супоста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проку нет в поводьях и вабил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8 Вкруг вас, взывая, небеса кружа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все, что зримо, - вечно и прекрасн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вы на землю устремили взгляд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51 И вас карает тот, кому все ясн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0" w:name="50"/>
      <w:bookmarkEnd w:id="50"/>
      <w:r>
        <w:rPr>
          <w:rFonts w:cs="Courier New" w:ascii="Courier New" w:hAnsi="Courier New"/>
        </w:rPr>
        <w:t>ПЕСНЬ ПЯТ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 Какую долю, дневный путь сверш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к исходу близок третий час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вляет сфера, как дитя, жива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 Такую долю и теперь как раз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сталось солнцу опуститься косо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м вечер был, и полночь здесь у н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 Лучи нам били в середину нос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тем что мы к закатной сторон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ержали путь по выступу утес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 Как вдруг я ощутил, что в очи мн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дарил новый блеск, струясь продоль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удивился этой новиз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 Тогда ладони я поднес невольн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моим бровям, держа их козырьк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ы от света не было так боль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6 Как от воды иль зеркала угл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ходит луч в противном направлень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ичем с паденьем сходствует подъе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9 И от отвеса, в равном отдалень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клон такой же точно он да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подтверждается при наблюдень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2 Так мне казалось, что в лицо мне бь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иянье отражаемого свет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зор мой сделал быстрый поворо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5 "Скажи, отец возлюбленный, что эт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неотступно мне в глаза рази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 надвигаясь?" - я спросил поэ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8 "Не диво, что тебя еще слепи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емья небес, - сказал он. - К нам, в сиянь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дет посол - сказать, что путь откры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1 Но скоро в тяжком для тебя сверкань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вои глаза отраду обрету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сколько услаждаться в состоянь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4 Когда мы подошли: "Ступени тут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зал, ликуя, вестник благодати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здесь подъем гораздо меньше кру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7 Уже мы подымались, и "Bead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Misericordes!" пелось нам восле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"Радуйся, громящий вражьи рати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0 Мы шли все выше, я и мой поэ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овсем одни; и я хотел, шаг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слышать наставительный ответ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3 И так ему промолвил, вопрошая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Что тот слепой романец разуме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 "доступе другим" упоминая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6 И вождь: "Познав, какой грозит уде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зарившимся на чужие крох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вас от слез предостеречь хот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9 Богатства, вас влекущие, тем плох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, чем вас больше, тем скуднее част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зависть мехом раздувает вздох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2 А если бы вы устремляли страст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верховной сфере, беспокойство ваш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олжно бы неминуемо отпа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5 Ведь там - чем больше говорящих "наше"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м большей долей каждый наделе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ем любовь горит светлей и краш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8 "Теперь я даже меньше утолен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ветил я ему, - чем был снача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большими сомненьями смущ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1 Ведь если достоянье общим ста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совладельцев много, почему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и богаче, чем когда их мало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4 И он в ответ: "Ты снова дал уму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влечься в сторону земного де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место света почерпаешь ть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7 Как луч бежит на световое тел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нескончаемая благодат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пешит к любви из горнего предел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0 Даря ей то, что та способна взять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чем сильнее пыл, в душе зажженн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м большей славой ей дано сия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3 Чем больше сонм, любовью озаренн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м больше в нем благой любви гори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в зеркалах взаимно отражен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6 Когда моим ответом ты не сы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 Беатриче все твои томлень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это и другие, утол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9 Стремись быстрей достигнуть исцелень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яти рубцов, как истребились дв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зглаженные силой сокрушень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2 "Ты мне даруешь..." - начал я едв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следующий круг возник пред нам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жадный взор мой оттеснил сло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5 И вдруг я словно был восхищен снам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если бы восторг меня увлек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я увидел сборище во храме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8 И женщина, переступив порог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 заботой материнской говорила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Зачем ты это сделал нам, сынок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1 Отцу и мне так беспокойно бы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бя искать!" Так молвила он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первое видение уплы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4 И вот другая, болью пронзен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ую родит негодовань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ьет токи слез, и речь ее слышна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7 "Раз ты властитель града, чье названь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реди богов посеяло разла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где блистает всяческое знань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0 Отмсти рукам бесстыдным, Писистра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бнявшим нашу дочь!" Но был спокоен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ней обращенный властелином взгляд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3 И он сказал, нимало не расстроен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Чего ж тогда достоин наш злод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аз тот, кто любит нас, суда достоин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6 Потом я видел яростных люд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ые, столпившись, побивал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мнями юношу, крича: "Бей! Бей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9 А тот, давимый гибелью, чем дал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м все бессильней поникал к земл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очи к небу двери отверзал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2 И он молил, чтоб грешных в этом зл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осподь всевышний гневом не коснулс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зрелась кротость на его чел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5 Как только дух мой изнутри вернулс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 внешней правде в должную чреду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от неложных грез моих очну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8 Вождь, увидав, что я себя веду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тот, кого внезапно разбудил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зал мне: "Что с тобой? Ты как в чаду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1 Прошел со мною больше полумил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икрыв глаза и шатко семен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будто хмель иль сон тебя клонил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4 И я: "Отец мой, выслушай мен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я тебе скажу, что мне предстал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уставы ног моих окостен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7 И он: "Хотя бы сто личин скрыва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вои черты, я бы до дна проник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рассудок твой сквозь это покрыв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0 Тебе был сон, чтоб сердце ни на миг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отвращало влагу примирень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ую предвечный льет родни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3 Я "Что с тобой?" спросил не от смятень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тот, чьи взоры застилает мрак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зал бы рухнувшему без движенья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6 А я спросил, чтоб укрепить твой шаг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енивых надобно будить, а сам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и не расшевелятся никак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9 Мы шли сквозь вечер, меря даль глазам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сколько солнце позволяло и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иявшее закатными лучами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2 А нам навстречу - нараставший ды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оплялся, темный и подобный ноч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негде было скрыться перед ни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5 Он чистый воздух нам затмил и оч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1" w:name="51"/>
      <w:bookmarkEnd w:id="51"/>
      <w:r>
        <w:rPr>
          <w:rFonts w:cs="Courier New" w:ascii="Courier New" w:hAnsi="Courier New"/>
        </w:rPr>
        <w:t>ПЕСНЬ ШЕСТ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 Во мраке Ада и в ночи, лишенн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оих планет и слоем облаков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д небом скудным плотно затемненно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 Мне взоров не давил такой покров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этот дым, который все сгущалс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ичем и ворс нещадно был сур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 Глаз, не стерпев, невольно закрывался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спутник мой придвинулся слегк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 я рукой его плеча каса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 И как слепец, держась за вожак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дет, боясь отстать и опасаяс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шиба иль смертельного толчк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 Так, мглой густой и горькой пробираяс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шел и новых не встречал помех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вождь твердил: "Держись, не отрываясь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6 И голоса я слышал, и во всех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ыла мольба о мире и прощень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ед агнцем божьим, снявшим с мира гре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9 Там "Agnus Dei" пелось во вступленье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речи соблюдались, и напев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дни и те же, в полном едине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2 "Учитель, это духи?" - осмелев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просил я. Он в ответ: "Мы рядом с ними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десь, расторгая, сбрасывают гнев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5 "А кто же ты, идущий в нашем дым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опрошающий про нас, как т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то мерит год календами земными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8 Так чей-то голос молвил в темноте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Ответь, - сказал учитель, - и при это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ознайся, здесь ли выход к высот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1 И я: "О ты, что, осиянный свет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зойдешь к Творцу, ты будешь удивле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пройдешь со мной, моим ответо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4 "Пройду, насколько я идти волен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если дым преградой стал меж нам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м связью будет слух", - ответил 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7 Я начал так: "Повитый пеленам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рываемыми смертью, вверх ид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дземными измучен глубинами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0 И раз угодно божьему суд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 я увидел горние палат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ему давно примера не найду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3 Скажи мне, кем ты был до дня расплат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ерно ли ведет стезя мо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твой язык да будет наш вожаты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6 "Я был ломбардец, Марко звался я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зведал свет и к доблести стремилс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уда стрела не метит уж нич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9 А с правильной дороги ты не сбился"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 он сказал, добавив: "Я прош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 обо мне, взойдя, ты помолилс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2 И я: "Твое желанье я свершу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у меня сомнение родилос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я никак его не разреш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5 Возникшее, оно усугубилос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 слов твоих, мне подтвердивших т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 чем здесь и там оно соединило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8 Как ты сказал, теперь уже никт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обра не носит даже и личину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ло и внутри, и сверху разлит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1 Но укажи мне, где искать причину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низу иль в небесах? Когда пойм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и другим поведать не премину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4 Он издал вздох, замерший в скорбном "У!"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начал так, в своей о нас заботе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Брат, мир-слепец, и ты сродни е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7 Вы для всего причиной признает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дно лишь небо, словно все де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о вершит в своем круговорот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0 Будь это так, то в вас бы не бы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ободной воля, правды бы не стал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награде за добро, в отмщенье з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3 Влеченья от небес берут начало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все; но скажем даже - все сполна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ам дан же свет, чтоб воля различал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6 Добро и зло, и ежели он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силит с небом первый бой опас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, с доброй пищей, победить долж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9 Вы лучшей власти, вольные, подвластн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ысшей силе, влившей разум в вас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небеса к нему и непричаст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2 И если мир шатается сейчас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ичиной - вы, для тех, кто разумеет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это так, покажет мой расска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5 Из рук того, кто искони леле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е в себе, рождаясь, как дит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уша еще и мыслить не умее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8 Резвится, то смеясь, а то груст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, радостного мастера создань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 тому, что манит, тотчас же лет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1 Ничтожных благ вкусив очаровань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а бежит к ним, если ей препон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создают ни вождь, ни обузда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4 На то и нужен, как узда, закон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 то и нужен царь, чей взор открыт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Хоть к башне Града был бы устремл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7 Законы есть, но кто же им защита?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икто; ваш пастырь жвачку хоть жуе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не раздвоены его копыт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0 И паства, видя, что вожатый льн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 благам, будящим в ней самой влечень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ст, что и он, и лучшего не жд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3 Ты видишь, что дурное управлень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иной тому, что мир такой плох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не природы вашей извраще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6 Рим, давший миру наилучший стр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мел два солнца, так что видно был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божий путь лежит и где мирск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9 Потом одно другое погасило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еч слился с посохом, и вышло так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это их, конечно, развратило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2 И что взаимный страх у них иссяк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згляни на колос, чтоб не сомневаться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 семени распознается зла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5 В стране, где По и Адиче струятс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ивыкли честь и мужество цвести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дни Федерика стал уклад ломаться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8 И что теперь открыты все пут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ля тех, кто раньше к людям честной жизн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тыдился бы и близко подой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1 Есть, правда, новым летам к укоризн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ри старика, которые досел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мятся жаждой по иной отчизне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4 Герардо славный; Гвидо да Кастел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Простой ломбардец", милый и французу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уррадо да Палаццо. Неужель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7 Не видишь ты, что церковь, взяв обузу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ирских забот, под бременем двух де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пала в грязь, на срам себе и грузу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0 "О Марко мой, я все уразумел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зал я. - Вижу, почему левит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получили ничего в уд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3 Но кто такой Герардо знаменит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ый в диком веке, ты сказа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стался миру как пример забытый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6 "Ты странно говоришь, - он отвечал.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жели ты, в Тоскане обит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о доброго Герардо не слыхал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9 Так прозвище ему. Вот разве Гай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одная дочь, снабдит его другим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Храни вас бог! А я дошел до кр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2 Уже заря белеется сквозь дым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м ангел ждет, - и надо, чтоб от свет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отошел, покуда я незри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5 И повернул, не слушая отве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2" w:name="52"/>
      <w:bookmarkEnd w:id="52"/>
      <w:r>
        <w:rPr>
          <w:rFonts w:cs="Courier New" w:ascii="Courier New" w:hAnsi="Courier New"/>
        </w:rPr>
        <w:t>ПЕСНЬ СЕМ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 Читатель, если ты в горах, бывал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родил в тумане, глядя, словно кро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ому плева глаза застлал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 Припомни миг, когда опять начн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едеть густой и влажный пар, - как хи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Шар солнца сквозь него сиянье льет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 И ты поймешь, каким вначале был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я вновь его увидел та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закату нисходившее свети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 Так, примеряясь к дружеским шага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чителя, я шел редевшей туче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уже умершим под горой луч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 Воображенье, чей порыв могучи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дчас таков, что, кто им увлече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слышит рядом сотни труб гремуче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6 В чем твой источник, раз не в чувстве он?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бя рождает некий свет небесн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ам или высшей волей источ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9 Жестокость той, которая телесн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менила облик, певчей птицей став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моем уме вдавила след чудесны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2 И тут мой дух всего себя собрав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самом себе, все прочее отрину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 тем, что вовне, общение прерва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5 Затем в мое воображенье хлыну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аспятый, гордый обликом, злод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ью душу гнев и в смерти не покину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8 Там был с Эсфирью, верною свое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еликий Артаксеркс и благородн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ечами и делами Мардох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1 Когда же этот образ, с явью сходн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аспался наподобье пузыр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ишившегося оболочки водной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4 В слезах предстала дева, говоря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Зачем, царица, горестной кончин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ы захотела, гневом возгоря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7 Ты умерла, чтоб не терять Лавины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потеряла! Я подъемлю гн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воей, о мать, не чьей иной судьбин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0 Как греза сна, когда ее прерв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лна в глаза ударившего свет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репещет миг, потом совсем умрет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3 Так было сметено виденье эт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лицо мое ударившим луч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много ярче, чем сиянье ле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6 Пока, очнувшись, я глядел круг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услыхал слова: "Здесь восхожденье"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я уже не думал о друго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9 И волю охватило то стремлень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орей взглянуть, кто это говори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ому предел - лишь утоле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2 Но как на солнце посмотреть нет си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лик его в чрезмерном блеске та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точно здесь мой взгляд бессилен бы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5 "То божий дух, и нас он наставля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ез нашей просьбы и от наших глаз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воим же светом сам себя скрыва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8 Как мы себя, так он лелеет нас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ы, чуя просьбу и нужду другог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же готовим, злобствуя, отка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1 Направим шаг на звук такого зова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дем наверх, пока не умер день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льзя всходить средь сумрака ночног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4 Так молвил вождь, и мы вступили в тен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ысокой лестницы, свернув налево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я, взойдя на первую ступень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7 Лицом почуял как бы взмах обвева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Beati, - чей-то голос возгласил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Pacific!, в ком нет дурного гнева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0 Уже к таким высотам уходи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ед наступавшей ночью луч закат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кое-где зажглись огни свет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3 "О мощь моя, ты вся ушла куда-то!"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зал я про себя, заметя вдруг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сила ног томлением объя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6 Мы были там, где, выйдя в новый круг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нчалась лестница, и здесь, у кр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становились, как доплывший стру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9 Я начал вслушиваться, ожид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огласится ль звуком тишина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том, лицо к поэту обращая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2 "Скажи, какая, - я сказал, - вин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десь очищается, отец мой милый?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вой скован шаг, но речь твоя вольн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5 "Любви к добру, неполной и уныл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десь придается мощность, - молвил тот.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десь вялое весло бьет с новой сил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8 Пусть разум твой к словам моим прильн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будет мой урок немногословн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бе на отдыхе как добрый пло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1 Мой сын, вся тварь, как и творец верховный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начал он, - ты это должен знат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лна любви, природной иль духов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4 Природная не может погрешать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торая может целью ошибитьс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в меру скудной иль чрезмерной ст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7 Пока она к высокому стремитс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в низком за предел не переш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урным усладам нет причин родиться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0 Но где она идет стезею з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ль блага жаждет слишком или мал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м тварь завет творца не соблю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3 Отсюда ясно, что любовь - нача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всякого похвального плод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и всего, за что карать прист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6 А так как взор любви склонен всегд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тому всех прежде, кем она носим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 неприязнь к себе вещам чуж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9 И так как сущее неотделим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 Первой сущности, она никак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может оказаться нелюбим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2 Раз это верно, остается так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ло, как предмет любви, есть зло чужо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 вашем иле вид ее троя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5 Иной надеется подняться вдво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прав соседа, - этот должен паст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лишь тогда он будет жить в покое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8 Иной боится славу, милость, власт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тратить, если ближний вознесется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неприязнь томит его, как страсть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1 Иной же от обиды так зажжетс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голоден, пока не отомсти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мыслями к чужой невзгоде рв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4 И этой вот любви троякий ви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плакан там внизу; но есть друг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ей путь к добру - иной, чем надлеж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7 Все смутно жаждут блага, сознав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мир души лишь в нем осуществи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се к нему стремятся, упов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0 Но если вас влечет к общенью с ни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ишь вялая любовь, то покаянных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знит вот этот круг, где мы сто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3 Еще есть благо, полное обманных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устых отрад, в котором нет тог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чем плод и корень благ, для счастья данны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6 Любовь, чресчур алкавшая ег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трех верхних кругах предается плачу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в чем ее тройное естеств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9 Я умолчу, чтоб ты решил задачу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3" w:name="53"/>
      <w:bookmarkEnd w:id="53"/>
      <w:r>
        <w:rPr>
          <w:rFonts w:cs="Courier New" w:ascii="Courier New" w:hAnsi="Courier New"/>
        </w:rPr>
        <w:t>ПЕСНЬ ВОСЕМ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 Закончил речь наставник мой высоки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мне глядел в глаза, чтобы узнать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полне ли я постиг его уро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 Я, новой жаждой мучимый опять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овне молчал, внутри твердил: "Не дел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Ему, быть может, слишком докучат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 Он, как отец, поняв, какое тлел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о мне желанье, начал разговор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б я решился высказаться сме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 И я: "Твой свет так оживил мне взор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читель, что ему наглядным стал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се то, что перед ним ты распростер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 Но, мой отец, еще я знаю мал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есть любовь, в которой всех благих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грешных дел ты полагал начал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6 "Направь ко мне, - сказал он, - взгляд своих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уховных глаз, и вскроешь заблужденье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лепцов, которые ведут други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9 В душе к любви заложено стремлень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все, что нравится, ее влече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Едва ее поманит наслажде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2 У вас внутри воспринятым живе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ружный образ, к вам запав - таится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душу на себя взглянуть зовет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5 И если им, взглянув, она пленитс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 этот плен - любовь; природный он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наслажденьем может лишь скрепи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8 И вот, как пламень кверху устремлен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первое из свойств его - взлетанье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 среде, где он прочнее сохранен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1 Так душу пленную стремит желань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уховный взлет, стихая лишь тогд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гда она вступает в облада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4 Ты видишь сам, как истина чужд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иверженцам той мысли сумасбродн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, мол, любовь оправдана всег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7 Пусть даже чист состав ее природный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 если я и чистый воск возьму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 отпечаток может быть негодны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0 "Твои слова послушному уму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Раскрыли суть любви; но остается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доуменье, - молвил я ему.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3 Ведь если нам любовь извне дается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для души другой дороги не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Ей отвечать за выбор не придетс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6 "Скажу, что видит разум, - он в ответ.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А дальше - дело веры; упова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Жди Беатриче, и обрящешь св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4 Творящее начало, пребывая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розь с веществом в пределах веществ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лно особой силы, какова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2 В бездействии незрима, хоть жив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А зрима лишь посредством проявленья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 жизнь растенья выдает ли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5 Откуда в вас зачатки постижень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окрыто от людей завесой мглы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и откуда первые влечень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8 Подобные потребности пчелы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рать мед; и нет хвалы, коль взвесить строг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ля этой первой воли, ни хул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1 Но вслед за ней других теснится мног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вам дана способность править суд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делать выбор, стоя у поро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4 Вот почему у вас ответ несу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гда любви благой или презренн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адут или отпор, или прию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7 И те, чья мысль была проникновенн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знав, что вам свобода врождена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равоученье вынесли вселен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0 Итак, пусть даже вам извне дан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Любовь, которая внутри пылает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уша всегда изгнать ее воль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3 Вот то, что Беатриче называе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вободной волей; если б речь зашл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 том у вас, пойми, как подобае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6 Луна в полночный поздний час плыл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, понуждая звезды разредитьс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кользила, в виде яркого котл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9 Навстречу небу, там, где солнце мчитс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гда оно за Римом для оче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еж сардами и корсами сади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2 И тень, чьей славой Пьетола славне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сей мантуанской области пространн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ложила бремя тяготы мо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5 А я, приняв столь ясный и желанны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твет на каждый заданный вопрос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тоял, как бы дремотой обуя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8 Но эту дрему тотчас же унес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незапный крик, и показались тен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а нами обегавшие уте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1 Как некогда Асоп или Исмени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идали по ночам толпу и гон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Фивян во время Вакховых радени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4 Так здесь несутся, огибая склон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смутно видел, - в вечном непокое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е, кто благой любовью уязвл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7 Мгновенно это скопище большо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пеша бегом, настигло нас, и так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сех впереди, в слезах кричали двое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0 "Мария в горы устремила шаг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Цезарь поспешил, кольнув Марсилью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Испанию, где ждал в Илерде враг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3 "Скорей, скорей, нельзя любвеобилью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ыть вялым! - сзади общий крик летел.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исходит милость к доброму усилью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6 "О вы, в которых острый пыл вскипел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замен того, как хладно и ленив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ы медлили в свершенье добрых дел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9 Вот он, живой, - я говорю нелживо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дет наверх и только солнца ждет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кажите нам, где щель в стене обрыв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2 Так встретил вождь стремившийся народ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дна душа сказала, пробегая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"Иди за нами и увидишь вхо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5 Потребность двигаться у нас така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ноги нас неудержимо мчат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ости, наш долг за грубость не счит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8 Я жил в стенах Сан-Дзено как абба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нами добрый Барбаросса прави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 ком в Милане скорбно говоря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1 Одну стопу уже во гроб поставил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т, кто оплачет этот божий до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торый он, имея власть, ославил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4 Назначив сына, зачатого зло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 душой еще уродливей, чем тел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 по уставу пастырствовать в не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7 Толпа настолько пробежать успе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я не знаю, смолк он или нет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 эту речь душа запечатле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0 И тот, кто был мне помощь и сове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казал: "Смотри, как двое там, зубам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цепясь в унынье, мчатся им вослед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3 "Не раньше, - крик их слышался за нами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ем истребились те, что по дну шл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ткрылся Иордан пред их сын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6 И те, кто утомленья не снесл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гда Эней на подвиг ополчилс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ебя бесславной жизни обрекл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9 Когда их сонм настолько удалилс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видеть я его уже не мог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о мне какой-то помысел родилс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42 Который много всяких новых влек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я, клонясь от одного к другому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акрыв глаза, вливался в их поток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45 И размышленье претворилось в дре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4" w:name="54"/>
      <w:bookmarkEnd w:id="54"/>
      <w:r>
        <w:rPr>
          <w:rFonts w:cs="Courier New" w:ascii="Courier New" w:hAnsi="Courier New"/>
        </w:rPr>
        <w:t>ПЕСНЬ ДЕВЯТ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 Когда разлитый в воздухе безбурно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ной дня слабей, чем хладная лун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силенный землей или Сатурно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 А геомантам, пред зарей, видн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Fortuna major там, где тороплив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осточная светлеет сторон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 В мой сон вступила женщина: гугнив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 культями вместо рук, лицом желт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а хромала и глядела крив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 Я на нее смотрел; как теплот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Живит издрогнувшее за ночь тел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 и мой взгляд ей развязал уст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 Помог ей тотчас выпрямиться смел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гиблое лицо свое облечь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такие краски, как любовь веле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6 Как только у нее явилась речь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а запела так, что я от плен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 трудом бы мог вниманье убереч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9 "Я, - призрак пел, - я нежная сирен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утящая рассудок моряков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голос мой для них всему заме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2 Улисса совратил мой сладкий зов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 его пути; и тот, кто мной пленитс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ходит редко из моих оков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5 Скорей, чем рот ее успел закрытьс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вятая и усердная жен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озникла возле, чтобы той смути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8 "Вергилий, о Вергилий, кто она?"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Ее был возглас; он же, стоя рядо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зирал, как эта чистая гнев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1 Она ее схватила с грозным взглядо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, ткань порвав, открыла ей живот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еня он разбудил несносным смрад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4 "Я трижды звал, потом оставил счет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казал мой вождь, чуть я повел очами.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ставай, пора идти! Отыщем вход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7 Я встал; уже наполнились лучам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 всей горе священные круги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ы шли с недавним солнцем за плеч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0 Я следом направлял мои шаг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зогнутый под грузом размышлени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половина мостовой дуг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3 Вдруг раздалось: "Придите, здесь ступени"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ласка в этом голосе бы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ой не слышно в нашей смертной се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6 Раскрыв, подобно лебедю, кры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 говоривший нас наверх направи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уда, где в камне лестница ве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9 Он, обмахнув нас перьями, прибави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те, "qui lugent", счастье обрел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утешенье, ждущее их, слав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2 "Ты что склонился чуть не до земли?"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 начал говорить мне мой вожат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гда мы выше ангела взош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5 И я: "Иду, сомненьями объятый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видел сон и жаждал бы ясне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нять язык его замысловаты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8 И он: "Ты видел ведьму древних дне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у самую, о ком скорбят над нами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ы видел, как разделываться с 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1 С тебя довольно; землю бей стопами!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зор обрати к вабилу, что кружи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едвечный царь огромными кругами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4 Как сокол долго под ноги гляди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том, услышав оклик, встрепенется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тянется туда, где будет сы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7 Так сделал я; и так, пока сечется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едущей вверх тропой громада ска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сходил к уступу, где дорога вь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0 Вступая в пятый круг, я увидал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род, который, двинуться не сме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Лицом к земле поверженный, рыд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3 "Adhaesit pavimento anima mea!"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слышал я повсюду скорбный звук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Едва слова сквозь вздохи разуме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6 "Избранники, чье облегченье мук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в правде, и в надежде, укажит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нам подняться в следующий круг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9 "Когда вы здесь меж нами не лежит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, чтобы путь туда найти верне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наруже правое плечо держит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2 Так молвил вождь, и так среди тене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Ему ответили; а кто ответи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ой слух мне указал всего точ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5 Я взор наставника глазами встретил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он позволил, сделав бодрый знак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, что в просящем облике замет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8 Тогда, во всем свободный, я мой шаг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правил ближе к месту, где скорбел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озданье это, и промолвил так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1 "Дух, льющий слезы, чтобы в них созрел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, без чего возврата к богу не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кажи, прервав твое святое дело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4 Кем был ты; почему у вас хребе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верх обращен; и чем могу хоть мал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ебе помочь, живым покинув свет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7 "Зачем нас небо так ничком прижал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ы будешь знать; но раньше scias quod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Fui successor Petri, - тень сказала.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0 Меж Кьявери и Сьестри воды лье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ольшой поток, и с ним одноименны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ысокий титул отличил мой ро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3 Я свыше месяца влачил, согбенн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людя от грязи, мантию Петра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ед ней - как пух все тяжести вселен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6 Увы, я поздно стал на путь добра!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 я познал, уже как пастырь Рим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жизнь земная - лживая ма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9 Душа, я видел, как и встарь томим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А выше стать в той жизни я не мог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этой восхотел неудержим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2 До той поры я жалок и далек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т бога был, неизмеримо жадн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казнь, как видишь, на себя навле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5 Здесь явлен образ жадности наглядны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от в этих душах, что окрест лежат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 всей горе нет муки столь нещад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8 Как там подняться не хотел наш взгляд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 высотам, устремляемый к земному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 здесь возмездьем он к земле прижа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1 Как жадность там порыв любви к благому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асила в нас и не влекла к дела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 здесь возмездье, хоть и по-иному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4 Стопы и руки связывает на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мы простерты будем без движень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ка угодно правым небеса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7 Став на колени из благоговень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начал речь, но и по слуху он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аметил этот признак уважень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0 И молвил: "Почему ты так склонен?"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я в ответ: "Таков ваш сан велики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совестью я, стоя, уязвлен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3 "Брат, встань! - ответил этот дух безликий.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шибся ты: со всеми и с тоб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сослужитель одного влады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6 Тому, кто звук Евангелья свят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ласящий "Neque nubent", разумее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нятно будет сказанное м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9 Теперь иди; мне скорбь моя довлеет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ы мне мешаешь слезы лить, стен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которых то, что говорил ты, зре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42 Есть добрая Аладжа у мен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лемянница, - и только бы дурног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ней не посеяла моя родн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45 Там у меня нет никого другог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5" w:name="55"/>
      <w:bookmarkEnd w:id="55"/>
      <w:r>
        <w:rPr>
          <w:rFonts w:cs="Courier New" w:ascii="Courier New" w:hAnsi="Courier New"/>
        </w:rPr>
        <w:t>ПЕСНЬ ДВ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 Пред лучшей волей силы воли хрупки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Ему в угоду, в неугоду мн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погруженной не насытил губ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 Я двинулся; и вождь мои, в тишин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вободными местами шел под круче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вдоль бойниц проходят по стене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 Те, у кого из глаз слезой горюче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очится зло, заполнившее све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Лежат кнаруже слишком плотной куч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 Будь проклята, волчица древних ле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чьем ненасытном голоде все тоне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яростней которой зверя нет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 О небеса, чей ход иными поня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полновластный над судьбой земл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дет ли тот, кто эту тварь изгонит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6 Мы скудным шагом медленно брел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нимая теням, скорбно и устал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Рыдавшим и томившимся в пыли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9 Как вдруг вблизи "Мария!" прозвучал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так тоска казалась тяже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если бы то женщина рожал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2 И далее: "Как ты бедна бы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вляет тот приют, где пеленице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ы свой священный отпрыск повил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5 Потом я слышал: "Праведный Фабрици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ы бедностью безгрешной посрамил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рок, обогащаемый сторице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8 Смысл этой речи так был сердцу ми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я пошел вперед, узнать жела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то из лежавших это говор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1 Еще он славил щедрость Никола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торый спас невест от нищеты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ладые годы к чести направля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4 "Дух, вспомянувший столько доброты!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казал я. - Кем ты был? И неужел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Хваленья здесь возносишь только ты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7 Я буду помнить о твоем удел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гда вернусь короткий путь кончать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торым жизнь летит к последней цел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0 И он: "Скажу про все, хотя мне ждать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ттуда нечего; но без сравненья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тебе, живом, сияет благод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3 Я корнем был зловредного растень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ведшего на божью землю мрак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ой, что в ней неплодье запустен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6 Когда бы Гвант, Лиль, Бруджа и Дуак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огли, то месть была б уже свершенной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я молюсь, чтобы случилось та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9 Я был Гугон, Капетом нареченн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не один Филипп и Людовик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д Францией владычил, мной рожде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2 Родитель мой в Париже был мясник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гда старинных королей не стал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следний же из племени владык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5 Облекся в серое, уже сжимал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оя рука бразды державных си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мне земель, да и друзей достал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8 Чтоб диадемой вдовой осенил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ой сын свою главу и длинной смене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мазанных начало полож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1 Пока мой род в прованском пышном вене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 схоронил стыда, он мог сойт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ичтожным, но безвредным тем не ме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4 А тут он начал хитрости плест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грабить; и забрал, во искуплень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рмандию, Гасконью и Пон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7 Карл сел в Италии; во искуплень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арезал Куррадина; а Фому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ернул на небеса, во искупле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0 Я вижу время, близок срок ему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новый Карл его поход повтори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ля вящей славы роду свое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3 Один, без войска, многих он поборе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пьем Иуды; им он так рази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брюхо у Флоренции распор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6 Не землю он, а только грех и стыд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иобретет, тем горший в час расплаты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этот груз его не тягот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9 Другой, я вижу, пленник, в море взят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очь продает, гонясь за барышо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делают с рабынями пира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2 О жадность, до чего же мы дойде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Раз кровь мою так привлекло стяжань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собственная плоть ей нипочем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5 Но я страшнее вижу злодеянье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Христос в своем наместнике пленен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торжествуют лилии в Ала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8 Я вижу - вновь людьми поруган он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желчь и уксус пьет, как древле был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средь живых разбойников казн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1 Я вижу - это все не утолил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вейшего Пилата; осмелев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 в храм вторгает хищные ветри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4 Когда ж, господь, возвеселюсь, узрев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вой суд, которым, в глубине безвестн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ы умягчаешь твой сокрытый гнев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7 А возглас мой к невесте неневестн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вятого духа, вызвавший в тебе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вои вопросы, это наш совместны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0 Припев к любой творимой здесь мольб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камест длится день; поздней закат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ы об обратной говорим судьб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3 Тогда мы повторяем, как когда-т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ратоубийцей стал Пигмалион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едателем и вором, в жажде злат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6 И как Мидас в беду был вовлечен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своем желанье жадном утоляе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торым сделался для всех смеш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9 Безумного Ахана вспоминае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обычу скрывшего, и словно зри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гневом Иисуса он терза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2 Потом Сапфиру с мужем мы вини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ы рады синякам Гелиодор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вся гора позором круговы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0 Напутствует убийцу Полидора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следний клич: "Как ты находишь. Крас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кус золота? Что ты знаток, нет спора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8 Кто громко говорит, а кто, подчас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уть внятно, по тому, насколь суров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требность речи уязвляет н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1 Не я один о добрых молвил слов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здесь бывает днем; но невдал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 слышно было никого другог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4 Мы от него немало отошл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, напрягая силы до преде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пешили по дороге, как мог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7 И вдруг гора, как будто пасть хоте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атрепетала; стужа обдал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не, словно перед казнию, все тел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0 Не так тряслась Делосская ска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ка гнезда там не свила Латон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небу двух очей не роди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3 Раздался крик по всем уступам склон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ой, что, обратясь, мой проводник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казал: "Тебе твой спутник оборон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6 "Gloria in excelsis" - был тот крик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дин у всех, как я его значенье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 возгласам ближайших к нам пости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9 Мы замерли, внимая восхвалень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слушали те пастухи в былом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 прекратился трус, и смолкло пе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42 Мы вновь пошли своим святым путе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реди теней, по-прежнему безгласн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верженных в рыдании сво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45 Еще вовек неведенье так страстн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Рассудок мой к познанью не влекл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сколько я способен вспомнить ясн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48 Как здесь я им терзался тяжело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, торопясь, не смел задать вопрос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Раздумье же помочь мне не могло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51 Так, в робких мыслях, шел я вдоль утес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6" w:name="56"/>
      <w:bookmarkEnd w:id="56"/>
      <w:r>
        <w:rPr>
          <w:rFonts w:cs="Courier New" w:ascii="Courier New" w:hAnsi="Courier New"/>
        </w:rPr>
        <w:t>ПЕСНЬ ДВАДЦАТЬ ПЕРВ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 Терзаемый огнем природной жажд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ый утоляет лишь вод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амаритянке данная однажды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 Я, следуя вождю, не без труд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громожденным кругом торопилс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орбя при виде правого су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 И вдруг, как, по словам Луки, явилс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Христос в дороге двум ученика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его могильный склеп раскрылся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 Так здесь явился дух, вдогонку на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Шагавшим над простертыми толпами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го мы не заметили; он са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 Воззвал к нам: "Братья, мир господень с вами!"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ы тотчас обернулись, и поэ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му ответил знаком и словами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6 "Да примет с миром в праведный сов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бя неложный суд, от горней сен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еня отторгший до скончанья лет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9 "Как! Если вы не призванные тени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зал он, с нами торопясь вперед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то вас возвел на божий ступени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2 И мой наставник: "Кто, как этот во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мечен ангелом, несущим стражу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т воцаренья с праведными жд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5 Но так как та, что вечно тянет пряжу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го кудель ссучила не вполн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укой Клото намотанную клажу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8 Его душа, сестра тебе и мн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обладая нашей мощью взгляд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дти одна не может к выши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1 И вот я призван был из бездны Ад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го вести, и буду близ нег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ка могу руководить, как над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4 Но, может быть, ты знаешь: отчег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тряслась гора и возглас ликовань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бъял весь склон до влажных стоп его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7 Спросив, он мне попал в ушко желань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метко, что и жажда смягчен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ыла одной отрадой ожидан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0 Тот начал так: "Гора отрешен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о всего, в чем нарушенье чин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 чем бы оказалась новиз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3 Здесь перемен нет даже и помина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бесного в небесное возвра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олько - их возможная причи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6 Ни дождь, ни иней, ни роса, ни град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и снег не выпадают выше гран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рех ступеней у загражденных вра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9 Нет туч, густых иль редких, нет блистани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дочь Фавманта в небе не пестр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, что внизу живет среди скита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2 Сухих паров не ведает гор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д сказанными мною ступеням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дножием наместника Пет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5 Внизу трясет, быть может, временам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здесь ни разу эта вышин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сотряслась подземными ветр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8 Дрожит она, когда из душ одн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ебя познает чистой, так что встан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ль вверх пойдет; тогда и песнь слыш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1 Знак очищенья - если воля взмани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еременить обитель, и счастлив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то, этой волей схваченный, воспря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4 Душа и раньше хочет; но строптив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нушенный божьей правдой, против вол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зыв страдать, как был грешить позы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7 И я, простертый в этой скорбной бол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ятьсот и больше лет, изведал вдруг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вободное желанье лучшей до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0 Вот отчего все дрогнуло вокруг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духи песнью славили гремяще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го, кто да избавит их от мук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3 Так он сказал; и так как пить тем слащ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ем жгучей жажду нам пришлось терпет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жу ль, как мне был в помощь говорящий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6 И мудрый вождь: "Теперь я вижу сет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ас взявшую, и как разъять тенет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зыблет гору и велит вам пе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9 Но кем ты был - узнать моя забот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почему века, за годом год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ы здесь лежал - не дашь ли мне отчета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2 "В те дни, когда всесильный царь высо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мог, чтоб добрый Тит отмстил за ран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ровь из которых продал Искарьот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5 Ответил дух, - я оглашал те стран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очнейшим и славнейшим из име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спасению тогда еще не зва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8 Моих дыханий был так сладок зво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мною, толосатом, Рим пленилс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 Риме я был миртом осен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1 В земных народах Стаций не забылся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спеты мной и Фивы и Ахил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под второю ношей я свали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4 В меня, как семя, искру зарони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ожественный огонь, меня жививши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ый тысячи воспламенил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7 Я говорю об Энеиде, бывше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матерью, и мамкою мо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се, что труд мой весит, мне внушивш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0 За то, чтоб жить, когда среди люде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ыл жив Вергилий, я бы рад в изгнань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о весть хоть солнце свыше должных дне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3 Вергилий на меня взглянул в молчань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ид его сказал: "Будь молчалив!"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ведь не все возможно при жела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6 Улыбку и слезу родит порыв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ушевной страсти, трудно одолим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сильем воли, если кто правди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9 Я не сдержал улыбки еле зримой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ух замолчал, чтоб мне в глаза взглянут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де ярче виден помысел таим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2 "Да завершишь добром свой тяжкий путь!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зал он мне. - Но что в себе хорони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вой смех, успевший только что мелькнуть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5 И вот меня две силы розно клонят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десь я к молчанью, там я понужден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ответу; я вздыхаю, и я поня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8 Учителем. "Я вижу - ты смущен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веть ему, а то его тревожи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веденье", - так мне промолвил 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1 И я: "Моей улыбке ты, быть мож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ивишься, древний дух. Так будь готов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удивленье речь моя умнож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4 Тот, кто ведет мой взор чредой кругов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есть Вергилий, мощи той основ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 какой ты пел про смертных и бог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7 К моей улыбке не было иног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верь мне, повода, чем миг наза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 нем тобою сказанное слов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0 Уже упав к его ногам, он ра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х был обнять; но вождь мой, отстраняя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Оставь! Ты тень и видишь тень, мой бра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3 "Смотри, как знойно, - молвил тот, вставая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оя любовь меня к тебе влек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, ничтожность нашу забыва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6 Я тени принимаю за тел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7" w:name="57"/>
      <w:bookmarkEnd w:id="57"/>
      <w:r>
        <w:rPr>
          <w:rFonts w:cs="Courier New" w:ascii="Courier New" w:hAnsi="Courier New"/>
        </w:rPr>
        <w:t>ПЕСНЬ ДВАДЦАТЬ ВТОР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 Уже был ангел далеко за нам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т ангел, что послал нас в круг шест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ще рубец смахнув с меня крылами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 И тех, кто правды восхотел свят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звал блаженными, и прозвучал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ишь "sitiunt" - и только - в речи то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 И я, чье тело снова легче стал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пешил наверх без всякого труд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след теням, не медлившим нимало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 Когда Вергилий начал так: "Всегд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гонь благой любви зажжет другую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леснув хоть в виде робкого сле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 С тех пор, как в адский Лимб, где я тоскую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 нам некогда спустился Ювена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крывший мне твою любовь живую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6 К тебе я сердцем благосклонней ста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ем можно быть, кого-либо не зн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короток мне путь средь этих ск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9 Но объясни, как другу мне прощ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смелость послабляет уди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предь со мной, как с другом, рассуждая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2 Как это у тебя в груди мог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Жить скупость рядом с мудростью, чья си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сердием умножена была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5 Такая речь улыбку пробуди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 Стация; потом он начал так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В твоих словах мне все их лаской ми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8 Поистине, нередко внешний знак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иводит ложным видом в заблуждень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гда как суть погружена во мра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1 В твоем вопросе выразилось мнень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я был скуп; подумать так ты мог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знав о том, где я терпел муче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4 Так знай, что я от скупости далек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ыл даже слишком - и недаром брем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с много тысяч лун за мой пор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7 И не исторгни я дурное сем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нимая восклицанью твоем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бы клеймящему земное племя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0 "Заветный голод к золоту, к чему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направляешь ты сердца людские?"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с дракой грузы двигал бы во ть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3 Поняв, что крылья чересчур больши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 слишком щедрых рук, и "этот грех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себе я осудил, и остальны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6 Как много стриженых воскреснет, тех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то, и живя и в смертный миг, не чае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их вина не легче прочих всех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9 И знай, что грех, который отража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оборот какой-либо и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ою с ним зелень вместе иссуша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2 И если здесь я заодно с толп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лянущей скупость, жаждал очищень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 как виновный встречною вино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5 "Но ведь когда ты грозные сражень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войной печали Иокасты пел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зал воспевший мирные селенья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8 То, как я там Клио уразуме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бой как будто вера не води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, без которой мало добрых д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1 Раз так, огонь какого же свети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ль светоча тебя разомрачи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 устремить за рыбарем ветрила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4 И тот: "Меня ты первый устреми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 Парнасу, пить пещерных струй прохлад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первый, после бога, озарил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7 Ты был, как тот, кто за собой лампаду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сет в ночи и не себе дае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вслед идущим помощь и отраду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0 Когда сказал: "Век обновленья ждет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ир первых дней и правда - у порог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новый отрок близится с высо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3 Ты дал мне петь, ты дал мне верить в бога!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, чтоб все части сделались ясн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свой набросок расцвечу немн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6 Уже был мир до самой глубин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оникнут правой верой, насажденн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сланниками неземной страны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9 И так твой возглас, выше приведен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озвучен был словам учителе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к ним я стал ходить, как друг иско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2 Я видел в них таких святых люде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в дни Домициановых гонени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х слезы не бывали без мо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5 Пока я жил под кровом смертной сен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помогал им, и их строгий чин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еня отторг от всех других уч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8 И, не доведши греческих дружи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стихах, к фиванским рекам, я крестилс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утаил, что я христианин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1 И показным язычеством прикрылся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 этот грех там, где четвертый круг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етыре с лишним века я кружи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4 Но ты, моим глазам раскрывший вдруг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е доброе, о чем мы говорил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жи, пока нам вверх идти досуг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7 Где старый наш Теренций, где Цецили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Варий, Плавт? Что знаешь ты про них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обитают и осуждены ли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0 "Они, как Персии, я и ряд других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ветил вождь мой, - там, где грек, вспоенн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менами щедрее остальных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3 То - первый круг тюрьмы неозарен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речь нередко о горе звучи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емьей кормилиц наших населен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6 Там с нами Антифонт и Еврипид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м встретишь Симонида, Агафон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многих, кто меж греков знамен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9 Там из тобой воспетых - Антиго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ргейя, Деифила, и скорбя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ерна Йемена, как во время оно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2 Там дочь Тиресия, Фетида та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Дейдамия с сестрами своим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Лангию открывшая царя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5 Уже беседа смолкла между ним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кругозор их был опять широк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сжатый больше стенами крутым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8 И четверо служанок дня свой срок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сполнило, и пятая вздыма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д дышлом стоя, кверху жгучий рог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1 Когда мой вождь: "По мне бы, надлежал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наруже правым двигаться плеч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мы сходили с самого начал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4 Здесь нам обычай стал поводырем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так как был согласен дух высоки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ы этим и направились пут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7 Они пошли вперед; я, одинокий"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след; и слушал разговор певцов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ававший мне поэзии уро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0 Но вскоре сладостные звуки слов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ервало древо, заградив дорог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ленительное запахом плод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3 Как ель все уже кверху понемног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 это - книзу, так что взлезть нельз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Хотя бы даже к нижнему отрог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6 С той стороны, где замкнута стез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о скал спадала блещущая влаг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растекалась, по листам скольз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9 Поэты стали в расстоянье шага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некий голос, средь листвы незри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скликнул: "Вам запретно это благо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2 И вновь: "Мария не устам свои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 вас просящим, послужить жела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лишь тому, чтоб вышел пир честн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5 У римлянок напитка не бывал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ного, чем вода; и Дании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езрел еду, и мудрость в нем муж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8 Начальный век, как золото, свети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голод желудями услаждалс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нектар жажде каждый ключ стру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51 Акридами и медом насыщалс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реди пустынь креститель Иоанн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как велик и славен он осталс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54 Тому залог в Евангелии дан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8" w:name="58"/>
      <w:bookmarkEnd w:id="58"/>
      <w:r>
        <w:rPr>
          <w:rFonts w:cs="Courier New" w:ascii="Courier New" w:hAnsi="Courier New"/>
        </w:rPr>
        <w:t>ПЕСНЬ ДВАДЦАТЬ ТРЕТЬ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 Я устремлял глаза в густые чащ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еленых листьев, как иной ловец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з-за пичужек жизнь свою губящи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 Но тот, кто был мне больше, чем отец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омолвил: "Сын, пора идти; нам над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лезней тратить время под конец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 Мой взгляд - и шаг ничуть не позже взгляда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лед мудрецам я обратил тотчас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мне в пути их речь была отра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 Вдруг плач и пенье донеслись до нас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Labia mea, Domine", - рожда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наслажденье, и печаль зара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 "Отец, что это?" - молвил я, внимая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он: "Быть может, тени там иду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емного долга узел разреша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6 Как странники задумчиво бреду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, на пути настигнув проходящих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глянут незнакомцев и не жду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9 Так, обгоняя нас, не столь спешащих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глядывала нас со сторон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лпа теней, смиренных и молчащи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2 Глаза их были впалы и темн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ескровны лица, и так скудно тел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кости были с кожей сраще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5 Не думаю, чтоб ссохся так всецел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ам Эрисихтон, даже досягнув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олодный, до страшнейшего преде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8 "Вот те, - подумал я, на них взглянув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ые в Ерусалиме жил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дни Мариам, вонзившей в сына клюв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1 Как перстни без камней, глазницы были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то ищет "omo" на лице людск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десь букву М прочел бы без усил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4 Кто, если он с причиной незнак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верил бы, что тени чахнут тож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ельщаемые влагой и плодом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7 Я удивлялся, как, ни с чем не схож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х страждущая плоть изморе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х худобе и шелудивой коже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0 И вот из глуби черепа одн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меня впилась глазами и вскричала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Откуда эта милость мне дана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3 Ее лица я не узнал снача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в голосе я сразу угада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, что в обличье навсегда проп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6 От этой искры ярко засия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накомый образ, встав из тьмы бесслед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я черты Форезе увид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9 "О, не гнушайся этой кожей бледной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 он просил, - и струпною кор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этой плотью, мясом слишком бедн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2 Скажи мне правду о себе, откр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то эти души, два твоих собрата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откажись поговорить со мной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5 "Твой мертвый лик оплакал я когда-то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зал я, - но сейчас он так изры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сердце вновь не меньшей болью сжат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8 Молю, скажи мне, что вас так мертвит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так дивлюсь, что мне не до ответа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то полн другим, тот плохо говори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1 И он: "По воле вечного совет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 древо, позади нас, в брызгах вод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мительною силою одет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4 Поющий здесь и плачущий народ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 то, что угождал чрезмерно чрев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алчбе и в жажде к святости ид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7 Охоту есть и пить внушают зеву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ахучие плоды и водопад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ый растекается по древ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0 И так не раз, пока они кружа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ое терзанье обновляют тен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ли верней - отраду из отрад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3 Ведь та же воля шлет их к древней сен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слала и Христа воззвать "Или!"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спасла нас кровь его мучени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6 И я ему: "С тех пор, как плен земл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воя душа на лучший мир смени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ще пять лет, Форезе, не прош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9 И если раньше исчерпалась си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тебе грешить, чем тяжкий твой порок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лагая боль пред богом облегчил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2 То как же ты сюда подняться мог?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ждал тебя застать на нижней гран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м, где выплачивают срок за срок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5 И он мне: "Сладкую полынь страдани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спить так рано был я приведен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оею Неллой. Скорбь ее рыдани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8 Ее мольбы и сокрушенный стон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еня оттуда извлекли до срок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инуя все круги, на этот скл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1 Тем драгоценней для господня ок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оя вдовица, милая же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в доблести все больше одинок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4 Сардинская Барбаджа - та скромн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женской честью может похвалятьс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ед той Барбаджей, где живет о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7 О милый брат, к чему распространяться?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же я вижу тот грядущий час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ого недолго дожидатьс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0 Когда с амвона огласят указ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 воспретить бесстыжим флорентийка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азгуливать с сосцами напока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3 Каким дикаркам или сарацинка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уховный или светский нужен бич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 с голой грудью не ходить по рынкам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6 Когда б могли беспутницы постич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быстрый бег небес припас их краю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же им рты раскрыл бы скорбный клич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9 Беда, - когда я верно предрекаю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х ждет скорей, чем станет борода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ной, кто спит сейчас под "баю-баю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2 Но не таись передо мною, брат!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- только я, но все, кто с нами ряд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лядят туда, где свет тобой разъя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5 Я молвил: "Если ты окинешь взгляд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ты со мной и я с тобой жива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споминанье будет горьким яд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8 От жизни той меня мой вождь воззва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 днях, когда над нами округленн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ыла (и я на солнце указал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1 Сестра того. Меня он в тьме бездонн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овел средь истых мертвых, и за ни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движусь, истой плотью облече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4 Так я поднялся, им руководи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ю эту гору огибая кружн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правят тех, кто в мире был крив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7 Он говорит, что мы дойдем содружн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о высоты, где Беатриче ждет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там ему меня покинуть нуж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0 Так говорит Вергилий, этот во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(Я указал); другой - та тень свят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ой ради дрогнул ваш опло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3 Из этих царств ее освобожда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9" w:name="59"/>
      <w:bookmarkEnd w:id="59"/>
      <w:r>
        <w:rPr>
          <w:rFonts w:cs="Courier New" w:ascii="Courier New" w:hAnsi="Courier New"/>
        </w:rPr>
        <w:t>ПЕСНЬ ДВАДЦАТЬ ЧЕТВЕР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 Ход не мешал речам, и речи - ходу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мы вперед спешили, как спеши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рабль под ветром в добрую погод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 А тени, дважды мертвые на вид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овалы глаз уставив на живог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вляли ясно, как он их див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 Я, продолжая начатое слов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зал: "Она, быть может, к вышин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дет медлительней из-за друг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 Но где Пиккарда, - скажешь ли ты мне?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здесь - кого бы вспомнить полагалос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з тех, кто мне дивится в тишине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 "Моя сестра, чьей красоте равнялас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е лишь благость, радостным венц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 высотах Олимпа увенчалас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6 Так он сказал сначала; и потом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Ничье прозванье здесь не под запретом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едь каждый облик выдоен пос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9 Вот Бонаджунта Луккский, - и при эт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пальцем указал, - а тот, щедр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ем прочие, расшитый темным цвето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2 Святую церковь звал женой своей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был из Тура; искупает глад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ольсенских, сваренных в вине, угре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5 Еще он назвал многих, шедших рядом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не был недоволен ни один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никого не видел с мрачным взгляд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8 Там грыз впустую пильский Убальдин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Бонифаций, посохом Равенн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емногих пасший длинный ряд годи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1 Там был мессер Маркезе; в век свой бренн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мог в Форли, не иссыхая, пит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жаждой мучился ежемгновен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4 Как тот, кто смотрит, чтобы оценит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, посмотрев, избрал поэта Лукк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ый явно жаждал говори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7 Сквозь шепот, имя словно бы Джентукк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чуял там, где сам он чуял зн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испосланной ему язвящей му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0 "Дух, если хочешь говорить со мной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зал я, - сделай так, чтоб речь звуча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нам обоим принесла поко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3 "Есть женщина, еще без покрывала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зал он. - С ней отрадным ты найдеш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ой город, хоть его бранят нем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6 Ты это предсказанье унесеш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, если понял шепот мой преврат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том увидишь, что оно не лож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9 Но ты ли тот, кто миру спел так внятн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еснь, чье начало я произношу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Вы, жены, те, кому любовь понятна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2 И я: "Когда любовью я дышу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 я внимателен; ей только над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не подсказать слова, и я пишу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5 И он: "Я вижу, в чем для нас преград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ем я, Гвиттон, Нотарий далек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 нового пленительного ла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8 Я вижу, как послушно на листк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носят ваши перья смысл внушенн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нам, конечно, было не с ру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1 Вот все, на взгляд хоть самый изощренн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ем разнятся и тот и этот лад"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он умолк, казалось - утоле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4 Как в воздухе сгрудившийся отря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оворных птиц, зимующих вдоль Ни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рой спешит, вытягиваясь в ряд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7 Так вся толпа вдруг лица отврати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быстрым шагом дальше понеслас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 худобы и воли легкокры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0 И словно тот, кто, бегом утомяс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з спутников рад пропустить любог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 отдышаться, медленно пройдясь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3 Так здесь, отстав от сонмища святог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Форезе шел со мной, нетороплив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молвил: "Скоро ль встретимся мы снова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6 И я: "Не знаю, сколько буду жив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усть даже близок берег, но желань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нему летит, меня опередив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9 Затем что край, мне данный в обитань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день - скуднее доблестью од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скорбное предвидит увядань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2 И он: "Иди. Зачинщика всех бе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вериный хвост, - мне это въяве зримо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лачит к ущелью, где пощады 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5 Зверь мчится все быстрей, неудержим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от уже растерзан, и на сра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ставлен труп, простертый недвижим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8 Не много раз вращаться тем круга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(Он вверх взглянул), чтобы ты понял ясн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, что ясней не вымолвлю я с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1 Теперь простимся; время здесь всевласт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, идя равной поступью с тоб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принужден терять его напрасн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4 Как, отделясь от едущих гурьб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ездник мчит коня насколько мож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, ради славы, первым встретить бо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7 Так, торопясь, он зашагал тревожно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новь со мной остались эти дв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ье имя в мире было столь вельмож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0 Уже его я различал едв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он не больше был доступен взгляду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ем были разуму его слов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3 Когда живую, всю в плодах, громаду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ругого древа я увидел вдруг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рутого склона обогнув преград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6 Я видел - люди, вскинув кисти рук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зывали к листьям, веющим широк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просит детвора, теснясь вокруг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9 А окруженный не дает до срок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, чтобы зуд желания возрос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иманку держит на виду высок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2 Потом ушли, как пробудясь от грез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ы подступили, приближаясь слев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стволу, не внемлющему просьб и сле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5 "Идите мимо! Это отпрыск древ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ое растет на высотах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от которого вкусила Ев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8 Так чей-то голос говорил в листах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мы, теснясь, запретные предел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доль кручи обогнули второпя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1 "Припомните, - он говорил, - Нефел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оклятый род, когда он, сыт и пья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 бой с Тезеем ринулся, двутелы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4 И как вольготно лил еврейский ста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 что и был отвергнут Гедеон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с холмов он шел на Мадиан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7 Так, стороною, под нависшим склон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ы шли и слушали про грех обжор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опровожденный горестным урон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0 Потом, все трое, вышли на простор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ак прошли в раздумье, молчалив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 тысячу шагов, потупя взо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3 "О чем бы так задуматься могли вы?"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жданный голос громко прозвуча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что я вздрогнул, словно зверь пуглив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6 Я поднял взгляд; вовеки не блиста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столько ослепительно и а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горниле сплав стекла или металл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9 Как тот блистал, чье слово нас встречало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Чтобы подняться на гору, здесь вход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дущим к миру - здесь идти пристал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2 Мой взор затмился, встретив облик тот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я пошел вослед за мудрецам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человек, когда на слух ид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5 И как перед рассветными лучам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лагоухает майский ветерок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равою напоенный и цветам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8 Так легкий ветер мне чело облек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я почуял перьев мановень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аспространявших амврозийный ток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51 И услыхал: "Блажен, чье озарень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оль благодатно, что ему чужд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слада уст и вкуса вожделень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54 Чтоб не алкать сверх меры никогд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0" w:name="60"/>
      <w:bookmarkEnd w:id="60"/>
      <w:r>
        <w:rPr>
          <w:rFonts w:cs="Courier New" w:ascii="Courier New" w:hAnsi="Courier New"/>
        </w:rPr>
        <w:t>ПЕСНЬ ДВАДЦАТЬ ПЯ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 Час понуждал быстрей идти по всклону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атем что солнцем полуденный круг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ыл сдан Тельцу, а ночью - Скорпиону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 И словно тот, кто не глядит вокруг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о направляет к цели шаг упорны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гда ему помедлить недосуг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 Мы, друг за другом, шли тесниной горно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Где ступеней стесненная гряд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ыла как раз для одного простор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 Как юный аист крылья иногд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днимет к взлету и опустит снов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смея оторваться от гнезд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 Так и во мне, уже вспылать готов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отчас же угасала речь мо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мой вопрос не претворялся в слов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6 Отец мой, видя, как колеблюсь 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казал мне на ходу: "Стреляй же смел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Раз ты свой лук напряг до острия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9 Раскрыв уста уже не оробело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"Как можно изнуряться, - я сказал,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ам, где питать не требуется тело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22 "Припомни то, как Мелеагр сгорал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гда подверглась головня сожженью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минет горечь, - он мне отвечал.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25 И, рассудив, как всякому движенью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виженьем вторят ваши зеркал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ы жесткое принудишь к размягчен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28 Но, чтобы мысль твоя покой нашл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от Стаций здесь; и я к нему взываю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бы твоя болячка зажил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31 "Прости, что вечный строй я излагаю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твоем присутствии, - сказал поэт.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о отказать тебе я не дерзаю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34 Потом он начал: "Если мой ответ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ы примешь в разуменье, сын мой милы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о сказанному "как" прольется св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37 Беспримесная кровь, которой жилы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обрать не могут в жаждущую паст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лишнее, чего доесть нет силы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40 Приемлет в сердце творческую власть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бразовать собой все тело ваш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в жилах кровь творит любую ча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43 Очистясь вновь и в то сойдя, что краше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называть, впоследствии он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ливается с чужой в природной чаш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46 Здесь та и эта соединен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а - покоряясь, эта - созида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атем что в высшем месте рожде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49 Смешавшись с той и к делу приступа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на ее сгущает, сгусток сво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Раз созданный, помалу оживля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52 Зиждительная сила, став душо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Лишь тем отличной от души растень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та дошла, а этой - путь большо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55 Усваивает чувства и движень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гриб морской, и нужные дает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ачатым свойствам средства выражен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58 Так ширится, мой сын, и так растет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о, что в родящем сердце пребывал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Где естество всю плоть предсозда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61 Но уловить, как тварь младенцем стал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так легко, и здесь ты видишь тьму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удрейшего, чем ты, она сбивал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64 И он учил, что, судя по всему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уша с возможным разумом не слит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атем что нет вместилища е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67 Но если правде грудь твоя открыт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най, что, едва зародыш завершен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мозговая ткань вполне развит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70 Прадвижитель, в веселии склонен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екрасный труд природы созерцае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новый дух в него вдыхает он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73 Который все, что там росло, вбирает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вот душа, слиянная в одн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Живет, и чувствует, и постига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76 И если то, что я сказал, темн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згляни, как в соке, что из лоз сочит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Жар солнца превращается в ви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79 Когда ж у Лахезис весь лен ссучит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уша спешит из тела прочь, но в ней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бренное, и вечное таи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82 Безмолвствуют все свойства прежних дней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о память, разум, воля - те намного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деянии становятся остр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85 Она летит, не медля у порог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удесно к одному из берегов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Ей только здесь ясна ее доро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88 Чуть дух очерчен местом, вновь готов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ток творящей силы излучать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прежде он питал плотской покр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91 Как воздух, если в нем пары клубятс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чуждый луч их мгла в себе дроби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Различно начинает расцвечатьс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94 Так ближний воздух принимает вид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какой его, воздействуя, приводит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уша, которая внутри сто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97 И как сиянье повсеместно ходит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а пламенем и неразрывно с ни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ак новый облик вслед за духом броди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0 И, так как тот через него стал зри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овется тенью; ею создаютс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рудья чувствам - зренью и друг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3 У нас владеют речью и смеют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м свойственны и плач, и вздох, и стон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здесь они, ты слышал, раздаю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6 И все, чей дух взволнован и смущен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квозит в обличье тени; оттого-то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был ты нашим видом удивлен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9 Последнего достигнув поворот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ы обратились к правой сторон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нас другая заняла забо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12 Здесь горный склон - в бушующем огн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из обрыва ветер бьет, взлета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пригибает пламя вновь к стене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15 Нам приходилось двигаться вдоль кра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 одному; так шел я, здесь - огн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там - паденья робко избег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18 "Тут надо, - вождь остерегал меня,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Глаза держать в поводьях неустанн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ебя все время от беды хран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21 "Summae Deus clementiae", - нежданно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з пламени напев донесся к нам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не было все же и взглянуть желанн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24 И я увидел духов, шедших там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то их путь, то вновь каймы полоск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ой взор распределяли попол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27 Чуть гимн умолк, как "Virum non cognosco!"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Раздался крик. И снова песнь текл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добием глухого отголос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30 И снова крик: "Диана не могл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своем лесу терпеть позор Гелик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кусившей яд Венеры". И был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33 Вновь песнь; и вновь превозносили клик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Жен и мужей, чей брак для многих впредь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вил пример, безгрешностью велик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36 Так, вероятно, восклицать и петь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м в том огне все время полагалось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аков бальзам их, такова их снедь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39 Чтоб язва наконец зарубцевала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1" w:name="61"/>
      <w:bookmarkEnd w:id="61"/>
      <w:r>
        <w:rPr>
          <w:rFonts w:cs="Courier New" w:ascii="Courier New" w:hAnsi="Courier New"/>
        </w:rPr>
        <w:t>ПЕСНЬ ДВАДЦАТЬ ШЕС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 Пока мы шли, друг другу вслед, по краю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добрый вождь твердил не раз еще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Будь осторожен, я предупреждаю!"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 Мне солнце било в правое плеч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целый запад в белый превраща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з синего, сияя горячо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 И где ложилась тень моя, там а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залось пламя; и толпа бы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нем проходя, удивлена нем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 Речь между ними обо мне заш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ень, я слышал, тени говорила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Не таковы бесплотные тел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 Иные подались, сколь можно был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 мне, стараясь, как являл их вид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упать не там, где их бы не пали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6 "О ты, кому почтительность вели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олжно быть, сдерживать поспешность шаг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веть тому, кто жаждет и горит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9 Не только мне ответ твой будет благо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этим всем нужнее, чем нужн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ндийцу или эфиопу вла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2 Скажи нам, почему ты - как стен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ля солнца, словно ты еще не встрети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етей кончины". Так из душ од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5 Мне говорила; я бы ей ответи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ез промедленья, но как раз тогд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ой взгляд иное зрелище примет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8 Навстречу этой новая чред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Шла по пути, объятому пыланье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я помедлил, чтоб взглянуть ту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1 Вдруг вижу - тени, здесь и там, лобзанье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пешат друг к другу на ходу прильнут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кратким утешаются свидань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4 Так муравьи, столкнувшись где-нибуд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трутся рыльцами, чтобы дознатьс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ыть может, про добычу и про пу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7 Но только миг объятья дружбы длятс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с первым шагом на пути свое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дни других перекричать стремятся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0 Те, новые: "Гоморра и Содом!"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эти: "В телку лезет Пасиф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Желая похоть утолить с бычком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3 Как если б журавлей летела стая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дна к пескам, другая на Риф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 - стужи, эта - солнца избега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6 Так расстаются две чреды тен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 снова петь в слезах обычным лад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осклицать про то, что им срод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9 И двинулись опять со мною ряд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, что меня просили дать отв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отовность слушать выражая взгляд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2 Я, видя вновь, что им покоя н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зал: "О души, к свету мирной слав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бретшие ведущий верно след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5 Мой прах, незрелый или величав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там остался: здесь я во плот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о мной и кровь ее, и все сустав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8 Я вверх иду, чтоб зренье обрести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м есть жена, чья милость мне дару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возь ваши страны смертное не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1 Но, - и скорее да восторжеству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Желанье ваше, чтоб вас принял хра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й высшей тверди, где любовь ликует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4 Скажите мне, а я письму преда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то вы и эти люди кто таки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ые от вас уходят та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7 Так смотрит, губы растворив, немы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 изумленья, дикий житель гор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он в город попадет впервы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0 Как эти на меня стремили взор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два с них спало бремя удивленья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ысокий дух дает ему отпор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3 "Блажен, кто, наши посетив селенья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новь начал тот, кто прежде говорил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ля лучшей смерти черплет наставлень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6 Народ, идущий с нами врозь, греши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м самым, чем когда-то Цезарь клик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Царица" в день триумфа заслуж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9 Поэтому "Содом" гласят их крик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ты слыхал, и совесть их язви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 помощь пламени их стыд велик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2 Наш грех, напротив, был гермафродит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мы забыли о людском закон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пеша насытить страсть, как скот спеши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5 И потому, сходясь на этом склон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ебе в позор, мы поминаем ту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скотенела, лежа в скотском ло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8 Ты нашей казни видишь правоту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звать всех порознь мы бы не успел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а я на память и не перечт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1 Что до меня, я - Гвидо Гвиницелли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же свой грех я начал искупат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те, что рано сердцем восскорбел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4 Как сыновья, увидевшие мат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 времена Ликурговой печал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ов был я, - не смея показать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7 При имени того, кого считал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цом и я, и лучшие мен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любовь так сладко воспева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0 И глух, и нем, и мысль в тиши хран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долго шел, в лицо его взир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подступить не мог из-за ог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3 Насытя взгляд, я молвил, что люба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ед ним заслуга мне милей всег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ловами клятвы в этом заверя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6 И он мне: "От признанья твоег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сохранил столь светлый след, что Лет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ессильна смыть иль омрачить 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9 Но если прямодушна клятва эт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жи мне: чем я для тебя так ми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речь твоя и взор полны привета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2 "Стихами вашими, - ответ мой был.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ка продлится то, что ныне нов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тленна будет прелесть их чернил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5 "Брат, - молвил он, - вот тот (и на другог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пальцем указал среди огней)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лучше был ковач родного сло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8 В стихах любви и в сказах он сильне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х прочих; для одних глупцов погудк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Лимузинец перед ним слав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1 У них к молве, не к правде ухо чутк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мненьем прочих каждый убежде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слушая искусства и рассуд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4 "Таков для многих старых был Гвитто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з уст в уста единственно прославле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куда не был многими сраж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7 Но раз тебе простор столь дивный явле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ты волен к обители взойт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той, где Христос игуменом поставлен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0 Там за меня из "Отче наш" прочт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 то, что нужно здешнему народу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ый в грех уже нельзя ввест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3 Затем, - быть может, чтобы дать свободу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ругим идущим, - он исчез в огн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добно рыбе, уходящей в вод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6 Я подошел к указанному мн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зав, что вряд ли я чье имя в мир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приютил бы в тайной глуби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9 Он начал так, шагая в знойном вире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Tan m'abellis vostre cortes deman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Qu'ieu no me puesc ni voill a vos cobrire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2 Ieu sui Arnaut, que plor e vau cantan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Consiros vei la passada folor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E vei jausen lo joi qu'esper, denan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5 Ara vos prec, per aquella valor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Que vos guida al som de 1'escalina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Sovenha vos a temps de ma dolor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8 И скрылся там, где скверну жжет пучи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>
          <w:i/>
          <w:iCs/>
        </w:rPr>
        <w:t>Перевод стихов 140-147</w:t>
      </w:r>
    </w:p>
    <w:p>
      <w:pPr>
        <w:pStyle w:val="HTML1"/>
        <w:rPr>
          <w:i/>
          <w:i/>
          <w:iCs/>
        </w:rPr>
      </w:pPr>
      <w:r>
        <w:rPr>
          <w:i/>
          <w:iCs/>
        </w:rPr>
      </w:r>
    </w:p>
    <w:p>
      <w:pPr>
        <w:pStyle w:val="HTML1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  </w:t>
      </w:r>
      <w:r>
        <w:rPr>
          <w:i/>
          <w:iCs/>
        </w:rPr>
        <w:t>"Столь дорог мне учтивый ваш привет,</w:t>
      </w:r>
    </w:p>
    <w:p>
      <w:pPr>
        <w:pStyle w:val="HTML1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  </w:t>
      </w:r>
      <w:r>
        <w:rPr>
          <w:i/>
          <w:iCs/>
        </w:rPr>
        <w:t>Что сердце вам я рад открыть всех шире.</w:t>
      </w:r>
    </w:p>
    <w:p>
      <w:pPr>
        <w:pStyle w:val="HTML1"/>
        <w:rPr>
          <w:i/>
          <w:i/>
          <w:iCs/>
        </w:rPr>
      </w:pPr>
      <w:r>
        <w:rPr>
          <w:i/>
          <w:iCs/>
        </w:rPr>
      </w:r>
    </w:p>
    <w:p>
      <w:pPr>
        <w:pStyle w:val="HTML1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142 Здесь плачет и поет, огнем одет,</w:t>
      </w:r>
    </w:p>
    <w:p>
      <w:pPr>
        <w:pStyle w:val="HTML1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  </w:t>
      </w:r>
      <w:r>
        <w:rPr>
          <w:i/>
          <w:iCs/>
        </w:rPr>
        <w:t>Арнольд, который видит в прошлом тьму,</w:t>
      </w:r>
    </w:p>
    <w:p>
      <w:pPr>
        <w:pStyle w:val="HTML1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  </w:t>
      </w:r>
      <w:r>
        <w:rPr>
          <w:i/>
          <w:iCs/>
        </w:rPr>
        <w:t>Но впереди, ликуя, видит свет.</w:t>
      </w:r>
    </w:p>
    <w:p>
      <w:pPr>
        <w:pStyle w:val="HTML1"/>
        <w:rPr>
          <w:i/>
          <w:i/>
          <w:iCs/>
        </w:rPr>
      </w:pPr>
      <w:r>
        <w:rPr>
          <w:i/>
          <w:iCs/>
        </w:rPr>
      </w:r>
    </w:p>
    <w:p>
      <w:pPr>
        <w:pStyle w:val="HTML1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145 Он просит вас, затем что одному</w:t>
      </w:r>
    </w:p>
    <w:p>
      <w:pPr>
        <w:pStyle w:val="HTML1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  </w:t>
      </w:r>
      <w:r>
        <w:rPr>
          <w:i/>
          <w:iCs/>
        </w:rPr>
        <w:t>Вам невозбранно горная вершина,</w:t>
      </w:r>
    </w:p>
    <w:p>
      <w:pPr>
        <w:pStyle w:val="HTML1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  </w:t>
      </w:r>
      <w:r>
        <w:rPr>
          <w:i/>
          <w:iCs/>
        </w:rPr>
        <w:t>Не забывать, как тягостно ему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2" w:name="62"/>
      <w:bookmarkEnd w:id="62"/>
      <w:r>
        <w:rPr>
          <w:rFonts w:cs="Courier New" w:ascii="Courier New" w:hAnsi="Courier New"/>
        </w:rPr>
        <w:t>ПЕСНЬ ДВАДЦАТЬ СЕДЬМ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 Так, чтоб ударить первыми лучам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те страны, где его творец угас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еж тем как Эбро льется под Весам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 А волны в Ганге жжет полдневный час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тояло солнце; меркнул день, сгор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господень ангел встретил н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 "Bead muncbo corde!" воспева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вучней, чем песни на земле звучн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 высился вне пламени, у кр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 "Святые души, вы пройти должн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кус огня; идите в жгучем зно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слушайте напев с той стороны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 Он подал нам напутствие тако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, слыша эту речь, я стал как то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то будет в недро погружен земн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6 Я, руки сжав и наклонясь вперед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мотрел в огонь, и в памяти ожил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ла людей, которых пламя жж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9 Тогда ко мне поэты обратил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ой взгляд. "Мой сын, переступи порог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десь мука, но не смерть, - сказал Вергилий.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2 Ты - вспомни, вспомни!.. Если я помог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бе спуститься вглубь на Герион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не ль не помочь, когда к нам ближе бог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5 И знай, что если б в этом жгучем лон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ы хоть тысячелетие прове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ы не был бы и на волос в уро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8 И если б ты проверить предпоче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я не обманул тебя нимал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тань у огня и поднеси подо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1 Отбрось, отбрось все, что твой дух сковало!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згляни - и шествуй смелою стопой!"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я не шел, как совесть ни взыв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4 При виде черствой косности так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, чуть смущенный, молвил: "Сын, ведь эт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тена меж Беатриче и тобо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7 Как очи, угасавшие для свет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 имя Фисбы приоткрыл Пира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д тутом, ставшим кровяного цвет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0 Так, умягчен и больше не упря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взор к нему направил молчалив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слышав имя, милое мечт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3 А он, кивнув, сказал: "Ну как, ленивый?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его мы ждем?" И улыбнулся мн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мальчику, прельстившемуся слив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6 И он передо мной исчез в огн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ося, чтоб Стаций третьим шел, донын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еливший нас в пути по крутиз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9 Вступив, я был бы рад остыть в пучин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ипящего стекла, настолько зле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ыл непомерный зной посереди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2 Мой добрый вождь, чтобы я шел смеле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ел речь о Беатриче, повторяя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Я словно вижу взор ее оче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5 Нас голос вел, сквозь пламя призывая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, двигаясь туда, где он звене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ы вышли там, где есть тропа крут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8 Он посреди такого света пе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Venite, benedicti Patris mei!"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яркости мой взгляд не одол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1 "Уходит солнце, скоро ночь. Быстре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дите в гору, - он потом сказал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ка закатный край не стал черне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4 Тропа шла прямо вверх среди двух ска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так, что свет последних излучени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пред собой у солнца отнимал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7 Преодолев немногие ступен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ы ощутили солнечный заход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м, сзади нас, по угасанью те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0 И прежде чем огромный небосвод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 потемнел, что все в нем стало схож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щедрой ночи наступил черед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3 Для нас ступени превратились в лож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тем что горный мрак от нас унес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мощь к подъему, и желанье тож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6 Как, мямля жвачку, тихнет стадо коз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ое, пока не стало сыт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пешило вскачь с утеса на утес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9 И ждет в тени, пока жара разлит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пастырь, опершись на посошок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тоит вблизи, чтоб им была защит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2 И как овчар, от хижины далек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 гуртом своим проводит ночь в поко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ледя, чтоб зверь добычу не увлек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5 Так в эту пору были мы все тро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- за козу, они - за стороже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мкнутые в ущелие крут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8 Простор был скрыт громадами камне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над тесниной звезды мне сиял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етлее, чем обычно, и круп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1 Так, полон дум и, глядя в эти дал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был охвачен сном; а часто сон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ещает то, о чем и не гада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4 Должно быть, в час, когда на горный склон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 востока Цитерея засия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ей свет как бы любовью напоен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7 Мне снилось - на лугу цветы сбира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екрасная и юная же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так она, сбирая, напевала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0 "Чтоб всякий ведал, как я назва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- Лия, и, прекрасными рукам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летя венок, я здесь брожу од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3 Для зеркала я уберусь цветами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естра моя Рахиль с его стек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сводит глаз и недвижима дня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6 Ей красота ее очей ми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мне - сплетенный мной убор цветочный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й любо созерцанье, мне - дел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9 Но вот уже перед зарей восточ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ая скитальцам тем миле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ем ближе к дому их привал полночн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2 Везде бежала тьма, и сон мой с ней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гда я встал с одра отдохновень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видя вставшими учител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5 "Тот сладкий плод, который поколень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ревожно ищут по стольким ветвя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егодня утолит твои томлень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8 Со мною говоря, к таким слова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ибег Вергилий; вряд ли чья щедрот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ыла безмерней по своим дар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1 За мигом миг во мне росла охот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ыть наверху, и словно перья кры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с каждым шагом ширил для поле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4 Когда под нами весь уклон проплы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мы достигли высоты конеч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 мне глаза Вергилий устремил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7 Сказав: "И временный огонь, и вечн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ы видел, сын, и ты достиг земл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смутен взгляд мой, прежде безупреч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0 Тебя мой ум и знания вели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перь своим руководись советом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е кручи, все теснины мы прош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3 Вот солнце лоб твой озаряет светом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т лес, цветы и травяной ковер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амовозросшие в пространстве э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6 Пока не снизошел счастливый взор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й, что в слезах тогда пришла за мною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иди, броди - тебе во всем просто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9 Отныне уст я больше не открою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ободен, прям и здрав твой дух; во все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удья ты сам; я над самим тобою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2 Тебя венчаю митрой и венцо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3" w:name="63"/>
      <w:bookmarkEnd w:id="63"/>
      <w:r>
        <w:rPr>
          <w:rFonts w:cs="Courier New" w:ascii="Courier New" w:hAnsi="Courier New"/>
        </w:rPr>
        <w:t>ПЕСНЬ ДВАДЦАТЬ ВОСЬМ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1 В великой жажде обойти дозоро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осподень лес, тенистый и живо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де новый день смягчался перед взоро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4 Я медленно от кручи кругово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шел нагорьем, и земля дышал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о всех сторон цветами и трав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7 Ласкающее веянье, нимало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е изменяясь, мне мое чело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ак будто нежным ветром обдавало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0 И трепетную сень вершин гнело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 ту сторону, куда гора святая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Бросает тень, как только рассвело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3 Но все же не настолько их сгиба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бы умолкли птички, оробев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все свои искусства прерывая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6 Они, ликуя посреди дерев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стречали песнью веянье восток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 листве, гудевшей их стихам припев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9 Тот самый, что в ветвях растет широк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д взморьем Кьясси наполняя бор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гда Эол освободит Сирокк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22 Я между тем так далеко простер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Мой путь сквозь древний лес, что понемногу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о всех сторон замкнулся кругозо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25 И вдруг поток мне преградил дорогу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торый мелким трепетом волны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лонил налево травы по отлог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28 Чистейшие из вод земной страны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полнены как будто мутью сорно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ред этою, сквозной до глубины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1 Хотя она струится черной-черно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д вековечной тенью, для луче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солнечных, и лунных необор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4 Остановясь, я перешел руче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лазами, чтобы видеть, как растенья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Разнообразны в свежести сво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7 И вот передо мной, как те явлень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гда нежданно в нас устранен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Любая дума силой удивлень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0 Явилась женщина, и шла одн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пела, отбирая цвет от цвет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торых там пестрела пеле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3 "О женщина, чья красота согрет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Лучом любви, коль внешний вид не ложь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о сердца достоверная примета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6 Быть может, ты поближе подойдешь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казал я ей, - и станешь над стремнино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б я расслышать мог, что ты поеш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9 Ты кажешься мне юной Прозерпино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гда расстаться близился черед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Церере - с ней, ей - с вешнею долино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52 Как чтобы в пляске сделать поворот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на, скользя сомкнутыми стопами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мелким шагом двигаясь вперед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55 Меж алыми и желтыми цветами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 моей оборотилась стороне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 девически склоненными глазами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58 И мой призыв был утолен вполне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гда она так близко подступил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 смысл напева долетал ко м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61 Придя туда, где побережье было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Уже омыто дивною реко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ткрытый взор она мне подари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64 Едва ли мог струиться блеск тако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з-под ресниц Венеры, уязвленно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егаданно сыновнею рук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67 Среди травы, волнами орошенно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на, смеясь, готовила венок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Без семени на высоте рожде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0 На три шага нас разделял поток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о Геллеспонт, где Ксеркс познал невзгоду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Людской гордыне навсегда урок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3 Леандру был милее в непогоду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гда он плыл из Абидоса в Сест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ем мне - вот этот, не разъявший вод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6 "Вы внове здесь; мой смех средь этих мест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де людям был приют от всех несчастий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ак начала она, взглянув окрест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79 Мог удивить вас и смутить отчасти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о ум ваш озарится светом дн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никая в псалмопенье "Delectasti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82 Ты, впереди, который звал мен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проси, что хочешь; я на все готов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дать ответ, все точно изъясн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85 "Вода и шум лесной, - сказал я снова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леблют то, что моему уму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нушило слышанное прежде слов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88 На что она: "Сомненью твоему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Я их причину до конца раскрою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сжавшую тебя рассею ть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91 Творец всех благ, довольный лишь собою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вел человека добрым, для добр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юда, в преддверье к вечному поко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94 Виной людей пресеклась та пор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превратились в боль и в плач по старо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Безгрешный смех и сладкая иг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97 Чтоб смуты, порождаемые паро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торый от воды и от земли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дет, по мере силы, вслед за жаро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0 Тревожить человека не могли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ора вздыбилась так, что их не знает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д уровнем ворот, где вы вош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3 Но так как с первой твердью круг свершает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есь воздух, если воздуху вразрез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акой-либо заслон не возникае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6 То здесь, в чистейшей высоте небес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Его круговорот деревья клонит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наполняет шумом частый ле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9 Растение, которое он тронет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Ему вверяет долю сил своих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он, кружа, ее вдали уронит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12 Так в дальних землях, если свойства их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ль их небес пригодны, возника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осходит много отпрысков живы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15 И там бы не дивились, это зна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ому, что иногда ростки растут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Без видимого семени встав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18 И знай про этот дивный лес, что тут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Земля богата всяческою сило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есть плоды, которых там не рву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21 И этот вот поток рожден не жило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 которой охладелый пар скоплен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вдаль течет, то буйный, то унылы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24 Его источник прочен и силен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черплет от господних изволени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се, что он льет, открытый с двух стор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27 Струясь сюда - он память согрешени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нимает у людей; струясь туда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Дарует память всех благих сверш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0 Здесь - Лета; там - Эвноя; но всегд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здесь, и там сперва отведать над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б оказалась действенной во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3 В ее вкушенье - высшая услада.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Хоть, может быть, ты жажду утолил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Услышанным, но я была бы рад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6 Чтоб ты в подарок вывод получил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ебе он не обещан, но едва ли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т этого он станет меньше м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9 Те, что в стихах когда-то воспевали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Былых людей и золотой их век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Быть может, здесь в парнасских снах витали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42 Здесь был невинен первый человек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Здесь вечный май, в плодах, как поздним лето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нектар - это воды здешних рек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45 Я обратил лицо к моим поэта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здесь улыбку их упомяну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Мелькнувшую при утвержденье это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48 Потом взглянул на дивную жен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4" w:name="64"/>
      <w:bookmarkEnd w:id="64"/>
      <w:r>
        <w:rPr>
          <w:rFonts w:cs="Courier New" w:ascii="Courier New" w:hAnsi="Courier New"/>
        </w:rPr>
        <w:t>ПЕСНЬ ДВАДЦАТЬ ДЕВЯ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1 Как бы любовной негою объят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кончив речь, она запела так: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"Bead, quorum tecta sunt peccata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4 Как нимфы направляли легкий шаг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овсем одни, сквозь тень лесов, желая: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а - видеть солнце, та - уйти во мрак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7 Она пошла вверх по реке, ступая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доль берега; я - также, к ней плечо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поступь с мелкой поступью ровня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0 Мы, ста шагов не насчитав вдвое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Дошли туда, где русло загибал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я к востоку повернул лиц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3 Здесь мы пройти успели столь же мал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гда она, всем телом обратясь: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"Мой брат, смотри и слушай!" - мне сказ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6 И вдруг лесная глубина зажглась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Блистаньем неожиданного свет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ак молнией внезапно озарясь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9 Но молния, сверкнув, исчезнет где-т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 этот свет, возникнув, возрастал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ак что я в мыслях говорил: "Что это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22 Каким-то нежным звуком зазвучал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Лучистый воздух; скорбно и сурово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Я дерзновенье Евы осуждал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25 Земля и твердь блюли господне слов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 женщина, одна, чуть создан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е захотела потерпеть покров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28 Пребудь под ним покорною он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Была бы радость несказанных сене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раньше мной, и дольше вкуше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1 Пока я шел средь стольких предварении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севечной неги, мыслью оробев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жаждая все больших упоени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4 Пред нами воздух под листвой дерев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тал словно пламень, осияв дубраву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сладкий звук переходил в напе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7 Сонм дев священных, если вам во славу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Я ведал голод, стужу, скудный сон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ебе награды я прошу по прав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0 Пусть для меня прольется Геликон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да внушат мне Урания с хоро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тихи о том, чем самый ум смущ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3 Вдали, за искажающим просторо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торый от меня их отделял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емь золотых дерев являлись взора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6 Когда ж я к ним настолько близок стал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 мнящийся предмет, для чувств обманны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тдельных свойств за далью не терял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9 То дар, уму для различенья данны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ветильники признал в седмице то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 пенье голосов признал "Осанно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52 Светлей пылал верхами чудный стро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ем полночью в просторах тверди ясно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ылает полный месяц над земл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55 Я в изумленье бросил взгляд напрасны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ергилию, и мне ответил он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аким же взглядом, как и я - безглас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58 Мой взор был снова к дивам обращен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се надвигавшимся в строю широко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Медлительнее новобрачных ж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61 "Ты что ж, - сказала женщина с упреком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орящий взгляд стремишь к живым огня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 что за ними - не окинешь оком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64 И я увидел: вслед, как вслед вождя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реда людей, вся в белом, выступал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белизны такой не ведать н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67 Вода налево от меня сверкал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возвращала мне мой левый бок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Едва я озирался, - как зерц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0 Когда я был настолько недалек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 мы всего лишь речкой разделялись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Я шаг прервал и лучше видеть мо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3 А огоньки все ближе надвигались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, словно кистью проведены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За ними волны, крася воздух, стлались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6 Все семь полос, отчетливо видны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поминали яркими цветами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Лук солнца или перевязь лу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9 Длину, всех этих стягов я глазами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е озирал; меж крайними просвет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змерился бы десятью шаг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82 Под чудной сенью шло двенадцать чет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Маститых старцев, двигаясь степенн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каждого венчал лилейный цв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85 Все воспевали песнь: "Благословенн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ы в дочерях Адама, и светл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раса твоя и навсегда нетленна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88 Когда чреда избранная прошл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свежую траву освободил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торою та сторона цвела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91 Как вслед светилам вставшие светил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етыре зверя взор мой различил.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х лбы листва зеленая обвил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94 У каждого - шесть оперенных крыл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рыла - полны очей; я лишь означу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 так смотрел бы Аргус, если б ж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97 Чтоб начертать их облик, я не трачу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тихов, читатель; непосильно мне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ри щедрости исполнить всю задач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0 Прочти Езекииля; он вполне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х описал, от северного края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дущих в ветре, в туче и в ог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3 Как на его листах, совсем такая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ружность их; в одной лишь из стате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Я с Иоанном - крылья исчисля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6 Двуколая, меж четырех звере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бедная повозка возвышалась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впряженный Грифон шел перед 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9 Он крылья так держал, что отделялась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рединная от трех и трех полос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ни одна разъятьем не ломала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12 К вершинам крыл я тщетно взгляд вознес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н был золототел, где он был птице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 в остальном - как смесь лилей и ро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15 Не то, чтоб Август равной колеснице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е тешил Рима, или Сципион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ам выезд Солнца был бедней сторице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18 Тот выезд Солнца, что упал, спален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гда Земля взмолилася в печали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Дий творил свой праведный зак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21 У правой ступицы, кружа, плясали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ри женщины; одна - совсем ала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Ее в огне с трудом бы распознали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24 Другая словно создана был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з плоти, даже кости, изумрудной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третья - как недавний снег бе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27 То белая вела их в пляске чудно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о алая, чья песнь у всех зараз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о легкой поступь делала, то труд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0 А слева - четверо вели свой пляс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деты в пурпур, повинуясь ладу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дной из них, имевшей третий гла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3 За этим сонмищем предстали взгляду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Два старца, сходных обликом благи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твердым, но несходных по наряду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6 Так, одного питомцем бы свои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чел Гиппократ, природой сотворенны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 благо самым милым ей живы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9 Обратною заботой поглощенны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торой сверкал столь режущим мечо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 я глядел чрез реку, устраше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42 Прошли смиренных четверо потом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одинокий старец, вслед за ними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тупал во сне, с провидящим чел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45 Все семь от первых ризами своими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е отличались; но взамен лиле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енчали розы наравне с другим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48 Багряными цветами снег кудрей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Далекий взор клялся бы, что их лиц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гнем пылают кверху от бров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51 Когда со мной равнялась колесниц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Раздался гром; и, словно возбранен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Был дальше ход, святая верениц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54 Остановилась позади знам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5" w:name="65"/>
      <w:bookmarkEnd w:id="65"/>
      <w:r>
        <w:rPr>
          <w:rFonts w:cs="Courier New" w:ascii="Courier New" w:hAnsi="Courier New"/>
        </w:rPr>
        <w:t>ПЕСНЬ ТРИ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 Когда небес верховных семизвездь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ьей славе чужд закат или восхо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мгла иная, чем вины возмездь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 Всем указуя должных дел черед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указует нижнее десниц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го, кто судно к пристани веде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 Остановилось, - шедший в верениц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еред Грифоном, праведный собор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 отрадой обратился к колеснице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 Один, подъемля вдохновенный взор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пел: "Veni, sponsa, de Libano, veni!"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ззвав трикраты, и за ним весь хо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 Как сонм блаженных из могильной сен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пеша, восстанет на призывный звук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земной плоти, воскресшей для хвалени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6 Так над небесной колесницей вдруг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зникло сто, ad vocem tanti senis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вечной жизни вестников и слу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9 И каждый пел: "Benedictus qui venis!"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, рассыпая вверх и вкруг цвет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вал: "Manibus о date lilia plenis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2 Как иногда багрянцем залит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начале утра области восток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небеса прекрасны и чисты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5 И солнца лик, поднявшись невысок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столько застлан мягкостью паров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на него спокойно смотрит око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8 Так в легкой туче ангельских цветов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злетавших и свергавшихся обвал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 дивный воз и вне его краев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1 В венке олив, под белым покрывал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едстала женщина, облачен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зеленый плащ и в платье огне-ал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4 И дух мой, - хоть умчались времен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его ввергала в содрогань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дним своим присутствием он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7 А здесь неполным было созерцанье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ед тайной силой, шедшей от не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ылой любви изведал обая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0 Едва в лицо ударила мо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 сила, чье, став отроком, я вскор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азящее почуял остри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3 Я глянул влево, - с той мольбой во взор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 какой ребенок ищет мать свою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к ней бежит в испуге или в горе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6 Сказать Вергилию: "Всю кровь мою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онизывает трепет несказанный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леды огня былого узнаю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9 Но мой Вергилий в этот миг нежданн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счез, Вергилий, мой отец и вожд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ергилий, мне для избавленья да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2 Все чудеса запретных Еве рощ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мытого росой не оградил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 слез, пролившихся, как черный дожд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5 "Дант, оттого что отошел Вергили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плачь, не плачь еще; не этот меч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бе для плача жребии судил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8 Как адмирал, чтобы людей увлеч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 кораблях воинственной станиц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 с носа, то с кормы к ним держит речь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1 Такой, над левым краем колесниц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уть я взглянул при имени свое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десь поневоле вписанном в страницы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4 Возникшая с завешенным чел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редь ангельского празднества - стоя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 мне чрез реку обратясь лиц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7 Хотя опущенное покрывал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кружено Минервиной листв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е открыто видеть не давал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0 Но, с царственно взнесенной голов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а промолвила, храня обличь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го, кто гнев удерживает свой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3 "Взгляни смелей! Да, да, я - Беатриче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соизволил ты взойти сюд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де обитают счастье и величье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6 Глаза к ручью склонил я, но когд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ебя увидел, то, не молвив слов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траве отвел их, не стерпев сты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9 Так мать грозна для сына молодог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мне она казалась в гневе том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орька любовь, когда она суро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2 Она умолкла; ангелы круг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пели: "In te, Domine, speravi"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 "pedes meos" завершив псал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5 Как леденеет снег в живой дубрав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, славонским ветром остуже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Хребет Италии сжат в мерзлом сплав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8 И как он сам собою поглоще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два дохнет земля, где гибнут тен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кажется-то воск огнем спален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1 Таков был я, без слез и сокрушени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о песни тех, которые пою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след созвучьям вековечных сене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4 Но чуть я понял, что они зову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остить меня, усердней, чем словами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О госпожа, зачем так строг твой суд!"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7 Лед, сердце мне сжимавший как тискам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ал влагой и дыханьем и, томяс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кинул грудь глазами и уст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0 Она, все той же стороны держас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 колеснице, вняв моленья эт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, речь начав, на них отозвалась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3 "Вы бодрствуете в вековечном свете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и ночь, ни сон не затмевают ва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утомимой поступи столети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6 И мой ответ скорей тому, кто та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ейчас стоит и слезы льет безглас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скорбь да соразмерится дел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9 Не только силой горних кругов, властн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елящих семени дать должный плод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ему расположенье звезд причастн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2 Но милостью божественных щедро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ья дождевая туча так подъят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до нее наш взор не досягне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5 Он в новой жизни был таков когда-т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мог свои дары, с теченьем дн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существить невиданно богат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8 Но тем дичей земля и тем вредн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в ней плевел сеять понемногу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ем больше силы почвенной у 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1 Была пора, он находил подмогу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моем лице; я взором молоды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ела его на верную дорог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4 Но чуть я, между первым и вторы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з возрастов, от жизни отлетела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еня покинув, он ушел к друг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7 Когда я к духу вознеслась от те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силой возросла и красот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го душа к любимой охладе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0 Он устремил шаги дурной стез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обманным благам, ложным изнача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ьи обещанья - лишь посул пуст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3 Напрасно я во снах к нему взыва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наяву, чтоб с ложного след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ернуть его: он не скорбел ним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6 Так глубока была его бед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дать ему спасенье можно бы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ишь зрелищем погибших навсег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9 И я ворота мертвых посети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ося, в тоске, чтобы ему помог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т, чья рука его сюда взводи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2 То было бы нарушить божий рок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ойти сквозь Лету и вкусить губам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ую снедь, не заплатив оброк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5 Раскаянья, обильного слезам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6" w:name="66"/>
      <w:bookmarkEnd w:id="66"/>
      <w:r>
        <w:rPr>
          <w:rFonts w:cs="Courier New" w:ascii="Courier New" w:hAnsi="Courier New"/>
        </w:rPr>
        <w:t>ПЕСНЬ ТРИДЦАТЬ ПЕРВ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 Ты, ставший, у священного потока,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ак, речь ко мне направив острие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Хоть было уж и лезвие жесток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 Она тотчас же начала потом,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кажи, скажи, права ли я! Признаний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ои улики требуют во все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 Я был так слаб от внутренних терзани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голос мой, поднявшийся со дн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гас, еще не выйдя из горта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 Пождав: "Ты что же? - молвила она.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тветь мне! Память о годах печал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тебе волной еще не сметен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 Страх и смущенье, горше, чем вначал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сторгли из меня такое "да"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лишь глаза его бы распозна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6 Как самострел ломается, когд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тянут слишком, и полет пологий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Его стрелы не причинит вред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9 Так я не вынес бремени тревог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ослабевший голос мой затих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слезах и вздохах, посреди дорог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22 Она сказала: "На путях моих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Руководимый помыслом о благ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зыскуемом превыше всех других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25 Скажи, какие цепи иль овраг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ы повстречал, что мужеством иссяк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к одоленью не нашел отваги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28 Какие на челе у прочих благ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видел чары и слова обет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им навстречу устремил свой шаг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31 Я горьким вздохом встретил слово это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, голос мой усильем подчин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 трудом раздвинул губы для отве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34 Потом, в слезах: "Обманчиво ман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ои шаги влекла тщета земна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гда ваш облик скрылся от мен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37 И мне она: "Таясь иль отрица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ы обмануть не мог бы Судию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торый судит, все деянья зная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40 Но если кто признал вину свою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воим же ртом, то на суде точило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ращается навстречу лезв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43 И все же, чтоб тебе стыднее был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аблудшему, и чтоб тебя опят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прежде, песнь сирен не обольстил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46 Не сея слез, внимай мне, чтоб узнат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уда мой образ, ставший горстью пыл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вои шаги был должен направля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49 Природа и искусство не дарил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ебе вовек прекраснее услад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ем облик мой, распавшийся в могил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52 Раз ты лишился высшей из отрад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 моею смертью, что же в смертной доле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Еще могло к себе привлечь твой взгляд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55 Ты должен был при первом же уколе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ого, что бренно, устремить полет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ослед за мной, не бренной, - как дотол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58 Не надо было брать на крылья гне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б снова пострадать, - будь то девичк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ль прочий вздор, который миг жив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61 Раз, два страдает молодая птичка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оперившихся и зорких птиц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т стрел и сети бережет привычк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64 Как малыши, глаза потупив ниц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тоят и слушают и, сознава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вою вину, не подымают лиц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67 Так я стоял. "Хоть ты скорбишь, внима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скинь бороду, - она сказала мне.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ы больше скорби вынесешь, взира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70 Крушится легче дуб на крутизне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д ветром, налетевшим с полуноч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ли рожденным в Ярбиной стран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73 Чем поднял я на зов чело и очи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, бороду взамен лица назвав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на отраву сделала жесточ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76 Когда я каждый распрямил сустав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Глаз различил, что первенцы творень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ождем цветов не окропляют трав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79 И я увидел, полн еще смятень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Беатриче взоры навел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 Зверя, слившего два воплощен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82 Хоть за рекой и не открыв чела,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на себя былую побеждал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ощнее, чем других, когда жи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85 Крапива скорби так меня сжигал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, чем сильней я что-либо любил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ем ненавистней это мне предст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88 Такой укор мне сердце укусил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я упал; что делалось со мною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о знает та, кем я повержен бы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91 Обретши силы в сердце, над собою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 увидал сплетавшую венок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услыхал: "Держись, держись, рукою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94 Меня, по горло погрузи в поток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на влекла и легкими стопам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верх воды скользила, как челн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97 Когда блаженный берег был над нам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"Asperges me", - так нежно раздалос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мне не вспомнить, не сказать слов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0 Меж тем она, взметнув ладони вроз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клонилась надо мной и погрузил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не голову, так что глотнуть пришло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3 Потом, омытым влагой, поместил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еж четверых красавиц в хоровод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каждая меня рукой укры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6 "Мы нимфы - здесь, мы - звезды в тьме высот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Лик Беатриче не был миру явлен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гда служить ей мы пришли впере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9 Ты будешь нами перед ней поставлен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о вникнешь в свет ее отрадных глаз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реди тех трех, чей взор острей направлен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12 Так мне они пропели; и тотчас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ы перед грудью у Грифона стал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мея Беатриче против н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15 "Не береги очей, - они сказали.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от изумруды, те, что с давних пор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ружием любви тебя сражал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18 Сто сот желаний, жарче, чем костер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онзили взгляд мой в очи Беатрич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се на Грифона устремлявшей взо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21 Как солнце в зеркале, в таком величье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вусущный Зверь в их глубине сиял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о вдруг в одном, то вдруг в другом облич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24 Суди, читатель, как мой ум блуждал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гда предмет стоял неизмененны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в отраженье облик изменя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27 Пока, ликующий и изумленны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ой дух не мог насытиться едо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торой алчет голод утоленный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30 Отмеченные высшей красото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ри остальные, распевая хоро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 мне свой пляс приблизили свят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33 "Взгляни, о Беатриче, дивным взоро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 верного, - звучала песня та,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ишедшего по кручам и просторам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36 Даруй нам милость и твои уст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Разоблачи, чтобы твоя втора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Ему была открыта красота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39 О света вечного краса жива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то так исчах и побледнел без сн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тени Парнаса, струй его вкуша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42 Чтоб мысль его и речь была властн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зобразить, какою ты явилас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Гармонией небес осенен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45 Когда в свободном воздухе открылас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7" w:name="67"/>
      <w:bookmarkEnd w:id="67"/>
      <w:r>
        <w:rPr>
          <w:rFonts w:cs="Courier New" w:ascii="Courier New" w:hAnsi="Courier New"/>
        </w:rPr>
        <w:t>ПЕСНЬ ТРИДЦАТЬ ВТОР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 Мои глаза так алчно утолял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есятилетней жажды жгучий з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все другие чувства мертвы стали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 Взор здесь и там был огражден стен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внятия, влекомый неуклонн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былую сеть улыбкой неземно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 Но влево отклонился принужденно, "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из уст богинь, стоявших та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аздалось слово: "Слишком напряженно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 Упадок зренья, свойственный глаза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которых солнце свеже отразилос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еня на время приобщил к слепца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 Когда же с малым зренье вновь сроднилос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(Я молвлю "с малым", мысля о больш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 которым ощущенье разлучилось)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6 Я видел - вправо повернув плеч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ятое войско шло стезей возврат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 седмицей свеч и с солнцем пред чел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9 Как, оградив себя щитами, ратн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ходит строй, за стягом идя вспят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ка порядок не создаст обратный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2 Так стран небесных головная рат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я перед нами прежде растянулас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ем колесница стала загиб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5 Из женщин каждая к оси вернулас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благодатный груз повлек Грифо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ни перо на нем не шелохнуло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8 Та, кем я был сквозь воду проведе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я, и Стаций шли с руки, где круч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лесный след в загибе закругл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1 Так, через лес, пустынный и дремучи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 тех пор, как змею женщина вня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ы шли под голос ангельских созвуч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4 Насколько трижды пролетит стре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столько удалясь, мы шаг прервал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Беатриче на землю сош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7 Тогда "Адам!" все тихо пророптал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обступили древо, чьих ветве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и листья, ни цветы не украша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0 Его намет, чем выше, тем мощне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право расширявшийся, и влев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ивил бы индов высотой сво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3 "Хвала тебе. Грифон, за то, что древ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ранишь клювом; вкус отраден в не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горькие терзанья терпит чрево"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6 Вскричали прочие, обстав круго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огучий ствол; и Зверь двоерожденный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Так семя всякой правды соблюде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9 И, к дышлу колесницы обращен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 к сирой ветви сам его привлек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язав их вязью, из нее сплетен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2 Как наши поросли, когда поток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ольшого света смешан с тем, котор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лед за ельцом небесным ждет свой срок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5 Пестро рядятся в свежие убор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ка еще не под другой звезд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ней для Солнца запрягают Оры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8 Так в цвет, светлей фиалки полев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гуще розы, облеклось растень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прежде каждый сук был нежив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1 Я не постиг нездешнее хвалень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ое весь сонм их возгласи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не дослушал до конца их пе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4 Умей я начертать, как усыпи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з о Сиринге очи стражу злом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ый бденье дорого купил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7 Я, подражая образцу таком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Живописал бы, как ввергался в сон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пусть искуснейший опишет дре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0 А я скажу, как я был пробужден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полог сна раздрали блеск мгновенн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озглас: "Встань же! Чем ты усыплен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3 Как, цвет увидев яблони священ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ьим брачным пиром небеса полн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чьи плоды бесплотным вожделенны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6 Петр, Иоанн и Яков, сражен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есчувствием, очнулись от глаго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ый разрушал и глубже сны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9 И видели, что лишена их шко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же и Моисея, и Иль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на учителе другая стола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2 Так я очнулся, в смутном забыть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видев над собой при этом клич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у, что вдоль струй вела шаги мо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5 В смятенье, я сказал: "Где Беатриче?"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та: "Она воссела у корне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иствы, обретшей новое велич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8 Взгляни на круг приблизившихся к ней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ругие ввысь восходят за Грифон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песня их и глубже, и звучне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1 Звенела ль эта речь дальнейшим звон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знаю, ибо мне была видн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, что мой слух заставила заслон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4 Она сидела на земле, од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если б воз, который Зверь двучастн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язал с растеньем, стерегла о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7 Окрест нее смыкали круг прекрасн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емь нимф, держа огней священный стр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д коим Австр и Аквилон не власт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0 "Ты здесь на краткий срок в сени лес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абы затем навек, средь граждан Рим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римлянин - Христос, пребыть со м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3 Для пользы мира, где добро гоним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мотри на колесницу и пото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е опиши, что взору было зрим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6 Так Беатриче; я же, весь во все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 стопам ее велений преклонен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ззрел послушно взором и ум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9 Не падает столь быстро устремленн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гонь из тучи плотной, чьи пласт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опились в сфере самой отдаленно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2 Как птица Дия пала с высот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доль дерева, кору его терз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не одну лишь зелень и цветы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5 И, в колесницу мощно ударя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е качнула; так, с боков хлещ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аскачивает судно зыбь морск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8 Потом я видел, как, вскочить ищ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ралась лиса к повозке величав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ез доброй снеди до костей тощ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1 Но, услыхав, какой постыдной слав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е моя корила госпож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а умчала остов худощав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4 Потом, я видел, прежний путь держ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рел спустился к колеснице снов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оперил ее, над ней круж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7 Как бы из сердца, горестью больног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 небес нисшедший голос произнес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О челн мой, полный бремени дурного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0 Потом земля разверзлась меж колес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идел я, как вышел из прова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ракон, хвостом пронзая снизу воз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3 Он, как оса, вбирающая жал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огнул зловредный хвост и за соб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влек часть днища, утоленный м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6 Остаток, словно тучный луг - трав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делся перьями, во имя цел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ыть может, даже здравой и благо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9 Подаренными, и они одел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дышло, и колеса по бока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, что уста вздохнуть бы не успе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2 Преображенный так, священный хра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вил семь глав над опереньем птичьим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доль дышла - три, четыре - по угл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5 Три первые уподоблялись бычьи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 прочих был единый рог в челе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мир не являлся зверь, странней обличь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8 Уверенно, как башня на скал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 нем блудница наглая сиде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ругом глазами рыща по земле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51 С ней рядом стал гигант, чтобы не сме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ичья рука похитить этот клад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оба целовались то и де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54 Едва она живой и жадный взгляд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 мне метнула, друг ее сердит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е стегнул от головы до пя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57 Потом, исполнен злобы ядовит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 отвязал чудовище ив лес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го повлек, где, как щитом укрыт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60 С блудницей зверь невиданный исче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8" w:name="68"/>
      <w:bookmarkEnd w:id="68"/>
      <w:r>
        <w:rPr>
          <w:rFonts w:cs="Courier New" w:ascii="Courier New" w:hAnsi="Courier New"/>
        </w:rPr>
        <w:t>ПЕСНЬ ТРИДЦАТЬ ТРЕТЬ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 Deus, venerunt gentes", - то четыр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 три жены, та череда и т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квозь слезы стали петь стихи Псалтир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 И Беатриче, скорбью повит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нимала им, подобная в печал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ыть может, лишь Марии у крес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 Когда же те простор для речи дал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казала, вспыхнув, как огонь во тьм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встав, и так слова ее звучали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 "Modicum, et non videbitis me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Et iterum, любимые сестрицы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Modicum, et vos videbitis me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 И, двинувшись в предшествии седмицы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не, женщине и мудрецу - за не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дти велела манием десниц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6 И ранее, чем на стезе свое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а десятый шаг свой опусти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не хлынул в очи свет ее оч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9 "Иди быстрей, - она проговори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покойное обличие храня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бы тебе удобней слушать был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2 Я подошел, по ней мой шаг равня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а сказала: "Брат мой, почему бы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ебе сейчас не расспросить меня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5 Как те, кому мешает страх сугубы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о старшими свободно речь вест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голос их едва идет сквозь зубы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8 Так, полный звук не в силах обрести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"О госпожа, - ответил я, смущенный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, что мне нужно, легче вам найт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1 Она на это: "Пусть твой дух стесненны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оязнь и стыд освободят от пу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, чтобы ты не говорил, как со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4 Знай, что порушенный змеей сосуд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ыл и не стал; но от судьи вселенн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ино и хлеб злодея не спасу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7 Еще придет преемник предреченны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рла, чьи перья, в колесницу пав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Ее уродом сделали и плен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0 Я говорю, провиденьем познав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вот уже и звезды у порог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 знающие никаких застав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3 Когда Пятьсот Пятнадцать, вестник бог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оровку и гиганта истреби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а то, что оба согрешали мн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6 И если эта речь моя гласи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Сфинга и Фемида, темным складо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смысл ее от разума сокрыт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9 Событья уподобятся Наяда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трудную загадку разреша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 будет мир над нивой и над стад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2 Следи; и точно, как они звуча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ои слова запомни для наказ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Живым, чья жизнь - лишь путь до смертных вра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5 И при писанье своего рассказ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 скрой, каким растенье ты наше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грабленное здесь уже два раз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8 Кто грабит ветви иль терзает ство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винен в богохульственной крамоле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ог для себя святыню их возв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1 Грызнув его, пять тысяч лет и доле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Ждала в мученьях первая душ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б грех избыл другой, по доброй вол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4 Спит разум твой, размыслить не спеш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неспроста оно взнеслось так крут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им наметом стебель заверш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7 Не будь твое сознание замкнут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в струи Эльсы, в помыслы суе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 будь их прелесть - как Пирам для тут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0 Ты, по наличью этих лишь приме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стиг бы нравственно, сколь правосудн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осподь на древо наложил запр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3 Но так как ты, - мне угадать нетрудно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каменел и потускнел умо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свет моих речей приемлешь скудн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6 Хочу, чтоб ты в себе их нес пото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добно хоть не книге, а картин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жезл приносят с пальмовым листо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9 И я: "Как оттиск в воске или глин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торый принял неизменный вид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ой разум вашу речь хранит отны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2 Но для чего в такой дали пари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аш долгожданный голос, и чем боле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 нему я рвусь, тем дальше он звучит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5 "Чтоб ты постиг, - сказала, - что за школе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ы следовал, и видел, можно ль е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знать сокрытое в моем глаголе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8 И видел, что до божеских путе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ам так далеко, как земному краю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о неба, мчащегося всех быстре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1 На что я молвил: "Я не вспоминаю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б я когда-либо чуждался вас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в этом я себя не упрекаю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4 Она же: "Если ты на этот раз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абыл, - и улыбнулась еле зримо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 вспомни, как ты Лету пил сейчас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7 Как судят об огне по клубам дым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амо твое забвенье - приговор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иновной воле, устремленной мим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0 Но говорить с тобою с этих пор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буду обнаженными словам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бы их видеть мог твой грубый взор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3 Все ярче, замедленными шагам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ступало солнце в полуденный круг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торый создан нашими глазам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6 Когда в пути остановились вдруг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проводник, который полн сомнени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видев незнакомое вокруг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9 Семь жен у выхода из бледной тен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ую в Альпах стелет вдоль ручья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язь черных веток и зеленой се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2 Там растекались, - мог бы думать я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игр и Евфрат из одного исток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Лениво разлучаясь, как друз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5 "О светоч смертных, блещущий высок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это за раздвоенный поток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ам от себя стремящийся далеко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8 На что сказали так: "Тебе урок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даст Мательда". И, путем ответ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бы желая отвести упрек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1 Прекрасная сказала: "И про эт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про иное с ним я речь ве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не могла ее похитить Лет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4 И Беатриче: "Больших мыслей мг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Ложащихся на память пеленою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Ему, быть может, ум заволок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7 Но видишь льющуюся там Эвною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веди его и сделай, как всегд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гаснувшую силу вновь живою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0 Как избранные души без труд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Желанное другим желают сам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Лишь только есть малейшая нужд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3 Так, до меня дотронувшись перстам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а пошла и на учтивый лад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казала Стацию: "Ты следуй с нам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6 Не будь, читатель, у меня преград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исать еще, я бы воспел хоть мал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итье, чью сладость вечно пить бы рад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9 Но так как счет положен изначал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траницам этой кантики втор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зда искусства здесь меня сдерж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42 Я шел назад, священною волн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оссоздан так, как жизненная сил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Живит растенья зеленью живо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45 Чист и достоин посетить свети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* РАЙ *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9" w:name="69"/>
      <w:bookmarkEnd w:id="69"/>
      <w:r>
        <w:rPr>
          <w:rFonts w:cs="Courier New" w:ascii="Courier New" w:hAnsi="Courier New"/>
        </w:rPr>
        <w:t>ПЕСНЬ ПЕРВ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 Лучи того, кто движет мироздань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 проницают славой и струя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де - большее, где - меньшее сия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 Я в тверди был, где свет их восприя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го полней; но вел бы речь напрасн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 виденном вернувшийся назад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 Затем что, близясь к чаемому страст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ш ум к такой нисходит глубин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память вслед за ним идти не власт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 Однако то, что о святой стран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мог скопить, в душе оберег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едметом песни воспослужит м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 О Аполлон, последний труд сверш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а буду я твоих исполнен си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ты велишь, любимый лавр вверя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6 Мне из зубцов Парнаса нужен бы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ка один; но есть обоим дел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аз я к концу ристанья приступ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9 Войди мне в грудь и вей, чтоб песнь звене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в день, когда ты Марсия извлек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ыбросил из оболочки те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2 О вышний дух, когда б ты мне помог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, чтобы тень державы осиянн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вить, в мозгу я впечатленной мог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5 Я стал бы в сень листвы, тебе желанн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 на меня возложен был венец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оим предметом и тобой мне да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8 Ее настолько редко рвут, отец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 кесаря почтить или поэт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стыду и по вине людских сердец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1 Что богу Дельф должно быть в радость эт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к пенейским листьям взор возд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чье-то сердце жаждой их согрет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4 За искрой пламя ширится вослед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 мной, быть может, лучшими устам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знесут мольбу, чтоб с Кирры был отв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7 Встает для смертных разными вратам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ампада мира; но из тех, где сли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ег четырех кругов с тремя крестам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0 По лучшему пути она спеши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с лучшею звездой, и чище си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ирскому воску оттиск свой дар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3 Почти из этих врат там утро всплыл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десь вечер пал, и в полушарьи т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 стало белым, здесь все черным был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6 Когда, налево обратясь лиц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нзилась в солнце Беатриче взором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не почиет орлий взгляд на н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9 Как луч выходит из луча, в котор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ерет начало, чтоб отпрянуть ввысь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италец в думах о возврате скором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2 Так из ее движений родилис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лазами в дух войдя, мои; к светилу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по-людски глаза мои взнесли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5 Там можно многое, что не под силу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м здесь, затем что создан тот прию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ля человека по его мерил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8 Я выдержал недолго, но и ту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спел заметить, что оно искрилос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взятый из огня железный пру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1 И вдруг сиянье дня усугубилос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если бы второе солнце на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елением Могущего явило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4 А Беатриче к вечным высота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ремила взор; мой взгляд низведши вскор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устремил глаза к ее глаз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7 Я стал таким, в ее теряясь взор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Главк, когда вкушенная трав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го к бессмертным приобщила в мор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0 Пречеловеченье вместить в слов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льзя; пример мой близок по примета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самый опыт - милость боже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3 Был ли я только тем, что в теле эт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го новей, Любовь, господь высо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 знаешь ты, чьим я вознесся све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6 Когда круги, которых вечный хо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ремишь, желанный, ты, мой дух призвал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армонией, чей строй тобой живе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9 Я видел - солнцем загорелись дал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мощно, что ни ливень, ни поток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их озер вовек не расстила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2 Звук был так нов, и свет был так широк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я горел постигнуть их начало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оль острый пыл вовек меня не же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5 Та, что во мне, как я в себе, читала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 мне в моем смятении - помоч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орей, чем я спросил, уста разъял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8 И начала: "Ты должен превозмоч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верный домысл; то, что непонят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ы понял бы, его отбросив проч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1 Не на земле ты, как считал преврат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молния, покинув свой преде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мчится так, как ты к нему обратн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4 Покров сомненья с дум моих слете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нят сквозь улыбку речью небольшою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тут другой на них отяготел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7 И я сказал: "Я вновь пришел к покою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 удивленья; но дивлюсь опят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я всхожу столь легкою средою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0 Она, умея вздохом сострадат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 мне склонила взор неизреченн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на дитя в бреду - взирает мать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3 И начала: "Все в мире неизменн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вязует строй; своим обличьем он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добье бога придает вселен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6 Для высших тварей в нем отображен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лед вечной Силы, крайней той вершин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ой служит сказанный зак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9 И этот строй объемлет, всеедин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 естества, что по своим судьбам!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близи или вдали от их причи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2 Они плывут к различным берега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еликим морем бытия, стремим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воим позывом, что ведет их с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5 Он пламя мчит к луне, неудержимый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в смертном сердце возбуждает кровь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землю вяжет в ком неразделим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8 Лук этот вечно мечет, вновь и внов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только неразумные творень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те, в ком есть и разум и любов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1 Свет устроительного провидень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коит твердь, объемлющую ту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всех поспешней быстротой вращен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4 Туда, в завещанную высоту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с эта сила тетивы помча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ишь радостную ведая мет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7 И все ж, как образ отвечает ма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дчас тому, что мастер ждал найт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тем что вещество на отклик вяло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0 Так точно тварь от этого пут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рой отходит, властью облад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Хоть дан толчок, стремленье отвести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3 И как огонь, из тучи упад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ремится вниз, так может первый взл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игнуть обратно суета земн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6 Дивись не больше, - это взяв в расчет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му, что всходишь, чем стремнине водн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она с вершины вниз теч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9 То было б диво, если бы, свободн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 всех помех, ты оставался та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сникший к почве пламень благородны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2 И вновь лицо подъяла к небес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0" w:name="70"/>
      <w:bookmarkEnd w:id="70"/>
      <w:r>
        <w:rPr>
          <w:rFonts w:cs="Courier New" w:ascii="Courier New" w:hAnsi="Courier New"/>
        </w:rPr>
        <w:t>ПЕСНЬ ВТОР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 О вы, которые в челне зыбуче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Желая слушать, плыли по волна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след за кораблем моим певучи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 Поворотите к вашим берегам!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доверяйтесь водному простору!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бы, отстав, не потеряться вам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 Здесь не бывал никто по эту пору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инерва веет, правит Аполло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едведиц - Музы указуют взору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 А вы, немногие, что испокон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ысль к ангельскому хлебу обращал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Хоть кто им здесь живет - не утолен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 Вам можно смело сквозь морские дал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ой струг вести там, где мой след вскипе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околе воды ровными не ста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6 Тех, кто в Колхиду путь преодоле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столь большое ждало удивлень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Ясон предстал как землед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9 Врожденное и вечное томлень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 божьем царстве мчало наш поле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чти столь быстрый, как небес враще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2 Взор Беатриче не сходил с высо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ой взор - с нее. Скорей, чем с самостре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нзится, мчится и сорвется дро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5 Я долетел до чудного преде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ивлекшего глаза и разум мой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та, что прямо в мысль мою глядела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8 Сияя радостью и красотой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Прославь душой того, - проговорила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то дал нам слиться с первою звездо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1 Казалось мне - нас облаком накрыл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озрачным, гладким, крепким и густы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адамант, что солнце порази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4 И этот жемчуг, вечно неруши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с внутрь воспринял, как вода - луч свет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поступаясь веществом сво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7 Коль я был телом, и тогда, - хоть эт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стичь нельзя, - объем вошел в объе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должно быть, раз тело в тело вдет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0 То жажда в нас должна вспылать огне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видеть Сущность, где непостижим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ирода наша слита с божеств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3 Там то, во что мы верим, станет зрим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амопонятно без иных мерил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 - первоистина неоспорим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6 Я молвил: "Госпожа, всей мерой си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лагодарю того, кто благодатн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еня от смертных стран отъедин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9 Но что, скажите, означают пятн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 этом теле, вид которых на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 Каине дает твердить превратно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2 Тогда она с улыбкой: "Если та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ужденья смертных ложны, - мне сказала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не прибегнуть к чувственным ключа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5 Взирай на это, отстраняя жал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трел удивленья, раз и чувствам вслед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видишь, разум воспаряет вя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8 А сам ты мыслишь как?" И я в ответ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Я вижу этой разности причину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том, скважен ли, иль плотен сам предме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1 Она же мне: "Как мысль твоя в пучину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истинного канет, сам взглян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мой довод я навстречу двин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4 Восьмая твердь являет вам огн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многолики, при числе несчетн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личеством и качеством о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7 Будь здесь причина в скважном или плотн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 свойство было бы у всех одн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елясь неравно в сонме быстролетн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0 Различье свойств различьем рожден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ущественных начал, а по ответ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ты даешь, начало всех рав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3 И сверх того, будь сумрачному цвету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ичиной скважность, то или насквоз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плотное пронзало бы планету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6 Или, как в теле рядом ужилос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Худое с толстым, так и тут примерн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исты бы ей перемежать пришло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9 О первом бы гласили достоверн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тменья солнца: свет сквозил бы здес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через все, что скважно и пещер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2 Так не бывает. Вслед за этим взвес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о мной второе; и его смет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домысл твой опровергаю ве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5 Коль скоро эта скважность - не сквозн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 есть предел, откуда вглубь лежи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е противность, дальше не пуск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8 Отсюда чуждый луч назад бежи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цвет, отосланный обратно в ок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теклом, когда за ним свинец укры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1 Ты скажешь мне, что луч, войдя глубок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десь кажется темнее, чем вокруг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тем что отразился издале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4 Чтоб этот довод рухнул так же вдруг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бе бы опыт сделать не мешало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едь он для вас - источник всех нау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7 Возьми три зеркала, и два снача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авно отставь, а третье вдаль попят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ы твой взгляд оно меж них встреч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0 К ним обратясь, свет за спиной прилад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 он все три зажег, как строй светиле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ото всех шел на тебя опя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3 Хоть по количеству не столь обилен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алекий блеск, он яркостью свое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ругим, как ты увидишь, равносил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6 Теперь, как под ударами луче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снова снега зрится обнаженн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 холода и цвета прежних дне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9 Таков и ты, и мысли обновленн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свет хочу пролить такой жив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он в глазах дрожит, воспламене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2 Под небом, где божественный пок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ружится тело некое, чья си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е то, что в нем, наполнила соб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5 Твердь вслед за ним, где столькие свети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е распределяет естества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ые, не слив с собой, вмести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8 Так поступает к остальным круга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емного свойств, которые они ж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испособляют к целям и корня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1 Строй членов мира, как, всмотревшись ближ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видел ты, уступами ид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, сверху взяв, патом вручает ниж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4 Следи за тем, как здесь мой шаг вед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 познанью истин, для тебя бесценных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 знать потом, где пролегает бро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7 Исходят бег и мощь кругов священных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ковка от умеющих коват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 движителей некоих блаженны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0 И небо, где светил не сосчитат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лубокой мудрости, его кружаще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сть повторенный образ и печ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3 И как душа, под перстью преходяще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разнообразных членах растворяс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х направляет к цели надлежаще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6 Так этот разум, дробно расточас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 многим звездам, благость изливае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круг единства своего кружа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9 И каждая из разных сил вступа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связь с драгоценным телом, где о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в людях жизнь, по-разному мерца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2 Ликующей природой рожде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литая сила светится сквозь тел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радость сквозь зрачок излуче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5 В ней - ключ к тому, чтоб разное блестел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-разному, не в плотности отнюдь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ней - то начало, что творит всецел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8 По мере благости, и блеск и мут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1" w:name="71"/>
      <w:bookmarkEnd w:id="71"/>
      <w:r>
        <w:rPr>
          <w:rFonts w:cs="Courier New" w:ascii="Courier New" w:hAnsi="Courier New"/>
        </w:rPr>
        <w:t>ПЕСНЬ ТРЕТЬ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 То солнце, что зажгло мне грудь любовью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крыло мне прекрасной правды лик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ибегнув к доводам и прекословью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  И, торопясь признать, что я постиг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убежден, я, сколько подобал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ицо для речи поднял в тот же ми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 Но предо мной видение предста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к созерцанью так меня влекл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речь забылась и не прозвуч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 Как чистое, прозрачное стек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ль ясных вод спокойное течень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де дно от глаз неглубоко ушл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 Нам возвращают наше отражень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оль бледным, что жемчужину скоре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 белизне чела отыщет зренье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6 Такой увидел я чреду тен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еседы ждавших; тут я обманулс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наче, чем влюбившийся в руч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9 Как только взором я до них коснулс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счел их отраженьем лиц людских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, чтоб взглянуть, кто это, обернулся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2 Вперив глаза в ничто, я вверил их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новь свету милой спутницы; с улыбк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а пылала глубью глаз святы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5 "Что я смеюсь над детскою ошибкой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а сказала, - странного в том нет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доверяясь правде мыслью зыбко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8 Ты вновь пустому обращен вослед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вой взор живые сущности встречает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десь место тех, кто преступил об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1 Спроси их, слушай, верь; их утоля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вет вечной правды, и ни шагу он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м от себя ступить не позволяе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4 И я, к одной из теней обраще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ья жажда говорить была мне зрим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зал, как тот, кто хочет и смущен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7 "Блаженная душа, ты, что, храним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вечным светом, знаешь благодат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ья сладость лишь вкусившим постижим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0 Я был бы счастлив от тебя узнат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ты зовешься и о вашей доле"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, с ясным взором, рада отвечать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3 "У нас любовь ничьей правдивой вол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верь не замкнет, уподобляясь т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ждет подобных при своем престол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6 Была я в мире девственной сестрой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, в память заглянув проникновен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д большею моею красото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9 Пиккарду ты узнаешь, несомненно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реди блаженных этих вкруг мен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в самой медленной из сфер блажен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2 Желанья наши, нас воспламен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луженьем воле духа пресвятог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икуют здесь, его завет хра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5 И наш удел, столь низменней иног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м дан за то, что нами был забы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емной обет и не блюлся суров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8 И я на то: "Ваш небывалый ви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листает так божественно и чуд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он с начальным обликом не сл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1 Здесь память мне могла служить лишь скудно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помощь мне твои слова несу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мне узнать тебя теперь нетруд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4 Но расскажи: вы все, кто счастлив ту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зыскуете ли высшего преде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де больший кругозор и дружба ждут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7 С другими улыбаясь, тень гляде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, радостно откликнувшись пот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бы любовью первой пламенела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0 "Брат, нашу волю утолил во все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кон любви, лишь то желать велящ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есть у нас, не мысля об ин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3 Когда б мы славы восхотели вящ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ишлось бы нашу волю разлучит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 верховной волей, нас внизу держащей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6 Чего не может в этих сферах быт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аз пребывать в любви для нас necesse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если смысл ее установи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9 Ведь тем-то и блаженно наше esse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божья воля руководит и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наша с нею не в противовес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2 И так как в этом царстве мы стои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 ступеням, то счастливы народ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царь, чью волю вольно мы верши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5 Она - наш мир; она - морские вод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уда течет все, что творит он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се, что создано трудом природ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8 Тут я постиг, что всякая стран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 небе - Рай, хоть в разной мере, иб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равно милостью ороше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1 Но как, из блюд вкусив какого-либ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ы следующих просим иногд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 съеденное говоря спасиб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4 Так поступил и молвил я тогд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абы услышать, на какой же ткан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е челнок не довершил тру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7 "Жену высокой жизни и деяний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а в ответ, - покоит вышний град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, кто ее не бросил одеяни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0 До самой смерти бодрствуют и спя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лиз жениха, который всем обета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му с любовью принесенным, ра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3 Я, вслед за ней, наскучив рано свет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ее одежды тело облек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ыть верной обещав ее завет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6 Но люди, в жажде не добра, а з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еня лишили тихой сени вер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знает бог, чем жизнь моя бы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9 А этот блеск, как бы превыше мер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вправо от меня тебе предста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ылая всем сияньем нашей сферы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2 Внимая мне, и о себе внимал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 ее чела, как и со мной то был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орвали тень священных покрыв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5 Когда ее вернула миру си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обиду ей и оскорбив алтарь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а покровов сердца не сложи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8 То свет Костанцы, столь великой встар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ем от второго вихря, к свевской слав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ожден был третий вихрь, последний цар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1 Так молвила, потом запела "Ave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Maria", исчезая под напев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тонет груз и словно тает въяв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4 Мой взор, вослед ей пристально смотрев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сколько можно было, с ней простилс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, к цели больших дум его воздев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7 Я к Беатриче снова обратился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мне она в глаза сверкнула так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взгляд сперва, не выдержав, смутился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0 И новый мой вопрос замедлил ша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2" w:name="72"/>
      <w:bookmarkEnd w:id="72"/>
      <w:r>
        <w:rPr>
          <w:rFonts w:cs="Courier New" w:ascii="Courier New" w:hAnsi="Courier New"/>
        </w:rPr>
        <w:t>ПЕСНЬ ЧЕТВЕР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 Меж двух равно манящих яств, свободн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их выборе к зубам бы не поднес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и одного и умер бы голодны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 Так агнец медлил бы меж двух угроз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ожорливых волков, равно страшимый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 медлил бы меж двух оленей пе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 И то, что я молчал, равно томим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омненьями, счесть ни добром, ни зло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льзя, раз это путь необходим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 Так я молчал; но на лице мое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Желанье, как и сам вопрос, сквозил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Жарчей, чем сказанное язык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8 Но Беатриче, вроде Дании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ем был смирен Навуходоносор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его свирепость ослепил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6 Сказала: "Вижу, что возник раздор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твоих желаньях, и, теснясь в невол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аздумья тщетно рвутся на просто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9 Ты мыслишь: "Раз я стоек в доброй вол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 как насилье нанесет урон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оей заслуге хоть в малейшей доле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2 Еще и тем сомненьем ты смуще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взносятся ли души в самом дел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братно к звездам, как учил Плат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5 По-равному твое стесняют velle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просы эти; обращаясь к ни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перва коснусь того, чей яд тяжел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8 Всех глубже вбожествленный серафи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Моисей и Самуил пророк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ль Иоанн, - он может быть любым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1 Мария - твердью все равновысок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м духам, что тебе являлись ту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бытия их не иные сроки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4 Все красят первый круг и там живу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неравной неге, ибо в разной мер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едвечных уст они дыханье пью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7 И здесь они предстали не как в сфер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ля них назначенной, а чтоб явит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азностепенность высшей на пример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0 Так с вашей мыслью должно говорит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ишь в ощутимом черплющей познань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 разуму затем его вручи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3 К природе вашей снисходя, Писань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 божией деснице говори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о стопах, вводя иносказанье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6 И Гавриила в человечий вид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Михаила церковь облекае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и того, кем исцелен Тов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9 То, что Тимей о душах утверждае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сходно с тем, что здесь дано узнат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тем что он как будто впрямь считае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2 Что всякая душа взойдет опят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 своей звезде, с которой связь порва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испосланная тело оживля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5 Но может быть - здесь мысль походит мал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 то, что выразил словесный звук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гда над ней смеяться не прист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8 Так, возвращая светам этих дуг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есть и позор влияний, может статьс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 в долю правды направлял бы лу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1 Поняв его превратно, заблуждатьс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шел почти весь мир, и так тогд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Юпитер, Марс, Меркурий стали зва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4 В другом твоем сомнении вред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ораздо меньше; с ним пребудешь здравы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не собьешься с моего сле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7 Что наше правосудие неправы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заться может взору смертных, в то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уть к вере, а не к ересям лукав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0 Но так как человеческим умо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лубины этой правды постижим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вое желанье утолю во вс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3 Раз только там насилье, где тесним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сильнику не помогал ничут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 эти души им не извинимы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6 Затем что волю силой не задуть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а, как пламя, борется упорн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Хотя б его сто раз насильно гну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9 А если в чем-либо она покор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 вторит силе; так и эти во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Хоть в божий дом могли уйти повтор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2 Будь воля их тот целостный опло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Лаврентий не встает с решетк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ли суровый Муций руку жжет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5 Освободясь, они тот путь коротки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их влекли, прошли бы сами вспять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те примеры - редкие наход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8 Так, если точно речь мою понят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счез вопрос, который, возник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бе и дальше мог бы докуч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1 Но вот теснина предстает друг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здесь тебе вовеки одному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выбраться; падешь, изнемог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4 Как я внушала, твоему ум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лова святого никогда не лживы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 Первой Правды не уйти е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7 Слова Пиккарды, стало быть, правдив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дух Костанцы жаждал покрыва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оим же как бы противоречив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0 Ты знаешь, брат, сколь часто мир вида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человек, пред чем-нибудь робе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ершает то, чего бы не желал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3 Так Алкмеон, ослушаться не сме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одителя, родную мать уби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превратился, зла страшась, в злоде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6 Здесь, как ты сам, надеюсь, рассуди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силье слито с волей, и таког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извинить, кто этим прегреш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9 По сути, воля не желает злог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с ним мирится, ибо ей страшне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тать жертвою чего-либо ин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2 Пиккapдa мыслит в повести свое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 чистой воле, той, что вне упрека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- о другой; мы обе правы с не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5 Таков был плеск священного поток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ый от верховий правды шел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 обе жажды утолил глубок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8 "Небесная, - тогда я речь повел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юбимая Вселюбящего, свети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Живит теплом и влагой ваш глаго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1 Таких глубин мой дух в себе не встрети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 дар за дар воздать решился он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усть тот, кто зрящ и властен, вам ответ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4 Я вижу, что вовек не утолен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ш разум, если Правдой непрелож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не коей правды нет, не озар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7 В ней он покоится, как зверь берлож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два дойдя; и он всегда дойдет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наче все стремления ничтож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0 От них у корня истины вста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осток сомненья; так природа властн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 холма на холм ведет нас до высо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3 Вот что дает мне смелость, манит страстн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ас, госпожа, почтительно спросит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 том, что для меня еще неяс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6 Я знать хочу, возможно ль возместит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азрыв обета новыми делам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груз их на весы к вам положит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9 Она такими дивными глазам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гонь любви метнула на мен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веки у меня поникли сам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2 И я себя утратил, взор скло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3" w:name="73"/>
      <w:bookmarkEnd w:id="73"/>
      <w:r>
        <w:rPr>
          <w:rFonts w:cs="Courier New" w:ascii="Courier New" w:hAnsi="Courier New"/>
        </w:rPr>
        <w:t>ПЕСНЬ ПЯ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 Когда мой облик пред тобою блещ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свет любви не по-земному ль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, что твой взор, не выдержав, трепеще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 Не удивляйся; это лишь раст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огущественность зренья и, вскрыв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 вскрытом благе движется впере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 Уже я вижу ясно, как, сия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уме твоем зажегся вечный св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ый любят, на него взир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 И если вас влечет другой предм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 он всего лишь - восприятий ложн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го же света отраженный сле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 Ты хочешь знать, чем равноценным можн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бещанные заменить де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ы душа почила бестревожн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6 Так Беатриче в эту песнь вош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продолжала слова ход священн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 речь ее непрерванной текла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9 "Превысший дар создателя вселенн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го щедроте больше всех сродн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для него же самый драгоценный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2 Свобода воли, коей искон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азумные создания причастн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ез исключенья все и лишь о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5 Отсюда ты получишь вывод ясн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значит дать обет, - конечно, та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де бог согласен, если мы соглас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8 Бог обязаться дозволяет на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этот клад, такой, как я сказа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ебя ему приносит в жертву с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1 Где ценность, что его бы заменяла?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в отданном ты больше не воле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жертвовать чужое - не прист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4 Ты в основном отныне утвержден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так как церковь знает разрешень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 чем как бы спорит сказанный закон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7 Не покидай стола без замедленья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усок, который съел ты, был туги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ребует подмоги для сварен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0 Открой же разум свой словам мои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 нем замкни их; исчезает вскор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, что, услышав, мы не затверд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3 Две стороны мы видим при разбор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добных жертв: одну мы видим в т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ем жертвуют; другую - в договор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6 Последний обязателен во все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ка не выполнен, как изъяснялос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же и выше точным язык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9 Вот почему евреям полагалось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ы помнишь, - жертвовать из своег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Хоть жертва иногда и заменяла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2 Зато второе, то есть существ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ывает и таким, что есть предел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которых можно изменить 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5 Но бремя плеч своих и самый смел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енять не смеет и обязан нест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ка недвижны желтый ключ и бел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8 Да и обмен нелепым надо счест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предмет, имевшийся досел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входит в новый, как четыре в ше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1 А если ценность - всех других тяже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сякой чаши книзу тянет кра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е ничем не возместить на дел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4 Своим обетом, смертный, не играй!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удь стоек, но не обещайся слеп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первый дар принесший Иеффа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7 Он не сказал: "Я поступил нелепо!"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согрешил, свершая. В тот же ря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ждь греков стал, безумный столь свиреп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0 Что вместе с Ифигенией скорбя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лупец и мудрый, все, кому случитс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слышать про чудовищный обря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3 О христиане, полно торопитьс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ететь, как перья, всем ветрам вослед!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думайте любой водой омытьс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6 У вас есть Ветхий, Новый есть зав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пастырь церкви вас всегда наставит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т путь спасенья, и другого 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9 А если вами злая алчность прави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вы же люди, а не скот туп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ас меж вас еврей да не бесславит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2 Не будьте, как ягненок молод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ый, бросив мать, беды не чу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 простоте играет сам с собой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5 Так Беатриче мне, как здесь пишу я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том туда, где мир всего жив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новь обратила взоры, вся взыску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8 Ее безмолвье, чудный блеск оче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ишили слов мой жадный ум, где зрел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пять вопросы к госпоже мо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1 И как стрела спешит коснуться цел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орее, чем затихнет тетив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ко второму царству мы лете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4 Такая радость в ней зажглась, едв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т светоч нас объял, что озарилас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ама планета светом торже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7 И раз звезда, смеясь, преобразилас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 как же - я, чье естество всегд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егко переменяющимся мнилос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0 Как из глубин прозрачного пруд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тому, что тонет, стая рыб стремитс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им в этом чудится ед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3 Так видел я - несчетность блесков мчитс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встречу нам, и в каждом клич звучал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Вот кем любовь для нас обогатится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6 И чуть один к нам ближе подступа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 виделось, как все в нем ликовал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 зареву, которым он сия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9 Суди, читатель: оборвись нача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 этом, как бы тягостно теб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альнейшей повести недоставало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2 И ты поймешь, как мне об их судьб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Хотелось внять правдивые глагол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два мой взгляд воспринял их в себ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5 "Благорожденный, ты, кому престол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вечной славы видеть предстои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ка не кончен труд войны тяжелый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8 Тот свет, который в небесах разли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ылает в нас; поэтому, жела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о нас узнать, ты будешь вволю сы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1 Так молвила одна мне тень благ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Беатриче: "Смело говор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слушай с верой, как богам внимая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4 "Я вижу, как гнездишься ты внутр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воих лучей и как их льешь глазам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икующими пламенней зар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7 Но кто ты, дух достойный, и пред нам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чем предстал в той сфере, чье че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 смертных скрыто чуждыми лучами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0 Так я сказал сиявшему светл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му, кто речь держал мне; и сиянь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го еще лучистей облек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3 Как солнце, чье чрезмерное сверкань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го же застит, если жар проби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мягчающих паров напластовань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6 Так он, ликуя, от меня укры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вященный лик среди его же свет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, замкнут в нем, со мной заговорил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9 Как будет в следующей песни спет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4" w:name="74"/>
      <w:bookmarkEnd w:id="74"/>
      <w:r>
        <w:rPr>
          <w:rFonts w:cs="Courier New" w:ascii="Courier New" w:hAnsi="Courier New"/>
        </w:rPr>
        <w:t>ПЕСНЬ ШЕС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 С пор как взмыл, послушный Константину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рел противу звезд, которым вслед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Он встарь парил за тем, кто взял Лавину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4 Господня птица двести с лишним лет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а рубеже Европы пребывал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Близ гор, с которых облетела свет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7 И тень священных крыл распростирала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а мир, который был во власть ей дан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там, из длани в длань, к моей нисп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 Был кесарь я, теперь - Юстиниан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Я, Первою Любовью вдохновленный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 законах всякий устранил изъя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3 Я верил, в труд еще не погруженный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то естество в Христе одно, не дв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ою верой удовлетворе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6 Но Агапит, всех пастырей глав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Мне свой урок преподал благодатный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 той вере, что единственно пра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9 Я внял ему; теперь мне так понятны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Его слова, как твоему уму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 противоречье ложь и правда внят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22 Я стал ступать, как церковь; потому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бог меня отметил, мне внушая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ысокий труд; я предался ему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25 Оружье Велисарию вверяя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оторого господь в боях вознес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т ратных дел меня освобожд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28 Таков ответ на первый твой вопрос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о надо, чтоб, об этом повествуя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Еще немного слов я произнес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31 Всю правоту тебе живописуя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ех, кто подвигся на священный стяг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Его присвоив или с ним вражду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34 Взгляни, каким величьем всякий шаг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Его сиял; чтоб он владел державой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аллант всех прежде кровию исся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37 Ты знаешь, как он в Альбе величавой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ри века ждал, чтоб на ее полях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ри против трех вступили в бой кровавы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40 И что он сделал при семи царях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т скорби жен сабинских до печали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Лукреции, в соседях сея страх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43 Что сделал он, когда его вздымали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а Бренна и на Пирра и подряд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ластителей и веча покоряли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46 За что косматый Квинций, и Торкват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Деции, и Фабии доныне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рославлены, и я почтить их ра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49 Он ниспроверг арабов в их гордыне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след Ганнибалу миновавших склон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ткуда, По, ты держишь путь к равни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52 Он видел, как Помпеи и Сципион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виты юной славой и крушима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ершина, под которой ты рожд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55 Пока то время близилось незримо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огда свой облик твердь земле дал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м Цезарь овладел, по воле Рим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58 От Вара к Рейну про его дела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проси волну Изары, Эры, Сенны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всех долин, что Рона приня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61 А что он сделал, выйдя из Равенны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минув Рубикон, - то был полет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и словом, ни пером не изрече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64 Он двинул на Испанию поход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Затем к Дураццо; и в Фарсал вонзился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сторгнув стон у жарких Нильских вод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67 Антандр и Симоэнт, где встарь гнездился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Увидел вновь, и Гекторов курган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вновь, на горе Птолемею, взви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70 На Юбу пал, как грозовой таран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вновь пошел на запад ваш, где к брани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пять взывали трубы помпея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73 О том, чем был он в следующей длани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Брут лает с Кассием в Аду, скорбят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ерузий с Мутиной, полны стена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76 И до сих пор отчаяньем объят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ух Клеопатры, спасшейся напрасно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тоб смерть ей дал змеиный черный я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79 Он долетел туда, где море красно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н подарил земле такой покой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то Янов храм был заперт повсечас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82 Но все, что стяг, превозносимый мной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вершил дотоле и свершил в грядущем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ля подданной ему страны земной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85 Мрак и ничто, когда умом нелгущим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ясным оком взглянем на него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ри третьем кесаре, его несущ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88 Живая Правда, в длани у того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Ему внушила славный долг - сурово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сполнить мщенье гнева сво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91 Теперь дивись, мое услышав слово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н с Титом вновь пошел и отомстил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За отомщение греха был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94 Когда же лангобардский зуб язвил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вятую церковь, под его крылами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еликий Карл, разя, ее укры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97 Суди же сам о тех, кто с их грехами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мянут мной, суди об их делах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ервопричине всех несчастий с в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00 Тот - всенародный стяг втоптал во прах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ля желтых лилий, тот - себе присвоил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ей хуже грех - не взвесишь на вес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03 Уж пусть бы гибеллин себе устроил у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собый стяг! А этот - не для тех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то справедливость и его - раздвоил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06 И гвельфам нет надежды на успех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 их новым Карлом; львы крупней ходили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А эти когти с них сдирали мех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09 Уже нередко дети слезы лили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За грех отца; и люди пусть не ждут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то бог покинет герб свой ради лили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12 А эта малая звезда - приют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ех душ, которые, стяжать желая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Хвалу и честь, несли усердный тру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15 И если цель желаний - лишь такая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верная дорога им чужд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о к небу луч любви восходит, т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18 Но в том - часть нашей радости, что мзда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ам по заслугам нашим воздается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е меньше и не больше никог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21 И в этом так отрадно познается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Живая Правда, что вовеки взор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 какому-либо злу не оберн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24 Различьем звуков гармоничен хор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Различье высей в нашей жизни ясной 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Гармонией наполнило просто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27 И здесь внутри жемчужины прекрасной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ияет свет Ромео, чьи труды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аграждены неправдой столь ужас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30 Но провансальцам горестны плоды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х происков; и тот вкусит мытарств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ому чужая доблесть злей бе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83 Рамондо Берингьер четыре царства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ал дочерям; а ведал этим всем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Ромео, скромный странник, враг ковар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36 И все же, наущенный кое-кем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 нем, безвинном, он повел дознанье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от на десять представил пять и сем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39 И, нищ и древен, сам ушел в изгнанье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Знай только мир, что в сердце он таил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За кусом кус прося на пропитанье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42 Его хваля, он громче бы хвалил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5" w:name="75"/>
      <w:bookmarkEnd w:id="75"/>
      <w:r>
        <w:rPr>
          <w:rFonts w:cs="Courier New" w:ascii="Courier New" w:hAnsi="Courier New"/>
        </w:rPr>
        <w:t>ПЕСНЬ СЕДЬМ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 Osanna, sanctus Deus sabaoth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Superillustrans claritate tua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Felices ignes horum malacoth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 Так видел я поющей сущность ту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как она под свой напев поплы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войного света движа красот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 Она себя с другими в пляске сли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, словно стаю мчащихся огне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незапное пространство их укры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 Колеблясь, я: "Скажи, скажи же ей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вердил себе. - Ты, жаждой опален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жи об этом госпоже твоей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 Но даже в БЕ и в ИЧЕ приученн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ятыню чтить, я, голову клон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ник, как человек в истоме сон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6 Она, таким не потерпев мен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зала, улыбнувшись мне так чудн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счастлив будешь посреди огня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9 "Как я сужу, - а мне понять нетрудно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ы тем смущен, что праведная мест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ыть может отомщенной правосуд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2 Твои сомненья мне легко расплесть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ты внимай, и то, чего не веда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моих словах ты будешь рад обре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5 За то, что тот, кто не рождался, не да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язать свой произвол, себе на зло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окляв себя, он всех проклятью предал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8 И человечество больным слегл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 долгие века во тьме растлен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ка господне Слово не сошло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1 В мир, где природу, от творца вселенн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павшую, оно слило с соб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огуществом Любви неизречен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4 На то, что я скажу, глаза открой!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ыла природа эта, с ним слит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в миг созданья, чистой и благо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7 Но все же - тою, что обитель Ра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тратила, в преступной слепот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уть истины и жизни презир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0 Поэтому и кара на крест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ершаясь над природой восприят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ыла превыше всех по правоте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3 Но также и неправеднейшей плат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мы взглянем, с чьим лицом слилас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ирода эта и кто был распят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6 Так эта смерть, в последствиях деляс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бога, и евреев утолила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аскрылось небо, и земля встрясла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9 И я тебе отныне разъясни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справедливость праведным судо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 праведное мщенье отомсти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2 Но только вновь твой ум таким узл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 мыслью мысль, обвился многократн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ждет свободы и томится в н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5 Ты говоришь: "Мне это все понятно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почему господь для нас избра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ишь этот путь спасенья, мне невнятн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8 Никто из тех, мой брат, не проника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чами в тайну этого решень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ей дух в огне любви не возмуж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1 Здесь многие пытают силу зрень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различают мало; потому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жу, чем вызван этот путь спасен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4 Господня благость, отметая тьму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орит в самой себе и так искритс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вечные красоты льет все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7 Все то, что прямо от нее струитс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ебудет вечно, ибо не прейд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е печать, когда она ложи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0 Все то, что прямо от нее тече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ецело вольно, ибо то свободн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новых сил не ощущает г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3 Что ей сродней, то больше ей угодно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ященный жар, повсюду излуче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Живее в том, что более с ним сход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6 И человек всем этим наделен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при утрате хоть единой дол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 благородства своего лиш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9 Один лишь грех его лишает вол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ишая сходства с Истинным Добр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ым он не озаряем бол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2 Низверженный в достоинстве свое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 встать не может, не восполнив счет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змездием за наслажденье зл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5 Природа ваша, согрешая tota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своем зерне, утратила, упав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ои дары и райские ворот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8 И не могла вернуть старинных прав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строгое покажет рассуждень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т или этот брод не миновав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1 Иль чтоб господь ей даровал прощень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з милости; иль чтобы смертный са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ог искупить свое грехопаде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4 Теперь направь глаза ко глубина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едвечного совета и вниманье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силенно прильни к мои словам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7 Сам человек достойным воздаянье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пасти себя не мог, лишенный си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инизиться настолько послушанье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0 Насколько вознестись, ослушный, мнил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т почему своими он делам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ебя бы никогда не искуп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3 Был должен бог, раз не могли вы сам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 всецелой жизни возвратить люде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удь то одним, будь то двумя путя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6 Но делателю дело тем миле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ем более, из сердца источ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него вложил он благости свое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9 И благость божья, в мире разлит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м и другим направилась путе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ас к прежним высям вознести жел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2 Между последней тьмой и первым дне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еличественней не было деянь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не свершится впредь ни на одн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5 Бог, снизошедший до самоотдань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Щедрее вам помог себя спаст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ем милостью простого оправданья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8 И были бы закрыты все пут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ля правосудья, если б сын господен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принял униженья во пло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1 Чтоб ты от всех сомнений был свободе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обавлю поясненье, и тогд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ы зоркостью со мною станешь сход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4 Ты говоришь: "И пламя, и вод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оздух, и земля, и их смешень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идя в истленье, гибнут без сле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7 А это ведь, однако же, творенья!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если речь твоя была вер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м надо быть избавленным от тлень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0 Брат! Ангелы и чистая стра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ты сейчас, - я так бы изложила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их совершенстве созданы спол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3 И те стихии, что ты назвал был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сложенное ими естеств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бразовала созданная си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6 Сотворены само их веществ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сила тех творящих излучени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льют светила, движась вкруг н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9 Душа животных и душа растени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з свойственной среды извлечен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учами и движеньем звездной се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2 А ваши жизни в вас вдохновлен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евышней благостью и к ней всецел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нее влюбленные, устремле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5 На этом основать ты можешь смел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аше воскресенье, если т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ипомнишь, как творилось ваше тело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8 И творенье прародительской чет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6" w:name="76"/>
      <w:bookmarkEnd w:id="76"/>
      <w:r>
        <w:rPr>
          <w:rFonts w:cs="Courier New" w:ascii="Courier New" w:hAnsi="Courier New"/>
        </w:rPr>
        <w:t>ПЕСНЬ ВОСЬМ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 В погибшем мире веровать привыкл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излученья буйной страсти льет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иприда, движась в третьем эпицикле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 И воздавал не только ей поч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бетов, жертв и песенного звон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былом неведенье былой народ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 Но чтились вместе с ней, как мать - Дион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Купидон - как сын; и басня ш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на руки его брала Дидо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 Той, кем я начал, названа бы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везда, которая взирает страстн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 солнце то вдогонку, то с че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 Как мы туда взлетели, мне неясно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что мы - в ней, уверило мен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ицо вожатой, став вдвойне прекрас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6 Как различимы искры средь огн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ль голос в голосе, когда в движень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идет второй, а первый ждет, звен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9 Так в этом свете видел я кружень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ругих светил, и разный бег их мча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, верно, разно вечное их зре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2 От мерзлой тучи ветер не слета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столько быстрый, зримый иль незрим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 он не показался тих и вял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5 В сравненье с тем, как были к нам стремим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вятые светы, покидая пляс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зникший там, где реют серафим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8 Из глуби тех, кто был вблизи от нас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Осанна" так звучала, что томилс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 этим звукам я с тех пор не ра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1 Потом один от прочих отделилс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начал так: "Мы все служить теб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пешим, чтоб ты о нас возвесели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4 В одном кругу, круженье и алчб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ш сонм с чредой Начал небесных мчитс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ым ты сказал, в земной судьбе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7 "Вы, чьей заботой третья твердь кружится"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ы так полны любви, что для теб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м будет сладко и остановитьс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0 Мои глаза доверили себ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лазам владычицы и, их ответ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омнение и робость истреб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3 Вновь утолились этим щедрым свет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я: "Скажи мне, кто вы", - произнес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мкнув большое чувство в слове э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6 Как в мощи и в объеме он возрос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 радости, - чья сила умножа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ылую радость, - слыша мой вопрос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9 И, став таким, он мне сказал: "Я ма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Жил в дельном мире; будь мой век продле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 многих бы грядущих зол не ст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2 Я от тебя весельем утае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лучах его сиянья незаметн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червячок средь шелковых пел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5 Меня любил ты, с нежностью не тщетной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удь я в том мире, ты бы увида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только лишь листву любви ответ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8 Тот левый берег, где свой быстрый ва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оносит, смешанная с Соргой, Рон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осподства моего в грядущем ждал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1 Ждал рог авзонский, где стоят Катон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аэта, Бари, замкнуты в преде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 Верде к Тронто до морского ло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4 И на челе моем уже блесте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енец земли, где льется ток Дун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в немецких долах отшумел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7 Прекрасная Тринакрия, - вдоль кр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де от Пахина уперся в Пелор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лив, под Эвром стонущий, мгляна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0 Не от Тифея, а от серных гор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Ждала бы государей, мной рожденных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 Карла и Рудольфа, до сих пор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3 Когда бы произвол, для угнетенных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учительный, Палермо не увлек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кричать: "Бей, бей!" - восстав на беззаконны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6 И если бы мой брат предвидеть мог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с каталонской жадной нищетою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асстался бы, чтоб избежать тревог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9 Ему пора бы, к своему покою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ль хоть другим, его груженый струг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загружать поклажею двойною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2 Раз он, сын щедрого, на щедрость туг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му хоть слуг иметь бы надлежал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ые не жадны класть в сундук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5 "То ликованье, что во мне взыгра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 слов твоих, о господин мой, та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де всяких благ скончанье и начал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8 Ты видишь, верю, как я вижу сам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о мне тем милей; и тем дорож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зримо вникшим в божество глаз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1 Ты дал мне радость, дай мне ясность тоже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тем смущен, услышав отзыв тв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сладкое зерно столь горьким всхож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4 Так я; и он: "Вняв истине одн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тому, чем вызвано твое сомнень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ы станешь грудью, как стоишь спи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7 Тот, кто приводит в счастье и вращень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ир, где ты всходишь, в недрах этих те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еображает в силу провиде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0 Не только бытие предусмотре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ля всех природ всесовершенный Разу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вместе с ним и лучший их уд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3 И этот лук, стреляя раз за раз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ьет точно, как предвидено стрельц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как бы направляем метким глаз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6 Будь иначе, твердь на пути твое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ие действия произвела б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был бы вместо творчества - разгро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9 А это означало бы, что слаб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мы, вращающие сонм свети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от, чья мудрость их питать должна б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2 Ты хочешь, чтоб я ближе разъяснил?"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я: "Не надо. Мыслить безрассуд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б нужный труд природу утомил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5 И он опять: "Скажи, мир жил бы скуд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будь согражданином человек?"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Да, - молвил я, - что доказать нетрудн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8 "А им он был бы, если б не прибег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ля разных дел к многоразличью званий?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т, если правду ваш мудрец изрек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1 И, в выводах дойдя до этой гран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заключил: "Отсюда - испокон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азличны корни ваших содеяний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4 В одном родится Ксеркс, в другом - Соло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ином - Мельхиседек, в ином - родител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го, кто пал, на крыльях вознес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7 Круговорот природы, впечатлител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ирского воска, свой блюдет устав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он не поглядит, где чья обител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0 Вот почему еще в зерне Исав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сходен с Яковом, отец Квирин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низок, что у Марса больше пра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3 Рожденная природа заедин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 рождающими шла бы их путе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б не сила божьего почи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6 Теперь ты к истине стоишь лицом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чтоб ты знал, как мне с тобой отрад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Хочу, чтоб вывод был тебе плащ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9 Природа, если к ней судьба нещадн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гда, как и любой другой посев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 чуждой почве, смотрит неприглядно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2 И если б мир, основы обозрев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недренные природой, шел за нею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стал бы лучше, в людях преуспе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5 Вы тащите к церковному елею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ого, кто родился меч нест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царство отдаете казнодею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8 И так ваш след сбивается с пут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7" w:name="77"/>
      <w:bookmarkEnd w:id="77"/>
      <w:r>
        <w:rPr>
          <w:rFonts w:cs="Courier New" w:ascii="Courier New" w:hAnsi="Courier New"/>
        </w:rPr>
        <w:t>ПЕСНЬ ДЕВЯ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 Когда твой Карл, прекрасная Клеменц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не пролил свет, он, вскрыв мне, как вражд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бманет некогда его младенц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 Сказал: "Молчи, и пусть кружат года!"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я могу сказать лишь, что рыдань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Ждут тех, кто пожелает вам вре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 И жизнь святого этого сиянь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пять вернулась к Солнцу, им полн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, в мере, им доступной, все создан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 Вы, чья душа греховна и темн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от него вас сердце отвратил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голова к тщете обращен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 И вот ко мне еще одно светило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иблизилось и, озарясь вовн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вляло волю сделать, что мне ми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6 Взор Беатриче, устремлен ко мн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том, что она с просимым согласилас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еня, как прежде, убедил впол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9 "Дай, чтобы то, чего хочу, свершилос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лаженный дух, - сказал я, - мне явив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мысль моя в тебе отобразилас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22 Свет, новый для меня, на мой призыв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з недр своих, пред тем звучавших славо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казал, как тот, кто щедрым быть счастлив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25 "В Италии, растленной и лукаво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Есть область от Риальто до вершин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истекших Брентой и нистекших Пьяво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28 и там есть невысокий холм один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ткуда факел снизошел, грозою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ругом бушуя по лицу равни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31 Единого он корня был со мною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униццой я звалась и здесь горю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этой побежденная звездо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34 Но, в радости, себя я не корю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акой моей судьбой, хоть речи эт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 не для вашей черни говор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37 Об этом драгоценном самоцвет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сех ближе к нам, везде молва идет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прежде чем умолкнуть ей на свет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40 Упятерится этот сотый год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ех, чьи дела величьем пресловуты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торая жизнь вослед за первой жд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43 В наш век о ней не думает замкнутый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еж Адиче и Тальяменто люд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, хоть избит, не тужит ни мину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46 Но падуанцы вскорости нальют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ругой воды в Виченцское болот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атем что долг народы не блюду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44 А там, где в Силе впал Каньян, есть кто-т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ладычащий с подъятой голово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му уже готовятся тене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52 И Фельтро оросит еще слезой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Грех мерзостного пастыря, столь черны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в Мальту не вступали за так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56 Под кровь феррарцев нужен чан просторны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взвешивая, сколько унций в не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стал бы, верно, весовщик упорн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58 Когда свой дар любезный иерей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еподнесет как честный враг крамолы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о этим там не удивишь люд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61 Вверху есть зеркала (для вас - Престолы)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ткуда блещет нам судящий бог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эти наши истины глагол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64 Она умолкла; и я видеть мог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мысль она к другому обратил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атем что прежний круг ее увле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67 Другая радость, чье величье было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не ведомо, всплыла, озарен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лал, в который солнце луч вонзи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70 Вверху весельем яркость рожден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здесь - улыбка; а внизу мрачнеет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ем больше тень, чем больше мысль груст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73 "Бог видит все, твое в нем зренье реет,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 молвил, - дух блаженный, и ничь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ысль у тебя себя украсть не сме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76 Так что ж твой голос, небо напо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реди святых огней, чей хор кружит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шести крылах обличия та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79 Не даст моим желаньям утолиться?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 упредить вопрос твой был бы рад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гда б, как ты в меня, в тебя мог влитьс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82 "Крупнейший дол, где волны бег свой мчат,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ак отвечал он, - устремясь широко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з моря, землю взявшего в обхва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85 Меж розных берегов настоль глубоко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ходит к солнцу, что, где прежде был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рай неба, там круг полдня видит ок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88 Я на прибрежье между Эбро жил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Магрою, чей ток, уже у скат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т Генуи Тоскану отдел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91 Близки часы восхода и закат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Буджее и в отечестве мое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огревшем кровью свой залив когда-т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94 Среди людей, кому я был знако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 звался Фолько; и как мной владело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от это небо, так я властен в не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97 Затем что не страстней была дочь Бел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ихея и Креусу оскорбив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ем я, пока пора не отлетел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0 Ни родопеянка, с которой лжив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ыл Демофонт, ни сам неодолимый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лкид, Иолу в сердце заключи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3 Но здесь не скорбь, а радость обрели мы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о грехе, который позабы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об Уме, чьей мыслью мы храним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6 Здесь видят то искусство, что творит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 такой любовью, и глядят в Начал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ья благость к высям дольный мир стрем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9 Но чтоб на все, что мысль твоя желал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нать в этой сфере, ты унес отве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следовать и дальше мне прист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12 Ты хочешь знать, кто в этот блеск оде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торого близ нас сверкает слав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солнечный в прозрачных водах св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15 Так знай, что в нем покоится Раав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, с нашим сонмом соединен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Его увенчивает величав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18 И в это небо, где заострен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ень мира вашего, из душ всех ране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Христовой славе принята о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21 Достойно, чтоб она среди сияний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дной из твердей знаменьем был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беды, добытой поднятьем длане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24 Затем что Иисусу помогл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ославиться в Земле Обетованно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ысль о которой папе не ми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27 Твоя отчизна, стебель окаянный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ого, кто первый богом пренебрег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завистью наполнил мир пространн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30 Растит и множит проклятый цветок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ьей прелестью с дороги овцы сбиты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пастырь волком стал в короткий ср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33 С ним слово божье и отцы забыты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отдан Декреталиям весь пыл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аметный в том, чем их поля покры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36 Он папе мил и кардиналам мил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х ум не озабочен Назарето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уда раскинул крылья Гаври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39 Но Ватикан и чтимые всем свето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вятыни Рима, где кладбище тех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то пал, Петровым следуя завета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42 Избудут вскоре любодейный грех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8" w:name="78"/>
      <w:bookmarkEnd w:id="78"/>
      <w:r>
        <w:rPr>
          <w:rFonts w:cs="Courier New" w:ascii="Courier New" w:hAnsi="Courier New"/>
        </w:rPr>
        <w:t>ПЕСНЬ ДЕСЯ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 Взирая на божественного Сы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ыша Любовью вечной, как и то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выразимая Первопричи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 Все, что в пространстве и в уме тече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 стройно создала, что наслаждень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вольно каждый, созерцая, пь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 Так устреми со мной, читатель, зрень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 высоким дугам до узла тог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то и это встретилось движенье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 И полюбуйся там на мастерств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Художника, который, им пленен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чей не отрывает от н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 Взгляни, как там отходит круг наклон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движутся планеты и струя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ой дар земле на зов ее исконный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6 Когда бы не был этот путь пока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гибло бы небесных сил немал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чуть не все, чем дельный мир богат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4 А если б их стезя положе ста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ль круче, то премногого опят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низу бы и вверху недостав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2 Итак, читатель, не спеши встават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одумай то, чего я здесь касалс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осхитишься, не успев уст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5 Тебе я подал, чтоб ты сам питалс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тем что полностью владеет мн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едмет, который описать я взя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8 Первослуга природы, мир земн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печатлевший силою небесн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мерящий лучами час дневной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1 С узлом вышепомянутым совмест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 тем извоям совершал свой ход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он все раньше льет нам свет чудес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4 И я был с ним, но самый этот взл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метил лишь, как всякий замечае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мысль пришла, когда она прид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7 Так быстро Беатриче восхища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 блага к лучшему, что ей вослед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тремленье времени не поспева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0 Каким сияньем каждый был од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м, в недрах солнца, посещенных нам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аз отличает их не цвет, а свет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3 Умом, искусством, нужными словам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беден, чтоб наглядный дать рассказ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усть верят мне и жаждут видеть с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6 А что воображенье низко в нас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ля тех высот, дивиться вряд ли над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тем что солнце есть предел для гла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9 Таков был блеск четвертого отряд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емьи Отца, являющего е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, как он дышит и рождает чад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2 И Беатриче мне: "Благогове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ед Солнцем ангелов, до недр плотског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бя вознесшим милостью своей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5 Ничья душа не ведала таког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ятого рвенья и отдать свой пы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оздателю так не была готов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8 Как я, внимая, это ощутил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так моя любовь им поглощалас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я о Беатриче позабы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1 Она, без гнева, только, улыбалас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так сверкала радость глаз святых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целостная мысль моя распала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4 Я был средь блесков мощных и живых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бвивших нас венцом, и песнь их слащ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ще была, чем светел облик их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7 Так дочь Латоны иногда блестящи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денет пояс, и, огнем сквоз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 светится во мгле, его держащ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0 В дворце небес, где шла моя стез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сть много столь прекрасных самоцветов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их из царства унести нельзя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3 Таким вот было пенье этих светов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кто туда подняться не крыла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т от немого должен ждать ответ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6 Когда певучих солнц горящий ряд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с, неподвижных, обогнув трикрат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звезды, к остьям близкие, кружа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9 Остановился, как среди баллат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молкнув, станет женщин черед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ждет, чтоб отзвучал запев начат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2 В одном из них послышалось: "Когд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уч милости, который возжига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ложную любовь, чтоб ей всегд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5 Расти с ним вместе, так в тебе сверкае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вверх тебя ведет по ступеня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 которых сшедший - вновь на них - ступае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8 Тот, кто твоим бы отказал уста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своем вине, не больше бы свободен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ыл, чем поток, не льющийся к моря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1 Ты хочешь знать, какими благороден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Цветами наш венок, сплетенный ту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круг той, кем ты введен в чертог господен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4 Я был одним из агнцев, что иду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 Домиником на пути богат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все, кто не собьется, тук найду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7 Тот, справа, был мне пестуном и братом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льбертом из Колоньи он звалс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я звался Фомою Аквина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0 Чтоб наша вязь тебе предстала вс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нимай, венец блаженный озира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зор вослед моим словам не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3 Дот этот пламень льет, не угас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лыбка Грациана, кем стоя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тот, и этот суд, к отраде Р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6 Другой, чьи рядом с ним лучи горя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ыл тем Петром, который, как однажд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довица, храму подарил свой кла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9 Тот, пятый блеск, прекраснее, чем кажд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з нас, любовью вдохновлен так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мир о нем услышать полон жаж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2 В нем - мощный ум, столь дивный глуби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, если истина - не заблуждень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ой мудрец не восставал втор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5 За ним ты видишь светоча горень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ый, во плоти, провидеть мог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ироду ангелов и их служе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8 Соседний с ним счастливый огонек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ступник христианских лет, котор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Августину некогда помо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1 Теперь, вращая мысленные взор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 света к свету вслед моим хвала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ы, чтоб узнать восьмого, ждешь опор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4 Узрев все благо, радуется та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езгрешный дух, который лживость мир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вляет внявшему его слов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7 Плоть, из которой он был изгнан, сир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ежит в Чельдоро; сам же он из мук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заточенья принят в царство ми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0 За ним пылают, продолжая круг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сидор, Беда и Рикард с ним ряд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человек в превысшей из нау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3 Тот, вслед за кем ко мне вернешься взгляд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ыл ясный дух, который смерти жда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равленный раздумий горьким ядом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6 То вечный свет Сигера, что чита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Соломенном проулке в оны лет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неугодным правдам поучал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9 И как часы зовут нас в час рассвет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невеста божья, встав, по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еснь утра жениху и ждет привет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2 И зубчик гонит зубчик и веде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нежный звон "тинь-тинь" - такой блажен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дух наш полн любви, как спелый плод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5 Так предо мною хоровод священн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новь двинулся, и каждый голос в лад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вучал другим, такой неизреченн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8 Как может быть лишь в вечности усла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9" w:name="79"/>
      <w:bookmarkEnd w:id="79"/>
      <w:r>
        <w:rPr>
          <w:rFonts w:cs="Courier New" w:ascii="Courier New" w:hAnsi="Courier New"/>
        </w:rPr>
        <w:t>ПЕСНЬ ОДИН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 О смертных безрассудные усилья!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скудоумен всякий силлогиз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ый пригнетает ваши крыль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 Кто разбирал закон, кто - афориз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то к степеням священства шел ревнив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то к власти чрез насилье иль софиз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 Кого манил разбой, кого - нажив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то, в наслажденья тела погруже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знемогал, а кто дремал ленив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 В то время как, от смуты отреше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с Беатриче в небесах далеч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ой великой славой был почт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 Как только каждый прокружил до встреч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 той точкой круга, где он прежде бы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е утвердились, как в светильнях свеч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6 И светоч, что со мною говори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новь подал голос из своей средин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, улыбаясь, ярче засветил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9 "Как мне сияет луч его еди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, вечным Светом очи напо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воих раздумий вижу я причи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2 Ты ждешь, недоуменный, чтобы 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бе раскрыл пространней, чем вначал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абы могла постичь их мысль тво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5 Мои слова, что "Тук найдут", и дал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я сказал: "Не восставал второй"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десь надо, чтоб мы строго различа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8 Небесный промысл, правящий земле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 премудростью, в которой всякий бренн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утится взор, сраженный глубино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1 Дабы на зов любимого священн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веста жениха, который с не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стенаньях кровью обручен блаженно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4 Уверенней спешила и верне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в этом, так и в том руководим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пределил ей в помощь двух вожд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7 Один пылал пыланьем серафима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другом казалась мудрость так свет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он блистал сияньем херувим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0 Лишь одного прославлю я де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чтит двоих речь об одном ведущи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тем что цель их общею бы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3 Промеж Тупино и водой, текуще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 Убальдом облюбованных высо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оры высокой сходит склон цветущи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6 И на Перуджу зной и холод шл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Ворота Солнца; а за ним, стен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чера с Гвальдо терпят тяжкий г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9 На этом склоне, там, где он, лом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мягчает кручу, солнце в мир взошл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всходит это, в Ганге возникая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2 Чтоб это место имя обрел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Ашези" - слишком мало бы сказало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ажи "Восток", чтоб точно подош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5 Оно, хотя еще недавно встал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оей великой силой кое в че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же земле заметно помог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8 Он юношей вступил в войну с отцо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 женщину, не призванную к счастью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е, как смерть, впускать не любят в до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1 И, перед должною духовной властью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Et coram patre с нею обручас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юбил ее, что день, то с большей страст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4 Она, супруга первого лишас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ысячелетье с лишним, в доле тем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плоть до него любви не дождалась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7 Хоть ведали, что в хижине укром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жил Амикл, не дрогнула он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ед тем, кого страшился мир огромн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0 И так была отважна и вер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, где Мария ждать внизу осталас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 Христу на крест взошла рыдать од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3 Но, чтоб не скрытной речь моя казалас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най, что Франциском этот был жених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Нищетой невеста называла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6 При виде счастья и согласья их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юбовь, умильный взгляд и удивлень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ождали много помыслов святы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9 Бернарда первым обуяло рвень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он, разутый, вслед спеша, был рад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толь дивное настичь упокое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2 О, дар обильный, о, безвестный клад!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Эгидий бос, и бос Сильвестр, ступа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лед жениху; так дева манит взгляд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5 Отец и пестун из родного кра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ходит с нею, теми окруже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ей стан уже стянула вервь простая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8 Вежд не потупив оттого, что он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ын Пьетро Бернардоне и по платью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по лицу к презреннейшим причтен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1 Он царственно все то, что движет братью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аскрыл пред Иннокентием, и то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став скрепил им первою печат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4 Когда разросся бедненький народ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круг того, чья жизнь столь знаменита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славу ей лишь небо воспое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7 Дух повелел, чтоб вновь была повит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роной, из Гонориевых рук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ятая воля их архимандри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0 Когда же он, томимый жаждой мук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еред лицом надменного султан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Христа восславил и Христовых слуг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3 Но увидал, что учит слишком ран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зрелых, и вернулся, чтоб во зл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чахла италийская поляна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6 На Тибр и Арно рознящей скал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иняв Христа последние печат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 их носил два года на земл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9 Когда даритель столькой благодат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знес того, кто захотел таки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миренным быть, к им заслуженной плат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2 Он братьям, как наследникам свои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злюбленную поручил всецел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Хранить ей верность завещая и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5 Единственно из рук ее хоте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го душа в чертог свой отойт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ного гроба не избрав для те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8 Суди ж, каков был тот, кто с ним вест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остоин был вдвоем ладью Петрову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редь волн морских по верному пути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1 Он нашей братьи положил основу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тот, как видишь, грузит добрый груз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то с ним идет, его послушный слов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4 Но у овец его явился вкус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 другому корму, и для них надежне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ыскивать вразброд запретный ку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7 И чем ослушней и неосторожне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х стадо разбредется, кто куд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м у вернувшихся сосцы порож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0 Есть и такие, что, боясь вред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снятся к пастуху; но их так мал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холст для ряс в запасе есть всег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3 И если внятно речь моя звуча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ты вослед ей со вниманьем ше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помнишь то, что я сказал сначал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6 Ты часть искомого теперь обрел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ы видишь, как на щепки ствол сечетс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почему я оговорку ввел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9 "Где тук найдут все те, кто не собьетс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0" w:name="80"/>
      <w:bookmarkEnd w:id="80"/>
      <w:r>
        <w:rPr>
          <w:rFonts w:cs="Courier New" w:ascii="Courier New" w:hAnsi="Courier New"/>
        </w:rPr>
        <w:t>ПЕСНЬ ДВЕ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 Едва последнее промолвил слов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лагословенный пламенник, как вдруг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ященный жернов закружился снов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 И, прежде чем он сделал полный круг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ругой его замкнул, вовне сплетен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ливая с шагом шаг, со звуком звук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 Звук столь певучих труб, что, с ним сравнен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емных сирен и муз не ярче зво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ем рядом с первым блеском - отраже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 Как средь прозрачных облачных пелен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д луком лук соцветный и сокружн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сланницей Юноны вознесен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 И образован внутренним наруж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хож на голос той, чье тело страст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солнце - мглу, сожгла тоской недужно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6 И предрекать дается людям власть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огласно с божьим обещаньем Ною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вновь на мир потопу не ниспасть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9 Так вечных роз гирляндою двойною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окружен был с госпожой мое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нешняя скликалась с основно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2 Когда же пляску и, совместно с не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ржественное пенье и пылань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иветливых и радостных огне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5 Остановило слитное желань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у очей совместное всегд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ывает размыканье и смыканье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8 В одном из новых пламеней тогд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аздался голос, взор мой понужда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боротиться, как иглу звезд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1 И начал так: "Любовь, во мне сия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не речь внушает о другом вожд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о моем была здесь речь благ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4 Им подобает вместе быть везд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 нераздельно слава озаря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бъединенных в боевом труд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7 Христова рать, хотя мечи доста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ой ценой, медлива и робк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 стягом шла, и ратных было мал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0 Когда царящий вечные век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 милости, не в воздаянье чест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мутившиеся выручил войск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3 Послав, как сказано, своей невест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вух воинов, чье дело, чьи слов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ассеянный народ собрали вмест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6 В той стороне, откуда дерев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Живит Зефир, отрадный для природ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 вновь Европу облекла листв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9 Близ берега, в который бьются вод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солнце, долго идя на зака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рою покидает все народы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2 Есть Каларога, благодатный град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Хранительным щитом оборонен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котором лев принижен и подъя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5 И в нем родился этот друг влюбленн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Христовой веры, поборатель з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лагой к своим, с врагами непрекло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8 Чуть создана, душа его бы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лна столь мощных сил, что, им чреват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орочествовать мать его мог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1 Когда у струй, чье омовенье свят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рак между ним и верой был сверше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заимным благом их даря богат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4 То восприемнице приснился со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ое чудное исполнить дел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 с верными своими вдохновл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7 И, чтобы имя суть запечатлел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сюда мысль сошла его нареч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му подвластным, чьим он был всеце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0 Он назван был Господним; строя реч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равню его с садовником Христовы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ый призван сад его береч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3 Он был посланцем и слугой Христовы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первый взор любви, что он возве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ыл к первым наставлениям Христов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6 В младенчестве своем на жесткий по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, бодрствуя, ложился, молчалив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бы твердя: "Я для того пришел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9 Вот чей отец воистину Счастливый!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т чья воистину Иоанна мат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 истолкования правдивы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2 Не ради благ, манящих продолжат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легкий путь Остийца и Фадде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спел он много в малый срок познать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5 Но лишь о манне истинной радея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обходил дозором вертоград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 он, в забросе, не зачах, седея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8 И у престола, что во много кра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гда-то к истым бедным был добре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чем выродок воссевший винова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1 Не назначенья в должность поскоре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льготу - два иль три считать за шест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decimas, quae sunt pauperum Dei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4 Он испросил; но право бой повест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 заблудшими за то зерно, чьих кринов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венадцать чет пришли тебя опле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7 Потом, познанья вместе с волей двинув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 выступил апостольским посл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ебя как мощный водопад низрину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0 И потрясая на пути свое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ебрь лжеученья, там сильней бурлив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был сильней отпор, чинимый зл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3 И от него пошли ручьев разлив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ьей влагою вселенский сад возрос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деревца поэтому так жив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6 Раз таково одно из двух колес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й колесницы, на которой билас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ятая церковь средь усобных гроз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9 Тебе, наверно, полностью открылас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я мощь второго, чья святая цел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десь до меня Фомой превозносила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2 Но след, который резала досел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го окружность, брошен в дни упадк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инный камень заменила цвел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5 Державшиеся прежде отпечатк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го шагов свернули до тог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ставится на место пальцев пят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8 И явит в скором времени жнитв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плох был труд, когда сорняк взрыдае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житница закрыта для н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1 Конечно, кто подряд перелиста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ю нашу книгу, встретит и листок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ласящий: "Я таков, как подобае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4 Не в Акваспарте он возникнуть мог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не в Касале, где твердят открыт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слишком слаб устав иль слишком стро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7 Я жизнь Бонавентуры, минорит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з Баньореджо; мне мой труд был свя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се, что слева, было мной забыт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0 Здесь Августин, и здесь Иллюмина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з первых меж босыми беднякам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ым бог, с их вервием, был ра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3 Гугон святого Виктора меж нам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Петр Едок, и Петр Испанский ту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сквозь двенадцать книг горит лучами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6 Нафан - пророк, и тот, кого зову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олотоустым, и Ансельм с Донат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 начатку знаний приложившим труд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9 А там - Рабан; а здесь, в двунадесято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гне сияет вещий Иоахи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ый был в Калабрии абба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2 То брат Фома, любовию пали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видовать такому паладину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двиг меня хвалением свои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5 И эту вслед за мной подвиг дружину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1" w:name="81"/>
      <w:bookmarkEnd w:id="81"/>
      <w:r>
        <w:rPr>
          <w:rFonts w:cs="Courier New" w:ascii="Courier New" w:hAnsi="Courier New"/>
        </w:rPr>
        <w:t>ПЕСНЬ ТРИ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 Пусть тот, кто хочет знать, что мне предстало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ообразит (и образ, внемля мне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усть держит так, как бы скала держала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4 Пятнадцать звезд, горящих в вышине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им огнем, что он нам блещет в очи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Любую мглу преодолев извне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7 Вообразит тот Воз, что дни и ночи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а нашем небе вольно колесит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от круженья дышла - не короче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 И устье рога пусть вообразит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аправленного от иглы устоя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округ которой первый круг скользит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3 И что они, два знака в небе строя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ак тот, который, чуя смертный хлад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плела в былые годы дочь Мино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6 Свои лучи друг в друге единят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эти знаки, преданы вращенью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дут - один вперед, другой назад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9 И перед ним возникнет смутной тенью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озвездие, чей светлый хоровод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Меня обвил своей двойною сенью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22 С которой все, что опыт нам несет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 несравнимо, как теченье Кьяны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 той сферою, что всех быстрей теч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25 Не Вакх там воспевался, не пеаны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о в божеской природе три лица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как она и смертная слия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28 Умолкнув, оба замерли венца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устремили к нам свое сиянье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вновь их счастью не было кон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31 В содружестве божеств прервал молчанье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от свет, из чьих я слышал тайников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 божьем нищем чудное сказань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34 И молвил: "Раз один из двух снопов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молочен, и зерно лежать осталось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Я и второй обмолотить гот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37 Ты думаешь, что в грудь, откуда бралось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Ребро, чтоб вышла нежная щек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ье небо миру дорого досталось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40 И в ту, которая на все век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ронзенная, так много искупил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то стала всякая вина легк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43 Весь свет, вместить который можно было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рироде человеческой, влила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оздавшая и ту и эту сил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46 И странной речь моя тебе был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то равного не ведала второго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уша, чья благость в пятый блеск вош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49 Вняв мой ответ, поймешь, что это слово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 тем, что ты думал, точно совпадет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средоточья в круге нет друг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52 Все, что умрет, и все, что не умрет, 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Лишь отблеск Мысли, коей Всемогущий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воей Любовью бытие дает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55 Затем что животворный Свет, идущий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т Светодавца и единый с ним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ак и с Любовью, третьей с ними суще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58 Струит лучи, волением своим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а девять сущностей, как на зерцал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вечно остается недели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61 Оттуда сходит в низшие начал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з круга в круг, и под конец творит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лучайное и длящееся мало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64 Я под случайным мыслю всякий вид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озданий, все, что небосвод кружащий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рез семя и без семени плод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67 Их воск изменчив, наравне с творящей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Его средой, и потому чекан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ает то смутный оттиск, то блестящ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70 Вот почему, при схожести семян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Бывает качество плодов неравно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разный ум вам от рожденья да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73 Когда бы воск был вытоплен исправно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натиск силы неба был прямой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о блеск печати выступал бы яв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76 Но естество его туманит мглой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ак если б мастер проявлял уменье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о действовал дрожащею рук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79 Когда ж Любовь, расположив Прозренье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Его печатью Силы нагнел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о возникает высшее сверше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82 Так некогда земная персть могла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тать совершеннее, чем все живое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 приснодева в чреве понес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85 И в том ты прав, что естество земное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е ведало носителей таких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не изведает, как эти дв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88 И если бы на этом я затих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Так чем его премудрость несравненна?" 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Гласило бы начало слов твои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91 Но чтоб открылось то, что сокровенно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мысли, кем он был и чем влеком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н, услыхав: "Проси!" - молил смирен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94 Я выразил не темным языком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то он был царь, о разуме неложном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росивший, чтобы истым быть царе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97 Не чтобы знать, в числе их непреложном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сех движителей; можно ль заключить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 necesse при necesse и возможно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00 И можно ль primum motum допустить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ль треугольник в поле полукружья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о не прямоугольный, начерти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03 Так вот и прежде речь клонил к тому ж я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Я в царственную мудрость направлял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казав про мудрость, острие оруж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06 И ты взглянув ясней на "восставал"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ймешь, что это значит - меж царями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х - множество, а круг хороших м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09 Вот, что моими сказано словами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х смысл с твоим сужденьем совместим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 праотце и о любимом н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12 Да будет то свинцом к стопам твоим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тобы ты шел неспешно, как усталый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к "да", и к "нет", когда к ним путь незри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15 Затем что между шалых - самый шалый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то утверждать берется наобум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х отрицать с оглядкой слишком мал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18 Ведь очень часто торопливость дум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а ложный путь заводит безрассудно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А там пристрастья связывают у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21 И хуже, чем напрасно, ладит судно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не таким, как был, свершит возврат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от рыбарь правды, чье уменье скуд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24 Примерами перед людьми стоят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Брис, Парменид, Мелисс и остальные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оторые блуждали наугад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27 Савелий, Арий и глупцы иные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то были как мечи для божьих книг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искривляли лица их прямы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30 Никто не думай, что он столь велик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тобы судить; никто не числи жит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куда колос в поле не пони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33 Я видел, как угрюмо и сердито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мотрел терновник, за зиму застыв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о миг - и роза на ветвях раскрыт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36 Я видел, как, легок и горделив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Бежал корабль далекою путиной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погибал, уже входя в зали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39 Пусть донна Берта или сэр Мартино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Раз кто-то щедр, а кто-то любит красть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 них не судят с богом заедино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42 Тот может встать, а этот может паст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2" w:name="82"/>
      <w:bookmarkEnd w:id="82"/>
      <w:r>
        <w:rPr>
          <w:rFonts w:cs="Courier New" w:ascii="Courier New" w:hAnsi="Courier New"/>
        </w:rPr>
        <w:t>ПЕСНЬ ЧЕТЫР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 В округлой чаше от каймы к средин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пешит вода иль изнутри к кайм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мущенная извне иль в сердцеви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 Мне этот образ вдруг мелькнул в ум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умолкло славное свети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Беатриче тотчас вслед Фом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 В таких словах начать благоволила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столько совершенно к их реча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подобленье это подходило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 "Он хочет, хоть и не открылся ва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и голосом, ни даже помышленье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одной из истин снизойти к корня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 Скажите: свет, который стал цветенье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ироды вашей, будет ли всегд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ас окружать таким же излученьем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6 И если вечно будет, то, когд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ы станете опять очами зрим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зренью он не причинит вреда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9 Как, налетевшей радостью стремим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, кто крутится в пляске кругов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ют звончей и вновь неутомимы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2 Так, при словах усердной просьбы т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Живей сказалась душ святых отрад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ружением и звуков красот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5 Кто сетует, что смерть изведать над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 в горних жить, - не знает, не вкусив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вечного дождя сладка прохла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8 Единый, двое, трое, тот, кто жив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правит вечно, в трех и в двух един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, беспредельный, в свой предел вместив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1 Трикраты был воспет святой дружин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х духов, и напев так нежен бы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всем наградам мог бы стать верши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4 И вскоре, в самом дивном из свети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еньшого круга, голос благочестн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, верно, ангел деве говорил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7 Ответил так: "Доколе Рай небесн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лит праздник свой, любовь, что в нас жив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учится этой ризою чудес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0 Ее свеченье пылу вслед ид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ыл - зренью вслед, а зренье-до преде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ый милость сверх заслуг да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3 Когда святое в новой славе те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с облечет, то наше существ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екрасней станет, завершась всецело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6 Окрепнет свет, которым божеств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 благости своей нас одарил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вет, нам дающий созерцать его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9 И зрения тогда окрепнет си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крепнет пыл, берущий мощность в не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крепнет луч, рождаемый от пы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2 Но словно уголь, пышущий огне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осподствует над ним своим накал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одолим в сиянии свое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5 Так пламень, нас обвивший покрывал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лабее будет в зримости, чем плот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крытая сейчас могильным вал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8 И этот свет не будет глаз колоть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рудья тела будут в меру сильн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ля всех услад, что нам пошлет господ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1 Казались оба хора так умильн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ремясь "Аминь!" проговорить скор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им был явно дорог прах могильный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4 Быть может, и не свой, а матер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цов и всех, любимых в мире эт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ставших вечной чередой ог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7 И вот кругом, сияя ровным свет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брезжил блеск над окаймлявшим нас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добный горизонту пред рассве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0 И как на небе в предвечерний час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ождаются мерцанья, чуть блист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ым верит и не верит глаз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3 Я видел - новых бестелесных ста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крест меня сквозит со всех сторо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ва прежних круга третьим окруж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6 О Духа пламень истинный! Как он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азросся вдруг, столь огнезарно яс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взгляд мой не стерпел и был сражен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9 Но Беатриче так была прекрасн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радостна, что это воссоздат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ое воспоминание не власт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2 В ней силу я нашел глаза поднят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увидал, что вместе с ней мгновенн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в высшую вознесся благод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5 Что я поднялся, было несомнен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тем что глубь звезды, раскален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меялась рдяней, чем обыкновен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8 Всем сердцем, речью, что во всех одн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оздателю свершил я всесожжень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 то, что эта милость мне дан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1 Еще в груди не кончилось горень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воримой жертвы, как уже я зна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господу угодно приношенье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4 Затем что сонм огней так ярко а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едстал мне в двух лучах, что, созерцая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О Гелиос, как дивно!" - я сказ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7 Как, меньшими и большими мерца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гнями, Млечный Путь светло гори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еж остий мира, мудрецов смуща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0 Так в недрах Марса, звездами уви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з двух лучей, слагался знак священн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ый в рубежах квадрантов скры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3 Здесь память победила разум бренный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тем что этот крест сверкал Христ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красе, ни с чем на свете несравнен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6 Но взявший крест свой, чтоб идти с Христ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егко простит мне упущенья реч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зрев тот блеск, пылающий Хрис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9 Сияньем озарив и ствол, и плеч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ремились пламена, искрясь сильне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и прохожденье мимо и при встреч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2 Так, впрямь и вкривь, то тише, то быстр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добные изменчивому рою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рупинки тел, короче и длинне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5 Плывут в луче, секущем полосою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ной раз мрак, который, хороняс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ы создаем искусною руко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8 Как струны арф и скрипок, единяс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венят отрадным гудом неразымн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ля тех, кому невнятна в звуках связь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1 Так в этих светах, блещущих взаим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еснь вдоль креста столь дивная тек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я пленился, хоть не понял гим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4 Что в нем звучит высокая хва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понял, слыша: "Для побед воскресни"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речь невнятной разуму бы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7 Я так влюбился в голос этой песн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ак он мной всецело овладе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я вовек не ведал уз чудес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0 Мне скажут, что язык мой слишком сме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я принизил очи заревы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которых всем мечтам моим предел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3 Но взвесивший, что в высоте живы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ечати всех красот мощней царя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там я к ним поздней воззрел впервы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6 Простит мне то, в чем я виниться рад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 быть прощенным, и воздаст мне верой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вятой восторг отсюда не изъя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9 Затем что он все чище с каждой сфер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3" w:name="83"/>
      <w:bookmarkEnd w:id="83"/>
      <w:r>
        <w:rPr>
          <w:rFonts w:cs="Courier New" w:ascii="Courier New" w:hAnsi="Courier New"/>
        </w:rPr>
        <w:t>ПЕСНЬ ПЯТ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1 Сочувственная воля, истекая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з праведной любви, как из дурно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ненасытной истекает зла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4 Прервала пенье лиры неземно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вятые струны замиряя властн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строенные вышнею рукой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7 Возможно ль о благом просить напрасно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е сущности, которые, чтоб дать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Мне попросить, умолкли так согласн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0 По праву должен без конца страдать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от, кто, прельщен любовью недостойно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акой любви отринул благод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3 Как в воздухе прозрачном ночи знойно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кользнет внезапный пламень иногд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заставляет дрогнуть взор спокойн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6 Как будто передвинулась звезд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Хоть там, где вспыхнул он, светил держав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Цела, а сам он гаснет без следа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9 Так от плеча, простершегося вправ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кользнула вниз, вдоль по кресту нисшед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дна из звезд, чья там блистает сла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22 И с ленты не сорвался самоцвет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 в полосе луча промчался, светел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ак блещущий за алебастром свет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25 Так дух Анхиза страстно сына встретил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 чем высшая нас уверяет муз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гда его в Элисии замет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28 "О sanguis meus, о superinfusa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Gratia Dei, sicut tibi cui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Bis unquam coeli ianua reclusa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1 Так этот свет; внимательно к нему я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озвел глаза; потом возвел к мое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ладычице, и здесь, и там ликуя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4 Столь радостен был блеск ее оче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 мне казалось - благодати Рая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Моим очам нельзя познать пол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7 А дух, мой слух и зренье услажда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родолжил речь, но смысл был так глубок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 я ему внимал, не поним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0 Он не нарочно мглой себя облек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 поневоле: взлет его суждени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Для цели смертных слишком был выс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3 Когда же лук столь жарких изъявлени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Был вновь ослаблен, так что речь во все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ошла до нашей умственной мишен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6 То сразу же я различил потом: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"Благословен в трех лицах совершенны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толь милостивый в семени моем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9 И дальше: "Голод давний и блаженны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ой книгою великой данный мне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де белое и черное нетленны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52 Ты в этом, сын мой, утолил огне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де говорю я, и да восхвалится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а, что тебя возносит к вышин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55 Ты веруешь, что мысль твоя стремится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 мне из Первой так, как пять иль шесть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з единицы ведомой лучится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58 И ты вопрос не хочешь произнесть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то я, который больше, чем вся стая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частливых духов, рад тебя обре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61 Ты в этой вере прав: здесь обита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Большой и малый в Зеркало глядят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де видима заране мысль люб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64 Но чтоб любви, которой я объят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Бессонно зрящий, и всегда взволнован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ак сладкой жаждой, не было преград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67 Пусть голос твой, уверен, смел, нескован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Мне явит волю, явит мне вопрос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торому ответ предуготован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0 Тогда я к Беатриче взор вознес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а, слыша мысль, улыбкой отвечал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, окрыленный, мой порыв возро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3 Я начал так: "Вы - те, кому предстало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серавенство; меж чувством и умо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Для вас неравновесия не стало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6 Затем что в Солнце, светом и тепло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ас озарившем и согревшем, об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не всех подобий в равенстве сво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9 Но мысль и воля в смертных жертвах гроб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ему ясна причина вам одни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 своих крылах оперены особо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82 И я, как смертный, свыкшийся с таки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еравенством, творю благодаренье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За отчий праздник сердцем лишь сво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85 Тебя молю я, в это украшенье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толь дивно вправленный топаз живо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 имени твоем уйми томлень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88 "Листва моя, возлюбленная мно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квозь ожиданье, - так он, мне в угоду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твет свой начал, - я был корень тво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91 Потом сказал мне: "Тот, кто имя роду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Дал твоему и кто сто с лишним лет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дет горой по первому обводу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94 Мне сыном был, а им рожден твой дед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надо, чтоб делами довременно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ы снял с него томительный запр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97 Флоренция, меж древних стен, бессменно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Ей подающих время терц и нон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Жила спокойно, скромно и смирен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0 Не знала ни цепочек, ни корон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и юбок с вышивкой, и поясочки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е затмевали тех, кто обряж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3 Отцов, рождаясь, не страшили дочки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Затем что и приданое, и срок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е расходились дальше должной точ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6 Пустых домов назвать никто не мог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не было еще Сарданапал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Дабы явить, чем может стать черто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9 Еще не взнесся выше Монтемало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аш Птичий Холм, который победил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 подъеме и обгонит в час разв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12 На Беллинчоне Берти пояс был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Ременный с костью; с зеркалом прощалась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Его жена, не наведя бел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10 На Нерли и на Веккьо красовалась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ростая кожа, без затей гола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Рука их жен кудели не гнушала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58 Счастливицы! Всех верная ждал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робница, ни единая на ложе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Для Франции забыта не бы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21 Одна над люлькой вторила все то же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 языке, который молоды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тцам и матерям всего дорож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24 Другая, пряжу прядучи, родны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домочадцам речь вела часами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ро славу Трои, Фьезоле и Р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27 Казались бы Чангелла между нами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ль Сальтерелло чудом дивных стран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ак Квинций иль Корнелия - меж в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0 Такой прекрасный, мирный быт граждан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 гражданственном живущих единенье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акой приют отрадный был мне да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3 Марией, громко призванной в мученье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, в древнем вашем храме восприят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Я Каччагвидой стал в святом креще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6 Моронто - брат мне, Элизео - брат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упругу взял я из долины Падо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тсюда прозвище ее внуча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9 Я следовал за кесарем Куррад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мне он пояс рыцарский надел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Затем что я служил ему, как над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42 С ним вышел я, как мститель злобных дел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 тех, кто вашей вотчиной законно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 чем пастыри повинны, завлад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45 Там, племенем нечистым отрешенны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кинул я навеки лживый мир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де дух столь многих гибнет, загрязненн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48 И после мук вкушаю этот мир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4" w:name="84"/>
      <w:bookmarkEnd w:id="84"/>
      <w:r>
        <w:rPr>
          <w:rFonts w:cs="Courier New" w:ascii="Courier New" w:hAnsi="Courier New"/>
        </w:rPr>
        <w:t>ПЕСНЬ ШЕСТ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 О скудная вельможность нашей крови!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му, что гордость ты внушаешь на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десь, где упадок истинной любов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 Вовек не удивлюсь; затем что та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де суетою дух не озабочен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мыслю - в небе, горд был этим с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 Однако плащ твой быстро укорочен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если, день за днем, не добавлять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 ножницами времени подточ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 На "вы", как в Риме стали величать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Хоть их привычка остается зыбк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вел я речь, заговорив опять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 Что Беатриче, в стороне, улыбк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тметила, как кашель у друг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ыл порожден Джиневриной ошибк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6 Я начал так: "Вы - прародитель мой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ы мне даете говорить вам смело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ы дали мне стать больше, чем соб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9 Чрез столько устий радость овладел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оим умом, что он едва несе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Ее в себе, счастливый до преде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2 Скажите мне, мой корень и опло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то были ваши предки и которы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рожденье ваше помечался год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5 Скажите, велика ль была в те поры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вчарня Иоаннова, и в не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ие семьи привлекали взор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8 Как уголь на ветру горит сильне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 этот светоч вспыхнул блеском ясны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нимая речи ласковой мое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1 И как для глаз он стал вдвойне прекрасным"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 он еще нежней заговори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 не наречьем нашим повсечасным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4 "С тех пор, как "Ave" ангел возвестил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 день, как матерью, теперь святою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, плод ее, подарен свету был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7 Вот этот пламень, должной чередою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ятьсот и пятьдесят и тридцать кра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ажегся вновь под Львиною пято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0 Дома, где род наш жил спокон, стоя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том месте, где у вас из лета в лет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последний округ всадники спеша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3 О прадедах моих скажу лишь это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ткуда вышли и как звали их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 подобает мне давать отве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6 От Марса к Иоанну, счет таких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торые могли служить в дружин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ыл пятой долей нынешних живы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9 Но кровь, чей цвет от примеси Феггин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Кампи, и Чертальдо помутне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ыла чиста в любом простолюди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2 О, лучше бы ваш город их имел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оседями и приходился рядо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 Галлуццо и Треспьяно ваш предел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5 Чем чтобы с вами жил пропахший смрадо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ужик из Агульоне иль ин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иньезец, взятку стерегущий взглядом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8 Будь кесарю не мачехой дурн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род, забывший все, - что в мире свят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А доброй к сыну матерью родно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1 Из флорентийцев, что живут богат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ной бы в Симифонти поспеши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де дед его ходил с сумой когда-т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4 Досель бы графским Монтемурло слы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ом Черки оставался бы в Акон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Род Буондельмонти бы на Греве ж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7 Смешение людей в едином лоне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ывало городам всего вредне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от излишней пищи плоть в уро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0 Ослепший бык повалится скоре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лепого агнца; режет острой сталью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Единый меч верней, чем пять меч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3 Взглянув на Луни и на Урбисалью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удьба которых также в свой черед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Кьюзи поразит, и Синигалью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6 Ты, слыша, как иной пресекся род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удреной в этом не найдешь загадк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Раз города, и те кончина жд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9 Все ваше носит смертные зачатк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вы, - хотя они и не видны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ином, что длится, ибо жизни крат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2 Как берега, вращаясь, твердь луны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крывает и вскрывает неустанн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 судьбы над Флоренцией власт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5 Поэтому звучать не может странн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 знатных флорентийцах речь мо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Хоть память их во времени туман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8 Филиппи, Уги, Гречи видел 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рманни, Кателлини, Альберики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их славе у порога забыт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1 И видел я, как древни и велик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ель Арка и Саннелла рядом с ни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Ардинги, Сольданьери и Бости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4 Вблизи ворот, которые таки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гружены предательством, что дале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рабль не может плавать невреди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7 В то время Равиньяни обитал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б жизнь потом и графу Гвидо дать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тем, что имя Беллинчоне взя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0 Умели Делла Пресса управлять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уж не раз из Галигаев лучши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красил позолотой рукоя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3 Уже высок был белий столб, могуч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Фифанти, те, кто кадкой устыжен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аккетти, Галли, Джуоки и Баручч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6 Ствол, давший ветвь Кальфуччи, был силен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Род Арригуччи был средь привлеченных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 правлению, род Сиции почт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9 В каком величье видел я сраженных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воей гордыней! Как сиял для всех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леск золотых шаров непосрамленных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2 Такими были праотцы и тех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всякий раз, как церковь опустее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капитуле жиреют всем на сме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5 Нахальный род, который свирепее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след беглецу, а чуть ему поднесть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улак или кошель, - ягненком блее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8 Уже тогда все выше начал лезть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огорчался Убертин Донат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с ними вздумал породниться те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1 Уже и Капонсакко на Меркат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ошел из Фьезоле; и процвел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Джуда меж граждан, и Инфангат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4 Невероятной истине внемли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орота в малый круг во время он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т Делла Пера имя пове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7 Кто носит герб великого барон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ью честь и память, празднуя Фому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род оберегает от урон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0 Те рыцарством обязаны ему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Хоть ищет плотью от народной плот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тать тот, кто этот щит замкнул в кай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3 Я Импортуни знал и Гвальтеротти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не прибавься к ним иной сосед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 Борго жил бы не в такой забот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6 Дом, ставший корнем ваших горьких бед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инесший вам погибель, в злобе прав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разрушенье бестревожных ле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9 Со всеми сродными почтен был славой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 Буондельмонте, ты в недобрый час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рак с ним отверг, приняв совет лукавы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42 Тот был бы весел, кто скорбит сейчас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изринь тебя в глубь Эмы всемогущи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гда ты в город ехал в первый ра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45 Но ущербленный камень, мост блюдущи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ровавой жертвы от Фьоренцы жда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гда кончался мир ее цветущ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48 При них и им подобных я видал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Фьоренцу жившей столь благоуставн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всякий повод к плачу отпадал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51 При них народ господствовал так славн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мудро, что ни разу не был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Лилея опрокинута стремглавно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54 И от вражды не делалась ал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5" w:name="85"/>
      <w:bookmarkEnd w:id="85"/>
      <w:r>
        <w:rPr>
          <w:rFonts w:cs="Courier New" w:ascii="Courier New" w:hAnsi="Courier New"/>
        </w:rPr>
        <w:t>ПЕСНЬ СЕМ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 Как вопросить Климену, слыша новост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Его встревожившую, поспешил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от, кто в отцах родил к сынам суровость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 Таков был я, и так я понят был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госпожой, и светочем священны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торый место для меня смен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 И Беатриче: "Пусть не будет пленны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гонь желанья; дай ему пылат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тбив его чеканом сокровенны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 Не потому, чтобы ты мог сказать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м новое, а чтобы приучить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омясь по влаге, жажды не скрыват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 "Мой ствол, чей взлет в такие выси мчит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, как для смертных истина ясн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в треугольник двум тупым не влитьс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6 Так ты провидишь все, чему дан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озможность быть, взирая к Средоточью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котором все совместны времена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9 Когда Вергилий мне являл воочью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тес, где дух становится здоров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мертвый мир, объятый вечной ночью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22 Немало я услышал тяжких слов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 том, что в жизни для меня настане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Хотя к ударам рока я готов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25 Поэтому мои желанья манит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знать судьбу моих грядущих лет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трела, которой ждешь, ленивей рани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28 Так я промолвил, вопрошая све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ещавший мне; так, повинуясь строг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 Беатриче выполнил зав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31 Не притчами, в которых вязло много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Глупцов, когда еще не пал, заклан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Грехи людей принявший агнец бог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34 Но ясной речью был ответ мне дан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гда отец, пекущийся о чад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казал, улыбкой скрыт и осиян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37 "Возможное, вмещаясь в той тетрад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Где ваше начерталось веществ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тражено сполна в предвечном взгляд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40 Не став необходимым оттог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и ладьи вниз по реке движенье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т взгляда, отразившего 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43 Оттуда так, как в уши входит пенье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рганных труб, все то, что предстоит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ебе во времени, мне входит в зре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46 Как покидал Афины Ипполи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лой мачехой гонимый в гневе яро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ак и тебе Флоренция вел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49 Того хотят, о том хлопочут с жаро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нужного достигнут без труд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ам, где Христос вседневным стал товар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52 Вину молва возложит, как всегд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 тех, кто пострадал; но злодеянь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зобличатся правдой в час су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55 Ты бросишь все, к чему твои желань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тремились нежно; эту язву на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сего быстрей наносит лук изгнан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48 Ты будешь знать, как горестен уста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ужой ломоть, как трудно на чужбине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ходить и восходить по ступеня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61 Но худшим гнетом для тебя отныне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бщенье будет глупых и дурных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верженных с тобою в той доли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64 Безумство, злость, неблагодарность их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ы сам познаешь; но виски при это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у тебя зардеют, а у ни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67 Об их скотстве объявят перед свето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ступки их; и будет честь теб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ты остался сам себе клевре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70 Твой первый дом в скитальческой судьбе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ебе создаст Ломбардец знамениты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 орлом святым над лестницей в герб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73 Тебя укроет сень такой защиты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будут просьба и ответ у вас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порядке необычном переви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76 С ним будет тот, кто принял в первый час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акую мощь от этого светил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блеском дел прославится не ра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79 Его толпа еще не отличил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 юности, и небо вечный свод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округ него лишь девять лет кружило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82 Но раньше, чем Гасконец проведет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ысокого Арриго, безразличье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 богатствам и к невзгодам в нем сверк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85 Так громко щедрое его величье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ославится, что даже у врагов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но развяжет их косноязыч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88 Отдайся смело под его покров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ерез него судьба преобразитс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ля многих богачей и бедняк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91 В твоем уме о нем да впечатлит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о ты молчи..." - и тут он мне открыл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вероятное для очевид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94 Затем добавил: "Сын, я пояснил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о, что тебе сказали; козни эт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руговорот недальний зата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97 Но не завидуй тем, кто ставил сети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авно отмщенной будет их вин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ты, как прежде, будешь жить на свет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0 Когда я понял, что завершен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Речь праведной души и что основ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торую я подал, заткан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3 Я произнес, как тот, кто от другого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овета ждет, наставника цен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желаньях, в мыслях и в любви прямого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Ь "Я вижу, мой отец, как на мен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сется время, чтоб я в прах свалил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Раз я пойду, себя не охра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9 Пора, чтоб я вперед вооружил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абы, расставшись с краем, всех миле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 и других чрез песни не лиши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12 В безмерно горьком мире, и, поздне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доль круч, с которых я, из рощ услады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знесен очами госпожи мое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15 И в небе, от лампады до лампады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 многое узнал, чего вкусить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все, меня услышав, будут рады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18 А если с правдой побоюсь дружит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о средь людей, которые бы звал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ш век старинным, вряд ли буду жит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21 Свет, чьи лучи улыбку облекал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ной найденного клада, засверкал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отблеск солнца в золотом зерцал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24 И молвил так: "Кто совесть запятнал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воей или чужой постыдной славо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от слов твоих почувствует уж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27 И все-таки, без всякой лжи лукаво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се, что ты видел, объяви сполн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пусть скребется, если кто лишавы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30 Пусть речь твоя покажется дурн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 первый вкус и ляжет горьким гнетом,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своясь, жизнь оздоровит о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33 Твой крик пройдет, как ветер по высота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лоня сильней большие дерева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это будет для тебя поче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36 Тебе явили в царстве торжеств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на горе, и в пропасти томлень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Лишь души тех, о ком живет молва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39 Затем что ум не чует утолень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плохо верит, если перед ни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имер, чей корень скрыт во тьме забвень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12 Иль если довод не воочью зри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6" w:name="86"/>
      <w:bookmarkEnd w:id="86"/>
      <w:r>
        <w:rPr>
          <w:rFonts w:cs="Courier New" w:ascii="Courier New" w:hAnsi="Courier New"/>
        </w:rPr>
        <w:t>ПЕСНЬ ВОСЕМ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 Замкнулось вновь блаженное зерца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безмолвной думе, а моя жи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 мне и горечь сладостью смягчал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 И женщина, что ввысь меня ве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зала: "Думай о другом; не я л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близи того, кто оградит от зла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 Я взгляд возвел к той, чьи уста звучал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ласково; как нежен был в тот миг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вященный взор, - молчат мои скрижа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 Бессилен здесь не только мой язык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 память совершила возвращень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тот мир, ей высший нужен проводни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 Одно могу сказать про то мгновенье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я, взирая на нее, вкуша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 всех иных страстей освобождень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6 Пока на Беатриче упада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уч Вечной Радости и, в ней сия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еня вторичным светом утоля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9 "Оборотись и слушай, - побежда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еня улыбкой, молвила она.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моих глазах - не вся отрада Ра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2 Как здесь в обличьях иногда видн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ывает сила чувства, столь большог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вся душа ему подчинен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5 Так я в пыланье светоча святог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знал, к нему глазами обраще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он еще сказать мне хочет слов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8 "На пятом из порогов, - начал он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вола, который, черпля жизнь в вершин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гда - в плодах и листьем осенен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1 Ликуют духи, чьи в земной долин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оль громкой славой прогремели дн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муз обогащали бы доны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4 И ты на плечи крестные взгляни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о я назову - в их мгле чудесн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елькнут, как в туче быстрые огн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7 И видел я: зарница глубью крестн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два был назван Иисус, прошла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с действием казалась речь совмест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0 На имя Маккавея проплы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ругая, как бы коло огневое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ичом восторга взвитая ю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3 Великий Карл с Орландом, эти дво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ой взгляд умчали за собой вослед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сокола паренье боев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6 Потом Гульельм и Реноард свой св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еред моими пронесли глазам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уберт Гвискар и герцог Готофре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9 Затем, смешавшись с прочими огням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ух, мне вещавший, дал постигнуть мн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в небе он искусен меж певц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2 Я обернулся к правой сторон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ы мой долг увидеть в Беатрич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словах иль знаках явленный вовне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5 Столь чисто было глаз ее величь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оль радостно, что блеском превзош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прежние, и новое облич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8 Как в том, что дух все более свет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икует, совершив благое дел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ы видим знак, что рвенье возросл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1 Так я постиг, что большего преде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овместно с небом огибаю круг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оль дивно Беатриче просветле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4 И как меняют цвет почти что вдруг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 белолицей женщины ланит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стыдливый с них сбежит испуг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7 Так хлынула во взор мой, к ней раскрыт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Шестой звезды благая белизн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уда я погрузился, с нею слит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0 Была планета Диева полн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скрящейся любовью, чьи частиц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вляли взору наши письме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3 И как, поднявшись над прибрежьем, птиц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брадованы корму, создаю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круглые, и всякие станицы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6 Так стаи душ, что в тех огнях живу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етая, пели и в своем движень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 D, то I, то L сплетали ту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9 Сперва они кружили в песнопенье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тем, явив одну из букв оча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олчали миг - другой в оцепене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2 Ты, Пегасея, что даришь ума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еличие во времени далек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те - тобой - краям и города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5 Пролей мне свет, чтоб, виденные ок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мог их начертанья воссоздать!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ай мощь твою коротким этим строкам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8 И гласных, и согласных семью пят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едстало мне; и зренье отмеча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 частью часть, чтоб в целом сочет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1 "Diligite I ustitiam", - снача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лагол и имя шли в скрижали той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Qui Judicatis Terrain", - речь конч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4 И в М последнего из слов их стр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ебыл недвижным, и Юпитер мнилс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еребряным с насечкой золот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7 И видел я, как новый сонм спустилс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вершине М, на ней почить готов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пел того, к чьей истине стреми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0 Вдруг, как удар промеж горящих дров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ождает вихрь искрящегося пыла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едмет гаданья для иных глупцов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3 Так и оттуда стая светов взмы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верх к различным высотам всплы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Солнце, их возжегшее, суди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6 Когда она недвижно замерла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той огненной насечке, ясно зрим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зникли шея и глава ор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9 Так чертит мастер неруководимый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руководит, он дает простор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й силе, коей гнезда сотворим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2 Блаженный сонм, который до сих пор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лилее М не ведал превращени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легка содвигшись, завершил узо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5 О чистый светоч! Свет каких камени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скольких, мне явил, что правый су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исходит с неба, в чьей ты блещешь сени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8 Молю тот Разум, где исток беру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вой бег и мощь, взглянуть на клубы дым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ые твой ясный луч краду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1 И вновь разгневаться неукротим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 то, что местом торга сделан хра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з крови мук возникший нерушим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4 О рать небес, представшая мне та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олись за тех, кто бродит, обаянн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урным примером, по кривым путям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7 В былом сражались, меч подъемля бранный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перь - отнять стараясь где-нибуд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Хлеб, любящим Отцом всем людям да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0 Но ты, строчащий, чтобы зачеркнут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най: Петр и Павел, вертоград спас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бой губимый, умерли, но су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3 Ты, впрочем, скажешь: "У меня така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юбовь к тому, кто одиноко жи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пострадал, от плясок умира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6 Что и Ловца и Павла я забыл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7" w:name="87"/>
      <w:bookmarkEnd w:id="87"/>
      <w:r>
        <w:rPr>
          <w:rFonts w:cs="Courier New" w:ascii="Courier New" w:hAnsi="Courier New"/>
        </w:rPr>
        <w:t>ПЕСНЬ ДЕВЯТ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 Парил на крыльях, широко раскрытых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екрасный образ и в себе вмещал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еселье душ, в отрадном frui слиты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 И каждая была как мелкий ла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котором словно солнце отражалось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жгучий луч в глаза мне ударя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 И то, что мне изобразить осталось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и в звуках речи, ни в. чертах черни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и в снах мечты вовек не воплощало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 Я видел и внимал, как говорил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рлиный клюв, и "я" и "мой" звучал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де смысл реченья "мы" и "наш" сул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 "За правосудье, - молвил он сначала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праведность я к славе вознесен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ля коей одного желанья м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6 Я памятен среди земных племен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 мой пример в народах извращенных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Хоть и хвалим, не ставится в закон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9 Так пышет в груде углей раскаленных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Единый жар, как были здесь слиты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единый голос сонмы просветленны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2 И я тогда: "О вечные цветы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тленной неги, чьи благоуханья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лились в одно, отрадны и чисты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5 Повейте мне, чтоб я не знал алкань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торым я терзаюсь так давн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 обретая на земле питань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8 Хоть в небесах другой стране дан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лужить зерцалом правосудью бог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о от вашей не заслоне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1 Вы знаете, как я вам внемлю строг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знаете сомненье, тайных мук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оей душе принесшее столь мног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4 Как сокол, если снять с него клобук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ращает голову, и бьет крылам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горд собой, готовый взвиться вдруг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7 Так этот образ, сотканный хвалам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Щедротам божьим, мне себя явил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песни пел, неведомые н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0 Потом он начал: "Тот, кто очертил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кружность мира, где и сокровенн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явный строй вещей распределил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3 Не мог запечатлеть во всей вселенн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вой разум так, чтобы ее предел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 не превысил в мере несравнен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6 Тот первый горделивец, кто владел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сем, что доступно созданному был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 выждав озаренья, пал, незр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9 И всякому, чья маломощней си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 Благо охватить возбранен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, без границ, само себе - мери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2 Зато и наше зренье, - а он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Лишь как единый из лучей причастн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му, которым все озарено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5 Не может быть само настолько властн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бы его Исток во много раз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 видел дальше, чем рассудку яс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8 И разум, данный каждому из вас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смысл вечной справедливости вника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Есть как бы в море устремленный глаз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1 Он видит дно, с прибрежия взира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А над пучиной тщетно мечет взгляд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еж тем дно есть, но застит глубь морск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4 Свет - только тот, который восприя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т вечной Ясности; а все иное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рак, мгла телесная, телесный я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7 Отныне правосудие живое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ебе раскрыл я и вопрос пресек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 оставлявший мысль твою в пок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0 Ты говорил: "Родится человек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д брегом Инда; о Христе ни слов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 не слыхал и не читал вовек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3 Он был всегда, как ни судить суров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делах и в мыслях к правде обращен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и в жизни, ни в речах не делал зл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6 И умер он без веры, не крещен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вот, он проклят; но чего же ради?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ем он виновен, что не верил он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4 Кто ты, чтобы, в судейском сев наряд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а много сотен миль решать де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гда твой глаз не видит дальше пяди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2 Все те, чья мысль со мной бы вглубь пош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гда бы вас Писанье не смирял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омненьям бы не ведали чис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5 О стадо смертных, мыслящее вяло!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лагая воля изначала дне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т благости своей не отступ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8 То - справедливо, что созвучно с ней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 привлекаясь бренными благам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а творит их из своих луче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1 Как аист, накормив птенцов, кругам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итая над гнездом, чертит простор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А выкормок следит за ним глазам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4 Так воспарял, - и так вздымал я взор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ередо мною образ благодатн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ьи крылья подвигал такой собо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7 Он пел, кружа, и молвил: "Как невнятны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ебе мои слова, так искон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ути господни смертным непонятн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0 Когда недвижны сделались огн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вятого духа, все как знак чудесн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инесший Риму честь в былые дн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3 Он начал вновь: "Сюда, в чертог небесн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 восходил не веривший в Христ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и ранее, ни позже казни крест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6 Но много и таких зовет Христ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то в день возмездья будет меньше prope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 нему, чем те, кто не знавал Хрис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9 Они родят презренье в эфиоп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гда кто здесь окажется, кто - та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век в богатом или в нищем скоп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2 Что скажут персы вашим короля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гда листы раскроются для взор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де полностью записан весь их срам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5 Там узрят, средь Альбертова позор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пражская земля разорен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 чем перо уже помянет скоро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8 Там узрят, как над Сеной жизнь скудн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 тех пор как стал поддельщиком металл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т, кто умрет от шкуры кабан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1 Там узрят, как гордыня обуял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Шотландца с англичанином, как и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своих границах слишком тесно ст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4 Увидят, как верны грехам земны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спанец и богемец, без печал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ирящийся с бесславием свои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7 Увидят, что заслуги засчитал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Хромцу ерусалимскому чрез I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А через М - обратное вписали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0 Увидят, как живет в скупой гряз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т, кто над жгучим островом вельможен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де для Анхиза был конец стези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3 И чтобы показать, как он ничтожен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 нем напишут с сокращеньем слов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де многий смысл в немного строчек влож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6 И обличатся в мерзости грехов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брат, и дядя, топчущие рьян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есть прадедов и славу двух венц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9 И не украсят царственного сан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рвежец, португалец или серб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авистник веницейского чека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42 Блаженна Венгрия, когда ущерб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вой возместит! И счастлива Наварр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гда горами оградит свой герб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45 Ее остерегают от удар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тон Никосии, Фамагосты крик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торых лютый зверь терзает яр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48 С другими неразлучный ни на миг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8" w:name="88"/>
      <w:bookmarkEnd w:id="88"/>
      <w:r>
        <w:rPr>
          <w:rFonts w:cs="Courier New" w:ascii="Courier New" w:hAnsi="Courier New"/>
        </w:rPr>
        <w:t>ПЕСНЬ ДВ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 Как только тот, чьим блеском мир сияет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кинет нами зримый небосклон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ясный день повсюду угасае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4 Твердь, чьи высоты озарял лишь он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новь проступает в яркости мгновенной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есчетных светов, где один зажж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7 Я вспомнил этот стройный чин вселенной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уть символ мира и его вождей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омкнул, смолкая, клюв благословенны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 Затем что весь собор живых огней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Лучистей вспыхнув, начал песнопенья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Утраченные памятью мо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3 О жар любви в улыбке озаренья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ак ты пылал в свирельном звоне их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Где лишь святые дышат помышлень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6 Когда в лучах камений дорогих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 шестое пламя вправленных глубоко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Звук ангельского пения затих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9 Я вдруг услышал словно шум поток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оторый, светлый, падает с высот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Являя мощность своего исто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22 Как звук свое обличие берет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У шейки цитры или как дыханью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тверстье дудки звонкость придае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25 Так, срока не давая ожиданью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от шум, вздымаясь вверх, пророкотал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ак полостью, орлиною гортан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28 Там в голос превратясь, он зазвучал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з клюва, как слова, которых знойно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Желало сердце, где я их впис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31 "Та часть моя, что видит и спокойно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ыносит солнце у орлов земли, 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казал он, - взоров пристальных достой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34 Среди огней, что образ мой сплели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е, чьим сверканьем глаз мой благороден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сех остальных во славе превзош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37 Тот, посредине, что с зеницей сходен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вятого духа некогда воспел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нес, из веси в весь, ковчег господен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40 Теперь он знает, сколь благой удел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н выбрал, дух обрекши славословью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Затем что награжден по мере д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43 Из тех пяти, что изогнулись бровью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от, что над клювом ближе помещен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 мертвом сыне скорбь утешил вдов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46 Теперь он знает, сколь велик урон 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ейти с Христом, и негой несказанной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участью обратной искуш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49 А тот, кто в этой дужке, мной названной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верх по изгибу продолжает ряд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тсрочил смерть молитвой покаян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52 Теперь он знает, что навеки свят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редвечный суд, хотя мольбы порою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егодняшнее завтрашним творя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55 А тот, за ним, с законами и мною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тремясь к добру, хоть это к злу вело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тал греком, пастыря даря земле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58 Теперь он знает, как родивший зло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хвальным делом - принят в сонм счастливы!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Хоть дело это гибель в мир внес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61 Тот, дальше книзу, свет благочестивый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Гульельмом был, чей край по нем скорбит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корбя, что Карл и Федериго жив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64 Теперь он знает то, как небо чтит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Благих царей, и блеск его богатый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б этом ярко взору говор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67 Кто бы поверил, дольной тьмой объятый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то здесь священных светов торжество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Рифей - троянец разделил как пятый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70 Теперь он знает многое, чего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ам не постигнуть в милости бездонной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еисследимой даже для нег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73 Как жаворонок, в воздух вознесенный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еснь пропоет и замолчит опять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следнею отрадой утоленн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76 Такою мне представилась печать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ой изначальной воли, чьи веленья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сему, что стало, повелели ст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79 И хоть я был для моего сомненья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Лишь как стекло, прикрывшее цвет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но не потерпело промедлень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82 Но: "Как же это?" - сквозь мои уста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олкнуло грузно всем своим напором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вспыхнула сверканий красо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85 Тогда, еще светлей пылая взором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тветил мне благословенный стяг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тоб разум мой не мучился раздором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88 "Хоть ты уверовал, что это так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ак я сказал, - твой ум не постигает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ты, поверив, не рассеял мра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91 Ты - словно тот, кто имя вещи знает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о сущности ее не разберет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ка другой помочь не пожела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94 Regnum coelorum принужденья ждет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Живой надежды и любви возжженной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тобы господней воли пал опло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97 Она, - не как боец, бойцом сраженный, 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ама желает быть побежден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побеждает благость побежден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00 Тебе в брови и первая странн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пятая душа, и то, что в стане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Бесплотных сил горят их пламе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03 Из тел они взошли как христиане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е как язычники, в пронзенье ног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от как в былое веря, тот - зара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06 Одна из Ада, где замкнут порог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Раскаянью, в свой прах опять вступила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тем воздал живой надежде бог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09 Живой надежде, где черпалась сила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Мольбы к творцу - воззвать ее в свой час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тоб волю в ней подвигнуть можно бы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12 Тот славный дух, о ком идет рассказ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а краткий срок в свое вернувшись тело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Уверовал в того, кто многих спас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15 И, веруя, зажегся столь всецело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гнем любви, что в новый смертный миг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Был удостоен этого преде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18 Другой, по благодати, чей родник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Бьет из таких глубин, что взор творенья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о первых струй ни разу не проник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21 Направил к правде все свои стремленья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бог, за светом свет, ему открыл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Грядущую годину искупленья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24 И с той поры он в этой вере жил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не терпел языческого смрад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племя развращенное кор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27 Он крестник был трех жен господня сад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дущих рядом с правым колесом, 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верх десяти столетий до обря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30 О предопределение, в каком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крыт недре корень твой от глаз туманных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е видящих причину целиком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33 Ваш суд есть слово судей самозванных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 смертные! И мы, хоть бога зрим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Еще не знаем сами всех избранны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36 Мы счастливы неведеньем своим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сех наших благ превыше это благо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то то, что хочет бог, и мы хоти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39 Так милостью божественного стяг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тоб озарить мой близорукий взгляд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Мне подалась целительная вла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42 И как певцу искусный лирник в лад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Бряцает на струнах и то, что спето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Звучит приятнее во много кра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45 Так, речи вторя, - ясно помню это, 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добно двум мигающим очам, 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Я видел, - оба благодатных све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48 Мерцали огоньками в лад слов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9" w:name="89"/>
      <w:bookmarkEnd w:id="89"/>
      <w:r>
        <w:rPr>
          <w:rFonts w:cs="Courier New" w:ascii="Courier New" w:hAnsi="Courier New"/>
        </w:rPr>
        <w:t>ПЕСНЬ ДВАДЦАТЬ ПЕРВ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1 Уже моя властительница снов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Мои глаза и дух мой призвал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я отторгся от всего ин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4 Она, не улыбаясь, начала: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"Ты от моей улыбки, как Семел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Распался бы, распавшись, как зо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7 Моя краса, которая светлел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 ступенях чертогов божеств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ак видел ты, к пределу от предел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0 Когда б не умерялась, таков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, смертный, испытав ее сверканье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ы рухнул бы, как под грозой ли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3 Мы на седьмое вознеслись сиянье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торое сейчас под жгучим Льво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 ним излучает слитное влия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6 Вослед глазам последовав умо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реобрази их в зеркала видени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стающих в этом зеркале большо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9 Кто ведал бы, как много упоени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 лице блаженном почерпал мой взгляд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гда был призван к смене впечатлени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22 Тот понял бы, как я свершить был рад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се то, что госпожа повелевал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гда б он взвесил чаши двух усла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25 В глубинах мирокружного кристалл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торый как властитель наречен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д чьей державой мертвым зло лежал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28 Всю словно золото, где луч зажжен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Я лестницу увидел восходяще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ак высоко, что взор мой был сраж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1 И рать огней увидел нисходяще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 ступеням, и мнилось - так светл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ся яркость славы, в небесах горящ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4 И как грачи, едва заря взошл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бычай свой блюдя, гурьбой толкутс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б отогреть застывшие крыл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37 Потом летят, одни - чтоб не вернутьс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Другие - чтоб вернуться поскоре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А третьи все над тем же местом вьютс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0 Так поступал и этот блеск огне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 нам с высоты стремившийся согласно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толкнувшись на одной из ступе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3 И к нам ближайший просиял так ясн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 в мыслях я промолвил: "Этот знак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воей любви понятен мне безгласн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6 Но мне внушавшая, когда и как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казать и промолчать, тиха; желанье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Я подавляю, и мой выбор бла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9 Она увидела мое молчанье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Его провидя в видящем с высот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мне сказала: "Утоли алканье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52 Я начал: "По заслугам я не тот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ья речь достойна твоего ответа.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о, ради той, кто мне просить дае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55 О жизнь блаженная, ты, что одет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воею радостью, скажи, заче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ы стала близ меня в сиянье свет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58 И почему здесь в этой тверди не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апев, который в нижних кругах Рая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Звучит так сладко, несравним ни с че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61 "Твой слух, как зренье, смертей, - отвеча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н молвил. - Потому здесь не поют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е улыбнулась путница свят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64 Я, снизошед, остановился тут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б радостным почтить тебя привето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лов и лучей, в которых я замкну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67 Не большая любовь сказалась в этом: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акой и большей пламенеют там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верху, как зримо по горящим света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0 Но высшая любовь, внушая на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лужить тому, кто правит всей вселенно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Здесь назначает, как ты видишь са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3 "Мне ясно, - я сказал, - о свет священны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 вольною любовью побужден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аш сонм идти за Волей сокровенно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6 Но есть одно, чем разум мой смущен: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Зачем лишь ты средь стольких оказался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 беседе этой предопределен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9 Еще последний слог мой не сказалс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гда, средину претворяя в ось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гонь, как быстрый жернов, завращалс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82 И из любви, в нем скрытой, раздалось: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"Свет благодати на меня стремитс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Меня облекший пронизав насквозь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85 И, с ним соединясь, мой взор остритс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сам я так взнесен, что мне видн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расущность, из которой он струи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88 Так пламенная радость мне дан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этой зоркости моей чудесной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оспламененность риз моих рав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91 Но ни светлейший дух в стране небесной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и самый вникший в бога серафи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Не скажут тайны, и для них безвест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94 Так глубоко ответ словам твоим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крыт в пропасти предвечного решень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 взору сотворенному незр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97 И ты, вернувшись в смертные селень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кажи об этом, ибо там спешат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 ее краям тропою дерзновен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0 Ум, здесь светящий, там укутан в чад;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уди, как на земле в нем сила бренн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Раз он бессилен, даже небом взя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3 Свои вопросы я пресек мгновенн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тесняемый преградой этих слов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лишь - кто он, спросил его смирен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6 "Есть кряж меж италийских берегов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 твоей отчизне близкий и намного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знесенный выше грохота громов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9 Он Катрию отводит в виде рог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ходящего к стенам монастыр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оторый служит почитанью бог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12 Так в третий раз он начал, говоря.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"Там, - продолжал он мне, благоречивый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Я так окреп, господень труд твор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15 Кто, добавляя к пище сок оливы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Легко сносил жары и холод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Духовным созерцанием счастлив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18 Скит этот небу приносил всегда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бильный плод; но истощился ран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ныне близок день его сты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21 В той киновии был я Пьер Дамьяно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грешный Петр был у Адрийских вод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де инокам - Мариин дом охра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24 Когда был близок дней моих исход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Мне дали шляпу противу желанья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у, что от худа к худшему ид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27 Ходили Кифа и Сосуд Избранья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вятого духа, каждый бос и худ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итаясь здесь и там от подаян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0 А нынешних святителей ведут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д локотки, да спереди вожатый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ак тяжелы! - да сзади хвост несу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3 и конь и всадник мантией объяты, -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д той же шкурой целых два скота.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Терпенье божье, скоро ль час расплаты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6 При этом слове блески, больше ста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 ступеням, кружась, спускаться стали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, что ни круг, росла их красо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9 Потом они умолкшего обстали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И столь могучий испустили крик,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Что здесь подобье сыщется едва 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42 Слов я не понял; так был гром вели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0" w:name="90"/>
      <w:bookmarkEnd w:id="90"/>
      <w:r>
        <w:rPr>
          <w:rFonts w:cs="Courier New" w:ascii="Courier New" w:hAnsi="Courier New"/>
        </w:rPr>
        <w:t>ПЕСНЬ ДВАДЦАТЬ ВТОР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 Объят смятеньем, я направил взор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моей вожатой, как малыш спеши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гда туда, где верной ждет опоры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 Она, как мать, чей голос так звучи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мальчик, побледневший от волнень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пять веселый обретает вид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 Сказала мне: "Здесь горние селенья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ль ты забыл, что свят в них каждый миг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се исходит от благого рвенья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 Суди, как был бы искажен твой лик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оей улыбкой и поющим хор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тебя так потрясает крик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 Непонятый тобою, но в котор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едвозвещалось мщенье, чей прихо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ы сам еще увидишь смертным взор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6 Небесный меч ни медленно сеч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и быстро, разве лишь в глазах иног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то с нетерпеньем иль со страхом жд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9 Теперь ты должен обернуться снова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мало душ, одну другой славне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видишь ты, мое исполнив слов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2 Я оглянулся, повинуясь ей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мне станица мелких сфер предста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крашенных взаимностью луч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5 Я был как тот, кто притупляет жа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Желания и заявить о не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смеет, чтоб оно не раздраж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8 Но подплыла всех налитей огне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самая большая из жемчужин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нять меня в томлении мо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1 В ней я услышал: "Будь твой взор так друже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мой, с любовью, жгущей нашу груд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прос твой был бы в слове обнаруж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4 Но я, чтоб не замедлен был твой пут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высокой цели, не таю ответ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Хоть ты уста боишься разомкну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7 Вершину над Касино в оны лет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лпами посещал в урочный час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бманутый народ, противник све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0 Я - тот, кто там поведал в первый раз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назывался миру ниспославши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у истину, что так возносит нас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3 По милости, мне свыше воссиявш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всю округу вырвал из тен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чистой веры, землю соблазнявш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6 Все эти светы были, в свой черед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ужи, чьи взоры созерцали бог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дух рождал священный цвет и. пло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9 Макарий здесь, здесь Ромоальд, здесь мног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оих собратий, чей в монастырях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ыл замкнут шаг и сердце было строг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2 И я ему: "Приязнь, в твоих словах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не явленная, и благоволень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ной видимое в ваших пламенах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5 Моей души раскрыли дерзновень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розу раскрывает солнца зн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всего сильней ее цвете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8 И я прошу; и ты, отец, откр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огу ли я пребыть в отрадной вер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я узрю воочью образ тво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1 И он мне: "Брат, свершится в высшей сфер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 то, чего душа твоя ждала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м все, и я, блаженны в полной мер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4 Там свершена, всецела и зрел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дежда всех; там вечно пребыва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юбая часть недвижной, как бы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7 То - шар вне места, остий он не знает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наша лестница, устремлен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его предел, от взора улета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0 Пред патриархом Яковом он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отуда от земли взнеслась когда-т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предстала, ангелов пол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3 Теперь к ее ступеням не подъят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ичья стопа, и для сынов земл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исать устав мой - лишь бумаге тра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6 Те стены, где монастыри цвели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перь вертепы; превратились ряс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дурной мукой набитые ку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9 Не так враждебна лихва без прикрас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вышнему, как в нынешние дн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оль милые монашеству запас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2 Все, чем владеет церковь, - искон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следье нищих, страждущих сугуб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не родни иль якобы род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5 Столь многое земному телу люб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раньше минет чистых дум пор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ем первый желудь вырастет у дуб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8 Петр начинал без злата и сребр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я - молитвой и постом упорным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Франциск смиреньем звал на путь доб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1 И ты, сравнив с почином благотворны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т путь, каким преемники иду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видишь сам, что белый цвет стал черн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4 Хоть в том, как Иордан был разомкну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скрылось море, промысл объявилс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удесней, чем была бы помощь ту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7 Так он сказал и вновь соединилс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 собором, и собор слился тесней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тем, как вихорь, разом кверху взви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0 Моя владычица вдоль ступене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еня взметнула легким мановенье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сильным над природою мое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3 Ни вверх, ни вниз естественным движенье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быстро не спешат в земном краю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ы с моим сравниться окрылень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6 Читатель, верь, - как то, что я таю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дежду вновь обресть усладу Р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ой ради, каясь, перси бью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9 Ты не быстрей обжег бы, выним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вой перст в огне, чем предо мной возник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нак, первый вслед Тельцу, меня вбир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2 О пламенные звезды, о родник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ысоких сил, который возлелея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ой гений, будь он мал или велик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5 Всходил меж вас, меж вас к закату рея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ец всего, в чем смертна жизнь, когд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сканский воздух на меня повеял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8 И мне, чудесно взятому туд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де ходит свод небесный, вас кружащи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ыть в вашем царстве выпала чре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1 К вам устремляю ныне вздох молящи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абы мой дух окреп во много кра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рудный шаг свершил, его манящ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4 "Так близок ты к последней из отрад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зала Беатриче мне, - что строги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ыть должен у тебя и чистый взгля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7 Пока ты не вступил в ее чертог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низ посмотри, - какой обширный мир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под твои уже повергла ноги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0 Чтоб уготовать в сердце светлый пир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бедным толпам, что сюда несутс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 веселием сквозь круговой эфир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3 Тогда я дал моим глазам вернутьс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возь семь небес - и видел этот шар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оль жалким, что не мог не усмехнуться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6 И чем в душе он меньший будит жар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м лучше; и к другому обращенн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есспорнейшую мудрость принял в да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9 Я дочь Латоны видел озаренн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ез тех теней, чье прежде естеств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скал в среде густой и разрежен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2 Я вынес облик сына твоег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 Гиперион; и постиг кружень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 Майя и Диона, близ н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5 Я созерцал смягченное горень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Юпитера меж сыном и отцом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не уяснилось их перемеще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8 И быстроту свою, и свой объе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 семеро представили мне сам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как у всех - уединенный д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51 С нетленными вращаясь Близнецам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лочок, родящий в нас такой раздор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видел весь, с горами и рек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54 Потом опять взглянул В прекрасный взо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1" w:name="91"/>
      <w:bookmarkEnd w:id="91"/>
      <w:r>
        <w:rPr>
          <w:rFonts w:cs="Courier New" w:ascii="Courier New" w:hAnsi="Courier New"/>
        </w:rPr>
        <w:t>ПЕСНЬ ДВАДЦАТЬ ТРЕТЬ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 Как птица, посреди листвы любим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чь проведя в гнезде птенцов родных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весь мир от нас укрыт, незрим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 Чтобы увидеть милый облик их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корм найти, которым сыты детки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ей отраден тяжкий труд для них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 Час упреждая на открытой ветк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Ждет, чтобы солнцем озарилась мг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смотрит вдаль, чуть свет забрезжит редкий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 Так Беатриче, выпрямясь, жда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к выси, под которой утомленн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Шаг солнца медлит, очи возве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 Ее увидя страстно поглощенн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уподобился тому, кто жд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о времени надеждой утоле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6 Но только был недолог перехо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 ожиданья до того мгновень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просветляться начал небосво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9 И Беатриче мне: "Вот ополчень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Христовой славы, вот где собран о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есь плод небесного круговращенья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2 Казался лик ее воспламене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ак сиял восторг очей прекрасных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я пройти в безмолвье принужд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5 Как Тривия в час полнолуний ясных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расуется улыбкою свое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редь вечных нимф, на небе неугасных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8 Так, видел я, над тысячей огне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дно царило Солнце, в них сия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наше - в горних светочах ноч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1 В живом свеченье Сущность светов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возя, струила огнезарный дожд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их лучей, что я не снес, взир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4 О Беатриче, милый, нежный вождь!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а сказала мне: "Тебя срази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ичем неотражаемая мощь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7 Затем что здесь - та Мудрость, здесь - та Си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ая, вослед векам тоск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ути меж небом и землей открыл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0 Как пламень, ширясь, тучу рвет в куск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ему в ее пределах тес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падает, природе вопрек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3 Так, этим пиршеством взращен чудес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ой дух прорвался из своей брон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что с ним было, памяти безвест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6 "Открой глаза и на меня взгляни!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м было столько явлено, что властн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ою улыбку выдержать он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9 Я был как тот, кто, пробудясь, неясн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ипоминает образ, но, забыв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 память возлагает труд напрасный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2 Когда я услыхал ее призыв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ой пленительный, что на скрижал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инувшего он будет вечно жи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5 Хотя б мне в помощь все уста звучал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ым млека сладкого родник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лимния и сестры изливал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8 Я тысячной бы доли не достиг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вященную улыбку воспев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ой воссиял священный лик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1 И потому в изображенье Ра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вятая повесть скачет иногд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бы разрывы на пути встреч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4 Но столь велики тягости труд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ак для смертных плеч тяжка натуг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им подчас и дрогнуть - нет сты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7 Морской простор не для худого струга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т, что отважным кораблем вспене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для пловца, чья мысль полна испу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0 "Зачем ты так в мое лицо влюбле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красотою сада неземног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лучах Христа расцветшей, не прельщен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3 Там - роза, где божественное Слов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ияло плоть; там веянье лил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ей запах звал искать пути благог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6 Так Беатриче; повинуясь 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обратился сызнова к сраженью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легкому для немощных оч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9 Как под лучом, который явлен зренью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разрыве туч, порой цветочный луг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иял моим глазам, укрытым тенью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2 Так толпы светов я увидел вдруг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литые лучами огневым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видя, чем так озарен их кру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5 О благостная мощь, светя над ним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ы вознеслась, свой облик затен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 я очами мог владеть мои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8 Весть о цветке, чье имя у мен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днем и ночью на устах, стреми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ой дух к лучам крупнейшего ог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1 Когда мое мне зренье отрази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яркость и объем звезды жив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верху царящей, как внизу царил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4 Спустился в небо светоч огнев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, обвиваясь как венок текучи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мкнул ее в свой вихорь кругов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7 Сладчайшие из всех земных созвучи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ья прелесть больше всех душе ми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зались бы как треск раздранной туч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0 В сравненье с этой лирой, чья хва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енчала блеск прекрасного сапфир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ым твердь светлейшая свет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3 "Я вьюсь, любовью чистых сил эфир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круг радости, которую нам шл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троба, несшая надежду мир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6 И буду виться, госпожа высо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ка не взыдешь к сыну и святы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освятит просторы твой приход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9 Такой печатью звоны кольцевы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печатлелись; и согласный зов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злетел от всех огней, воззвав к Мар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2 Всех свитков мира царственный покров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ыханьем божьим жарче оживляе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к богу ближе остальных кругов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5 Нас осенял своим исподним крае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высоко, что был еще незри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ам, где я стоял, неразличае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8 Я был бессилен зрением мои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следовать за пламенем венчанны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знесшимся за семенем сво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1 Как, утоленный молоком желанны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ладенец руки к матери стреми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 горячим чувством, внешне излиянны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4 Так каждый из огней был кверху взви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ершиной, изъявляя ту отраду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ую Мария им дар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7 Они недвижно представали взгляду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Regina coeli" воспевая так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я доныне чувствую услад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0 О, до чего прекрасный собран злак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арями этими, и как богат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как посев их на земле был благ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3 Здесь радует сокровище, когда-т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яжанное у Вавилонских во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изгнанье слезном, где отверглось злат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6 Здесь древний сонм и новый сонм цвет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празднует свой подвиг величав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д сыном бога и Марии, то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9 Кто наделен ключами этой слав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2" w:name="92"/>
      <w:bookmarkEnd w:id="92"/>
      <w:r>
        <w:rPr>
          <w:rFonts w:cs="Courier New" w:ascii="Courier New" w:hAnsi="Courier New"/>
        </w:rPr>
        <w:t>ПЕСНЬ ДВАДЦАТЬ ЧЕТВЕР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 О сонм избранных к вечере велик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вятого агнца, где утолен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лканье всех! Раз всеблагим владыко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 Вот этому вкусить уже дан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, что с трапезы вашей упада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Хоть время жизни им не свершено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 Помыслив, как безмерно он жела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му росы пролейте! Вас пои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одник, дарящий то, чего он чае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 Так Беатриче; радостный синкли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ал вьющимися на осях кругам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, как кометы, пламенем пов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 И как в часах колеса ходят сам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в первом - ход неразличим извн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крайнее летит перед глазам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6 Так эти хороводы, движась не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днообразно, медленно и скор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азличность их богатств являли м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9 И вот из драгоценнейшего хор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ой блаженный пламень воспари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не осталось ярче в нем для взор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2 Вкруг Беатриче трижды он проплы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спомнить о напеве, им пропет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ображенье не находит сил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5 Скакнув пером, я не пишу об этом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ля этих складок самые мечт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только речь, чрезмерно резки цве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8 "Сестра моя святая, так чист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вои мольбы, что с чередой блаженн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еня любовью разлучила т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1 Остановясь, огонь благословенн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правя к госпоже моей пол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ыханья, дал ответ вышерече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4 И та: "О свет, в котором вечен то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му господь от этого чертог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ручил ключи, принесши их с высо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7 Из уст твоих, насколько хочешь строг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а будет он о вере вопроше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бя по морю ведшей, волей бог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0 В любви, в надежде, в вере - прям ли о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ы видишь сам, взирая величав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уда, где всякий помысл отраж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3 Но так как граждан горняя держав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нискала верой, пусть он говори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ы, как должно, воздалась ей слав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6 Как бакалавр, вооружась, молчи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ждет вопроса по тому предмету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де он изложит, но не заключи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9 Так точно я, услыша просьбу эту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оружал всем знаньем разум м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еред таким учителем к ответ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2 "Скажи, христианин, свой лик открой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чем сущность веры?" Я возвел зениц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огню, который веял предо мно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5 Потом, взглянув, увидел проводниц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спешный знак - словесному ручью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злиться дать из мысленной криниц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8 "Раз мне дано, чтоб веру я мою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ед мощным первоборцем исповеда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усть мысль мою я внятно разовью!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1 Сказал я. - Как о вере нам поведа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вой брат, который с помощью твое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дти путем неверным Риму не дал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4 Она - основа чаемых веще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довод для того, что нам незримо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ую сущность полагаю в не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7 И он: "Ты мыслишь неопровержим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ль верно понял смысл, в каком он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м как основа и как довод мним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0 И я на это молвил: "Глубин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ещей, мне явленных в небесной сфер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ля низменного мира столь темн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3 Что там их бытие - в единой вер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ающей упованью прочно стать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рез то она - основа в полной мер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6 Нам подобает умозаключат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з веры там, где знание невластно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доводом ее нельзя не зват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9 И я услышал: "Если б все так ясн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сваивали истину, познав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офисты ухищрялись бы напрасн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2 Горящая любовь, так продышав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обавила: "Неуличим в изъян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спытанной монеты вес и сплав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5 Но есть ли у тебя она в кармане?"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я: "Да, есть, блестяща и кругла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я не усомнюсь в ее чекан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8 Опять, вещая, голос изда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лубь света: "Этот бисер, всех дорож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ождающий все добрые дел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1 Где ты обрел?" Я молвил: "Дождь погожи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вятого духа, щедро пролит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авно по ветхой и по новой кож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4 Есть силлогизм, с такою острот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еня приведший к правильным основа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мнится мне тупым любой ино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7 И я услышал: "В ветхом или в нов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ужденье - для рассудка твоег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ты нашел, чтоб счесть их божьим словом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0 Я молвил: "Доказательство того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ела; для них железа не кали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молотом не било естеств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3 Ответ гласил: "А в том, что это был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рука где? Что доказательств жд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 самое свидетельством служил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6 "Вселенной к христианству переход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зал я, - без чудес, один, бесспор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 чудеса стократно превзойдет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9 Ты, нищ и худ, принес святые зерн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ы взошли ростки благие та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де вместо лоз теперь колючки терн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2 Когда я смолк, по огненным круга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еснь "Бога хвалим" раздалась свят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горний тот напев неведом н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5 И этот князь, который, увлека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 ветви к ветви, чтобы испытат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еня в листве довел уже до кра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8 Так речь свою продолжил: "Благодат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юбя твой ум, доныне отверза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вои уста, как должно отверзать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1 И я одобрил то, что вверх всплывало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самой этой веры в чем предм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 чем она берет свое начало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4 "Святой отец и дух, узревший св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который верил так, что в гроб спустилс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Юнейших ног опережая след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7 Я начал, - ты велишь, чтоб я открылс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чем эта вера твердая мо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почему я в вере утверди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0 Я отвечаю: в бога верю 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движет небеса, единый, вечн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юбовь и волю, недвижим, д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3 И в физике к той правде безупречн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 метафизике приходим м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мне ее же с выси бесконечно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6 Льют Моисей, пророки и псалм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вангелье и то, что вы сложил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вам дух воспламенил ум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9 И верю в три лица, что вечно был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ья сущность столь едина и тройн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"суть" и "есть" они равно вмести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2 Глубь тайны божьей, как она дан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моих словах, в мой разум пролит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вангельской печатью скрепле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5 И здесь - начало, искра здесь жив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ье пламя разрослось, пыланьем став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, как звезда небес, во мне сверка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8 Как господин, отрадной вести вняв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лугу, когда тот смолк, за извещень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ушой благодарит, его обняв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51 Так, смолкшему воспев благословень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еня кругом до трех обвеял кра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постольский огонь, чье вняв велень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54 Я говорил; так был он речи ра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3" w:name="93"/>
      <w:bookmarkEnd w:id="93"/>
      <w:r>
        <w:rPr>
          <w:rFonts w:cs="Courier New" w:ascii="Courier New" w:hAnsi="Courier New"/>
        </w:rPr>
        <w:t>ПЕСНЬ ДВАДЦАТЬ ПЯ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 Коль в некий день поэмою священн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тмеченной и небом и земле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 что я долго чах, в трудах согбенн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 Смирится гнев, пресекший доступ м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 родной овчарне, где я спал ягненко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мил волкам, смутившим в ней покой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 В ином руне, в ином величьи звонко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ернусь, поэт, и осенюсь венцо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м, где крещенье принимал ребенко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 Затем что в веру, души пред Творцо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вляющую, там я облачился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за нее благословлен Петр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 И вот огонь, к нам движась, отделился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т тех огней, откуда старшин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местников Христовых появился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6 И Беатриче, радости полна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"Смотри! Смотри! Вот витязь, чьим заслуга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ая честь в Галисьи воздана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9 Как если голубь сядет рядом с друго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, нежностью взаимною делясь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и воркуют и порхают круго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2 Так, видел я, один высокий князь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стречал другого ласковым привето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брашна горние хвалил, дивя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5 Приветствия закончились на это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каждый coram me, недвижен, не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 пламенел, что взгляд сражен был све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8 И Беатриче молвила зате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 улыбкой: "Славный дух и возвеститель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го, как щедр небесный храм ко все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1 Надеждой эту огласи обитель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едь ею ты бывал в людских глазах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гда троих из вас почтил спасител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4 "Вздыми чело, превозмоги свой страх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з смертного предела вознесенны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десь должен в наших созревать лучах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7 Так говорил душе моей смущенн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торой огонь; и я возвел к гора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згляд, гнетом их чрезмерным преклоне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0 "Раз наш властитель изволяет са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б ты среди чертога потайног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Еще живой, предстал его князья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3 И, видев правду царства неземног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дежду, что к благой любви веде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себе и в остальных упрочил снов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6 Поведай, что - она, и как цвете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твоей душе, и как в нее вступила"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 молвил снова тот огонь высо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9 И та, что перья крыл моих стремил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их воспаренье до таких вершин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еня в ответе так предупредила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2 "В воинствующей церкви ни один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деждой не богаче, - как то зрим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пресветлом Солнце неземных дружин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5 За то увидеть свет Ерусалим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 из Египта этот путь сверши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Еще воинствуя неутомим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8 Другие два вопроса (ты спросил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 чтоб узнать, а с тем, что он изложи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эту добродетель ты почтил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1 Ему оставлю я; на оба може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Легко и не хвалясь ответить он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божья милость пусть ему поможе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4 Как школьник, на уроке вопрошен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вое желая обнаружить знань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Рад отвечать про то, в чем искушен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7 "Надежда, - я сказал, - есть ожиданье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рядущей славы; ценность прежних дел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благодать - его обоснова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0 От многих звезд я этот свет узрел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 первый мне его пролил волною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т, кто всех выше вышнего восп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3 "Да уповают на тебя душою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 пел, - кто имя ведает твое!"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как не ведать, веруя со мною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6 Ты ею сердце оросил мое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твоем посланьи; полн росы блаженн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и других кроплю дождем е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9 Пока я говорил, в груди нетленн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го пожара - колебался све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вспышки молний, частый и мгнове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2 "Любовь, которой я досель согрет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охнул он, - к добродетели, до края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орьбы за пальму шедшей мне вослед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3 Велит мне вновь дохнуть тебе, взира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ты ей рад, дабы ты мне сказа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его ты ожидаешь, упова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8 "Я это понял, - так я отвечал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з Нового и Ветхого завет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Цель душ познав, тех, что господь избр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1 В две ризы будет каждая одет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земле своей, - Исайя возвестил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А их земля-жизнь сладостная э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4 Еще ясней, по мере наших си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вой брат, сказав про белые уборы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м откровенье это изложил"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7 Когда я кончил, - огласив просторы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"Sperent in te" раздалось в вышине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 что, кружа, откликнулись все хор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0 И так разросся свет в одном огн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, будь у Рака сходный перл, зимою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ывал бы месяц о едином д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3 Как девушка встает, идет и, к рою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лясуний примыкая, воздае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есть новобрачной, не кичась собою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6 Так, видел я, вспылавший пламень то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имкнул к двоим, которых, с нами рядо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Любви горящей мчал круговоро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9 Он слился с песнопением и ладом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движна и безмолвна, госпож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х, как невеста, озирала взгляд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2 "Он, с Пеликаном нашим возлеж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 его груди приник; и с выси крестн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иял великий долг, ему служ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5 Так Беатриче; взор ее чудесны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Ее словами не был отвлечен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т созерцанья красоты небес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8 Как тот, чей взгляд с усильем устремлен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б видеть солнце затемненным частн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он, взирая, зрения лишен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1 Таков был я пред вспыхнувшим столь ясн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услыхал: "Зачем слепишь ты взор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б видеть то, чего искать напрасн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4 Я телом - прах во прахе до тех пор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ка число не завершится наш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требует предвечный пригово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7 В двух ризах здесь, и всех блаженных краш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Лишь два сиянья, взнесшиеся вдруг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с этим ты вернешься в царство ваш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0 При этом слове огнезарный круг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атих, и с ним - рождавшийся в пречисто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мешенье трех дыханий нежный звук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3 Так, на шабаш иль в месте каменисто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трой весел, только что взрезавших ва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раз замирает, остановлен свис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6 О, что за трепет душу мне объя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гда я обернулся к Беатриче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ничего не видел, хоть стоял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9 Вблизи нее и в мире всех величи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4" w:name="94"/>
      <w:bookmarkEnd w:id="94"/>
      <w:r>
        <w:rPr>
          <w:rFonts w:cs="Courier New" w:ascii="Courier New" w:hAnsi="Courier New"/>
        </w:rPr>
        <w:t>ПЕСНЬ ДВАДЦАТЬ ШЕС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 Пока я был смущен угасшим взор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силивший его костер луче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веял дуновением, в которо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 Послышалось: "Доколе свет оч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тменный мной, к тебе не возвратитс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а возместит утрату звук реч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 Итак, начни; скажи, куда стремитс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воя душа, и отстрани испуг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зор у тебя не умер, а мути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 В очах у той, что ввысь из круга в круг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бя стезею дивной возноси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ится мощь Ананииных рук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 "С терпеньем жду, - моим ответом было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Целенья глаз, куда, как в недра вра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а с огнем сжигающим вступи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6 Святое Благо неземных пала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сть альфа и омега книг, чьи строк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ста любви мне шепчут и глася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9 И голос тот, которым я, безоки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тешился в нежданной слепот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новь налагая на меня урок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2 Сказал: "Тебя на частом решет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оверю я. Какие побуждень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вой лук направили к такой мете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5 И я: "Чрез философские учень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через то, что свыше внуше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той любви приял напечатленья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8 Затем что благо, чуть оцене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ает вспылать любви, тем боле властн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ем больше в нем добра заключе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1 Поэтому к Прасути, столь прекрасн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все блага, которые не в ней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е луча всего лишь свет неясн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4 Должна с любовью льнуть всего сильне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уша того, кто правду постига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оникшую мой довод до кор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7 Ту правду предо мною расстила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не показавший первую Любов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го, что вековечно пребывает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0 Правдивый голос расстилает внов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ам о себе сказавший Моисею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Узреть всю славу дух твой приготовь"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3 И расстилаешь ты, когда твоею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ысокой речью миру оглашен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мысл вышних тайн так громко, как ничьею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6 "Земным рассудком, - вновь повеял он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подтверждающими голосам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Жарчайший пыл твой к богу обращ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9 Но и другими, может быть, ремням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нему влеком ты. Сколькими, откр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воя любовь язвит тебя зубами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2 Не утаился умысел свят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рла Христова, так что я замети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уда ответ он направляет м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05 "Все те укусы, - я ему ответил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нас стремят к владыке быти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репят любовь, которой дух мой свет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8 Жизнь мирозданья, как и жизнь мо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мерть, что он принял, жить мне завещ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, в чем надежда верящих, как 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1 И сказанная истина живая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еня из волн дурной любви спасл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 берегу неложной утвержд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4 И все те листья, что в саду взросл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 вечного садовника, люблю 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скольку к ним его дары сошл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7 Едва я смолк, раздался, торжеству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пев сладчайший в небе: "Свят, свят, свят!"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Беатриче вторила, лику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0 Как при колючем свете сон разъя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м, что стремится зрительная си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 луч, пронзающий за платом пла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3 И зренье пробужденному немил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столько смутен он, вернувшись в был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ка сознанье ум не укрепило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6 Так Беатриче с глаз моих всю пыл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очь согнала очей своих лучам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иявшими на много тысяч миль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9 Я даже стал еще острей глазами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опросил, смущенный, про тог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то как четвертый свет возник пред н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2 И Беатриче мне: "В лучах ег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уша, всех прежде созданная, слави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оздателя и бога своег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5 Как сень ветвей, когда ее придави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дущий ветер, никнет, тяже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том, вознесшись, вновь листву расправит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8 Таков был я, пока та речь тек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ивясь; потом, отвагу вновь обретш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той жажде молвить, что мне душу жгл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1 Я начал: "Плод, единый, что, не цветш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ыл создан зрелым, праотец люд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очь и сноху в любой жене нашедши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4 Внемли мольбе усерднейшей мо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веть! Вопрос ты ведаешь заран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я молчу, чтоб внять тебе скоре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7 Когда зверек накрыт обрывком ткан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, оболочку эту полош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выдает всю явь своих желани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0 И точно так же первая душ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вою мне радость сквозь лучи покров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зобличала, благостью дыш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3 Потом дохнула: "В нем я и без слов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веренней, чем ты уверен в т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несомненнее всего ин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6 Его я вижу в Зеркале свят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ое, все отражая строг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амо не отражается ни в ч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9 Ты хочешь знать, давно ль я, волей бог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тупил в высокий сад, где в должный миг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бе открылась горняя дорог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2 Надолго ль он в глазах моих возник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настоящую причину гнев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мною изобретенный язы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5 Знай, сын мой: не вкушение от древ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нарушенье воли божеств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искупал, и искупала Е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8 Четыре тысячи и триста дв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зврата солнца твердь меня мани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м, где Вергилий свыше внял слов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1 Оно же все попутные свети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вторно девятьсот и тридцать раз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ка я жил на свете, посети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4 Язык, который создал я, угас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долго до немыслимого де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х, кто Немвродов исполнял приказ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7 Плоды ума зависимы всеце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 склоннностей, а эти - от свети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потому не длятся без преде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0 Естественно, чтоб смертный говорил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- так иль по-другому, это над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 не природа, а он сам реш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3 Пока я не сошел к томленью Ад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И" в дольном мире звался Всеблаг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котором вечная моя отрад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6 Потом он звался "Эль"; и так люб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бычай смертных сам себя сменя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и листва сменяется листв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9 На той горе, что выше всех всплыва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пробыл и святым, и несвяты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 утра и до часа, что вступае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2 Чуть солнце сменит четверть, за шесты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5" w:name="95"/>
      <w:bookmarkEnd w:id="95"/>
      <w:r>
        <w:rPr>
          <w:rFonts w:cs="Courier New" w:ascii="Courier New" w:hAnsi="Courier New"/>
        </w:rPr>
        <w:t>ПЕСНЬ ДВАДЦАТЬ СЕДЬМ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 "Отцу, и сыну, и святому духу"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всюду - "слава!" - раздалось в Раю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от напев был упоеньем слух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 Взирая, я, казалось, взором пью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лыбку мирозданья, так что зрим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звучный хмель вливался в грудь мо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 О, радость! О, восторг невыразимый!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, жизнь, где все-любовь и все-покой!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, верный клад, без алчности хранимы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 Четыре светоча передо мн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ылали, и, мгновенье за мгновенье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едставший первым силил пламень сво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 И стал таким, каким пред нашим зренье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Юпитер был бы, если б Марс и о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ав птицами, сменились оперень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6 Та власть, которой там распределен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еред и чин, благословенным света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елела смолкнуть, и угас их звон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9 Когда я внял: "Что я меняюсь цвет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удивляйся; внемля мой глаго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 переменят цвет в соборе э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2 Тот, кто, как вор, воссел на мой престо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 мой престол, на мой престол, котор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уст перед сыном божиим, возвел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5 На кладбище моем сплошные гор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ровавой грязи; сверженный с высо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юбуясь этим, утешает взоры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8 Тот цвет, которым солнечный восхо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ль час заката облака объемл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незапно охватил весь небосво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1 И словно женщина, чья честь не дремл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сердце стойко, чувствует испуг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о чьем-либо проступке внемле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4 Так Беатриче изменилась вдруг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думаю, что небо так затмилос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Всесильный поникал средь му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7 Меж тем все дальше речь его стремилас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перемена в голосе бы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меньшая, чем в облике явила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0 "Невеста божья не затем взрос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оею кровью, кровью Лина, Клет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 золото стяжалось без числ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3 И только чтоб стяжать блаженство эт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икст, Пий, Каликст и праведный Урба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еня, пролили кровь в былые ле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6 Не мы хотели, чтобы христиан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еемник наш пристрастною рукою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елил на правый и на левый стан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9 Ни чтоб ключи, полученные мною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огли гербом на ратном стяге стат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ый на крещеных поднят к бою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2 Ни чтобы образ мой скреплял печат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ля льготных грамот, покупных и лживых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еня краснеть неволя и пылать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5 В одежде пастырей-волков грызливых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 всех лугах мы видим средь ягнят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 божий суд, восстань на нечестивых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8 Гасконцы с каорсинцами хотя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ить нашу кровь; о доброе начал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какой конечный впало ты разврат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1 Но промысел, чья помощь Рим спаса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великой Сципионовой борьб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пасет, я знаю, - и пора наст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4 И ты, мой сын, сойдя к земной судьб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д смертным грузом, смелыми устам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жи о том, что я сказал тебе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7 Как дельный воздух мерзлыми парам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нежит к земле, едва лишь Козерог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светилу дня притронется рогам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0 Так здесь эфир себя в красу облек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бедные взвевая испарень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медлившие с нами долгий ср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3 Мой взгляд следил все выше их движень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ка среда чрезмерной высот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му не преградила восхожден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6 И госпожа, когда от той мет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взор отвел, сказала: "Опуска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лаза, взгляни, куда пронесся ты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9 И я увидел, что с тех пор, когда 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низ посмотрел, над первой полос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от средины сдвинулся до кр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2 Я видел там, за Гадесом, шальн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лиссов путь; здесь - берег, на котор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вропа стала ношей дорог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5 Я тот клочок обвел бы шире взор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солнце в бездне упреждало нас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 целый знак и больше, в беге скор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8 Влюбленный дух, который всякий час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ремился пламенно к своей богин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никогда ждал взора милых глаз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1 Все, чем природа или кисть донын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леняли взор, чтоб уловлять сердц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ль в смертном теле, или на картин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4 Казалось бы ничтожным до конц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ед дивной радостью, что мне блесну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уть я увидел свет ее лиц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7 И мощь, которой мне в глаза пахнул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еня, рванув из Ледина гнезд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быстрейшее из всех небес метну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0 Так однородна вся его сред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я не ведал, где я оказалс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оей вожатой вознесен ту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3 И мне, чтоб я в догадках не терялс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радостно сказала госпож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будто бог в ее лице смеялся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6 "Природа мира, все, что есть, круж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круг ядра, которое почил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дет отсюда, как от рубеж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9 И небо это божья мысль вмести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де и любовь, чья власть его влеч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ерет свой пыл, и скрытая в нем си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2 Свет и любовь объемлют этот свод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всякий низший кружит, им объятый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е высоты их творец блюд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5 Движенье здесь не мерят мерой взят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все движенья меру в нем беру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десять - в половине или в пят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8 Как время, в этот погрузясь сосу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рнями, в остальных живет вершин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перь понять тебе уже не в тру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1 О жадность! Не способен ни един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з тех, кого ты держишь, поглотив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днять зеницы над твоей пучин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4 Цвет доброй воли в смертном сердце жив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ливней беспрестанные поток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одят уродцев из хороших сли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7 Одни младенцы слушают урок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обра и веры, чтоб забыть вполн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х смысл скорей, чем опушатся ще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0 Кто, лепеча, о постном помнил дн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кушает языком, возросшим в сил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юбую пищу при любой лу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3 Иной из тех, что, лепеча, любил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чтили мать, - владея речью, ра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е увидеть поскорей в могил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6 И так вот кожу белую черня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няв обольщеньям дочери прекрасн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арующего утро и зака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9 Размысли, и причина станет ясной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едь над землею власть упразднен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род людской идет стезей опас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2 Но раньше, чем январь возьмет весн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средством сотой, вами небреженн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хлынет светом горняя стран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5 Что вихрь, уже давно предвозвещенн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сы туда, где кормы, поверн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мчав суда дорогой неуклонно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8 И за цветком поспеет добрый плод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6" w:name="96"/>
      <w:bookmarkEnd w:id="96"/>
      <w:r>
        <w:rPr>
          <w:rFonts w:cs="Courier New" w:ascii="Courier New" w:hAnsi="Courier New"/>
        </w:rPr>
        <w:t>ПЕСНЬ ДВАДЦАТЬ ВОСЬМ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 Когда, скорбя о жизни современн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счастных смертных, правду вскрыла мн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, что мой дух возносит в рай блаженный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 То как, узрев в зеркальной глубин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гонь свечи, зажженной где-то ряд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ля глаз и дум негаданный вполн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 И обратясь, чтобы проверить взгляд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огласованье правды и стек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ы видим слитность их, как песни с ладом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 Так и моя мне память сберег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я так сделал, взоры погружа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глаза, где путы мне любовь спле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 И я, - невольно зренье обраща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тому, что можно видеть в сфере т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е от края оглянув до края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6 Увидел Точку, лившую так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стрейший свет, что вынести нет моч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лазам, ожженным этой острот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9 Звезда, чью малость еле видят оч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залась бы луной, соседя с н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со звездой звезда в просторах ноч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2 Как невдали обвит кольцом луче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бесный свет, его изобразивши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несущий пар всего плотне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5 Так Точку обнял круг огня, круживши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оль быстро, что одолевался и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ыстрейший бег, вселенную обвивш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8 А этот опоясан был други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т - третьим, третий в свой черед - четверты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етвертый - пятым, пятый, вновь, - шест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1 Седьмой был вширь уже настоль простерты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никогда б его не охвати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онец Юноны круговым развер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4 Восьмой кружил в девятом; каждый плы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м более замедленно, чем дал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 счету он от единицы бы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7 Чем ближе к чистой Искре, тем пылал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и ясней, должно быть оттог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истину ее полней вбира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0 При виде колебанья моего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"От этой Точки, - молвил мой вожатый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висят небеса и естеств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3 Всмотрись в тот круг, всех ближе к ней прижатый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потому так быстро устремле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кружит, страстью пламенной объяты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6 И я в ответ: "Будь мир расположе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эти круговратные обвод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едложенным я был бы утол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9 Но в мире ощущаемой природ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ем выше над срединой взор возд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м все божественнее небосвод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2 Поэтому мне надобен отв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б этом дивном ангельском чертог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ому предел - любовь и свет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5 Зачем идут не по одной дорог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добье и прообраз? Мысль вокруг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итает и нуждается в подмоге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8 "Что этот узел напряженью рук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поддается, - ты не удивляйся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стал, никем не тронут, слишком туг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1 Так госпожа; и дальше: "Насыщайс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м, что воспримешь из моих реч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мыслию над этим изощряй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4 Плотские своды - шире иль тесн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мотря по большей или меньшей сил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азлитой на пространстве их част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7 По мере силы - мера изобилии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билье больше, где большой объе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нет частей, что б целому вреди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0 Наш свод, влекущий в вихре кругов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 мирозданье, согласован дружн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 превысшим в знанье и в любви кольц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3 И ты увидишь, - ибо мерить нужн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ишь силу, а не видимость тог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здесь перед тобой стремится кружно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6 Как в каждом небе дивное сродств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ольшого - с многим, с малым - небольшог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го связует с Разумом ег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9 Как полушарье воздуха земног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снеет вдруг, когда Борей дохн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Щекой, которая не так суров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2 И, тая, растворяется нал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крестной мглы, чтоб небо озарилос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исчислимостью своих красот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5 Таков был я, когда со мной делилас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воим ответом ясным госпож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правда, как звезда в ночи, открыла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8 Чуть речь ее дошла до рубеж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 так железо, плавясь в мощном зно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скрит, как кольца брызнули, круж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1 И все те искры мчались в общем ро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множились несметней их огни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ем шахматное поле, множась вдв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4 Я слышал, как хвалу поют он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движной Точке, вкруг нее стремим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з века в век, как было иско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7 И видевшая разум мой томим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казала: "В первых двух кругах кружа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бъемля Серафимов, Херувим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0 Покорны узам, бег они стремя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подобляясь Точке, сколько властны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властны - сколько вознесен их взгля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3 Ближайший к ним любви венец прекрасн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плели Престолы божьего лица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 них закончен первый сонм трехчаст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6 Знай, что отрада каждого кольца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том, сколько зренье в Истину вника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де разум утоляем до кон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9 Мы видим, что блаженство возника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т зрения, не от любви; он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ишь спутницей его сопровождает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2 А зренью мощь заслугами дан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ьи корни - в милости и в доброй воле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лестница помалу пройде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5 Три смежных сонма, зеленея в дол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веки нескончаемой весн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де и ночной Овен не властен бол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8 "Осанною" всегда оглашен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 три напева, что в тройной святын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ют троеобразные чи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1 В иерархии этой - три богини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перва - Господства, дальше - Сил венец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вслед за ними - Власти, в третьем чи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4 В восторгах предпоследних двух колец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чала и Архангелы витают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Ангельская радость наконец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7 Все эти сонмы к высоте взираю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, книзу власть победную ли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лекомы к богу, сами увлекаю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0 И Дионисий в тайну быти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х степеней так страстно погружалс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назвал их и различил, как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3 Григорий с ним потом не соглашался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то, чуть в небе он глаза раскры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сам же над собою посмея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6 И если столько тайных правд яви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ед миром смертный, чуда в том не много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десь их узревший - их ему внушил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9 Средь прочих истин этого чертог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7" w:name="97"/>
      <w:bookmarkEnd w:id="97"/>
      <w:r>
        <w:rPr>
          <w:rFonts w:cs="Courier New" w:ascii="Courier New" w:hAnsi="Courier New"/>
        </w:rPr>
        <w:t>ПЕСНЬ ДВАДЦАТЬ ДЕВЯ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 Когда чету, рожденную Лато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десь - знак Овна, там - знак Весов храни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горизонт связует общей зоно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 То миг, когда их выровнял зени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миг, в который связь меж ними па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каждый в новый небосвод спеши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 Разлучены не дольше, чем молча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 улыбкой Беатриче, все туд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мотря, где Точка взор мой побежд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 Она промолвила: "Мне нет труд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бе ответить, твой вопрос чита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м, где слились все "где" и все "когд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 Не чтобы стать блаженней, - цель така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мыслима, - но чтобы блеск луче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труимых ею, молвил "Есмь", блистая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6 Вне времени, в предвечности свое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едвечная любовь сама раскрылас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езгранная, несчетностью любв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9 Она и перед этим находилас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 в косном сне, затем что божеств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и "до", ни "после" над водой носило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2 Врозь и совместно, суть и веществ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мир совершенства свой полет помчали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 тройного лука три стрелы 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5 Как в янтаре, стекле или кристалл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ияет луч, причем его приход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заполненье целого совпал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8 Так и Творца троеобразный плод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злился, как внезапное сиянь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никакой неразличим чере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1 Одновременны были и создань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строй существ; над миром быть дан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ершиной тем, в ком - чистое деянь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4 А чистую возможность держит дно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средине - связью навсегда нетленн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 возможностью деянье сплете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7 Хоть вам писал Иероним блажен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ангелы за долгий ряд веков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отворены до остальной вселенно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0 Но истину на множестве листов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исцы святого духа возвестил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ты поймешь, вникая в смысл их слов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3 И разум видит сам, поскольку в сил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движители вряд ли долго так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ез подлинного совершенства бы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6 Теперь ты знаешь, где, когда и как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отворены любови их собор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трех желаний жар в тебе исся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9 До двадцати не сосчитать так скор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часть бесплотных духов приве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смятенье то, в чем для стихий опо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2 Другая часть, оставшись, нача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 страстно здесь кружиться, что начат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руговорот прервать бы не мог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5 Причиною паденья был в проклят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ордыне тот, кто пред тобой предста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ем гнетом мира отовсюду сжат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8 Сонм, зримый здесь, смиренно признава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ебя возникшим в Благости бездон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ей свет ему познанье даров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1 За это, по заслугам вознесенн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рез озаряющую благодат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 преисполнен воли непреклон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4 И ты, не сомневаясь, должен знат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благодать нисходит по заслуг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 любви, раскрытой, чтоб ее приня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7 Теперь ты сам об этом мудром круг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аз мой урок тобою восприя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емалое домыслишь на досуг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0 Но так как вам ученые твердя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ироду ангелов изображ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те, мол, мыслят, помнят и хотя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3 Скажу еще, чтобы тебе пряма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крылась правда, на земле у вас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вусмысленным ученьем повит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6 Бесплотные, возрадовавшись раз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ицу Творца, пред кем без утаень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аскрыто все, с него не сводят глаз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9 И так как им не пресекает зрень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ичто извне, они и не должн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ипоминать отъятые виден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2 У вас же и не спят, а видят сн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то веря, а кто нет - своим рассказам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одном - и срама больше, и ви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5 Там, на земле, не направляют разу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дной тропой: настолько вас влеку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трасть к внешности и жажда жить показ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8 Все ж, это с меньшим гневом терпят ту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ем если слово божье суесловью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иносят в жертву или вкривь беру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1 Не думают, какою куплен кровью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го посев и как тому, кто чти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го смиренно, воздают любов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4 Для славы, каждый что-то норови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змыслить, чтобы выдумка блесну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 амвона, а Евангелье молч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7 Иной гласит, что вспять луна шагну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час мук Христовых и сплошную сен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еж солнцем и землею протянула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0 И лжет, затем что сам затмился день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лег на иудеев сумрак чуд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 индов и испанцев скрыла тен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3 Нет стольких Лапо во Фьоренце людн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стольких Биндо, сколько басен в год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ной наскажет пастырь безрассудны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6 И стадо глупых с пастбища бреде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сытясь ветром; ни один не веда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ой тут вред, но это не спас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9 Христос наказа первым верным не дал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Идите, суесловьте!", но сво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ченье правды им он заповедал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2 И те, провозглашая лишь е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 имя веры подымали в схватк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вангелье, как щит и как коп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5 Теперь в церквах лишь на остроты падк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а на ужимки; если громок смех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 куколь пыжится, и все в порядк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8 А в нем сидит птенец, тайком от всех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ой, что чернь, увидев, поняла б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ая власть ей отпускает грех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1 Все до того рассудком стали слаб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 люди верят всякому вранью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на любой посул толпа пришла б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4 Так кормит плут Антоньеву свинью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разных прочих, кто грязней намног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латя деньгу поддельную сво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7 Но это все - окольная дорог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нам пора на прежний путь опят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о временем сообразуясь стр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0 Так далеко восходит эта рат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оим числом, что смертной речи си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смертный ум не могут не отст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3 И в самом откровенье Дании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исло не обозначено точней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его тьмах тем оно себя укры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6 Первоначальный Свет, разлитый в не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спринят ею столь же разнородн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оль много сочетанных с ним ог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9 А так как от познанья производн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лечение, то искони времен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юбовь горит и тлеет в ней несход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2 Суди же, сколь пространно вознесен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едвечный, если столькие зерца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ебе он создал, где дробится он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5 Единый сам в себе, как изначала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8" w:name="98"/>
      <w:bookmarkEnd w:id="98"/>
      <w:r>
        <w:rPr>
          <w:rFonts w:cs="Courier New" w:ascii="Courier New" w:hAnsi="Courier New"/>
        </w:rPr>
        <w:t>ПЕСНЬ ТРИ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 Примерно за шесть тысяч миль пылае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т нас далекий час шестой, и тень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чти что к плоскости земля склоняе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 Когда небес, для нас глубинных, сень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тановится такой, что луч напрасны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асть горних звезд на эту льет ступень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 По мере приближения прекрасн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лужанки солнца, меркнет глубин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т славы к славе, вплоть до самой яс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 Так празднество, чьи вьются пламен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бъемля Точку, что меня срази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мещаемым как будто вмещен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 За мигом миг свой яркий свет гасило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гда любовь, как только он погас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новь к Беатриче взор мой обрати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6 Когда б весь прежний мой о ней рассказ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дна хвала, включив, запечатле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Ее бы мало было в этот ра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9 Я красоту увидел, вне предел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 только смертных; лишь ее творец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думаю, постиг ее всеце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2 Здесь признаю, что я сражен вконец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не бывал сражен своей задаче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рагед иль комик, ни один певец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5 Как слабый глаз от солнца, не инач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ысль, вспоминая, что за свет сиял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улыбке той, становится незряч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28 С тех пор как я впервые увидал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Ее лицо здесь на земле, всечасн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а ней я в песнях следом поспевал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1 Но ныне я старался бы напрасн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остигнуть пеньем до ее красо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тот, чье мастерство уже не власт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4 Такая, что о ней да воспое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руба звучней моей, не столь чудесн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торая свой труд к концу ведет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37 "Из наибольшей области телесной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бодрый вождь, она сказала вновь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ы вознеслись в чистейший свет небесн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0 Умопостижный свет, где все - любовь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Любовь к добру, дарящая отраду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траду слаще всех, пьянящих кров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3 Здесь райских войск увидишь ты громаду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ту, и эту рать; из них одн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ой, как в день суда, предстанет взгляду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6 Как вспышкой молнии поражен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пособность зренья, так что и к предметам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ей блеск сильней, бесчувственна она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49 Так я был осиян ярчайшим свето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он столь плотно обволок мен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все исчезло в озаренье э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2 "Любовь, от века эту твердь хран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от так приветствует, в себя приемл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так свечу готовит для огн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5 Еще словам коротким этим внемл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понял, что прилив каких-то сил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еня возносит, надо мной подъемля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58 Он новым зреньем взор мой озарил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им, что выдержать могло бы ок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ой бы яркий пламень ни свет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1 И свет предстал мне в образе поток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труистый блеск, волшебною весн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доль берегов расцвеченный широк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4 Живые искры, взвившись над рек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адились на цветы, кругом порха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яхонты в оправе золото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67 И, словно хмель в их запахе впива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новь погружались в глубь чудесных вод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чуть одна нырнет, взлетит друг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0 "Порыв, который мысль твою влече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остигнуть то, что пред тобой предстал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не тем милей, чем больше он раст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3 Но надо этих струй испить снача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б столь великой жажды зной утих"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к солнце глаз моих, начав, сказало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6 И вновь: "Река, топазов огневых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злет и паденье, смех травы блаженный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Лишь смутные предвестья правды и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79 Они не по себе несовершенны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А это твой же собственный порок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атем что слабосилен взор твой бренны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2 Так к молоку не рвется сосунок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Лицом, когда ему порой случится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оспать намного свой обычный срок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5 Как устремился я, спеша склонитьс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б глаз моих улучшить зеркал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 воде, дающей в лучшем утверди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88 Как только влаги этой испил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емка век, река, - мне показалось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з протяженной сделалась кругл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1 И как лицо, которое скрывалось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Личиною, - чуть ложный вид исчез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тановится иным, чем представлялось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4 Так превратились в больший пир чудес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Цветы и огоньки, и я увидел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оочью оба воинства небе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97 О божий блеск, в чьей славе я увидел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сеистинной державы торжество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ай мне сказать, как я его увидел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0 Есть горний свет, в котором божеств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вляется очам того творень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ей мир единый - созерцать его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3 Он образует круг, чьи измеренья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столь огромны, что его обвод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бвода солнца шире без сравнен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6 Его обличье луч ему дае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ерх озаряя тверди первобежно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ья жизнь и мощь начало в нем бер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9 И как глядится в воду холм прибрежны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ак будто чтоб увидеть свой наряд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Цветами убран и травою нежно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2 Так, окружая свет, над рядом ряд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А их сверх тысячи, - в нем отразилось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се, к высотам обретшее возвра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5 Раз в нижний круг такое бы вместилось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ветило, какова же ширин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сей этой розы, как она раскрылас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18 Взор не смущали глубь и вышина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он вбирал весь этот праздник ясны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 количестве и в качестве спол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1 Там близь и даль давать и брать не властны: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 тому, где бог сам и один цари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иродные законы непричаст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4 В желть вечной розы, чей цветок раскры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вширь, и ввысь и негой благовонн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еснь Солнцу вечно вешнему твори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27 Я был введен, - как тот, кто смолк, смущенный, 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оей владычицей, сказавшей: "Вот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онм, в белые одежды облеченны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0 Взгляни, как мощно град наш вкруг идет!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згляни, как переполнены ступен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 сколь немногих он отныне ждет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3 А где, в отличье от других сидени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Лежит венец, твой привлекая глаз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ам, раньше, чем ты вступишь в эти сени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6 Воссядет дух державного средь вас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Арриго, что, Италию спаса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идет на помощь в слишком ранний ч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39 Так одуряет вас корысть слепа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вы - как новорожденный в беде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оторый чахнет, мамку прочь толк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42 В те дни увидят в божием суде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ого, кто явный путь и сокровенны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 ним поведет по-разному везд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45 Но не потерпит бог, чтоб сан священны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сил он долго; так что канет он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уда, где Симон волхв казнится, пленны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48 И будет вглубь Аланец оттеснен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9" w:name="99"/>
      <w:bookmarkEnd w:id="99"/>
      <w:r>
        <w:rPr>
          <w:rFonts w:cs="Courier New" w:ascii="Courier New" w:hAnsi="Courier New"/>
        </w:rPr>
        <w:t>ПЕСНЬ ТРИДЦАТЬ ПЕРВ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1 Как белой розой, чей венец раскрылс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влялась мне святая рать высо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 которой агнец кровью обручился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4 А та, что, рея, видит и по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учи того, кто дух ее влюбля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ей такою мощной быть дае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7 Как войско пчел, которое слета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 цветам и возвращается потом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уда, где труд их сладость обретае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0 Витала низко над большим цветк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толь многолистным, и взлетала снов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уда, где их Любви всевечный д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3 Их лица были из огня живог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х крылья - золотые, а наряд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 бел, что снега не найти так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6 Внутри цветка они за рядом ряд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арили миром и отрадой пы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оторые они на крыльях мча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9 То, что меж высью и цветком пари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середи такая густот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и зрению, ни блеску не вредило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2 Господня слава всюду разлит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 степени достоинства вселен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от нее не может быть щи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5 Весь этот град, спокойный и блаженны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лн древнею и новою толп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зирал, любя, к одной мете священ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28 Трехликий свет, ты, что одной звезд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м в очи блещешь, умиротворя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лони свой взор над нашею гроз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1 Раз варвары, пришедшие из кр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с милым сыном в высях горних стран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ружит Гелика, день за днем сверка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4 Увидев Рим и как он в блеск убра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ивились, созерцая величав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д миром вознесенный Латеран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37 То я, из тлена в свет небесной славы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мир вечности из времени вступив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з стен Фьоренцы в мудрый град и здрав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0 Какой смущенья испытал прилив!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ушой меж ним и радостью раздвое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был охотно глух и молчали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3 И как паломник, сердцем успокоен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сматривает свой обетный хра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деясь рассказать, как он устроен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6 Так, в ярком свете дав блуждать оча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озирал ряды ступеней стройных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 в высоту, то вниз, то по круг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9 Я видел много лиц, любви достойных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Украшенных улыбкой и луч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обликов почтенных и спокойны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2 Когда мой взор, все обошед круг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спринял общее строенье Р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нимательней не медля ни на чем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5 Я обернулся, волей вновь пылая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госпожу мою спросить желал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 том, чего не постигал, взир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58 Мне встретилось не то, что я искал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некий старец в ризе белоснежн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 месте Беатриче мне предст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1 Дышали добротою безмятежн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зор и лицо, и он так ласков бы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только может быть родитель неж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4 Я тотчас: "Где она?" - его спросил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он: "К тебе твоим я послан друг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тоб ты свое желанье заверш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67 Взглянув на третий ряд под верхним круг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Ее увидишь ты, еще светле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 троне, ей суждением по заслуга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0 Я, не ответив, поднял взоры к не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мне она явилась осененн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енцом из отражаемых луч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3 От области, громами оглашенной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 отдален не будет смертный глаз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а дно морской пучины погруженны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6 Как я от Беатриче был в тот час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 это мне не затмевало взгляд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лик ее в сквозной среде не г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9 "О госпожа, надежд моих оград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ы, чтобы помощь свыше мне подат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ставившая след свой в глубях Ад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2 Во всем, что я был призван созерцать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воих щедрот и воли благородно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признаю и мощь и благод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5 Меня из рабства на простор свободны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и по всем дорогам провел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де власть твоя могла быть путевод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88 Хранить меня и впредь благовол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абы мой дух, отныне без порок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бе угодным сбросил тлен земли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1 Так я воззвал; с улыбкой, издалек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а ко мне свой обратила взгляд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новь - к сиянью Вечного Исто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4 И старец: "Чтоб свершился без преград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вой путь, - на то и стал с тобой я рядом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к мне и просьба и любовь велят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97 Паря глазами, свыкнись с этим садом;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гда и луч божественный смеле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спримешь ты, к нему взлетая взгляд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0 Владычица небес, по ком я всей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орю душой, нам всячески поможе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няв мне, Бернарду, преданному е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3 Как тот, кто из Кроации, быть может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идя узреть нерукотворный лик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таринной жаждой умиленье множи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6 И думает, чуть он пред ним возник: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"Так вот твое подобие како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Христе Исусе, господи владык!"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9 Так я взирал на рвение свято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ого, кто, окруженный миром з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Жил, созерцая, в неземном пок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2 "Сын милости, как эта жизнь свет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ы не постигнешь, если к горней сени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 начал он, - не вознесешь че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5 Но если взор твой минет все ступен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н в высоте, на троне, обрете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Царицу этих верных ей владений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18 Я поднял взгляд; как утром небосвод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 восточной части, озаренной ало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етлей, чем в той, где солнце западе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1 Так, словно в гору движа из провал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лаза, я увидал, что часть кайм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се остальное светом побежд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4 И как сильнее пламень там, где мы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Ждем дышло. Фаэтону роковое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в обе стороны - все больше тьмы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27 Так посредине пламя зарево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 орифламма мирная лил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А по краям уже не столь жив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0 И в той средине, распластав крыла, 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Я видел, - сонмы ангелов сиял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слава их различною бы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3 Пока они так пели и играли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м улыбалась Красота, да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траду всем, чьи очи к ней взира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6 Будь даже равномощна речь моя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оображенью, - как она прекрасна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смутно молвить не дерзнул бы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9 Бернард, когда он увидал, как властн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ковал мне взор его палящий пыл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вои глаза к ней устремил так страстн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42 Что и мои сильней воспламен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0" w:name="100"/>
      <w:bookmarkEnd w:id="100"/>
      <w:r>
        <w:rPr>
          <w:rFonts w:cs="Courier New" w:ascii="Courier New" w:hAnsi="Courier New"/>
        </w:rPr>
        <w:t>ПЕСНЬ ТРИДЦАТЬ ВТОР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 В свою отраду вникший созерцатель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вел святую речь, чтоб все сполн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не пояснить, как мудрый толкователь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 "Ту рану, что Марией сращен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нанесла, и растравила яд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екрасная у ног ее же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 Под ней Рахиль ты обнаружишь взглядо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лаза ступенью ниже опустив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с ней, как видишь, Беатриче ряд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 Вот Сарра, вот Ревекка, вот Юдиф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т та, чей правнук, обращаясь к богу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ел "Miserere", скорбь греха вкуси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 Так, от порога нисходя к порогу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и идут, как я по лепестка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Цветок перебираю понемног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6 И ниже, от седьмого круга к на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врейки занимают цепь сидени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асчесывая розу попол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9 Согласно с тем, как вера поколени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зирала ко Христу, они - как ва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азъемлющий священные ступе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2 Там, где цветок созрел и распласта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 листья, восседает сонм, котор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ишествия Христова ожид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5 Там, где пустые врублены простор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строй полукружий, восседают т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ьи на Христе пришедшем были взор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8 Престол царицы в дивной высот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се под ним престолы, как преград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х разделяют по прямой черт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1 Напротив - Иоанн вершина ряд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гда святой, пустынник, после мук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ва года пребывавший в недрах Ада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4 Раздел здесь вверен цепи божьих слуг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Франциску, Бенедикту, Августину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прочим, донизу, из круга в кру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7 Измерь же провидения пучину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ва взора веры обнимает сад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каждый в нем заполнит половин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0 И знай, что ниже, чем проходит ряд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есь склон по высоте делящий ров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ради собственных заслуг сидя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3 А по чужим, хотя не безусловно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десь - души тех, кто взнесся к небеса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зная, что - похвально, что - грехов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6 Ты в этом убедиться можешь са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ним обратив прилежней слух и зрень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 лицам их и детским голос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9 Но ты молчишь, тая недоуменье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днако я расторгну узел пу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ыми тебя теснит сомне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2 Простор державы этой - не прию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лучайному, как ни скорбей, ни жажды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и голода ты не увидишь тут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5 Затем что все, здесь зримое, однажды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становил незыблемый зако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очно пригнан к пальцу перстень кажд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8 И всякий в этом множестве племе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рано поспешивших в мир нетленн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sine causa разно надел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1 Царь, чья страна полна такой блаженн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сладостной любви, какой никак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мог желать и самый дерзновенный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4 Творя сознанья, радостен и благ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аспределяет милость самовластно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ы можем только знать, что это та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7 И вам из книг священных это яс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де как пример даны два близнец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ще в утробе живших несоглас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0 Раз цвет волос у милости Творц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ногообразен, с ним в соотношень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олжно быть и сияние вен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3 Поэтому на разном возвышень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за дела награда им дана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 их различье - в первом озарен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6 В первоначальнейшие времен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уша, еще невинная, быва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одительскою верой спасе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9 Когда времен исполнилось начал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 мальчиков невинные кры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брезание силой наделя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2 Когда же милость миру снизош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, не крестясь крещением Христовы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винность вверх подняться не мог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5 Теперь взгляни на ту, чей лик с Христовы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го сходней; в ее заре твой взгля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ощь обретет воззреть к лучам Христовы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8 И я увидел: дождь таких отра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д нею изливала рать свят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ьи сонмы в этой высоте парят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1 Что ни одно из откровений Рая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дивно мне не восхищало взор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добье бога так полно явля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4 И дух любви, низведший этот хор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спев: "Ave, Maria, gratia plena!"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вои крыла пред нею распросте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7 Все, что гласит святая кантилен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а ним воспев, еще светлей процве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Блаженный град, не ведающий тле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0 "Святой отец, о ты, что снизоше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быть со мной, покинув присужденн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бе от века сладостный престол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3 Кто этот ангел, взором погруженн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глаза царицы, что слетел сюд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юбовью, как огнем, воспламененный?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6 Так, чтоб узнать, я вопросил тогд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го, чей лик Марией украшае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солнцем предрассветная звез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9 "Насколько дух иль ангел наделяе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расой и смелостью, он их вместил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не был ответ. - Того и мы желае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2 Ведь он был тот, кто с пальмой поспеши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владычице, когда наш груз телесн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осподень сын понесть благовол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5 Но предприми глазами путь, совместн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 моею речью, обходя со мн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атрициев империи небес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8 Те два, счастливей, чем любой ин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 Августе приближенные соседи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бы два корня розы незем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1 Левей - источник всех земных наследи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т праотец, чей дерзновенный вкус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ставил людям привкус горькой снеди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4 Правее - тот, кем утвержден союз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Христовой церкви, старец, чьей охран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лючи от розы вверил Иису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7 Тот, кто при жизни созерцал заран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ни тяжкие невесты, чей приход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воздями куплен и копьем страданий, 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0 Сел рядом с ним; а рядом с первым - то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д чьим вожденьем жил, вкушая манну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роптивый, черствый и пустой наро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3 Насупротив Петра ты видишь Анну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торая глядит в дочерний лик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лаз не сводя, хоть и поет "Осанну"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6 А против старшины домовладык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идит Лючия, что тебя спаса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, свергаясь, ты челом пони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9 Но мчится время сна, и здесь пристал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ставить точку, как хороший шв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роящий скупо, если ткани мало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2 И к Пралюбви возденем взор оч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абы, взирая к ней, ты мог вонзитьс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сколько можно, в блеск ее луч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5 Но чтобы ты, в надежде углубитьс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ремя крыла, не отдалился вспять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м надлежит о милости молитьс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8 Взывая к той, кто милость может дать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ты сопутствуй мне своей любовью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 от глагола сердцем не отстать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51 И, молвив, приступил к молитвослов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1" w:name="101"/>
      <w:bookmarkEnd w:id="101"/>
      <w:r>
        <w:rPr>
          <w:rFonts w:cs="Courier New" w:ascii="Courier New" w:hAnsi="Courier New"/>
        </w:rPr>
        <w:t>ПЕСНЬ ТРИДЦАТЬ ТРЕТЬ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1 Я дева мать, дочь своего же сын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миренней и возвышенней всег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едъизбранная промыслом вершин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4 В тебе явилось наше естеств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оль благородным, что его творящи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пренебрег твореньем стать 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7 В твоей утробе стала вновь горяще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юбовь, чьим жаром; райский цвет возник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аскрывшийся в тиши непреходящ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0 Здесь ты для нас - любви полдневный миг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в дельном мире, смертных напоя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ы - упования живой родни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3 Ты так властна, и мощь твоя так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было бы стремить без крыл полет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Ждать милости, к тебе не прибег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6 Не только тем, кто просит, подает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воя забота помощь и спасень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просьбы исполняет напере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9 Ты - состраданье, ты - благоволень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ы - всяческая щедрость, ты одна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х совершенств душевных совмещень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2 Он, человек, который ото дн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ленной вплоть досюда, часть за частью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еленья духов обозрел сполна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5 К тебе зовет о наделенье властью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оль мощною очей его земных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 их вознесть к Верховнейшему Счаст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28 И я, который ради глаз моих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не молил о вспоможенье взгляду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зношу мольбы, моля услышать их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1 Развей пред ним последнюю преграду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елесной мглы своей мольбой о не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ысшую раскрой ему Отрад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4 Еще, царица, властная во все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олю, чтоб он с пути благих искани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Узрев столь много, не сошел по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37 Смири в нем силу смертных порываний!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згляни: вслед Беатриче весь собор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о мной прося, сложил в молитве длани!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0 Возлюбленный и чтимый богом взор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ам показал, к молящему склоненн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милостивым будет приговор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3 Затем вознесся в Свет Неомраченн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уда нельзя и думать, чтоб лете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веки взор чей-либо сотворе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6 И я, уже предчувствуя предел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х вожделений, поневоле, страстн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редельным ожиданьем пламен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49 Бернард с улыбкой показал безглас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он меня взглянуть наверх зовет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я уже так сделал самовласт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2 Мои глаза, с которых спал нал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 глубже и все глубже уходил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высокий свет, который правда ль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5 И здесь мои прозренья упредил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лагол людей; здесь отступает о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памяти не снесть таких обил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8 Как человек, который видит сон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после сна хранит его волненье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остального самый след сметен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1 Таков и я, во мне мое видень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уть теплится, но нега все жив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сердцу источает наслажденье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4 Так топит снег лучами синева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легкий ветер, листья взвив гурьбою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Рассеивал Сибиллины сло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67 О Вышний Свет, над мыслию земною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толь вознесенный, памяти моей.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ерни хоть малость виденного мною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0 И даруй мне такую мощь рече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ы хоть искру славы заповедн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сохранил для будущих люде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3 В моем уме ожив, как отсвет бледн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сколько-то в стихах моих звуч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нятней будет им твой блеск побед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6 Свет был так резок, зренья не мрач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, думаю, меня бы ослепил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я взор отвел бы от луч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79 Меня, я помню, это окрылил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я глядел, доколе в вышин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вскрылась Нескончаемая Си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2 О щедрый дар, подавший смелость мне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нзиться взором в Свет Неизреченны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созерцанье утолить вполн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5 Я видел - в этой глуби сокровенн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юбовь как в книгу некую сплела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о, что разлистано по всей вселенной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88 Суть и случайность, связь их и де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 - слитое столь дивно для сознань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речь моя как сумерки туск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1 Я самое начало их слиянь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Должно быть, видел, ибо вновь позна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говоря, огромность ликован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4 Единый миг мне большей бездной ста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ем двадцать пять веков - затее смел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Нептун тень Арго увид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97 Как разум мои взирал, оцепенелы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осхищен, пристален и недвижи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созерцанием опламенел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0 В том Свете дух становится таки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 лишь к нему стремится неизмен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 отвращаясь к зрелищам ины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3 Затем что все, что сердцу вожделенно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се благо - в нем, и вне его луче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рочно то, что в нем всесовершен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6 Отныне будет речь моя скудней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Хоть и немного помню я, - чем слов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ладенца, льнущего к сосцам груде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9 Не то, чтоб свыше одного простого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бличия тот Свет живой вмещал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Он все такой, как в каждый миг былого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2 Но потому, что взор во мне крепчал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Единый облик, так как я при эт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енялся сам, себя во мне меня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5 Я увидал, объят Высоким Свет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 ясную глубинность погруже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ри равноемких круга, разных цве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18 Один другим, казалось, отражен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бы Ирида от Ириды встала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А третий - пламень, и от них рожд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1 О, если б слово мысль мою вмещало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Хоть перед тем, что взор увидел мой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Мысль такова, что мало молвить: "Мало"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4 О Вечный Свет, который лишь собой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злит и постижим и, постиг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остигнутый, лелеет образ св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27 Круговорот, который, возника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тебе сиял, как отраженный свет, 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огда его я обозрел вдоль кра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0 Внутри, окрашенные в тот же цве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вил мне как бы наши очертанья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взор мой жадно был к нему возд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3 Как геометр, напрягший все старанья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тобы измерить круг, схватить умом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скомого не может основанья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6 Таков был я при новом диве том: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Хотел постичь, как сочетаны были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Лицо и круг в слиянии своем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39 Но собственных мне было мало крылий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И тут в мой разум грянул блеск с высот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еся свершенье всех его усил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2 Здесь изнемог высокий духа взлет;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Но страсть и волю мне уже стремила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Как если колесу дан ровный ход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45 Любовь, что движет солнце и свети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2" w:name="102"/>
      <w:bookmarkEnd w:id="102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 ПРИМЕЧАНИЯ * 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3" w:name="103"/>
      <w:bookmarkEnd w:id="103"/>
      <w:r>
        <w:rPr>
          <w:rFonts w:cs="Courier New" w:ascii="Courier New" w:hAnsi="Courier New"/>
        </w:rPr>
        <w:t>СОКРАЩЕНИЯ: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. - "Ад". Ч. - "Чистилище". Р. - "Рай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н. - Вергилий, "Энеида". Метам. - Овидий, "Метаморфозы"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4" w:name="104"/>
      <w:bookmarkEnd w:id="104"/>
      <w:r>
        <w:rPr>
          <w:rFonts w:cs="Courier New" w:ascii="Courier New" w:hAnsi="Courier New"/>
        </w:rPr>
        <w:t>АД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5" w:name="105"/>
      <w:bookmarkEnd w:id="105"/>
      <w:r>
        <w:rPr>
          <w:rFonts w:cs="Courier New" w:ascii="Courier New" w:hAnsi="Courier New"/>
        </w:rPr>
        <w:t>ПЕСНЬ ПЕРВ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Лес - Холм спасения - Три зверя - Вергили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Земную жизнь пройдя до половины.  -  Серединой  человеческой  жизни,</w:t>
      </w:r>
    </w:p>
    <w:p>
      <w:pPr>
        <w:pStyle w:val="HTML1"/>
        <w:rPr/>
      </w:pPr>
      <w:r>
        <w:rPr/>
        <w:t>вершиной ее дуги, Данте ("Пир", IV, 23) считает тридцатипятилетний  возраст.</w:t>
      </w:r>
    </w:p>
    <w:p>
      <w:pPr>
        <w:pStyle w:val="HTML1"/>
        <w:rPr/>
      </w:pPr>
      <w:r>
        <w:rPr/>
        <w:t>Его он достиг в 1300 г. и к  этому  году  приурочивает  свое  путешествие  в</w:t>
      </w:r>
    </w:p>
    <w:p>
      <w:pPr>
        <w:pStyle w:val="HTML1"/>
        <w:rPr/>
      </w:pPr>
      <w:r>
        <w:rPr/>
        <w:t>загробный  мир.  Такая  хронология  позволяет  поэту  прибегать   к   приему</w:t>
      </w:r>
    </w:p>
    <w:p>
      <w:pPr>
        <w:pStyle w:val="HTML1"/>
        <w:rPr/>
      </w:pPr>
      <w:r>
        <w:rPr/>
        <w:t>"предсказания" событий, совершившихся позже этой дат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. К холмному приблизившись подножью. - Над лесом грехов и заблуждений</w:t>
      </w:r>
    </w:p>
    <w:p>
      <w:pPr>
        <w:pStyle w:val="HTML1"/>
        <w:rPr/>
      </w:pPr>
      <w:r>
        <w:rPr/>
        <w:t>возвышается спасительный холм добродетели, озаряемый солнцем истины (ср. ст.</w:t>
      </w:r>
    </w:p>
    <w:p>
      <w:pPr>
        <w:pStyle w:val="HTML1"/>
        <w:rPr/>
      </w:pPr>
      <w:r>
        <w:rPr/>
        <w:t>77-7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7. Свет планеты. - Согласно Птолемеевой  системе  мироздания,  которой</w:t>
      </w:r>
    </w:p>
    <w:p>
      <w:pPr>
        <w:pStyle w:val="HTML1"/>
        <w:rPr/>
      </w:pPr>
      <w:r>
        <w:rPr/>
        <w:t>придерживается Данте,  Солнце  было  одной  из  планет,  вращающихся  вокруг</w:t>
      </w:r>
    </w:p>
    <w:p>
      <w:pPr>
        <w:pStyle w:val="HTML1"/>
        <w:rPr/>
      </w:pPr>
      <w:r>
        <w:rPr/>
        <w:t>неподвижной зем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1-60. Восхождению поэта на холм спасения препятствуют три зверя:  рысь</w:t>
      </w:r>
    </w:p>
    <w:p>
      <w:pPr>
        <w:pStyle w:val="HTML1"/>
        <w:rPr/>
      </w:pPr>
      <w:r>
        <w:rPr/>
        <w:t>(ср. А., XVI, 106-108) - сладострастие, лев - гордость и  волчица  (ср.  Ч.,</w:t>
      </w:r>
    </w:p>
    <w:p>
      <w:pPr>
        <w:pStyle w:val="HTML1"/>
        <w:rPr/>
      </w:pPr>
      <w:r>
        <w:rPr/>
        <w:t>XX, 10-15) - корыстолюб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8-40. - Те же звезды вновь - звезды созвездия Овна, в  котором  солнце</w:t>
      </w:r>
    </w:p>
    <w:p>
      <w:pPr>
        <w:pStyle w:val="HTML1"/>
        <w:rPr/>
      </w:pPr>
      <w:r>
        <w:rPr/>
        <w:t>находится весной, то есть в  ту  пору  года,  когда,  согласно  христианской</w:t>
      </w:r>
    </w:p>
    <w:p>
      <w:pPr>
        <w:pStyle w:val="HTML1"/>
        <w:rPr/>
      </w:pPr>
      <w:r>
        <w:rPr/>
        <w:t>мифологии, бог сотворил мир и придал движение небесам с их светилам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2. Какой-то муж-Вергилий (70-19 гг.  до  н.  э.),  знаменитый  римский</w:t>
      </w:r>
    </w:p>
    <w:p>
      <w:pPr>
        <w:pStyle w:val="HTML1"/>
        <w:rPr/>
      </w:pPr>
      <w:r>
        <w:rPr/>
        <w:t>поэт, автор "Энеиды". В  средние  века  он  пользовался  легендарной  славой</w:t>
      </w:r>
    </w:p>
    <w:p>
      <w:pPr>
        <w:pStyle w:val="HTML1"/>
        <w:rPr/>
      </w:pPr>
      <w:r>
        <w:rPr/>
        <w:t>мудреца,  чародея  и  предвозвестника  христианства  (Ч.,  XXII,  64-73).  В</w:t>
      </w:r>
    </w:p>
    <w:p>
      <w:pPr>
        <w:pStyle w:val="HTML1"/>
        <w:rPr/>
      </w:pPr>
      <w:r>
        <w:rPr/>
        <w:t>"Божественной Комедии" Вергилий,  ведущий  поэта  через  Ад  и  Чистилище  к</w:t>
      </w:r>
    </w:p>
    <w:p>
      <w:pPr>
        <w:pStyle w:val="HTML1"/>
        <w:rPr/>
      </w:pPr>
      <w:r>
        <w:rPr/>
        <w:t>Земному Раю, - символ разума  (Ч.,  XVIII,  46-48),  направляющего  людей  к</w:t>
      </w:r>
    </w:p>
    <w:p>
      <w:pPr>
        <w:pStyle w:val="HTML1"/>
        <w:rPr/>
      </w:pPr>
      <w:r>
        <w:rPr/>
        <w:t>земному счаст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9. Мантуя. - Вергилий родился в Мантуанской области, в местечке Андес,</w:t>
      </w:r>
    </w:p>
    <w:p>
      <w:pPr>
        <w:pStyle w:val="HTML1"/>
        <w:rPr/>
      </w:pPr>
      <w:r>
        <w:rPr/>
        <w:t>ныне Пьето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0. Sub Julio (лат.) - при Юлии Цезаре (убитом в 44 г. до н. э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1. Под Августовой сенью - то есть при римском императоре  Августе  (27</w:t>
      </w:r>
    </w:p>
    <w:p>
      <w:pPr>
        <w:pStyle w:val="HTML1"/>
        <w:rPr/>
      </w:pPr>
      <w:r>
        <w:rPr/>
        <w:t>г. до н. э. - 14 г. и. э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4. Сын Анхиза и Венеры - Э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1. Ты должен выбрать новую дорогу. - Данте еще не подготовлен к  тому,</w:t>
      </w:r>
    </w:p>
    <w:p>
      <w:pPr>
        <w:pStyle w:val="HTML1"/>
        <w:rPr/>
      </w:pPr>
      <w:r>
        <w:rPr/>
        <w:t>чтобы одолеть волчицу и взойти на отрадный холм.  Предварительно  он  должен</w:t>
      </w:r>
    </w:p>
    <w:p>
      <w:pPr>
        <w:pStyle w:val="HTML1"/>
        <w:rPr/>
      </w:pPr>
      <w:r>
        <w:rPr/>
        <w:t>посетить три загробных ми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2.  Пес  -  грядущий  избавитель  Италии,  который  победит  волчицу,</w:t>
      </w:r>
    </w:p>
    <w:p>
      <w:pPr>
        <w:pStyle w:val="HTML1"/>
        <w:rPr/>
      </w:pPr>
      <w:r>
        <w:rPr/>
        <w:t>мешающую общественному устроению (Ч., XX, 1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3. Не прах земной и не металл двусплавный - то есть его не  прельстят</w:t>
      </w:r>
    </w:p>
    <w:p>
      <w:pPr>
        <w:pStyle w:val="HTML1"/>
        <w:rPr/>
      </w:pPr>
      <w:r>
        <w:rPr/>
        <w:t>ни земельные владения, ни сокровищ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5. Меж войлоком и  войлоком  (tra  feltro  e  feltro).  -  Старейшими</w:t>
      </w:r>
    </w:p>
    <w:p>
      <w:pPr>
        <w:pStyle w:val="HTML1"/>
        <w:rPr/>
      </w:pPr>
      <w:r>
        <w:rPr/>
        <w:t>комментаторами толковалось различно, в зависимости  от  понимания  аллегории</w:t>
      </w:r>
    </w:p>
    <w:p>
      <w:pPr>
        <w:pStyle w:val="HTML1"/>
        <w:rPr/>
      </w:pPr>
      <w:r>
        <w:rPr/>
        <w:t>Пса. В XV в. пророчество о Псе начали  относить  к  Кангранде  делла  Скала,</w:t>
      </w:r>
    </w:p>
    <w:p>
      <w:pPr>
        <w:pStyle w:val="HTML1"/>
        <w:rPr/>
      </w:pPr>
      <w:r>
        <w:rPr/>
        <w:t>синьору Вероны (1312-1329 гг.) и главе гибеллинской лиги в Ломбардии, и было</w:t>
      </w:r>
    </w:p>
    <w:p>
      <w:pPr>
        <w:pStyle w:val="HTML1"/>
        <w:rPr/>
      </w:pPr>
      <w:r>
        <w:rPr/>
        <w:t>предложено  новое  объяснение  спорного  стиха:  "Между  городом  Фельтро  в</w:t>
      </w:r>
    </w:p>
    <w:p>
      <w:pPr>
        <w:pStyle w:val="HTML1"/>
        <w:rPr/>
      </w:pPr>
      <w:r>
        <w:rPr/>
        <w:t>Тревизанской  марке  и  замком  Монтефельтро  в  Романье"  (так  расположена</w:t>
      </w:r>
    </w:p>
    <w:p>
      <w:pPr>
        <w:pStyle w:val="HTML1"/>
        <w:rPr/>
      </w:pPr>
      <w:r>
        <w:rPr/>
        <w:t>Верон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7-108. Камилла, предводительница вольсков  (Эн.,  VII,  803-817,  XI,</w:t>
      </w:r>
    </w:p>
    <w:p>
      <w:pPr>
        <w:pStyle w:val="HTML1"/>
        <w:rPr/>
      </w:pPr>
      <w:r>
        <w:rPr/>
        <w:t>532-831), и Турн, вождь рутулов (Эн., XII, 887-952), пали,  обороняя  Италию</w:t>
      </w:r>
    </w:p>
    <w:p>
      <w:pPr>
        <w:pStyle w:val="HTML1"/>
        <w:rPr/>
      </w:pPr>
      <w:r>
        <w:rPr/>
        <w:t>от троянцев, а троянские юноши Hue и Эвриал (Эн.,  IX,  176-449)  погибли  в</w:t>
      </w:r>
    </w:p>
    <w:p>
      <w:pPr>
        <w:pStyle w:val="HTML1"/>
        <w:rPr/>
      </w:pPr>
      <w:r>
        <w:rPr/>
        <w:t>борьбе против рутулов, ради завоевания земли, на которой Энею  суждено  было</w:t>
      </w:r>
    </w:p>
    <w:p>
      <w:pPr>
        <w:pStyle w:val="HTML1"/>
        <w:rPr/>
      </w:pPr>
      <w:r>
        <w:rPr/>
        <w:t>стать родоначальником римской держа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7. О новой смерти тщетные моленья. -  Грешники  в  Аду,  уже  умершие</w:t>
      </w:r>
    </w:p>
    <w:p>
      <w:pPr>
        <w:pStyle w:val="HTML1"/>
        <w:rPr/>
      </w:pPr>
      <w:r>
        <w:rPr/>
        <w:t>телесной смертью, хотели бы умереть и душой, чтобы прекратились их му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2. Душа достойнейшая - Беатриче (см. прим. А., II, 7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4. Врата Петровы - врата Чистилищ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6" w:name="106"/>
      <w:bookmarkEnd w:id="106"/>
      <w:r>
        <w:rPr>
          <w:rFonts w:cs="Courier New" w:ascii="Courier New" w:hAnsi="Courier New"/>
        </w:rPr>
        <w:t>ПЕСНЬ ВТОР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омнения Данте. - Ответ Вергил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. Сильвиев родитель - Эней, который, по рассказу Вергилия  (Эн.,  VI,</w:t>
      </w:r>
    </w:p>
    <w:p>
      <w:pPr>
        <w:pStyle w:val="HTML1"/>
        <w:rPr/>
      </w:pPr>
      <w:r>
        <w:rPr/>
        <w:t>236-899), спускался в подземную обитель теней, где его  отец  Анхиз  показал</w:t>
      </w:r>
    </w:p>
    <w:p>
      <w:pPr>
        <w:pStyle w:val="HTML1"/>
        <w:rPr/>
      </w:pPr>
      <w:r>
        <w:rPr/>
        <w:t>ему души его потомков, поощряя его основать новую державу в Итал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4-25. Преемнику верховного Петра - папе римскому. Он - Э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8. Там, вслед за ним. Избранный был Сосуд -  то  есть  апостол  Павел,</w:t>
      </w:r>
    </w:p>
    <w:p>
      <w:pPr>
        <w:pStyle w:val="HTML1"/>
        <w:rPr/>
      </w:pPr>
      <w:r>
        <w:rPr/>
        <w:t>которому легенда приписывала посещение рая и а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2. Из сонма  тех,  кто  меж  добром  и  злом-то  есть  из  толпы  душ,</w:t>
      </w:r>
    </w:p>
    <w:p>
      <w:pPr>
        <w:pStyle w:val="HTML1"/>
        <w:rPr/>
      </w:pPr>
      <w:r>
        <w:rPr/>
        <w:t>пребывающих в Лимбе (см. прим. А., IV, 24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0. Беатриче. - Данте любил ее с детства, и когда  она,  двадцати  пяти</w:t>
      </w:r>
    </w:p>
    <w:p>
      <w:pPr>
        <w:pStyle w:val="HTML1"/>
        <w:rPr/>
      </w:pPr>
      <w:r>
        <w:rPr/>
        <w:t>лет от роду, умерла (в 1290 г.), он  дал  в  своей  "Новой  Жизни"  обещание</w:t>
      </w:r>
    </w:p>
    <w:p>
      <w:pPr>
        <w:pStyle w:val="HTML1"/>
        <w:rPr/>
      </w:pPr>
      <w:r>
        <w:rPr/>
        <w:t>"сказать о ней такое, чего никогда еще не  было  сказано  ни  об  одной".  В</w:t>
      </w:r>
    </w:p>
    <w:p>
      <w:pPr>
        <w:pStyle w:val="HTML1"/>
        <w:rPr/>
      </w:pPr>
      <w:r>
        <w:rPr/>
        <w:t>"Божественной Комедии", оставаясь по-прежнему той женщиной, которую он любил</w:t>
      </w:r>
    </w:p>
    <w:p>
      <w:pPr>
        <w:pStyle w:val="HTML1"/>
        <w:rPr/>
      </w:pPr>
      <w:r>
        <w:rPr/>
        <w:t>на земле, она является символом небесной мудрости и откров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1. Из милого мне края - из Р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8. Малый небосвод - небо Луны, ближайшее  к  Земле,  которая  недвижно</w:t>
      </w:r>
    </w:p>
    <w:p>
      <w:pPr>
        <w:pStyle w:val="HTML1"/>
        <w:rPr/>
      </w:pPr>
      <w:r>
        <w:rPr/>
        <w:t>покоится в центре вселен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4. Благодатная жена - то есть дева Мар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6. Судью - то есть бо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7.  Лючия  -  христианская  святая,  аллегорически   -   "просвещающая</w:t>
      </w:r>
    </w:p>
    <w:p>
      <w:pPr>
        <w:pStyle w:val="HTML1"/>
        <w:rPr/>
      </w:pPr>
      <w:r>
        <w:rPr/>
        <w:t>благодать" (лат. lux - свет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7" w:name="107"/>
      <w:bookmarkEnd w:id="107"/>
      <w:r>
        <w:rPr>
          <w:rFonts w:cs="Courier New" w:ascii="Courier New" w:hAnsi="Courier New"/>
        </w:rPr>
        <w:t>ПЕСНЬ ТРЕТЬ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рата Ада. - Ничтожные - Ахерон. - Челн Харо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-9. Надпись на вратах Ада.  По  христианской  мифологии,  ад  сотворен</w:t>
      </w:r>
    </w:p>
    <w:p>
      <w:pPr>
        <w:pStyle w:val="HTML1"/>
        <w:rPr/>
      </w:pPr>
      <w:r>
        <w:rPr/>
        <w:t>триединым божеством: отцом (высшей  силой),  сыном  (полнотой  всезнанья)  и</w:t>
      </w:r>
    </w:p>
    <w:p>
      <w:pPr>
        <w:pStyle w:val="HTML1"/>
        <w:rPr/>
      </w:pPr>
      <w:r>
        <w:rPr/>
        <w:t>святым духом (первою  любовью),  чтобы  служить  местом  казни  для  падшего</w:t>
      </w:r>
    </w:p>
    <w:p>
      <w:pPr>
        <w:pStyle w:val="HTML1"/>
        <w:rPr/>
      </w:pPr>
      <w:r>
        <w:rPr/>
        <w:t>Люцифера (А., XXXIV, 121-126). Он создан раньше всего  преходящего.  Древней</w:t>
      </w:r>
    </w:p>
    <w:p>
      <w:pPr>
        <w:pStyle w:val="HTML1"/>
        <w:rPr/>
      </w:pPr>
      <w:r>
        <w:rPr/>
        <w:t>его - лишь вечные созданья (небо, земля и ангелы), и он  будет  существовать</w:t>
      </w:r>
    </w:p>
    <w:p>
      <w:pPr>
        <w:pStyle w:val="HTML1"/>
        <w:rPr/>
      </w:pPr>
      <w:r>
        <w:rPr/>
        <w:t>веч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нте изображает Ад как подземную  воронкообразную  пропасть,  которая,</w:t>
      </w:r>
    </w:p>
    <w:p>
      <w:pPr>
        <w:pStyle w:val="HTML1"/>
        <w:rPr/>
      </w:pPr>
      <w:r>
        <w:rPr/>
        <w:t>сужаясь, достигает центра земного шара. Ее склоны опоясаны  концентрическими</w:t>
      </w:r>
    </w:p>
    <w:p>
      <w:pPr>
        <w:pStyle w:val="HTML1"/>
        <w:rPr/>
      </w:pPr>
      <w:r>
        <w:rPr/>
        <w:t>уступами, "кругами" А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7. И с ними ангелов дурная стая - которая, когда восстал  Люцифер,  не</w:t>
      </w:r>
    </w:p>
    <w:p>
      <w:pPr>
        <w:pStyle w:val="HTML1"/>
        <w:rPr/>
      </w:pPr>
      <w:r>
        <w:rPr/>
        <w:t>примкнула ни к нему, ни к бо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2. Иначе возгордилась бы вина. - Грешники, казнимые  в  глубинах  Ада,</w:t>
      </w:r>
    </w:p>
    <w:p>
      <w:pPr>
        <w:pStyle w:val="HTML1"/>
        <w:rPr/>
      </w:pPr>
      <w:r>
        <w:rPr/>
        <w:t>возгордились бы своим злодейством, видя рядом с собой этих ничтожн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9-60. Кто от великой доли отрекся в малодушии своем - папа Целестин V,</w:t>
      </w:r>
    </w:p>
    <w:p>
      <w:pPr>
        <w:pStyle w:val="HTML1"/>
        <w:rPr/>
      </w:pPr>
      <w:r>
        <w:rPr/>
        <w:t>который был избран в 1294 г., семидесяти девяти лет от роду,  и  через  пять</w:t>
      </w:r>
    </w:p>
    <w:p>
      <w:pPr>
        <w:pStyle w:val="HTML1"/>
        <w:rPr/>
      </w:pPr>
      <w:r>
        <w:rPr/>
        <w:t>месяцев, тяготясь своим саном, сложил его с с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7 Ахерон. - Реки античной преисподней протекают и в  Дантовом  Аду.  В</w:t>
      </w:r>
    </w:p>
    <w:p>
      <w:pPr>
        <w:pStyle w:val="HTML1"/>
        <w:rPr/>
      </w:pPr>
      <w:r>
        <w:rPr/>
        <w:t>сущности,  это  один  поток,  образованный  слезами   Критского   Старца   и</w:t>
      </w:r>
    </w:p>
    <w:p>
      <w:pPr>
        <w:pStyle w:val="HTML1"/>
        <w:rPr/>
      </w:pPr>
      <w:r>
        <w:rPr/>
        <w:t>проникающий в недра земли (А., XIV, 94-142) Сначала он является  как  Ахерон</w:t>
      </w:r>
    </w:p>
    <w:p>
      <w:pPr>
        <w:pStyle w:val="HTML1"/>
        <w:rPr/>
      </w:pPr>
      <w:r>
        <w:rPr/>
        <w:t>(греч. - река скорби) и опоясывает первый круг Ада. Затем, стекая  вниз,  он</w:t>
      </w:r>
    </w:p>
    <w:p>
      <w:pPr>
        <w:pStyle w:val="HTML1"/>
        <w:rPr/>
      </w:pPr>
      <w:r>
        <w:rPr/>
        <w:t>образует болото Стикса (греч - ненавистный), иначе -  Стигийское  болото,  в</w:t>
      </w:r>
    </w:p>
    <w:p>
      <w:pPr>
        <w:pStyle w:val="HTML1"/>
        <w:rPr/>
      </w:pPr>
      <w:r>
        <w:rPr/>
        <w:t>котором казнятся гневные (А , VII, 100-116) и которое омывает  стены  города</w:t>
      </w:r>
    </w:p>
    <w:p>
      <w:pPr>
        <w:pStyle w:val="HTML1"/>
        <w:rPr/>
      </w:pPr>
      <w:r>
        <w:rPr/>
        <w:t>Дита, окаймляющие пропасть нижнего  Ада  (А.,  VIII,  67-75).  Еще  ниже  он</w:t>
      </w:r>
    </w:p>
    <w:p>
      <w:pPr>
        <w:pStyle w:val="HTML1"/>
        <w:rPr/>
      </w:pPr>
      <w:r>
        <w:rPr/>
        <w:t>становится Флегетоном (греч. - жгучий), кольцеобразной рекой кипящей  крови,</w:t>
      </w:r>
    </w:p>
    <w:p>
      <w:pPr>
        <w:pStyle w:val="HTML1"/>
        <w:rPr/>
      </w:pPr>
      <w:r>
        <w:rPr/>
        <w:t>в которую погружены насильники против ближнего (А ,  XII,  46-54)  Потом,  в</w:t>
      </w:r>
    </w:p>
    <w:p>
      <w:pPr>
        <w:pStyle w:val="HTML1"/>
        <w:rPr/>
      </w:pPr>
      <w:r>
        <w:rPr/>
        <w:t>виде кровавого ручья, продолжающего называться Флегетоном (А.,  XIV,  134  и</w:t>
      </w:r>
    </w:p>
    <w:p>
      <w:pPr>
        <w:pStyle w:val="HTML1"/>
        <w:rPr/>
      </w:pPr>
      <w:r>
        <w:rPr/>
        <w:t>прим ), он пересекает лес самоубийц и пустыню,  где  падает  огненный  дождь</w:t>
      </w:r>
    </w:p>
    <w:p>
      <w:pPr>
        <w:pStyle w:val="HTML1"/>
        <w:rPr/>
      </w:pPr>
      <w:r>
        <w:rPr/>
        <w:t>(А., XIV, 76-90, XV, 1-12). Отсюда шумным  водопадом  он  свергается  вглубь</w:t>
      </w:r>
    </w:p>
    <w:p>
      <w:pPr>
        <w:pStyle w:val="HTML1"/>
        <w:rPr/>
      </w:pPr>
      <w:r>
        <w:rPr/>
        <w:t>(А., XVI, 1-3; 94-105), чтобы в центре земли превратиться  в  ледяное  озеро</w:t>
      </w:r>
    </w:p>
    <w:p>
      <w:pPr>
        <w:pStyle w:val="HTML1"/>
        <w:rPr/>
      </w:pPr>
      <w:r>
        <w:rPr/>
        <w:t>Коцит (греч. - плач) (XIV, 119; XXXI, 123; XXXII, 22-30;  XXXIV,  52).  Лету</w:t>
      </w:r>
    </w:p>
    <w:p>
      <w:pPr>
        <w:pStyle w:val="HTML1"/>
        <w:rPr/>
      </w:pPr>
      <w:r>
        <w:rPr/>
        <w:t>(греч. - забвение) Данте помещает в Земном Раю (А., XIV, 136-138), откуда ее</w:t>
      </w:r>
    </w:p>
    <w:p>
      <w:pPr>
        <w:pStyle w:val="HTML1"/>
        <w:rPr/>
      </w:pPr>
      <w:r>
        <w:rPr/>
        <w:t>воды также стекают к центру земли (А., XXXIV, 127-132; Ч , I, 41),  унося  с</w:t>
      </w:r>
    </w:p>
    <w:p>
      <w:pPr>
        <w:pStyle w:val="HTML1"/>
        <w:rPr/>
      </w:pPr>
      <w:r>
        <w:rPr/>
        <w:t>собою память о грехах; к  ней  он  добавляет  Эвною  (Ч.,  XXVIII,  121-133;</w:t>
      </w:r>
    </w:p>
    <w:p>
      <w:pPr>
        <w:pStyle w:val="HTML1"/>
        <w:rPr/>
      </w:pPr>
      <w:r>
        <w:rPr/>
        <w:t>XXXIII, 112-114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3. Старик - Харон,  перевозчик  душ  античной  преисподней  (Эн.,  VI,</w:t>
      </w:r>
    </w:p>
    <w:p>
      <w:pPr>
        <w:pStyle w:val="HTML1"/>
        <w:rPr/>
      </w:pPr>
      <w:r>
        <w:rPr/>
        <w:t>295-330). В Дантовом Аду он превратился в беса (ст. 109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2. Челнок полегче должен ты найти. - Харон, зная, что Данте не осужден</w:t>
      </w:r>
    </w:p>
    <w:p>
      <w:pPr>
        <w:pStyle w:val="HTML1"/>
        <w:rPr/>
      </w:pPr>
      <w:r>
        <w:rPr/>
        <w:t>на адские муки, считает, что ему  подобает  место  в  том  легком  челне,  в</w:t>
      </w:r>
    </w:p>
    <w:p>
      <w:pPr>
        <w:pStyle w:val="HTML1"/>
        <w:rPr/>
      </w:pPr>
      <w:r>
        <w:rPr/>
        <w:t>котором ангел перевозит души к подножию Чистилища (Ч., II, 13-51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8" w:name="108"/>
      <w:bookmarkEnd w:id="108"/>
      <w:r>
        <w:rPr>
          <w:rFonts w:cs="Courier New" w:ascii="Courier New" w:hAnsi="Courier New"/>
        </w:rPr>
        <w:t>ПЕСНЬ ЧЕТВЕР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Круг первый (Лимб). - Некрещеные младенцы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и добродетельные нехристиан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И я очнулся вдруг. - В миг пробуждения Данте оказывается уже  по  ту</w:t>
      </w:r>
    </w:p>
    <w:p>
      <w:pPr>
        <w:pStyle w:val="HTML1"/>
        <w:rPr/>
      </w:pPr>
      <w:r>
        <w:rPr/>
        <w:t>сторону Ахер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4. Вниз, в первый круг, идущий вкруг жерла. - Это Лимб (лат. limbus  -</w:t>
      </w:r>
    </w:p>
    <w:p>
      <w:pPr>
        <w:pStyle w:val="HTML1"/>
        <w:rPr/>
      </w:pPr>
      <w:r>
        <w:rPr/>
        <w:t>кайма)  католического  ада,  где,  по  церковному  учению,  пребывали   души</w:t>
      </w:r>
    </w:p>
    <w:p>
      <w:pPr>
        <w:pStyle w:val="HTML1"/>
        <w:rPr/>
      </w:pPr>
      <w:r>
        <w:rPr/>
        <w:t>ветхозаветных  праведников  (см.  прим.  52-54)  и  куда  отправляются  души</w:t>
      </w:r>
    </w:p>
    <w:p>
      <w:pPr>
        <w:pStyle w:val="HTML1"/>
        <w:rPr/>
      </w:pPr>
      <w:r>
        <w:rPr/>
        <w:t>младенцев,  умерших  без  крещения.  Сюда  же  Данте  помещает   души   всех</w:t>
      </w:r>
    </w:p>
    <w:p>
      <w:pPr>
        <w:pStyle w:val="HTML1"/>
        <w:rPr/>
      </w:pPr>
      <w:r>
        <w:rPr/>
        <w:t>добродетельных нехристи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2-54. Я был здесь внове... - Вергилий, умерший  в  19  г.  до  н.  э.,</w:t>
      </w:r>
    </w:p>
    <w:p>
      <w:pPr>
        <w:pStyle w:val="HTML1"/>
        <w:rPr/>
      </w:pPr>
      <w:r>
        <w:rPr/>
        <w:t>вступил в Лимб примерно за полвека  до  того  дня,  когда,  по  христианской</w:t>
      </w:r>
    </w:p>
    <w:p>
      <w:pPr>
        <w:pStyle w:val="HTML1"/>
        <w:rPr/>
      </w:pPr>
      <w:r>
        <w:rPr/>
        <w:t>легенде, Христос (Властитель), между своей смертью и воскресением,  сошел  в</w:t>
      </w:r>
    </w:p>
    <w:p>
      <w:pPr>
        <w:pStyle w:val="HTML1"/>
        <w:rPr/>
      </w:pPr>
      <w:r>
        <w:rPr/>
        <w:t>ад и вывел оттуда ветхозаветных святых в рай, открывшийся для людей только с</w:t>
      </w:r>
    </w:p>
    <w:p>
      <w:pPr>
        <w:pStyle w:val="HTML1"/>
        <w:rPr/>
      </w:pPr>
      <w:r>
        <w:rPr/>
        <w:t>искуплением первородного грех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5. Первый прародитель - Ад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9. Израиль - патриарх Яков. Отец его - Исаа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0. Великой взятая ценой. - Чтобы жениться на Рахили,  Яков  служил  ее</w:t>
      </w:r>
    </w:p>
    <w:p>
      <w:pPr>
        <w:pStyle w:val="HTML1"/>
        <w:rPr/>
      </w:pPr>
      <w:r>
        <w:rPr/>
        <w:t>отцу 14 лет (Библ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8. От места сна - то есть от того места, где Данте очнулся (ст. 1-6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6-90.  Возвращающегося  в  Лимб  Вергилия  приветствуют  четыре  поэта</w:t>
      </w:r>
    </w:p>
    <w:p>
      <w:pPr>
        <w:pStyle w:val="HTML1"/>
        <w:rPr/>
      </w:pPr>
      <w:r>
        <w:rPr/>
        <w:t>древности, которых Данте выделяет как величайших: грек Гомер, которого он не</w:t>
      </w:r>
    </w:p>
    <w:p>
      <w:pPr>
        <w:pStyle w:val="HTML1"/>
        <w:rPr/>
      </w:pPr>
      <w:r>
        <w:rPr/>
        <w:t>мог читать, потому что греческого  языка  не  знал,  а  латинских  переводов</w:t>
      </w:r>
    </w:p>
    <w:p>
      <w:pPr>
        <w:pStyle w:val="HTML1"/>
        <w:rPr/>
      </w:pPr>
      <w:r>
        <w:rPr/>
        <w:t>Гомеровых поэм еще не было, но которого он признавал "превысшим  из  певцов"</w:t>
      </w:r>
    </w:p>
    <w:p>
      <w:pPr>
        <w:pStyle w:val="HTML1"/>
        <w:rPr/>
      </w:pPr>
      <w:r>
        <w:rPr/>
        <w:t>(ср. Ч., XXII, 101-102), и римляне: Гораций (65-8 гг. до н. э.),  отмечаемый</w:t>
      </w:r>
    </w:p>
    <w:p>
      <w:pPr>
        <w:pStyle w:val="HTML1"/>
        <w:rPr/>
      </w:pPr>
      <w:r>
        <w:rPr/>
        <w:t>им как автор сатир; Овидий (43 г. до н. э. - 17 г. н. э.) и Лукан (39-65 гг.</w:t>
      </w:r>
    </w:p>
    <w:p>
      <w:pPr>
        <w:pStyle w:val="HTML1"/>
        <w:rPr/>
      </w:pPr>
      <w:r>
        <w:rPr/>
        <w:t>н. э.). "Метаморфозы" Овидия, равно как "Фарсалия"  Лукана,  служили  автору</w:t>
      </w:r>
    </w:p>
    <w:p>
      <w:pPr>
        <w:pStyle w:val="HTML1"/>
        <w:rPr/>
      </w:pPr>
      <w:r>
        <w:rPr/>
        <w:t>"Божественной Комедии" немаловажными источник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1-144. Взорам Данте предстают знаменитые троянцы, легендарные  предки</w:t>
      </w:r>
    </w:p>
    <w:p>
      <w:pPr>
        <w:pStyle w:val="HTML1"/>
        <w:rPr/>
      </w:pPr>
      <w:r>
        <w:rPr/>
        <w:t>римской славы: Электра, дочь  Атланта,  возлюбленная  Зевса,  мать  Дардана,</w:t>
      </w:r>
    </w:p>
    <w:p>
      <w:pPr>
        <w:pStyle w:val="HTML1"/>
        <w:rPr/>
      </w:pPr>
      <w:r>
        <w:rPr/>
        <w:t>основателя  Трои;  Гектор,  троянский  герой,  и  Эней;  Пентесилея,  царица</w:t>
      </w:r>
    </w:p>
    <w:p>
      <w:pPr>
        <w:pStyle w:val="HTML1"/>
        <w:rPr/>
      </w:pPr>
      <w:r>
        <w:rPr/>
        <w:t>амазонок, союзница Трои, сраженная Ахиллом. Рядом  с  ними  -  прославленные</w:t>
      </w:r>
    </w:p>
    <w:p>
      <w:pPr>
        <w:pStyle w:val="HTML1"/>
        <w:rPr/>
      </w:pPr>
      <w:r>
        <w:rPr/>
        <w:t>римляне: Гай Юлий Цезарь (100-44 гг. до н. э.), полководец и государственный</w:t>
      </w:r>
    </w:p>
    <w:p>
      <w:pPr>
        <w:pStyle w:val="HTML1"/>
        <w:rPr/>
      </w:pPr>
      <w:r>
        <w:rPr/>
        <w:t>деятель, заложивший основы единовластия; род его, по легендарной генеалогии,</w:t>
      </w:r>
    </w:p>
    <w:p>
      <w:pPr>
        <w:pStyle w:val="HTML1"/>
        <w:rPr/>
      </w:pPr>
      <w:r>
        <w:rPr/>
        <w:t>восходил к  Иулу  (Асканию),  сыну  Энея  от  Креусы;  Камилла,  воительница</w:t>
      </w:r>
    </w:p>
    <w:p>
      <w:pPr>
        <w:pStyle w:val="HTML1"/>
        <w:rPr/>
      </w:pPr>
      <w:r>
        <w:rPr/>
        <w:t>"Энеиды"; Лавина (Лавиния), взятая в жены Энеем,  и  ее  отец,  царь  Лация,</w:t>
      </w:r>
    </w:p>
    <w:p>
      <w:pPr>
        <w:pStyle w:val="HTML1"/>
        <w:rPr/>
      </w:pPr>
      <w:r>
        <w:rPr/>
        <w:t>Латин, герои "Энеиды"; Луций Юний Брут,  первый  римский  консул  (вместе  с</w:t>
      </w:r>
    </w:p>
    <w:p>
      <w:pPr>
        <w:pStyle w:val="HTML1"/>
        <w:rPr/>
      </w:pPr>
      <w:r>
        <w:rPr/>
        <w:t>Луцием Тарквинием Коллатином, 509 г. до н.  э.),  низвергший  последнего  из</w:t>
      </w:r>
    </w:p>
    <w:p>
      <w:pPr>
        <w:pStyle w:val="HTML1"/>
        <w:rPr/>
      </w:pPr>
      <w:r>
        <w:rPr/>
        <w:t>римских царей, Тарквиния Гордого; дочь Цезаря, Юлия,  жена  Помпея;  супруга</w:t>
      </w:r>
    </w:p>
    <w:p>
      <w:pPr>
        <w:pStyle w:val="HTML1"/>
        <w:rPr/>
      </w:pPr>
      <w:r>
        <w:rPr/>
        <w:t>Коллатина,  Лукреция,  обесчещенная  царским  сыном  Секстом  Тарквинием   и</w:t>
      </w:r>
    </w:p>
    <w:p>
      <w:pPr>
        <w:pStyle w:val="HTML1"/>
        <w:rPr/>
      </w:pPr>
      <w:r>
        <w:rPr/>
        <w:t>покончившая с собой, что повело к свержению царской власти;  Корнелия,  дочь</w:t>
      </w:r>
    </w:p>
    <w:p>
      <w:pPr>
        <w:pStyle w:val="HTML1"/>
        <w:rPr/>
      </w:pPr>
      <w:r>
        <w:rPr/>
        <w:t>Сципиона Африканского, мать Тиберия и Гая Гракхов, народных трибунов  II  в.</w:t>
      </w:r>
    </w:p>
    <w:p>
      <w:pPr>
        <w:pStyle w:val="HTML1"/>
        <w:rPr/>
      </w:pPr>
      <w:r>
        <w:rPr/>
        <w:t>до  н.  э.;   Марция,   жена   Катана   Утического,   последнего   защитника</w:t>
      </w:r>
    </w:p>
    <w:p>
      <w:pPr>
        <w:pStyle w:val="HTML1"/>
        <w:rPr/>
      </w:pPr>
      <w:r>
        <w:rPr/>
        <w:t>республиканского Рима (Ч., I, 78-90). Поодаль от них - мусульманин  Саладин,</w:t>
      </w:r>
    </w:p>
    <w:p>
      <w:pPr>
        <w:pStyle w:val="HTML1"/>
        <w:rPr/>
      </w:pPr>
      <w:r>
        <w:rPr/>
        <w:t>(1138-1193), султан Египта и Сирии, прославленный и на  христианском  Западе</w:t>
      </w:r>
    </w:p>
    <w:p>
      <w:pPr>
        <w:pStyle w:val="HTML1"/>
        <w:rPr/>
      </w:pPr>
      <w:r>
        <w:rPr/>
        <w:t>своим душевным  благородством.  Отдельным  кругом  сидят  мудрецы  и  поэты:</w:t>
      </w:r>
    </w:p>
    <w:p>
      <w:pPr>
        <w:pStyle w:val="HTML1"/>
        <w:rPr/>
      </w:pPr>
      <w:r>
        <w:rPr/>
        <w:t>учитель тех, кто знает - Аристотель (IV в. до. н.э.), почитавшийся в средние</w:t>
      </w:r>
    </w:p>
    <w:p>
      <w:pPr>
        <w:pStyle w:val="HTML1"/>
        <w:rPr/>
      </w:pPr>
      <w:r>
        <w:rPr/>
        <w:t>века как величайший из  ученых;  Сократ  (469-399  гг.  до  н.  э.).  Платон</w:t>
      </w:r>
    </w:p>
    <w:p>
      <w:pPr>
        <w:pStyle w:val="HTML1"/>
        <w:rPr/>
      </w:pPr>
      <w:r>
        <w:rPr/>
        <w:t>(427-347 гг. до н. э.); Демокрит (ок. 460-370 гг. до н. э.), полагавший, что</w:t>
      </w:r>
    </w:p>
    <w:p>
      <w:pPr>
        <w:pStyle w:val="HTML1"/>
        <w:rPr/>
      </w:pPr>
      <w:r>
        <w:rPr/>
        <w:t>мир возник в силу случайного сочетания атомов; философы VII-III вв. до н. э.</w:t>
      </w:r>
    </w:p>
    <w:p>
      <w:pPr>
        <w:pStyle w:val="HTML1"/>
        <w:rPr/>
      </w:pPr>
      <w:r>
        <w:rPr/>
        <w:t>- Диоген, Фалес, Анаксагор, Зенон, Эмпедокл, Гераклит; Диоскорид  -  врач  I</w:t>
      </w:r>
    </w:p>
    <w:p>
      <w:pPr>
        <w:pStyle w:val="HTML1"/>
        <w:rPr/>
      </w:pPr>
      <w:r>
        <w:rPr/>
        <w:t>в., писавший о целебных свойствах  растений;  Луций  Анней  Сенека,  римский</w:t>
      </w:r>
    </w:p>
    <w:p>
      <w:pPr>
        <w:pStyle w:val="HTML1"/>
        <w:rPr/>
      </w:pPr>
      <w:r>
        <w:rPr/>
        <w:t>философ I в.; мифические поэты  Греции  -  Орфей,  своим  пением  чаровавший</w:t>
      </w:r>
    </w:p>
    <w:p>
      <w:pPr>
        <w:pStyle w:val="HTML1"/>
        <w:rPr/>
      </w:pPr>
      <w:r>
        <w:rPr/>
        <w:t>зверей и камни, и Лин; Марк Туллий Цицерон - римский оратор и философ  I  в.</w:t>
      </w:r>
    </w:p>
    <w:p>
      <w:pPr>
        <w:pStyle w:val="HTML1"/>
        <w:rPr/>
      </w:pPr>
      <w:r>
        <w:rPr/>
        <w:t>до н. э.; геометр Эвклид (III в. до н. э.); астроном и географ Птолемей  (II</w:t>
      </w:r>
    </w:p>
    <w:p>
      <w:pPr>
        <w:pStyle w:val="HTML1"/>
        <w:rPr/>
      </w:pPr>
      <w:r>
        <w:rPr/>
        <w:t>в.), чьей системе мира следовал и Данте; античные врачи Гиппократ (V-IV  вв.</w:t>
      </w:r>
    </w:p>
    <w:p>
      <w:pPr>
        <w:pStyle w:val="HTML1"/>
        <w:rPr/>
      </w:pPr>
      <w:r>
        <w:rPr/>
        <w:t>до н. э.) и Годен (II  в.),  философ  и  врач  XI  в.  Авиценна  (Ибн-Сина);</w:t>
      </w:r>
    </w:p>
    <w:p>
      <w:pPr>
        <w:pStyle w:val="HTML1"/>
        <w:rPr/>
      </w:pPr>
      <w:r>
        <w:rPr/>
        <w:t>Аверройс  (Авероэс,  Ибн-Рошд),  арабский   философ   XII   в.,   знаменитый</w:t>
      </w:r>
    </w:p>
    <w:p>
      <w:pPr>
        <w:pStyle w:val="HTML1"/>
        <w:rPr/>
      </w:pPr>
      <w:r>
        <w:rPr/>
        <w:t>толкователь Аристоте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дальнейшем Данте упоминает еще некоторых обитателей  Лимба  (см.  Ч.,</w:t>
      </w:r>
    </w:p>
    <w:p>
      <w:pPr>
        <w:pStyle w:val="HTML1"/>
        <w:rPr/>
      </w:pPr>
      <w:r>
        <w:rPr/>
        <w:t>XXII, 13-14; 97-114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9" w:name="109"/>
      <w:bookmarkEnd w:id="109"/>
      <w:r>
        <w:rPr>
          <w:rFonts w:cs="Courier New" w:ascii="Courier New" w:hAnsi="Courier New"/>
        </w:rPr>
        <w:t>ПЕСНЬ ПЯ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руг второй - Минос - Сладострастник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Минос -  в  греческой  мифологии  -  справедливый  царь-законодатель</w:t>
      </w:r>
    </w:p>
    <w:p>
      <w:pPr>
        <w:pStyle w:val="HTML1"/>
        <w:rPr/>
      </w:pPr>
      <w:r>
        <w:rPr/>
        <w:t>Крита, ставший после смерти одним из трех судей загробного  мира  (вместе  с</w:t>
      </w:r>
    </w:p>
    <w:p>
      <w:pPr>
        <w:pStyle w:val="HTML1"/>
        <w:rPr/>
      </w:pPr>
      <w:r>
        <w:rPr/>
        <w:t>Эаком и Радамантом). В Дантовом  Аду,  превращенный  в  беса,  он  назначает</w:t>
      </w:r>
    </w:p>
    <w:p>
      <w:pPr>
        <w:pStyle w:val="HTML1"/>
        <w:rPr/>
      </w:pPr>
      <w:r>
        <w:rPr/>
        <w:t>грешникам степень наказ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4. Вдоль скалы - на которой восседает Мино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1-62. Нежной страсти горестная жрица  -  карфагенская  царица  Дидона,</w:t>
      </w:r>
    </w:p>
    <w:p>
      <w:pPr>
        <w:pStyle w:val="HTML1"/>
        <w:rPr/>
      </w:pPr>
      <w:r>
        <w:rPr/>
        <w:t>вдова Сихея, заколовшая себя, когда ее покинул Эней (Эн., I и IV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3-74. Я бы хотел ответа от этих двух. - Это и в Аду  неразлучные  тени</w:t>
      </w:r>
    </w:p>
    <w:p>
      <w:pPr>
        <w:pStyle w:val="HTML1"/>
        <w:rPr/>
      </w:pPr>
      <w:r>
        <w:rPr/>
        <w:t>Франчески да Римини и Паоло Малатеста. Франческа,  дочь  Гвидо  да  Полента,</w:t>
      </w:r>
    </w:p>
    <w:p>
      <w:pPr>
        <w:pStyle w:val="HTML1"/>
        <w:rPr/>
      </w:pPr>
      <w:r>
        <w:rPr/>
        <w:t>синьора Равенны (А., XXVII, 40-42), была  около  1275  г.  выдана  замуж  за</w:t>
      </w:r>
    </w:p>
    <w:p>
      <w:pPr>
        <w:pStyle w:val="HTML1"/>
        <w:rPr/>
      </w:pPr>
      <w:r>
        <w:rPr/>
        <w:t>Джанчотто Малатеста, отец которого  был  вождем  риминийских  гвельфов  (см.</w:t>
      </w:r>
    </w:p>
    <w:p>
      <w:pPr>
        <w:pStyle w:val="HTML1"/>
        <w:rPr/>
      </w:pPr>
      <w:r>
        <w:rPr/>
        <w:t>прим. А., XXVII, 46), некрасивого и хромого. Когда Джанчотто узнал, что  она</w:t>
      </w:r>
    </w:p>
    <w:p>
      <w:pPr>
        <w:pStyle w:val="HTML1"/>
        <w:rPr/>
      </w:pPr>
      <w:r>
        <w:rPr/>
        <w:t>вступила в любовную связь с его младшим братом Паоло,  он  убил  обоих.  Это</w:t>
      </w:r>
    </w:p>
    <w:p>
      <w:pPr>
        <w:pStyle w:val="HTML1"/>
        <w:rPr/>
      </w:pPr>
      <w:r>
        <w:rPr/>
        <w:t>случилось между 1283 и 1286 г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дний свой приют изгнанник  Данте  нашел  у  племянника  Франчески,</w:t>
      </w:r>
    </w:p>
    <w:p>
      <w:pPr>
        <w:pStyle w:val="HTML1"/>
        <w:rPr/>
      </w:pPr>
      <w:r>
        <w:rPr/>
        <w:t>Гвидо Новелло да Полента, синьора Равен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1. Если Тот позволит - то есть если позволит бо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7-99. Я родилась над теми берегами - в Равен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7. Каина - первый пояс девятого круга Ада, где казнятся  убившие  или</w:t>
      </w:r>
    </w:p>
    <w:p>
      <w:pPr>
        <w:pStyle w:val="HTML1"/>
        <w:rPr/>
      </w:pPr>
      <w:r>
        <w:rPr/>
        <w:t>предавшие своих родных (см. прим. А., XXXII, 16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8. О Ланчелоте сладостный рассказ -  французский  прозаический  роман</w:t>
      </w:r>
    </w:p>
    <w:p>
      <w:pPr>
        <w:pStyle w:val="HTML1"/>
        <w:rPr/>
      </w:pPr>
      <w:r>
        <w:rPr/>
        <w:t>XIII в. о рыцаре Круглого Стола  Ланчелоте  (Ланселоте)  и  о  любви  его  к</w:t>
      </w:r>
    </w:p>
    <w:p>
      <w:pPr>
        <w:pStyle w:val="HTML1"/>
        <w:rPr/>
      </w:pPr>
      <w:r>
        <w:rPr/>
        <w:t>королеве Джиневре (Женьевре), жене короля Артура.  Роман  этот  имелся  и  в</w:t>
      </w:r>
    </w:p>
    <w:p>
      <w:pPr>
        <w:pStyle w:val="HTML1"/>
        <w:rPr/>
      </w:pPr>
      <w:r>
        <w:rPr/>
        <w:t>итальянском перево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7. Галеот - рыцарь, способствовавший сближению Ланчелота с Джиневрой.</w:t>
      </w:r>
    </w:p>
    <w:p>
      <w:pPr>
        <w:pStyle w:val="HTML1"/>
        <w:rPr/>
      </w:pPr>
      <w:r>
        <w:rPr/>
        <w:t>Он уговорил прекрасную королеву поцеловать застенчивого геро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0" w:name="110"/>
      <w:bookmarkEnd w:id="110"/>
      <w:r>
        <w:rPr>
          <w:rFonts w:cs="Courier New" w:ascii="Courier New" w:hAnsi="Courier New"/>
        </w:rPr>
        <w:t>ПЕСНЬ ШЕС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руг третий. - Цербер. - Чревоугодник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. Цербер - в греческой мифологии - трехглавый пес, охраняющий вход  в</w:t>
      </w:r>
    </w:p>
    <w:p>
      <w:pPr>
        <w:pStyle w:val="HTML1"/>
        <w:rPr/>
      </w:pPr>
      <w:r>
        <w:rPr/>
        <w:t>Аид (Эн., VI, 417-423). У Данте это трехглавое  чудовище,  бес  (ст.  31)  с</w:t>
      </w:r>
    </w:p>
    <w:p>
      <w:pPr>
        <w:pStyle w:val="HTML1"/>
        <w:rPr/>
      </w:pPr>
      <w:r>
        <w:rPr/>
        <w:t>чертами пса и человека (борода, руки), терзающий чревоугодни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9. Твой город - Флоренц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2. Чакко. - "Жил во Флоренции некто, всеми прозываемый Чакко, человек,</w:t>
      </w:r>
    </w:p>
    <w:p>
      <w:pPr>
        <w:pStyle w:val="HTML1"/>
        <w:rPr/>
      </w:pPr>
      <w:r>
        <w:rPr/>
        <w:t>прожорливее которого не бывало никогда", - так рассказывает о нем Боккаччо в</w:t>
      </w:r>
    </w:p>
    <w:p>
      <w:pPr>
        <w:pStyle w:val="HTML1"/>
        <w:rPr/>
      </w:pPr>
      <w:r>
        <w:rPr/>
        <w:t>посвященной ему новелле "Декамерона" (IX, 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4-72.  И  он  ответил...  -  Чакко  предсказывает   ближайшие   судьбы</w:t>
      </w:r>
    </w:p>
    <w:p>
      <w:pPr>
        <w:pStyle w:val="HTML1"/>
        <w:rPr/>
      </w:pPr>
      <w:r>
        <w:rPr/>
        <w:t>Флоренции, раздираемой враждою между Черными гвельфами (сторонниками римской</w:t>
      </w:r>
    </w:p>
    <w:p>
      <w:pPr>
        <w:pStyle w:val="HTML1"/>
        <w:rPr/>
      </w:pPr>
      <w:r>
        <w:rPr/>
        <w:t>курии), возглавляемыми знатным родом Донати, и  Белыми  гвельфами,  с  родом</w:t>
      </w:r>
    </w:p>
    <w:p>
      <w:pPr>
        <w:pStyle w:val="HTML1"/>
        <w:rPr/>
      </w:pPr>
      <w:r>
        <w:rPr/>
        <w:t>Черки во главе (отстаивавшими независимость Флоренции  против  посягательств</w:t>
      </w:r>
    </w:p>
    <w:p>
      <w:pPr>
        <w:pStyle w:val="HTML1"/>
        <w:rPr/>
      </w:pPr>
      <w:r>
        <w:rPr/>
        <w:t>папы Бонифация VIII). После долгих ссор прольется кровь - при стычке Белых и</w:t>
      </w:r>
    </w:p>
    <w:p>
      <w:pPr>
        <w:pStyle w:val="HTML1"/>
        <w:rPr/>
      </w:pPr>
      <w:r>
        <w:rPr/>
        <w:t>Черных на празднике 1 мая 1300 г.  Власть  достанется  лесным  (так  названы</w:t>
      </w:r>
    </w:p>
    <w:p>
      <w:pPr>
        <w:pStyle w:val="HTML1"/>
        <w:rPr/>
      </w:pPr>
      <w:r>
        <w:rPr/>
        <w:t>Белые, потому что Черки были выходцы из деревни), а многих Черных  постигнет</w:t>
      </w:r>
    </w:p>
    <w:p>
      <w:pPr>
        <w:pStyle w:val="HTML1"/>
        <w:rPr/>
      </w:pPr>
      <w:r>
        <w:rPr/>
        <w:t>изгнанье  (летом  1301  г.,   после   раскрытия   их   заговора   в   церкви</w:t>
      </w:r>
    </w:p>
    <w:p>
      <w:pPr>
        <w:pStyle w:val="HTML1"/>
        <w:rPr/>
      </w:pPr>
      <w:r>
        <w:rPr/>
        <w:t>Санта-Тринита). Когда же солнце трижды лик свой явит, то есть в 1302 г., они</w:t>
      </w:r>
    </w:p>
    <w:p>
      <w:pPr>
        <w:pStyle w:val="HTML1"/>
        <w:rPr/>
      </w:pPr>
      <w:r>
        <w:rPr/>
        <w:t>(Белые) падут, а тем (Черным)  поможет  встать  рука  тога  (папы  Бонифация</w:t>
      </w:r>
    </w:p>
    <w:p>
      <w:pPr>
        <w:pStyle w:val="HTML1"/>
        <w:rPr/>
      </w:pPr>
      <w:r>
        <w:rPr/>
        <w:t>VIII), кто в наши дни (в 1300 г.) лукавит, ведя себя двулично. Они  (Черные)</w:t>
      </w:r>
    </w:p>
    <w:p>
      <w:pPr>
        <w:pStyle w:val="HTML1"/>
        <w:rPr/>
      </w:pPr>
      <w:r>
        <w:rPr/>
        <w:t>придавят их (Белых) и восторжествуют на долгий срок  (многие  Белые,  в  том</w:t>
      </w:r>
    </w:p>
    <w:p>
      <w:pPr>
        <w:pStyle w:val="HTML1"/>
        <w:rPr/>
      </w:pPr>
      <w:r>
        <w:rPr/>
        <w:t>числе Данте, подвергнутся изгнанию. См. - прим. Р., XVII, 4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3. Есть двое праведных, но им не внемлют. - Нет никаких данных,  чтобы</w:t>
      </w:r>
    </w:p>
    <w:p>
      <w:pPr>
        <w:pStyle w:val="HTML1"/>
        <w:rPr/>
      </w:pPr>
      <w:r>
        <w:rPr/>
        <w:t>установить, имел ли здесь Данте в виду  определенных  лиц.  Быть  может,  он</w:t>
      </w:r>
    </w:p>
    <w:p>
      <w:pPr>
        <w:pStyle w:val="HTML1"/>
        <w:rPr/>
      </w:pPr>
      <w:r>
        <w:rPr/>
        <w:t>просто хотел сказать, что во Флоренции не насчитать даже  трех  праведников,</w:t>
      </w:r>
    </w:p>
    <w:p>
      <w:pPr>
        <w:pStyle w:val="HTML1"/>
        <w:rPr/>
      </w:pPr>
      <w:r>
        <w:rPr/>
        <w:t>которые, по библейскому выражению, вошедшему в поговорку, одни  спаслись  бы</w:t>
      </w:r>
    </w:p>
    <w:p>
      <w:pPr>
        <w:pStyle w:val="HTML1"/>
        <w:rPr/>
      </w:pPr>
      <w:r>
        <w:rPr/>
        <w:t>от божьего гне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9-87. Данте спрашивает о судьбе некоторых славнейших флорентийцев, как</w:t>
      </w:r>
    </w:p>
    <w:p>
      <w:pPr>
        <w:pStyle w:val="HTML1"/>
        <w:rPr/>
      </w:pPr>
      <w:r>
        <w:rPr/>
        <w:t>гвельфов, так и гибеллинов (см. прим. А., X, 32-5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5. До трубы архангела  -  то  есть  до  Страшного  суда,  который,  по</w:t>
      </w:r>
    </w:p>
    <w:p>
      <w:pPr>
        <w:pStyle w:val="HTML1"/>
        <w:rPr/>
      </w:pPr>
      <w:r>
        <w:rPr/>
        <w:t>церковным представлениям, ожидает живых и мертв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6-99. Смысл: "Когда придет Христос судить живых и мертвых  (враждебный</w:t>
      </w:r>
    </w:p>
    <w:p>
      <w:pPr>
        <w:pStyle w:val="HTML1"/>
        <w:rPr/>
      </w:pPr>
      <w:r>
        <w:rPr/>
        <w:t>к грешным судия), каждая из душ поспешит к могиле, где  погребено  ее  тело,</w:t>
      </w:r>
    </w:p>
    <w:p>
      <w:pPr>
        <w:pStyle w:val="HTML1"/>
        <w:rPr/>
      </w:pPr>
      <w:r>
        <w:rPr/>
        <w:t>войдет в него и услышит свой приговор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6-111. Наукой сказано твоей-то есть в трудах Аристотеля, на "Этику" и</w:t>
      </w:r>
    </w:p>
    <w:p>
      <w:pPr>
        <w:pStyle w:val="HTML1"/>
        <w:rPr/>
      </w:pPr>
      <w:r>
        <w:rPr/>
        <w:t>"Физику" которого Вергилий ссылается и в других случаях (А., XI,  80,  101).</w:t>
      </w:r>
    </w:p>
    <w:p>
      <w:pPr>
        <w:pStyle w:val="HTML1"/>
        <w:rPr/>
      </w:pPr>
      <w:r>
        <w:rPr/>
        <w:t>Чем существо совершеннее, тем оно восприимчивее к наслаждению и к страданию.</w:t>
      </w:r>
    </w:p>
    <w:p>
      <w:pPr>
        <w:pStyle w:val="HTML1"/>
        <w:rPr/>
      </w:pPr>
      <w:r>
        <w:rPr/>
        <w:t>Душа без тела  менее  совершенна,  чем  соединенная  с  ним.  Поэтому  после</w:t>
      </w:r>
    </w:p>
    <w:p>
      <w:pPr>
        <w:pStyle w:val="HTML1"/>
        <w:rPr/>
      </w:pPr>
      <w:r>
        <w:rPr/>
        <w:t>воскресения мертвых грешники, хоть им "к прямому  совершенству  не  прийти",</w:t>
      </w:r>
    </w:p>
    <w:p>
      <w:pPr>
        <w:pStyle w:val="HTML1"/>
        <w:rPr/>
      </w:pPr>
      <w:r>
        <w:rPr/>
        <w:t>будут испытывать еще большие страдания в Аду, а  праведники  -  еще  большее</w:t>
      </w:r>
    </w:p>
    <w:p>
      <w:pPr>
        <w:pStyle w:val="HTML1"/>
        <w:rPr/>
      </w:pPr>
      <w:r>
        <w:rPr/>
        <w:t>блаженство в Раю (Р., XIV, 43-6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5.  Плутос  -  бог  богатства  в  греческой  мифологии.   Здесь   это</w:t>
      </w:r>
    </w:p>
    <w:p>
      <w:pPr>
        <w:pStyle w:val="HTML1"/>
        <w:rPr/>
      </w:pPr>
      <w:r>
        <w:rPr/>
        <w:t>звероподобный демон, охраняющий доступ в четвертый круг  Ада,  где  казнятся</w:t>
      </w:r>
    </w:p>
    <w:p>
      <w:pPr>
        <w:pStyle w:val="HTML1"/>
        <w:rPr/>
      </w:pPr>
      <w:r>
        <w:rPr/>
        <w:t>скупцы и расточител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1" w:name="111"/>
      <w:bookmarkEnd w:id="111"/>
      <w:r>
        <w:rPr>
          <w:rFonts w:cs="Courier New" w:ascii="Courier New" w:hAnsi="Courier New"/>
        </w:rPr>
        <w:t>ПЕСНЬ СЕДЬМ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уг четвертый. - Плутос. - Скупцы  и  расточители.  -  Круг  пятый.  -</w:t>
      </w:r>
    </w:p>
    <w:p>
      <w:pPr>
        <w:pStyle w:val="HTML1"/>
        <w:rPr/>
      </w:pPr>
      <w:r>
        <w:rPr/>
        <w:t>Стигийское болото. - Гневны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Раре Satan, Rape Satan aleppe! - Как видно  из  ст.  3-12,  Вергилию</w:t>
      </w:r>
    </w:p>
    <w:p>
      <w:pPr>
        <w:pStyle w:val="HTML1"/>
        <w:rPr/>
      </w:pPr>
      <w:r>
        <w:rPr/>
        <w:t>понятен смысл этих загадочных слов: они выражают ярость и угроз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. Михаил - архангел, который в "Апокалипсисе" свергает с неба  сатану</w:t>
      </w:r>
    </w:p>
    <w:p>
      <w:pPr>
        <w:pStyle w:val="HTML1"/>
        <w:rPr/>
      </w:pPr>
      <w:r>
        <w:rPr/>
        <w:t>и его войск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2. Харибда - водоворот, образованный встречными течениями в Мессинском</w:t>
      </w:r>
    </w:p>
    <w:p>
      <w:pPr>
        <w:pStyle w:val="HTML1"/>
        <w:rPr/>
      </w:pPr>
      <w:r>
        <w:rPr/>
        <w:t>проливе, у сицилийского берега, против Сциллы  (мыс  Шильо)  на  итальянском</w:t>
      </w:r>
    </w:p>
    <w:p>
      <w:pPr>
        <w:pStyle w:val="HTML1"/>
        <w:rPr/>
      </w:pPr>
      <w:r>
        <w:rPr/>
        <w:t>бере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9. От нас налево. - В левом полукружии движутся  скупцы,  в  правом  -</w:t>
      </w:r>
    </w:p>
    <w:p>
      <w:pPr>
        <w:pStyle w:val="HTML1"/>
        <w:rPr/>
      </w:pPr>
      <w:r>
        <w:rPr/>
        <w:t>расточит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2. Что в меру не умели делать трат - потому что  одни  были  скупы,  а</w:t>
      </w:r>
    </w:p>
    <w:p>
      <w:pPr>
        <w:pStyle w:val="HTML1"/>
        <w:rPr/>
      </w:pPr>
      <w:r>
        <w:rPr/>
        <w:t>другие - расточитель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5. Наперекор друг другу нечестивы-то есть виновные  в  противоположных</w:t>
      </w:r>
    </w:p>
    <w:p>
      <w:pPr>
        <w:pStyle w:val="HTML1"/>
        <w:rPr/>
      </w:pPr>
      <w:r>
        <w:rPr/>
        <w:t>грехах, (ср. Ч., XXII, 31-54.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7.  С  плешью  гладкой  -  потому  что,  по   итальянской   поговорке,</w:t>
      </w:r>
    </w:p>
    <w:p>
      <w:pPr>
        <w:pStyle w:val="HTML1"/>
        <w:rPr/>
      </w:pPr>
      <w:r>
        <w:rPr/>
        <w:t>"промотались до последнего волоса" (ср. Ч., XXII, 46-4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1-96. Фортуна - римская богиня судьбы  и  случая.  Вергилий  попрекает</w:t>
      </w:r>
    </w:p>
    <w:p>
      <w:pPr>
        <w:pStyle w:val="HTML1"/>
        <w:rPr/>
      </w:pPr>
      <w:r>
        <w:rPr/>
        <w:t>Данте за его ошибочную мысль, будто Фортуна держит "в когтях своих"  счастье</w:t>
      </w:r>
    </w:p>
    <w:p>
      <w:pPr>
        <w:pStyle w:val="HTML1"/>
        <w:rPr/>
      </w:pPr>
      <w:r>
        <w:rPr/>
        <w:t>всех  племен  (ст.  68-69),  и  поясняет,  что  она  только  исполнительница</w:t>
      </w:r>
    </w:p>
    <w:p>
      <w:pPr>
        <w:pStyle w:val="HTML1"/>
        <w:rPr/>
      </w:pPr>
      <w:r>
        <w:rPr/>
        <w:t>справедливой божьей воли. Бог, воздвигнув тверди, создал им вождей (ст. 74).</w:t>
      </w:r>
    </w:p>
    <w:p>
      <w:pPr>
        <w:pStyle w:val="HTML1"/>
        <w:rPr/>
      </w:pPr>
      <w:r>
        <w:rPr/>
        <w:t>Это ангелы-движители, "умы", "разумы" (см. прим. Р., II,  129),  управляющие</w:t>
      </w:r>
    </w:p>
    <w:p>
      <w:pPr>
        <w:pStyle w:val="HTML1"/>
        <w:rPr/>
      </w:pPr>
      <w:r>
        <w:rPr/>
        <w:t>вращением небесных сфер и сообщающие им силу влияния на земную жизнь. Каждой</w:t>
      </w:r>
    </w:p>
    <w:p>
      <w:pPr>
        <w:pStyle w:val="HTML1"/>
        <w:rPr/>
      </w:pPr>
      <w:r>
        <w:rPr/>
        <w:t>части, то есть каждой из небесных сфер, сияет своя часть (ст. 75),  то  есть</w:t>
      </w:r>
    </w:p>
    <w:p>
      <w:pPr>
        <w:pStyle w:val="HTML1"/>
        <w:rPr/>
      </w:pPr>
      <w:r>
        <w:rPr/>
        <w:t>свой ангельский круг (Р., XXVIII, 13-78). Мирским же блеском  (ст.  77),  то</w:t>
      </w:r>
    </w:p>
    <w:p>
      <w:pPr>
        <w:pStyle w:val="HTML1"/>
        <w:rPr/>
      </w:pPr>
      <w:r>
        <w:rPr/>
        <w:t>есть земным счастьем, распоряжается Фортуна; здесь она полновластна,  как  в</w:t>
      </w:r>
    </w:p>
    <w:p>
      <w:pPr>
        <w:pStyle w:val="HTML1"/>
        <w:rPr/>
      </w:pPr>
      <w:r>
        <w:rPr/>
        <w:t>прочих царствах,  то  есть  в  небесных  сферах,  остальные  боги,  то  есть</w:t>
      </w:r>
    </w:p>
    <w:p>
      <w:pPr>
        <w:pStyle w:val="HTML1"/>
        <w:rPr/>
      </w:pPr>
      <w:r>
        <w:rPr/>
        <w:t>ангелы-движит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5. Первенцы творенья - анге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6. Крутит свой шар. - Фортуна иногда  изображалась  держащей  шар  или</w:t>
      </w:r>
    </w:p>
    <w:p>
      <w:pPr>
        <w:pStyle w:val="HTML1"/>
        <w:rPr/>
      </w:pPr>
      <w:r>
        <w:rPr/>
        <w:t>колесо, символ переменчивости судьб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8. Склонились звезды... - Когда поэты двинулись в путь  (А.,  I,  136;</w:t>
      </w:r>
    </w:p>
    <w:p>
      <w:pPr>
        <w:pStyle w:val="HTML1"/>
        <w:rPr/>
      </w:pPr>
      <w:r>
        <w:rPr/>
        <w:t>II, 1-6), звезды поднимались от востока к середине неба. Теперь  они  начали</w:t>
      </w:r>
    </w:p>
    <w:p>
      <w:pPr>
        <w:pStyle w:val="HTML1"/>
        <w:rPr/>
      </w:pPr>
      <w:r>
        <w:rPr/>
        <w:t>клониться к западу, то есть миновала полноч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7. Стигийское болото - см. прим. А., III, 77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8. Есть также люди. - Это те, кто особенно глубоко таил в себе гнев и</w:t>
      </w:r>
    </w:p>
    <w:p>
      <w:pPr>
        <w:pStyle w:val="HTML1"/>
        <w:rPr/>
      </w:pPr>
      <w:r>
        <w:rPr/>
        <w:t>ненависть и как бы задыхался от них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2" w:name="112"/>
      <w:bookmarkEnd w:id="112"/>
      <w:r>
        <w:rPr>
          <w:rFonts w:cs="Courier New" w:ascii="Courier New" w:hAnsi="Courier New"/>
        </w:rPr>
        <w:t>ПЕСНЬ ВОСЬМ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Круг пятый (окончание). - Флегий. - Город Ди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Два зажженных огонька - сигнал о прибытии двух  душ,  на  который  с</w:t>
      </w:r>
    </w:p>
    <w:p>
      <w:pPr>
        <w:pStyle w:val="HTML1"/>
        <w:rPr/>
      </w:pPr>
      <w:r>
        <w:rPr/>
        <w:t>башни города Дита (по  ту  сторону  Стигийского  болота)  подается  ответный</w:t>
      </w:r>
    </w:p>
    <w:p>
      <w:pPr>
        <w:pStyle w:val="HTML1"/>
        <w:rPr/>
      </w:pPr>
      <w:r>
        <w:rPr/>
        <w:t>сигнал, вслед за чем оттуда на челне отплывает перевозчи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9. Флегий - по греческому мифу, царь лапифов, сын Арся и  смертной.  В</w:t>
      </w:r>
    </w:p>
    <w:p>
      <w:pPr>
        <w:pStyle w:val="HTML1"/>
        <w:rPr/>
      </w:pPr>
      <w:r>
        <w:rPr/>
        <w:t>гневе на Аполлона, обольстившего его дочь, он сжег Дельфийский  храм  и  был</w:t>
      </w:r>
    </w:p>
    <w:p>
      <w:pPr>
        <w:pStyle w:val="HTML1"/>
        <w:rPr/>
      </w:pPr>
      <w:r>
        <w:rPr/>
        <w:t>ввергнут в Аид. У Данте он - злобный  страж  пятого  круга,  перевозчик  душ</w:t>
      </w:r>
    </w:p>
    <w:p>
      <w:pPr>
        <w:pStyle w:val="HTML1"/>
        <w:rPr/>
      </w:pPr>
      <w:r>
        <w:rPr/>
        <w:t>через Стигийское болото, где казнятся гнев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2. Мне встретился один. - Это богатый флорентийский рыцарь,  сторонник</w:t>
      </w:r>
    </w:p>
    <w:p>
      <w:pPr>
        <w:pStyle w:val="HTML1"/>
        <w:rPr/>
      </w:pPr>
      <w:r>
        <w:rPr/>
        <w:t>Черных, Филиппе дельи Адимари, отличавшийся надменностью и  бешеным  нравом.</w:t>
      </w:r>
    </w:p>
    <w:p>
      <w:pPr>
        <w:pStyle w:val="HTML1"/>
        <w:rPr/>
      </w:pPr>
      <w:r>
        <w:rPr/>
        <w:t>Он  прозван  был  Арджеити  (ст.  61),  то  есть  "серебряный",  потому  что</w:t>
      </w:r>
    </w:p>
    <w:p>
      <w:pPr>
        <w:pStyle w:val="HTML1"/>
        <w:rPr/>
      </w:pPr>
      <w:r>
        <w:rPr/>
        <w:t>подковывал своего коня серебром. Есть основания  считать,  что  существовала</w:t>
      </w:r>
    </w:p>
    <w:p>
      <w:pPr>
        <w:pStyle w:val="HTML1"/>
        <w:rPr/>
      </w:pPr>
      <w:r>
        <w:rPr/>
        <w:t>резкая личная вражда между ним и Дан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8. Город  Дит.  -  Дит  (Dis)  -  латинское  имя  Аида,  или  Плутона,</w:t>
      </w:r>
    </w:p>
    <w:p>
      <w:pPr>
        <w:pStyle w:val="HTML1"/>
        <w:rPr/>
      </w:pPr>
      <w:r>
        <w:rPr/>
        <w:t>властителя преисподней, сына Кроноса и Реи, брата Зевса и  Посейдона.  Данте</w:t>
      </w:r>
    </w:p>
    <w:p>
      <w:pPr>
        <w:pStyle w:val="HTML1"/>
        <w:rPr/>
      </w:pPr>
      <w:r>
        <w:rPr/>
        <w:t>называет так Люцифера (лат. Lucifer - Светоносец, древнерусск.  -  Денница),</w:t>
      </w:r>
    </w:p>
    <w:p>
      <w:pPr>
        <w:pStyle w:val="HTML1"/>
        <w:rPr/>
      </w:pPr>
      <w:r>
        <w:rPr/>
        <w:t>верховного дьявола, царя Ада (А., XI, 64; XII, 39; XXXIV, 20). Его имя носит</w:t>
      </w:r>
    </w:p>
    <w:p>
      <w:pPr>
        <w:pStyle w:val="HTML1"/>
        <w:rPr/>
      </w:pPr>
      <w:r>
        <w:rPr/>
        <w:t>и адский город, окруженный Стигийским болотом, то есть области Ада,  лежащие</w:t>
      </w:r>
    </w:p>
    <w:p>
      <w:pPr>
        <w:pStyle w:val="HTML1"/>
        <w:rPr/>
      </w:pPr>
      <w:r>
        <w:rPr/>
        <w:t>внутри крепостной стены и носящие общее название нижнего Ада (ст. 7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2-83. Много сот дождем ниспавших с неба-то есть многие сотни дьяволов,</w:t>
      </w:r>
    </w:p>
    <w:p>
      <w:pPr>
        <w:pStyle w:val="HTML1"/>
        <w:rPr/>
      </w:pPr>
      <w:r>
        <w:rPr/>
        <w:t>которые когда-то были ангелами, но вместе с Люцифером  восстали  на  бога  и</w:t>
      </w:r>
    </w:p>
    <w:p>
      <w:pPr>
        <w:pStyle w:val="HTML1"/>
        <w:rPr/>
      </w:pPr>
      <w:r>
        <w:rPr/>
        <w:t>низвержены в 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5-126. Так было и пред внешними вратами... -  По  церковной  легенде,</w:t>
      </w:r>
    </w:p>
    <w:p>
      <w:pPr>
        <w:pStyle w:val="HTML1"/>
        <w:rPr/>
      </w:pPr>
      <w:r>
        <w:rPr/>
        <w:t>когда Христос сходил в ад, чтобы вывести  оттуда  души  праведных  (А.,  IV,</w:t>
      </w:r>
    </w:p>
    <w:p>
      <w:pPr>
        <w:pStyle w:val="HTML1"/>
        <w:rPr/>
      </w:pPr>
      <w:r>
        <w:rPr/>
        <w:t>52-63), дьяволы преградили ему путь, но он разбил адские  врата,  которые  с</w:t>
      </w:r>
    </w:p>
    <w:p>
      <w:pPr>
        <w:pStyle w:val="HTML1"/>
        <w:rPr/>
      </w:pPr>
      <w:r>
        <w:rPr/>
        <w:t>тех пор остались открытым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3" w:name="113"/>
      <w:bookmarkEnd w:id="113"/>
      <w:r>
        <w:rPr>
          <w:rFonts w:cs="Courier New" w:ascii="Courier New" w:hAnsi="Courier New"/>
        </w:rPr>
        <w:t>ПЕСНЬ ДЕВЯ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 ворот Дита - Фурии - Посол  небес - Круг шестой - Еретик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-3. Смысл: "Видя, что при  его  возвращении  я  побледнел  от  страха,</w:t>
      </w:r>
    </w:p>
    <w:p>
      <w:pPr>
        <w:pStyle w:val="HTML1"/>
        <w:rPr/>
      </w:pPr>
      <w:r>
        <w:rPr/>
        <w:t>Вергилий поборол собственную бледность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. Защитница - Беатрич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7-18. Спускаются ли с первой той ступени - то есть из Лимб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3. Эрихто - легендарная фессалийская волшебница, воскрешавшая  мертвых</w:t>
      </w:r>
    </w:p>
    <w:p>
      <w:pPr>
        <w:pStyle w:val="HTML1"/>
        <w:rPr/>
      </w:pPr>
      <w:r>
        <w:rPr/>
        <w:t>и заставлявшая их предсказывать будущее (Лукан, "Фарсалия", VI, 507-83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7. Иудин предел - Джудекка, центральный круг ледяного озера  Коцит,  в</w:t>
      </w:r>
    </w:p>
    <w:p>
      <w:pPr>
        <w:pStyle w:val="HTML1"/>
        <w:rPr/>
      </w:pPr>
      <w:r>
        <w:rPr/>
        <w:t>самой глубине Ада (А., XXXIV), где казнится Иу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9. От горней сферы, связь миров  кружащей  -  от  девятого  неба,  или</w:t>
      </w:r>
    </w:p>
    <w:p>
      <w:pPr>
        <w:pStyle w:val="HTML1"/>
        <w:rPr/>
      </w:pPr>
      <w:r>
        <w:rPr/>
        <w:t>Перводвигателя (см. прим. Р., I, 76-77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8-48. Три Фурии (греч. - Эринии, ст. 45), то есть  Тисифона  ("мстящая</w:t>
      </w:r>
    </w:p>
    <w:p>
      <w:pPr>
        <w:pStyle w:val="HTML1"/>
        <w:rPr/>
      </w:pPr>
      <w:r>
        <w:rPr/>
        <w:t>за убийство"). Мегера  ("ненавистница"),  Алекто  ("неуемная"),  в  античной</w:t>
      </w:r>
    </w:p>
    <w:p>
      <w:pPr>
        <w:pStyle w:val="HTML1"/>
        <w:rPr/>
      </w:pPr>
      <w:r>
        <w:rPr/>
        <w:t>мифологии-богини проклятия, мести и кары. Они  обитали  в  преисподней,  где</w:t>
      </w:r>
    </w:p>
    <w:p>
      <w:pPr>
        <w:pStyle w:val="HTML1"/>
        <w:rPr/>
      </w:pPr>
      <w:r>
        <w:rPr/>
        <w:t>царит властительница вечных слез (ст. 44) Прозерпина (греч. -  Персефона)  -</w:t>
      </w:r>
    </w:p>
    <w:p>
      <w:pPr>
        <w:pStyle w:val="HTML1"/>
        <w:rPr/>
      </w:pPr>
      <w:r>
        <w:rPr/>
        <w:t>супруга Плут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2. Медуза -  по  греческому  мифу,  одна  из  трех  сестер  -  Горгон,</w:t>
      </w:r>
    </w:p>
    <w:p>
      <w:pPr>
        <w:pStyle w:val="HTML1"/>
        <w:rPr/>
      </w:pPr>
      <w:r>
        <w:rPr/>
        <w:t>змееволосая дева, при виде которой люди и звери каменели. Персей отрубил  ей</w:t>
      </w:r>
    </w:p>
    <w:p>
      <w:pPr>
        <w:pStyle w:val="HTML1"/>
        <w:rPr/>
      </w:pPr>
      <w:r>
        <w:rPr/>
        <w:t>голову, и "лик Горгоны" (ст. 56) стал в его руках  страшным  оружием  против</w:t>
      </w:r>
    </w:p>
    <w:p>
      <w:pPr>
        <w:pStyle w:val="HTML1"/>
        <w:rPr/>
      </w:pPr>
      <w:r>
        <w:rPr/>
        <w:t>врагов, превращая их в каме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3-54. Напрасно Тезеевых мы не отмстили дел. - Тезей  со  своим  другом</w:t>
      </w:r>
    </w:p>
    <w:p>
      <w:pPr>
        <w:pStyle w:val="HTML1"/>
        <w:rPr/>
      </w:pPr>
      <w:r>
        <w:rPr/>
        <w:t>Пирифоем спускался в преисподнюю, чтобы похитить для него Персефону.  Эринии</w:t>
      </w:r>
    </w:p>
    <w:p>
      <w:pPr>
        <w:pStyle w:val="HTML1"/>
        <w:rPr/>
      </w:pPr>
      <w:r>
        <w:rPr/>
        <w:t>жалеют, что в свое время не погубили его; тогда у смертных пропала бы  охота</w:t>
      </w:r>
    </w:p>
    <w:p>
      <w:pPr>
        <w:pStyle w:val="HTML1"/>
        <w:rPr/>
      </w:pPr>
      <w:r>
        <w:rPr/>
        <w:t>проникать в подземный ми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5. Посла небес - то есть анге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8-99. Наш Цербер... - Труднейшим из двенадцати подвигов  Геракла  было</w:t>
      </w:r>
    </w:p>
    <w:p>
      <w:pPr>
        <w:pStyle w:val="HTML1"/>
        <w:rPr/>
      </w:pPr>
      <w:r>
        <w:rPr/>
        <w:t>похищение Цербера. От Геракловой цепи у Цербера до сих пор потерта мор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2. Арль  -  город  в  Провансе,  на  левом  берегу  Роны;  близ  него</w:t>
      </w:r>
    </w:p>
    <w:p>
      <w:pPr>
        <w:pStyle w:val="HTML1"/>
        <w:rPr/>
      </w:pPr>
      <w:r>
        <w:rPr/>
        <w:t>расположено знаменитое в средние  века  кладбище  со  множеством  римских  и</w:t>
      </w:r>
    </w:p>
    <w:p>
      <w:pPr>
        <w:pStyle w:val="HTML1"/>
        <w:rPr/>
      </w:pPr>
      <w:r>
        <w:rPr/>
        <w:t>христианских мог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3. Пола - город на южной  оконечности  Истрии,  омываемой  с  востока</w:t>
      </w:r>
    </w:p>
    <w:p>
      <w:pPr>
        <w:pStyle w:val="HTML1"/>
        <w:rPr/>
      </w:pPr>
      <w:r>
        <w:rPr/>
        <w:t>заливом Карнаро (Кварнеро). В его окрестностях  также  существовал  обширный</w:t>
      </w:r>
    </w:p>
    <w:p>
      <w:pPr>
        <w:pStyle w:val="HTML1"/>
        <w:rPr/>
      </w:pPr>
      <w:r>
        <w:rPr/>
        <w:t>римский некрополь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4" w:name="114"/>
      <w:bookmarkEnd w:id="114"/>
      <w:r>
        <w:rPr>
          <w:rFonts w:cs="Courier New" w:ascii="Courier New" w:hAnsi="Courier New"/>
        </w:rPr>
        <w:t>ПЕСНЬ ДЕСЯ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Круг шестой (продолже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. Иосафат  -  название  долины,  где,  по  церковным  представлениям,</w:t>
      </w:r>
    </w:p>
    <w:p>
      <w:pPr>
        <w:pStyle w:val="HTML1"/>
        <w:rPr/>
      </w:pPr>
      <w:r>
        <w:rPr/>
        <w:t>произойдет Страшный су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. Эпикур - греческий философ-материалист  (341-270  гг.  до  н.  э.),</w:t>
      </w:r>
    </w:p>
    <w:p>
      <w:pPr>
        <w:pStyle w:val="HTML1"/>
        <w:rPr/>
      </w:pPr>
      <w:r>
        <w:rPr/>
        <w:t>отрицавший бессмертие души. В  средние  века  "эпикурейцами"  называли  всех</w:t>
      </w:r>
    </w:p>
    <w:p>
      <w:pPr>
        <w:pStyle w:val="HTML1"/>
        <w:rPr/>
      </w:pPr>
      <w:r>
        <w:rPr/>
        <w:t>вообще атеис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7. И утоленье помысла другого  -  то  есть  желания  встретить  в  Аду</w:t>
      </w:r>
    </w:p>
    <w:p>
      <w:pPr>
        <w:pStyle w:val="HTML1"/>
        <w:rPr/>
      </w:pPr>
      <w:r>
        <w:rPr/>
        <w:t>могучий дух Фаринаты дельи Уберти (см. А., VI, 79-84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1. Заповедь твою. - Данте запомнил ответ Вергилия? "Ты  увидишь  сам",</w:t>
      </w:r>
    </w:p>
    <w:p>
      <w:pPr>
        <w:pStyle w:val="HTML1"/>
        <w:rPr/>
      </w:pPr>
      <w:r>
        <w:rPr/>
        <w:t>который тот ему дал, приближаясь к Ахерону (А., III, 70-8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2-51.  Фарината  дельи  Уберти  (род.  в  нач.  XIII   в.)   -   глава</w:t>
      </w:r>
    </w:p>
    <w:p>
      <w:pPr>
        <w:pStyle w:val="HTML1"/>
        <w:rPr/>
      </w:pPr>
      <w:r>
        <w:rPr/>
        <w:t>флорентийских  гибеллинов  (то  есть  сторонников  империи).  Принадлежа   к</w:t>
      </w:r>
    </w:p>
    <w:p>
      <w:pPr>
        <w:pStyle w:val="HTML1"/>
        <w:rPr/>
      </w:pPr>
      <w:r>
        <w:rPr/>
        <w:t>враждебной гибеллинам партии  гвельфов  (которая  в  борьбе  с  притязаниями</w:t>
      </w:r>
    </w:p>
    <w:p>
      <w:pPr>
        <w:pStyle w:val="HTML1"/>
        <w:rPr/>
      </w:pPr>
      <w:r>
        <w:rPr/>
        <w:t>империи опиралась на папство), предки Данте два раза потерпели разгром  (ст.</w:t>
      </w:r>
    </w:p>
    <w:p>
      <w:pPr>
        <w:pStyle w:val="HTML1"/>
        <w:rPr/>
      </w:pPr>
      <w:r>
        <w:rPr/>
        <w:t>48). Первым разгромом гвельфов было их изгнание гибеллинами, при  содействии</w:t>
      </w:r>
    </w:p>
    <w:p>
      <w:pPr>
        <w:pStyle w:val="HTML1"/>
        <w:rPr/>
      </w:pPr>
      <w:r>
        <w:rPr/>
        <w:t>конницы императора Фридриха II (см. ст. 119 и прим.), в 1248 г.  Их  дома  и</w:t>
      </w:r>
    </w:p>
    <w:p>
      <w:pPr>
        <w:pStyle w:val="HTML1"/>
        <w:rPr/>
      </w:pPr>
      <w:r>
        <w:rPr/>
        <w:t>башни были снесены. Спустя три года они вернулись во Флоренцию и в 1258 г. в</w:t>
      </w:r>
    </w:p>
    <w:p>
      <w:pPr>
        <w:pStyle w:val="HTML1"/>
        <w:rPr/>
      </w:pPr>
      <w:r>
        <w:rPr/>
        <w:t>свой черед изгнали властолюбивого Фаринату и его сторонников. Те  заручились</w:t>
      </w:r>
    </w:p>
    <w:p>
      <w:pPr>
        <w:pStyle w:val="HTML1"/>
        <w:rPr/>
      </w:pPr>
      <w:r>
        <w:rPr/>
        <w:t>помощью Сьены (Сиены) и неаполитанского короля Манфреда (Ч., III, 112-113  и</w:t>
      </w:r>
    </w:p>
    <w:p>
      <w:pPr>
        <w:pStyle w:val="HTML1"/>
        <w:rPr/>
      </w:pPr>
      <w:r>
        <w:rPr/>
        <w:t>прим.) и в 1260 г. близ замка Монтаперти на  реке  Арбии  (ст.  86)  нанесли</w:t>
      </w:r>
    </w:p>
    <w:p>
      <w:pPr>
        <w:pStyle w:val="HTML1"/>
        <w:rPr/>
      </w:pPr>
      <w:r>
        <w:rPr/>
        <w:t>жестокое поражение флорентийским гвельфам и их союзникам. Гвельфам  пришлось</w:t>
      </w:r>
    </w:p>
    <w:p>
      <w:pPr>
        <w:pStyle w:val="HTML1"/>
        <w:rPr/>
      </w:pPr>
      <w:r>
        <w:rPr/>
        <w:t>вторично покинуть Флоренцию. В 1264 г.  Фарината  умер.  В  1266  г.,  когда</w:t>
      </w:r>
    </w:p>
    <w:p>
      <w:pPr>
        <w:pStyle w:val="HTML1"/>
        <w:rPr/>
      </w:pPr>
      <w:r>
        <w:rPr/>
        <w:t>Манфред пал при Беневенто, усилившиеся гвельфы возвратились снова. Вслед  за</w:t>
      </w:r>
    </w:p>
    <w:p>
      <w:pPr>
        <w:pStyle w:val="HTML1"/>
        <w:rPr/>
      </w:pPr>
      <w:r>
        <w:rPr/>
        <w:t>тем они прибегли к покровительству Карла I Анжуйского (см.  прим.  Ч.,  VII,</w:t>
      </w:r>
    </w:p>
    <w:p>
      <w:pPr>
        <w:pStyle w:val="HTML1"/>
        <w:rPr/>
      </w:pPr>
      <w:r>
        <w:rPr/>
        <w:t>112-114), и когда тот выслал им в помощь военную силу, гибеллины, в ночь  на</w:t>
      </w:r>
    </w:p>
    <w:p>
      <w:pPr>
        <w:pStyle w:val="HTML1"/>
        <w:rPr/>
      </w:pPr>
      <w:r>
        <w:rPr/>
        <w:t>пасху 1267  г.,  навсегда  покинули  Флоренцию.  Особенно  сурово  отнеслась</w:t>
      </w:r>
    </w:p>
    <w:p>
      <w:pPr>
        <w:pStyle w:val="HTML1"/>
        <w:rPr/>
      </w:pPr>
      <w:r>
        <w:rPr/>
        <w:t>гвельфская Флоренция к роду Уберти. На месте их срытых домов  была  устроена</w:t>
      </w:r>
    </w:p>
    <w:p>
      <w:pPr>
        <w:pStyle w:val="HTML1"/>
        <w:rPr/>
      </w:pPr>
      <w:r>
        <w:rPr/>
        <w:t>площадь; амнистия, предоставлявшаяся другим изгнанникам, никогда на  них  не</w:t>
      </w:r>
    </w:p>
    <w:p>
      <w:pPr>
        <w:pStyle w:val="HTML1"/>
        <w:rPr/>
      </w:pPr>
      <w:r>
        <w:rPr/>
        <w:t>распространялась, и те Уберти, которые попадали в руки республики, платились</w:t>
      </w:r>
    </w:p>
    <w:p>
      <w:pPr>
        <w:pStyle w:val="HTML1"/>
        <w:rPr/>
      </w:pPr>
      <w:r>
        <w:rPr/>
        <w:t>жизнью.  Наконец,  в  1283  суд  инквизиции  посмертно  осудил  "подражателя</w:t>
      </w:r>
    </w:p>
    <w:p>
      <w:pPr>
        <w:pStyle w:val="HTML1"/>
        <w:rPr/>
      </w:pPr>
      <w:r>
        <w:rPr/>
        <w:t>Эпикура" Фаринату как ерет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2-72. Новый  призрак  -  другой  эпикуреец,  Кавальканте  Кавальканти,</w:t>
      </w:r>
    </w:p>
    <w:p>
      <w:pPr>
        <w:pStyle w:val="HTML1"/>
        <w:rPr/>
      </w:pPr>
      <w:r>
        <w:rPr/>
        <w:t>гвельф, отец Гвидо Кавальканти (ок. 1259-1300), философа и  поэта  (Ч.,  XI,</w:t>
      </w:r>
    </w:p>
    <w:p>
      <w:pPr>
        <w:pStyle w:val="HTML1"/>
        <w:rPr/>
      </w:pPr>
      <w:r>
        <w:rPr/>
        <w:t>97-98), ближайшего друга Данте. Он удивлен, не  видя  своего  сына  рядом  с</w:t>
      </w:r>
    </w:p>
    <w:p>
      <w:pPr>
        <w:pStyle w:val="HTML1"/>
        <w:rPr/>
      </w:pPr>
      <w:r>
        <w:rPr/>
        <w:t>Данте, и тот ему объясняет, что приведен сюда Вергилием,  творений  которого</w:t>
      </w:r>
    </w:p>
    <w:p>
      <w:pPr>
        <w:pStyle w:val="HTML1"/>
        <w:rPr/>
      </w:pPr>
      <w:r>
        <w:rPr/>
        <w:t>Гвидо "не чтил". Поняв это слово в том смысле, что Гвидо уже  нет  на  свете</w:t>
      </w:r>
    </w:p>
    <w:p>
      <w:pPr>
        <w:pStyle w:val="HTML1"/>
        <w:rPr/>
      </w:pPr>
      <w:r>
        <w:rPr/>
        <w:t>(на самом деле Гвидо умер несколько месяцев спустя), и по-своему  истолковав</w:t>
      </w:r>
    </w:p>
    <w:p>
      <w:pPr>
        <w:pStyle w:val="HTML1"/>
        <w:rPr/>
      </w:pPr>
      <w:r>
        <w:rPr/>
        <w:t>молчание задумавшегося Данте,  он  в  отчаянии  падает  в  свою  раскаленную</w:t>
      </w:r>
    </w:p>
    <w:p>
      <w:pPr>
        <w:pStyle w:val="HTML1"/>
        <w:rPr/>
      </w:pPr>
      <w:r>
        <w:rPr/>
        <w:t>могил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0. Лик госпожи,  чью  волю  здесь  творят.  -  В  античных  верованиях</w:t>
      </w:r>
    </w:p>
    <w:p>
      <w:pPr>
        <w:pStyle w:val="HTML1"/>
        <w:rPr/>
      </w:pPr>
      <w:r>
        <w:rPr/>
        <w:t>Персефона (см.  прим.  А.,  IX,  38-48),  наравне  с  Гекатой  и  Артемидой,</w:t>
      </w:r>
    </w:p>
    <w:p>
      <w:pPr>
        <w:pStyle w:val="HTML1"/>
        <w:rPr/>
      </w:pPr>
      <w:r>
        <w:rPr/>
        <w:t>считалась богиней Луны. Стихи  79-81  означают:  "Не  пройдет  и  пятидесяти</w:t>
      </w:r>
    </w:p>
    <w:p>
      <w:pPr>
        <w:pStyle w:val="HTML1"/>
        <w:rPr/>
      </w:pPr>
      <w:r>
        <w:rPr/>
        <w:t>месяцев, как ты сам поймешь,  легко  ли  изгнаннику  вернуться  на  родину".</w:t>
      </w:r>
    </w:p>
    <w:p>
      <w:pPr>
        <w:pStyle w:val="HTML1"/>
        <w:rPr/>
      </w:pPr>
      <w:r>
        <w:rPr/>
        <w:t>Действительно, к указанному времени, то есть к июню 1304 г.,  Данте  утратил</w:t>
      </w:r>
    </w:p>
    <w:p>
      <w:pPr>
        <w:pStyle w:val="HTML1"/>
        <w:rPr/>
      </w:pPr>
      <w:r>
        <w:rPr/>
        <w:t>надежду на возвращение и порвал со своими товарищами по изгна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6. Арбия - см. прим. 32-51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1-93.  Зато  я  был  один...  -  После  победы  при  Монтаперти  вожди</w:t>
      </w:r>
    </w:p>
    <w:p>
      <w:pPr>
        <w:pStyle w:val="HTML1"/>
        <w:rPr/>
      </w:pPr>
      <w:r>
        <w:rPr/>
        <w:t>тосканских гибеллинов требовали  разрушения  Флоренции.  Этого  не  допустил</w:t>
      </w:r>
    </w:p>
    <w:p>
      <w:pPr>
        <w:pStyle w:val="HTML1"/>
        <w:rPr/>
      </w:pPr>
      <w:r>
        <w:rPr/>
        <w:t>Фарината, заявив, что он, пока жив, один против всех с мечом в руке выступит</w:t>
      </w:r>
    </w:p>
    <w:p>
      <w:pPr>
        <w:pStyle w:val="HTML1"/>
        <w:rPr/>
      </w:pPr>
      <w:r>
        <w:rPr/>
        <w:t>на ее защи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7-99. Как я сужу... - Слова Фаринаты (ст. 79-81), как  и  предсказания</w:t>
      </w:r>
    </w:p>
    <w:p>
      <w:pPr>
        <w:pStyle w:val="HTML1"/>
        <w:rPr/>
      </w:pPr>
      <w:r>
        <w:rPr/>
        <w:t>Чакко (А., VI, 64-72), убедили Данте, что  грешники  в  Аду  обладают  даром</w:t>
      </w:r>
    </w:p>
    <w:p>
      <w:pPr>
        <w:pStyle w:val="HTML1"/>
        <w:rPr/>
      </w:pPr>
      <w:r>
        <w:rPr/>
        <w:t>предвидения, между тем, судя по вопросу  Кавальканте  (ст.  68-69),  они  не</w:t>
      </w:r>
    </w:p>
    <w:p>
      <w:pPr>
        <w:pStyle w:val="HTML1"/>
        <w:rPr/>
      </w:pPr>
      <w:r>
        <w:rPr/>
        <w:t>знают того, что происходит на земле в настоящее врем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7. Едва замкнется дверь времен грядущих. - То есть:  "Когда  наступит</w:t>
      </w:r>
    </w:p>
    <w:p>
      <w:pPr>
        <w:pStyle w:val="HTML1"/>
        <w:rPr/>
      </w:pPr>
      <w:r>
        <w:rPr/>
        <w:t>Страшный суд и время сменится вечностью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9 Федерик  второй-Фридрих  II  Гогенштауфен  (1194-1250),  германский</w:t>
      </w:r>
    </w:p>
    <w:p>
      <w:pPr>
        <w:pStyle w:val="HTML1"/>
        <w:rPr/>
      </w:pPr>
      <w:r>
        <w:rPr/>
        <w:t>император, король Неаполя и Сицилии, сын Генриха VI и Констанции Сицилийской</w:t>
      </w:r>
    </w:p>
    <w:p>
      <w:pPr>
        <w:pStyle w:val="HTML1"/>
        <w:rPr/>
      </w:pPr>
      <w:r>
        <w:rPr/>
        <w:t>(см. прим. Р., III, 118-120). Его  непримиримая  вражда  к  папству,  трижды</w:t>
      </w:r>
    </w:p>
    <w:p>
      <w:pPr>
        <w:pStyle w:val="HTML1"/>
        <w:rPr/>
      </w:pPr>
      <w:r>
        <w:rPr/>
        <w:t>приведшая его к отлучению от церкви, покровительство  арабским  и  еврейским</w:t>
      </w:r>
    </w:p>
    <w:p>
      <w:pPr>
        <w:pStyle w:val="HTML1"/>
        <w:rPr/>
      </w:pPr>
      <w:r>
        <w:rPr/>
        <w:t>ученым и  свободный  образ  жизни  создали  ему  среди  современников  славу</w:t>
      </w:r>
    </w:p>
    <w:p>
      <w:pPr>
        <w:pStyle w:val="HTML1"/>
        <w:rPr/>
      </w:pPr>
      <w:r>
        <w:rPr/>
        <w:t>опасного ерет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0 Кардинал - Оттавиано дельи Убальдини (умер в 1273  г.),  ревностный</w:t>
      </w:r>
    </w:p>
    <w:p>
      <w:pPr>
        <w:pStyle w:val="HTML1"/>
        <w:rPr/>
      </w:pPr>
      <w:r>
        <w:rPr/>
        <w:t>гибеллин, настолько влиятельный, что если  говорили  просто  "кардинал",  то</w:t>
      </w:r>
    </w:p>
    <w:p>
      <w:pPr>
        <w:pStyle w:val="HTML1"/>
        <w:rPr/>
      </w:pPr>
      <w:r>
        <w:rPr/>
        <w:t>имели в виду именно его. Сохранилась  его  фраза.  "Если  есть  душа,  то  я</w:t>
      </w:r>
    </w:p>
    <w:p>
      <w:pPr>
        <w:pStyle w:val="HTML1"/>
        <w:rPr/>
      </w:pPr>
      <w:r>
        <w:rPr/>
        <w:t>погубил ее ради гибеллинов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2. В тревоге от угроз-то есть  встревоженный  предсказанием  Фаринаты</w:t>
      </w:r>
    </w:p>
    <w:p>
      <w:pPr>
        <w:pStyle w:val="HTML1"/>
        <w:rPr/>
      </w:pPr>
      <w:r>
        <w:rPr/>
        <w:t>(ст. 79-8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0-132. Смысл: "Когда ты вступишь в благодатный свет  прекрасных  глаз</w:t>
      </w:r>
    </w:p>
    <w:p>
      <w:pPr>
        <w:pStyle w:val="HTML1"/>
        <w:rPr/>
      </w:pPr>
      <w:r>
        <w:rPr/>
        <w:t>Беатриче, она даст тебе увидеть тень Каччагвиды, который откроет  тебе  твою</w:t>
      </w:r>
    </w:p>
    <w:p>
      <w:pPr>
        <w:pStyle w:val="HTML1"/>
        <w:rPr/>
      </w:pPr>
      <w:r>
        <w:rPr/>
        <w:t>грядущую судьбу" (Р., XVII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5" w:name="115"/>
      <w:bookmarkEnd w:id="115"/>
      <w:r>
        <w:rPr>
          <w:rFonts w:cs="Courier New" w:ascii="Courier New" w:hAnsi="Courier New"/>
        </w:rPr>
        <w:t xml:space="preserve">ПЕСНЬ ОДИННАДЦАТАЯ 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Круг шестой (оконча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-9. Папа Анастасий II (496-498), стремившийся устранить  раскол  между</w:t>
      </w:r>
    </w:p>
    <w:p>
      <w:pPr>
        <w:pStyle w:val="HTML1"/>
        <w:rPr/>
      </w:pPr>
      <w:r>
        <w:rPr/>
        <w:t>западной и восточной церковью и благосклонно принявшие  константинопольского</w:t>
      </w:r>
    </w:p>
    <w:p>
      <w:pPr>
        <w:pStyle w:val="HTML1"/>
        <w:rPr/>
      </w:pPr>
      <w:r>
        <w:rPr/>
        <w:t>легата Фотина, прослыл еретик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6-66. Вергилий объясняет своему спутнику, что в пропасти  нижнего  Ада</w:t>
      </w:r>
    </w:p>
    <w:p>
      <w:pPr>
        <w:pStyle w:val="HTML1"/>
        <w:rPr/>
      </w:pPr>
      <w:r>
        <w:rPr/>
        <w:t>(А., VIII, 75), над которой они стоят, тремя уступами, как три ступени  (ст.</w:t>
      </w:r>
    </w:p>
    <w:p>
      <w:pPr>
        <w:pStyle w:val="HTML1"/>
        <w:rPr/>
      </w:pPr>
      <w:r>
        <w:rPr/>
        <w:t>17), расположены три круга (ст.  18)-седьмой,  восьмой  и  девятый.  В  этих</w:t>
      </w:r>
    </w:p>
    <w:p>
      <w:pPr>
        <w:pStyle w:val="HTML1"/>
        <w:rPr/>
      </w:pPr>
      <w:r>
        <w:rPr/>
        <w:t>кругах карается злоба, орудующая либо силой (насильем),  либо  обманом  (ст.</w:t>
      </w:r>
    </w:p>
    <w:p>
      <w:pPr>
        <w:pStyle w:val="HTML1"/>
        <w:rPr/>
      </w:pPr>
      <w:r>
        <w:rPr/>
        <w:t>22-24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силье менее гнусно, чем обман (ст. 25-27), и наказуется в  ближайшем,</w:t>
      </w:r>
    </w:p>
    <w:p>
      <w:pPr>
        <w:pStyle w:val="HTML1"/>
        <w:rPr/>
      </w:pPr>
      <w:r>
        <w:rPr/>
        <w:t>седьмом, круге, разделенном на три концентрических пояса, лежащих  на  одном</w:t>
      </w:r>
    </w:p>
    <w:p>
      <w:pPr>
        <w:pStyle w:val="HTML1"/>
        <w:rPr/>
      </w:pPr>
      <w:r>
        <w:rPr/>
        <w:t>уровне (ст. 28-3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 первом поясе (ст. 34-39)  карается  насилие  над  ближним  (убийство,</w:t>
      </w:r>
    </w:p>
    <w:p>
      <w:pPr>
        <w:pStyle w:val="HTML1"/>
        <w:rPr/>
      </w:pPr>
      <w:r>
        <w:rPr/>
        <w:t>злостное ранение) и над его достоянием (грабеж, поджог, притеснен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 втором поясе (ст. 40-45) - насилие над собою  (самоубийство)  и  над</w:t>
      </w:r>
    </w:p>
    <w:p>
      <w:pPr>
        <w:pStyle w:val="HTML1"/>
        <w:rPr/>
      </w:pPr>
      <w:r>
        <w:rPr/>
        <w:t>своим достоянием (игра и мотовство, то есть бессмысленное истребление своего</w:t>
      </w:r>
    </w:p>
    <w:p>
      <w:pPr>
        <w:pStyle w:val="HTML1"/>
        <w:rPr/>
      </w:pPr>
      <w:r>
        <w:rPr/>
        <w:t>имущества, в отличие от расточительности, то есть любви к чрезмерным тратам,</w:t>
      </w:r>
    </w:p>
    <w:p>
      <w:pPr>
        <w:pStyle w:val="HTML1"/>
        <w:rPr/>
      </w:pPr>
      <w:r>
        <w:rPr/>
        <w:t>караемой в четвертом круге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третьем поясе (ст. 46-51) -  насилие,  направленное  против  божества</w:t>
      </w:r>
    </w:p>
    <w:p>
      <w:pPr>
        <w:pStyle w:val="HTML1"/>
        <w:rPr/>
      </w:pPr>
      <w:r>
        <w:rPr/>
        <w:t>(богохульство) и против созданного им порядка (против естества - содомия,  и</w:t>
      </w:r>
    </w:p>
    <w:p>
      <w:pPr>
        <w:pStyle w:val="HTML1"/>
        <w:rPr/>
      </w:pPr>
      <w:r>
        <w:rPr/>
        <w:t>против естества и искусства - лихоимство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ман, смотря по тому, был  ли  обманутый  связан  с  обманщиком  узами</w:t>
      </w:r>
    </w:p>
    <w:p>
      <w:pPr>
        <w:pStyle w:val="HTML1"/>
        <w:rPr/>
      </w:pPr>
      <w:r>
        <w:rPr/>
        <w:t>доверия или нет (ст. 52-54), карается в восьмом или же в девятом круг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восьмом круге (ст. 55-60), состоящем из десяти Злых Щелей, или  рвов,</w:t>
      </w:r>
    </w:p>
    <w:p>
      <w:pPr>
        <w:pStyle w:val="HTML1"/>
        <w:rPr/>
      </w:pPr>
      <w:r>
        <w:rPr/>
        <w:t>караются обманувшие  недоверившихся  (1  -  сводники  и  обольстители;  2  -</w:t>
      </w:r>
    </w:p>
    <w:p>
      <w:pPr>
        <w:pStyle w:val="HTML1"/>
        <w:rPr/>
      </w:pPr>
      <w:r>
        <w:rPr/>
        <w:t>льстецы; 3 - святокупцы; 4 - прорицатели; 5 - мздоимцы; 6 -  лицемеры;  7  -</w:t>
      </w:r>
    </w:p>
    <w:p>
      <w:pPr>
        <w:pStyle w:val="HTML1"/>
        <w:rPr/>
      </w:pPr>
      <w:r>
        <w:rPr/>
        <w:t>воры; 8 - лукавые  советчики;  9  -  зачинщики  раздора;  10  -  поддельщики</w:t>
      </w:r>
    </w:p>
    <w:p>
      <w:pPr>
        <w:pStyle w:val="HTML1"/>
        <w:rPr/>
      </w:pPr>
      <w:r>
        <w:rPr/>
        <w:t>металлов, людей, денег и слов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девятом круге, на самом дне Ада, образованном ледяным  озером  Коцит,</w:t>
      </w:r>
    </w:p>
    <w:p>
      <w:pPr>
        <w:pStyle w:val="HTML1"/>
        <w:rPr/>
      </w:pPr>
      <w:r>
        <w:rPr/>
        <w:t>казнятся обманувшие доверившихся, то есть предатели  (ст.  61-66).  Здесь  -</w:t>
      </w:r>
    </w:p>
    <w:p>
      <w:pPr>
        <w:pStyle w:val="HTML1"/>
        <w:rPr/>
      </w:pPr>
      <w:r>
        <w:rPr/>
        <w:t>четыре пояса: Каина (предатели родных), Антенора (предатели родины), Толомея</w:t>
      </w:r>
    </w:p>
    <w:p>
      <w:pPr>
        <w:pStyle w:val="HTML1"/>
        <w:rPr/>
      </w:pPr>
      <w:r>
        <w:rPr/>
        <w:t>(предатели друзей),  Джудекка  (предатели  благодетелей),  а  посередине,  в</w:t>
      </w:r>
    </w:p>
    <w:p>
      <w:pPr>
        <w:pStyle w:val="HTML1"/>
        <w:rPr/>
      </w:pPr>
      <w:r>
        <w:rPr/>
        <w:t>центре вселенной, вмерзший в льдину  Дит  (Люцифер)  терзает  в  трех  своих</w:t>
      </w:r>
    </w:p>
    <w:p>
      <w:pPr>
        <w:pStyle w:val="HTML1"/>
        <w:rPr/>
      </w:pPr>
      <w:r>
        <w:rPr/>
        <w:t>пастях предателей величества земного и небесн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0. Каорса - город Кагор (франц. Cahors) в Южной Франции, славившийся в</w:t>
      </w:r>
    </w:p>
    <w:p>
      <w:pPr>
        <w:pStyle w:val="HTML1"/>
        <w:rPr/>
      </w:pPr>
      <w:r>
        <w:rPr/>
        <w:t>средние века своими ростовщиками (лихоимцами). В  Италии  слово  "каорсинец"</w:t>
      </w:r>
    </w:p>
    <w:p>
      <w:pPr>
        <w:pStyle w:val="HTML1"/>
        <w:rPr/>
      </w:pPr>
      <w:r>
        <w:rPr/>
        <w:t>означало "ростовщик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дом - по библейской  легенде,  город,  спаленный  небесным  огнем  за</w:t>
      </w:r>
    </w:p>
    <w:p>
      <w:pPr>
        <w:pStyle w:val="HTML1"/>
        <w:rPr/>
      </w:pPr>
      <w:r>
        <w:rPr/>
        <w:t>противоестественный разврат его обитателей (содомитов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4. Дит - Люцифер (см. прим. А., VIII, 6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7-90. Отвечая на  вопрос,  почему  гневные  (ст.  70),  чревоугодники,</w:t>
      </w:r>
    </w:p>
    <w:p>
      <w:pPr>
        <w:pStyle w:val="HTML1"/>
        <w:rPr/>
      </w:pPr>
      <w:r>
        <w:rPr/>
        <w:t>сладострастники (ст. 71), скупцы и расточители (ст. 72)  караются  вне  стен</w:t>
      </w:r>
    </w:p>
    <w:p>
      <w:pPr>
        <w:pStyle w:val="HTML1"/>
        <w:rPr/>
      </w:pPr>
      <w:r>
        <w:rPr/>
        <w:t>"красного города", Вергилий поясняет (ст. 76-90), что они менее виновны, чем</w:t>
      </w:r>
    </w:p>
    <w:p>
      <w:pPr>
        <w:pStyle w:val="HTML1"/>
        <w:rPr/>
      </w:pPr>
      <w:r>
        <w:rPr/>
        <w:t>насильники и обманщики, потому что их грех состоит в несдержности. При  этом</w:t>
      </w:r>
    </w:p>
    <w:p>
      <w:pPr>
        <w:pStyle w:val="HTML1"/>
        <w:rPr/>
      </w:pPr>
      <w:r>
        <w:rPr/>
        <w:t>он ссылается  на  хорошо  известную  Данте  классификацию  пороков,  которую</w:t>
      </w:r>
    </w:p>
    <w:p>
      <w:pPr>
        <w:pStyle w:val="HTML1"/>
        <w:rPr/>
      </w:pPr>
      <w:r>
        <w:rPr/>
        <w:t>Аристотель  дает  в  своей  "Этике"   (кн.   VII,   гл.   I):   несдержность</w:t>
      </w:r>
    </w:p>
    <w:p>
      <w:pPr>
        <w:pStyle w:val="HTML1"/>
        <w:rPr/>
      </w:pPr>
      <w:r>
        <w:rPr/>
        <w:t>(incontinenza), злоба (malizia), буйное скотство (matta bestialitade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держность,  то  есть  злоупотребление  естественными  наслаждениями,</w:t>
      </w:r>
    </w:p>
    <w:p>
      <w:pPr>
        <w:pStyle w:val="HTML1"/>
        <w:rPr/>
      </w:pPr>
      <w:r>
        <w:rPr/>
        <w:t>телесными или душевными, карается в кругах II-V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уйное  скотство,  то   есть   удовлетворение   низменных   побуждений,</w:t>
      </w:r>
    </w:p>
    <w:p>
      <w:pPr>
        <w:pStyle w:val="HTML1"/>
        <w:rPr/>
      </w:pPr>
      <w:r>
        <w:rPr/>
        <w:t>приводящее к разного рода насилию, наказуется в седьмом круг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лоба, то есть душевная испорченность, орудующая  обманом,  казнится  в</w:t>
      </w:r>
    </w:p>
    <w:p>
      <w:pPr>
        <w:pStyle w:val="HTML1"/>
        <w:rPr/>
      </w:pPr>
      <w:r>
        <w:rPr/>
        <w:t>восьмом  и  девятом   кругах.   (Здесь   термин   "злоба",   соответствующий</w:t>
      </w:r>
    </w:p>
    <w:p>
      <w:pPr>
        <w:pStyle w:val="HTML1"/>
        <w:rPr/>
      </w:pPr>
      <w:r>
        <w:rPr/>
        <w:t>Аристотелевой xaxia, применяется в более тесном смысле, чем в ст. 22-24, где</w:t>
      </w:r>
    </w:p>
    <w:p>
      <w:pPr>
        <w:pStyle w:val="HTML1"/>
        <w:rPr/>
      </w:pPr>
      <w:r>
        <w:rPr/>
        <w:t>он включает и - насилие, то есть "буйное скотство", и обман.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границе между верхним и нижним Адом, внутри стен  города  Дита,  над</w:t>
      </w:r>
    </w:p>
    <w:p>
      <w:pPr>
        <w:pStyle w:val="HTML1"/>
        <w:rPr/>
      </w:pPr>
      <w:r>
        <w:rPr/>
        <w:t>обрывом, ведущим в седьмой круг, терпят муку еретики (А.,  IX,  106-133;  X;</w:t>
      </w:r>
    </w:p>
    <w:p>
      <w:pPr>
        <w:pStyle w:val="HTML1"/>
        <w:rPr/>
      </w:pPr>
      <w:r>
        <w:rPr/>
        <w:t>XI, 1-9). Отступники от веры и отрицатели бога, они выделены особо из  сонма</w:t>
      </w:r>
    </w:p>
    <w:p>
      <w:pPr>
        <w:pStyle w:val="HTML1"/>
        <w:rPr/>
      </w:pPr>
      <w:r>
        <w:rPr/>
        <w:t>грешников, заполняющих верхние и нижние круг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8. Философ - Аристоте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1. В физике - то есть в "Физике" Аристотеля (II, 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1. И спутником ее - то есть искусством, производительным тру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3-114. Созвездие Рыб взошло над горизонтом, а Воз (созвездие  Большой</w:t>
      </w:r>
    </w:p>
    <w:p>
      <w:pPr>
        <w:pStyle w:val="HTML1"/>
        <w:rPr/>
      </w:pPr>
      <w:r>
        <w:rPr/>
        <w:t>Медведицы)  склонился  к  северо-западу  (Кавр;  лат.  Саurus   -   название</w:t>
      </w:r>
    </w:p>
    <w:p>
      <w:pPr>
        <w:pStyle w:val="HTML1"/>
        <w:rPr/>
      </w:pPr>
      <w:r>
        <w:rPr/>
        <w:t>северо-западного ветра). Это значит, что  до  восхода  солнца  осталось  два</w:t>
      </w:r>
    </w:p>
    <w:p>
      <w:pPr>
        <w:pStyle w:val="HTML1"/>
        <w:rPr/>
      </w:pPr>
      <w:r>
        <w:rPr/>
        <w:t>час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6" w:name="116"/>
      <w:bookmarkEnd w:id="116"/>
      <w:r>
        <w:rPr>
          <w:rFonts w:cs="Courier New" w:ascii="Courier New" w:hAnsi="Courier New"/>
        </w:rPr>
        <w:t>ПЕСНЬ ДВЕ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уг седьмой - Минотавр - Первый  пояс  -  Флегетон  -  Насильники  над</w:t>
      </w:r>
    </w:p>
    <w:p>
      <w:pPr>
        <w:pStyle w:val="HTML1"/>
        <w:rPr/>
      </w:pPr>
      <w:r>
        <w:rPr/>
        <w:t>ближним и над его достояни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-6. Как ниже Тренто  видится  обвал...  -  Данте  сравнивает  спуск  в</w:t>
      </w:r>
    </w:p>
    <w:p>
      <w:pPr>
        <w:pStyle w:val="HTML1"/>
        <w:rPr/>
      </w:pPr>
      <w:r>
        <w:rPr/>
        <w:t>седьмой круг с одним из обвалов  на  реке  Адиче  (Адидже),  между  городами</w:t>
      </w:r>
    </w:p>
    <w:p>
      <w:pPr>
        <w:pStyle w:val="HTML1"/>
        <w:rPr/>
      </w:pPr>
      <w:r>
        <w:rPr/>
        <w:t>Тренто (Тридент) и Веро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-13. Позор критян... - Минотавр (греч. миф.), чудовище, зачатое женою</w:t>
      </w:r>
    </w:p>
    <w:p>
      <w:pPr>
        <w:pStyle w:val="HTML1"/>
        <w:rPr/>
      </w:pPr>
      <w:r>
        <w:rPr/>
        <w:t>критского царя Миноса Пасифаей от быка, которого  она  прельщала,  ложась  в</w:t>
      </w:r>
    </w:p>
    <w:p>
      <w:pPr>
        <w:pStyle w:val="HTML1"/>
        <w:rPr/>
      </w:pPr>
      <w:r>
        <w:rPr/>
        <w:t>деревянную корову, сделанную для  нее  Дедалом  (Ч.,  XXVI,  41-42;  87).  В</w:t>
      </w:r>
    </w:p>
    <w:p>
      <w:pPr>
        <w:pStyle w:val="HTML1"/>
        <w:rPr/>
      </w:pPr>
      <w:r>
        <w:rPr/>
        <w:t>Дантовом Аду он страж седьмого круга, где караются насильн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7-21 Ты думаешь, я здесь с Афинским дуком...  -  Так  назван  афинский</w:t>
      </w:r>
    </w:p>
    <w:p>
      <w:pPr>
        <w:pStyle w:val="HTML1"/>
        <w:rPr/>
      </w:pPr>
      <w:r>
        <w:rPr/>
        <w:t>царевич Тезей, убивший Минотавра. Сестра Минотавра Ариадна, дочь  Пасифаи  и</w:t>
      </w:r>
    </w:p>
    <w:p>
      <w:pPr>
        <w:pStyle w:val="HTML1"/>
        <w:rPr/>
      </w:pPr>
      <w:r>
        <w:rPr/>
        <w:t>Миноса, вручила Тезею путеводную нить, чтобы он, убив  чудовище,  мог  найти</w:t>
      </w:r>
    </w:p>
    <w:p>
      <w:pPr>
        <w:pStyle w:val="HTML1"/>
        <w:rPr/>
      </w:pPr>
      <w:r>
        <w:rPr/>
        <w:t>выход из Лабиринта, где жил Минотав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4 Прошлый разъем. А., IX, 22-27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7-40. Но перед тем...  -  Данте  пользуется  евангельской  легендой  о</w:t>
      </w:r>
    </w:p>
    <w:p>
      <w:pPr>
        <w:pStyle w:val="HTML1"/>
        <w:rPr/>
      </w:pPr>
      <w:r>
        <w:rPr/>
        <w:t>землетрясении в миг смерти Христа, чтобы дать картину обвалов, происшедших в</w:t>
      </w:r>
    </w:p>
    <w:p>
      <w:pPr>
        <w:pStyle w:val="HTML1"/>
        <w:rPr/>
      </w:pPr>
      <w:r>
        <w:rPr/>
        <w:t>Аду  (А.,  XXI,  106-114;  XXIII,   133-138;   XXIV,   19-33).   Преисподняя</w:t>
      </w:r>
    </w:p>
    <w:p>
      <w:pPr>
        <w:pStyle w:val="HTML1"/>
        <w:rPr/>
      </w:pPr>
      <w:r>
        <w:rPr/>
        <w:t>содрогнулась, как поясняет своему спутнику Вергилий,  незадолго  перед  тем,</w:t>
      </w:r>
    </w:p>
    <w:p>
      <w:pPr>
        <w:pStyle w:val="HTML1"/>
        <w:rPr/>
      </w:pPr>
      <w:r>
        <w:rPr/>
        <w:t>как в первый круг геенны, то есть в Лимб, явился тот (то есть Христос),  кто</w:t>
      </w:r>
    </w:p>
    <w:p>
      <w:pPr>
        <w:pStyle w:val="HTML1"/>
        <w:rPr/>
      </w:pPr>
      <w:r>
        <w:rPr/>
        <w:t>стольких в небо взял (см. А.,  IV,  52-63),  находившихся  в  плену  у  Дита</w:t>
      </w:r>
    </w:p>
    <w:p>
      <w:pPr>
        <w:pStyle w:val="HTML1"/>
        <w:rPr/>
      </w:pPr>
      <w:r>
        <w:rPr/>
        <w:t>(Люцифера; см. прим. А., VIII, 6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1-43. Мир любовь объяла... - Эмпедокл (А.,  IV,  138)  учил,  что  мир</w:t>
      </w:r>
    </w:p>
    <w:p>
      <w:pPr>
        <w:pStyle w:val="HTML1"/>
        <w:rPr/>
      </w:pPr>
      <w:r>
        <w:rPr/>
        <w:t>возник из раздора стихий и периодически  обращается  в  хаос,  когда  любовь</w:t>
      </w:r>
    </w:p>
    <w:p>
      <w:pPr>
        <w:pStyle w:val="HTML1"/>
        <w:rPr/>
      </w:pPr>
      <w:r>
        <w:rPr/>
        <w:t>подобных частиц к подобным снова стремит их друг к Дру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7. Поток кровавый - Флегетон  (см.  прим.  А.,  III,  77),  образующий</w:t>
      </w:r>
    </w:p>
    <w:p>
      <w:pPr>
        <w:pStyle w:val="HTML1"/>
        <w:rPr/>
      </w:pPr>
      <w:r>
        <w:rPr/>
        <w:t>первый пояс седьмого круга (см. прим. А., XI, 16-66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5. Хирон - "справедливейший из кентавров", воспитатель многих  героев,</w:t>
      </w:r>
    </w:p>
    <w:p>
      <w:pPr>
        <w:pStyle w:val="HTML1"/>
        <w:rPr/>
      </w:pPr>
      <w:r>
        <w:rPr/>
        <w:t>в том числе Ахилла (ст. 71; Ч., IX, 34-39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7-69. Несс пытался похитить Деяниру, жену Геракла, но  тот  смертельно</w:t>
      </w:r>
    </w:p>
    <w:p>
      <w:pPr>
        <w:pStyle w:val="HTML1"/>
        <w:rPr/>
      </w:pPr>
      <w:r>
        <w:rPr/>
        <w:t>ранил его стрелой, смоченной в ядовитой желчи  Лернейской  гидры.  Умирающий</w:t>
      </w:r>
    </w:p>
    <w:p>
      <w:pPr>
        <w:pStyle w:val="HTML1"/>
        <w:rPr/>
      </w:pPr>
      <w:r>
        <w:rPr/>
        <w:t>кентавр подарил Деянире ком своей запекшейся крови, уверив се, что эта кровь</w:t>
      </w:r>
    </w:p>
    <w:p>
      <w:pPr>
        <w:pStyle w:val="HTML1"/>
        <w:rPr/>
      </w:pPr>
      <w:r>
        <w:rPr/>
        <w:t>обладает приворотной силой. Когда Деянира возревновала Геракла к  Иоле  (Р.,</w:t>
      </w:r>
    </w:p>
    <w:p>
      <w:pPr>
        <w:pStyle w:val="HTML1"/>
        <w:rPr/>
      </w:pPr>
      <w:r>
        <w:rPr/>
        <w:t>IX, 102), то, чтобы вернуть его любовь, она послала  ему  плащ,  пропитанный</w:t>
      </w:r>
    </w:p>
    <w:p>
      <w:pPr>
        <w:pStyle w:val="HTML1"/>
        <w:rPr/>
      </w:pPr>
      <w:r>
        <w:rPr/>
        <w:t>Нессовой кровью, и Геракл, надев его, погиб в страшных мучени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2. Фол - один из кентавров, бесчинствовавших на свадьбе  Пирифоя  (см.</w:t>
      </w:r>
    </w:p>
    <w:p>
      <w:pPr>
        <w:pStyle w:val="HTML1"/>
        <w:rPr/>
      </w:pPr>
      <w:r>
        <w:rPr/>
        <w:t>прим. Ч., XXIV, 121-12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4. Две природы - звериную и человеческу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8-89. Та - Беатриче, которая, сходя к Вергилию, прервала в  Раю  пение</w:t>
      </w:r>
    </w:p>
    <w:p>
      <w:pPr>
        <w:pStyle w:val="HTML1"/>
        <w:rPr/>
      </w:pPr>
      <w:r>
        <w:rPr/>
        <w:t>аллилуйя (еврейск. - хвалите господ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7. Александр - Александр Македонский (356-323 гг. до н. э.). Дионисий</w:t>
      </w:r>
    </w:p>
    <w:p>
      <w:pPr>
        <w:pStyle w:val="HTML1"/>
        <w:rPr/>
      </w:pPr>
      <w:r>
        <w:rPr/>
        <w:t>I - тиран Сиракузский (с 407 по 367 г. до н. э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0. Граф Адзолино - падуанский тиран Эдзелино IV да Романо (1194-1259)</w:t>
      </w:r>
    </w:p>
    <w:p>
      <w:pPr>
        <w:pStyle w:val="HTML1"/>
        <w:rPr/>
      </w:pPr>
      <w:r>
        <w:rPr/>
        <w:t>(см. Р., IX, 29-3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ll-112. Обиццо д'Эсте - Обиццо II, маркиз Феррары и Анконской марки. В</w:t>
      </w:r>
    </w:p>
    <w:p>
      <w:pPr>
        <w:pStyle w:val="HTML1"/>
        <w:rPr/>
      </w:pPr>
      <w:r>
        <w:rPr/>
        <w:t>1293 г. его сын, Адзо VIII, задушил его периной (правил с 1293 по 1308 г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4. Здесь он да будет первым, я - вторым. - То есть: здесь  объяснения</w:t>
      </w:r>
    </w:p>
    <w:p>
      <w:pPr>
        <w:pStyle w:val="HTML1"/>
        <w:rPr/>
      </w:pPr>
      <w:r>
        <w:rPr/>
        <w:t>должен давать Несс, а не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9-120. Он пронзил под божьей сенью... - В 1271 г. граф Ги де  Монфор,</w:t>
      </w:r>
    </w:p>
    <w:p>
      <w:pPr>
        <w:pStyle w:val="HTML1"/>
        <w:rPr/>
      </w:pPr>
      <w:r>
        <w:rPr/>
        <w:t>наместник Карла I Анжуйского в Тоскане, убил из мести в  Витербо,  во  время</w:t>
      </w:r>
    </w:p>
    <w:p>
      <w:pPr>
        <w:pStyle w:val="HTML1"/>
        <w:rPr/>
      </w:pPr>
      <w:r>
        <w:rPr/>
        <w:t>богослужения, принца Генриха, племянника английского короля Генриха  III,  и</w:t>
      </w:r>
    </w:p>
    <w:p>
      <w:pPr>
        <w:pStyle w:val="HTML1"/>
        <w:rPr/>
      </w:pPr>
      <w:r>
        <w:rPr/>
        <w:t>выволок его за волосы из церкви. Рассказывалось, что сердце  убитого  принца</w:t>
      </w:r>
    </w:p>
    <w:p>
      <w:pPr>
        <w:pStyle w:val="HTML1"/>
        <w:rPr/>
      </w:pPr>
      <w:r>
        <w:rPr/>
        <w:t>было положено в золотую чашу, установленную на колонне у моста через Темзу в</w:t>
      </w:r>
    </w:p>
    <w:p>
      <w:pPr>
        <w:pStyle w:val="HTML1"/>
        <w:rPr/>
      </w:pPr>
      <w:r>
        <w:rPr/>
        <w:t>Лондо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4. Аттила - царь гуннов (с  433  по  453  г.),  опустошитель  Европы,</w:t>
      </w:r>
    </w:p>
    <w:p>
      <w:pPr>
        <w:pStyle w:val="HTML1"/>
        <w:rPr/>
      </w:pPr>
      <w:r>
        <w:rPr/>
        <w:t>прозванный "бичом божьим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5. Пирр. - Это или эпирский царь (319-272 гг. до н. э.), воевавший  с</w:t>
      </w:r>
    </w:p>
    <w:p>
      <w:pPr>
        <w:pStyle w:val="HTML1"/>
        <w:rPr/>
      </w:pPr>
      <w:r>
        <w:rPr/>
        <w:t>Римом (Р., VI, 44), или сын Ахилла, при  взятии  Трои  убивший  престарелого</w:t>
      </w:r>
    </w:p>
    <w:p>
      <w:pPr>
        <w:pStyle w:val="HTML1"/>
        <w:rPr/>
      </w:pPr>
      <w:r>
        <w:rPr/>
        <w:t>царя Приама (Эн., II, 506-558). Секст Помпеи (75-35 гг. до н. э.) -  младший</w:t>
      </w:r>
    </w:p>
    <w:p>
      <w:pPr>
        <w:pStyle w:val="HTML1"/>
        <w:rPr/>
      </w:pPr>
      <w:r>
        <w:rPr/>
        <w:t>сын Помпея  Великого,  ведший  корсарскую  войну  против  Цезаря  и  второго</w:t>
      </w:r>
    </w:p>
    <w:p>
      <w:pPr>
        <w:pStyle w:val="HTML1"/>
        <w:rPr/>
      </w:pPr>
      <w:r>
        <w:rPr/>
        <w:t>триумвирата; или же Секст Тарквиний, сын последнего римского царя  Тарквиния</w:t>
      </w:r>
    </w:p>
    <w:p>
      <w:pPr>
        <w:pStyle w:val="HTML1"/>
        <w:rPr/>
      </w:pPr>
      <w:r>
        <w:rPr/>
        <w:t>Гордого,  жестоко  истребивший  жителей  города  Габий  и  виновник   смерти</w:t>
      </w:r>
    </w:p>
    <w:p>
      <w:pPr>
        <w:pStyle w:val="HTML1"/>
        <w:rPr/>
      </w:pPr>
      <w:r>
        <w:rPr/>
        <w:t>обесчещенной им Лукре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7. Риньер  де'Пацци  из  Вальдарно  -  представитель  знатного  рода,</w:t>
      </w:r>
    </w:p>
    <w:p>
      <w:pPr>
        <w:pStyle w:val="HTML1"/>
        <w:rPr/>
      </w:pPr>
      <w:r>
        <w:rPr/>
        <w:t>прославившийся разбоем и убийствами. Ринъер из Корнето  в  Римской  Маремме,</w:t>
      </w:r>
    </w:p>
    <w:p>
      <w:pPr>
        <w:pStyle w:val="HTML1"/>
        <w:rPr/>
      </w:pPr>
      <w:r>
        <w:rPr/>
        <w:t>разбойник XIII в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7" w:name="117"/>
      <w:bookmarkEnd w:id="117"/>
      <w:r>
        <w:rPr>
          <w:rFonts w:cs="Courier New" w:ascii="Courier New" w:hAnsi="Courier New"/>
        </w:rPr>
        <w:t>ПЕСНЬ ТРИ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Круг седьмой - Второй пояс - Насильники над собою и над своим достояни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. От речки Чечииы до города Корнето - то есть  в  Тосканской  Маремме,</w:t>
      </w:r>
    </w:p>
    <w:p>
      <w:pPr>
        <w:pStyle w:val="HTML1"/>
        <w:rPr/>
      </w:pPr>
      <w:r>
        <w:rPr/>
        <w:t>нездоровой и пустынной местности вдоль Тирренского мо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-12. Гарпии - мифические  птицы  с  девичьими  лицами,  обитавшие  на</w:t>
      </w:r>
    </w:p>
    <w:p>
      <w:pPr>
        <w:pStyle w:val="HTML1"/>
        <w:rPr/>
      </w:pPr>
      <w:r>
        <w:rPr/>
        <w:t>Строфадских островах. Когда Эней со своими спутниками пристал туда на пути в</w:t>
      </w:r>
    </w:p>
    <w:p>
      <w:pPr>
        <w:pStyle w:val="HTML1"/>
        <w:rPr/>
      </w:pPr>
      <w:r>
        <w:rPr/>
        <w:t>Италию, гарпии осквернили их пищу, и одна из  них  предсказала  им  грядущие</w:t>
      </w:r>
    </w:p>
    <w:p>
      <w:pPr>
        <w:pStyle w:val="HTML1"/>
        <w:rPr/>
      </w:pPr>
      <w:r>
        <w:rPr/>
        <w:t>беды, после чего трояне покинули негостеприимный остров (Эн., III, 209-269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8. То, о чем вещал  мой  стих.  -  Вергилий  рассказывает  (Эн.,  III,</w:t>
      </w:r>
    </w:p>
    <w:p>
      <w:pPr>
        <w:pStyle w:val="HTML1"/>
        <w:rPr/>
      </w:pPr>
      <w:r>
        <w:rPr/>
        <w:t>13-56), что, когда Эней, прибыв во Фракию, стал ломать миртовый куст,  чтобы</w:t>
      </w:r>
    </w:p>
    <w:p>
      <w:pPr>
        <w:pStyle w:val="HTML1"/>
        <w:rPr/>
      </w:pPr>
      <w:r>
        <w:rPr/>
        <w:t>украсить ветвями свои алтари, из коры выступила кровь, и послышался жалобный</w:t>
      </w:r>
    </w:p>
    <w:p>
      <w:pPr>
        <w:pStyle w:val="HTML1"/>
        <w:rPr/>
      </w:pPr>
      <w:r>
        <w:rPr/>
        <w:t>голос погребенного здесь троянского царевича Полидора (А., XXX,  13-21;  Ч.,</w:t>
      </w:r>
    </w:p>
    <w:p>
      <w:pPr>
        <w:pStyle w:val="HTML1"/>
        <w:rPr/>
      </w:pPr>
      <w:r>
        <w:rPr/>
        <w:t>XX, 11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8. Я тот... - Пьер делла Винья, канцлер и фаворит императора  Фридриха</w:t>
      </w:r>
    </w:p>
    <w:p>
      <w:pPr>
        <w:pStyle w:val="HTML1"/>
        <w:rPr/>
      </w:pPr>
      <w:r>
        <w:rPr/>
        <w:t>II (см. прим. А., X, 119), блестящий стилист и оратор. Он впал в  немилость,</w:t>
      </w:r>
    </w:p>
    <w:p>
      <w:pPr>
        <w:pStyle w:val="HTML1"/>
        <w:rPr/>
      </w:pPr>
      <w:r>
        <w:rPr/>
        <w:t>был заточен в тюрьму, ослеплен и покончил с собой (в 1249 г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8-60. Оба... ключа... - ключ милости и ключ немил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4. Развратница - зави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8. Август - то есть император (Фридрих II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2. И правый стал перед собой неправ - невинный казнил с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6. Минос - См. А., V, 4-15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2. И боли той окно - надломы, из которых вылетают стоны и к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3. Пойдем... за нашими телами - в день Страшного суда  (см.  А.,  VI,</w:t>
      </w:r>
    </w:p>
    <w:p>
      <w:pPr>
        <w:pStyle w:val="HTML1"/>
        <w:rPr/>
      </w:pPr>
      <w:r>
        <w:rPr/>
        <w:t>96-98; X, 11-1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4-105. Но их мы не наденем. - То есть души самоубийц не воссоединятся</w:t>
      </w:r>
    </w:p>
    <w:p>
      <w:pPr>
        <w:pStyle w:val="HTML1"/>
        <w:rPr/>
      </w:pPr>
      <w:r>
        <w:rPr/>
        <w:t>со своими телами. В этом Данте отступает от церковной дог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5. И вот бегут... - Это души игроков и мо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8. Передний - сьенец Лано, один из "расточительного  дружества"  (А.,</w:t>
      </w:r>
    </w:p>
    <w:p>
      <w:pPr>
        <w:pStyle w:val="HTML1"/>
        <w:rPr/>
      </w:pPr>
      <w:r>
        <w:rPr/>
        <w:t>XXIX, 130), павший в сражении при Топпо (1287 г.), где сьенцы  были  разбиты</w:t>
      </w:r>
    </w:p>
    <w:p>
      <w:pPr>
        <w:pStyle w:val="HTML1"/>
        <w:rPr/>
      </w:pPr>
      <w:r>
        <w:rPr/>
        <w:t>арегинц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9. Другой -  богатый  падуанец  Джакомо  да  Сант-Андреа  (ст.  133),</w:t>
      </w:r>
    </w:p>
    <w:p>
      <w:pPr>
        <w:pStyle w:val="HTML1"/>
        <w:rPr/>
      </w:pPr>
      <w:r>
        <w:rPr/>
        <w:t>известный м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3-145.   Мой   город-Флоренция,   где   ради   нового   христианского</w:t>
      </w:r>
    </w:p>
    <w:p>
      <w:pPr>
        <w:pStyle w:val="HTML1"/>
        <w:rPr/>
      </w:pPr>
      <w:r>
        <w:rPr/>
        <w:t>покровителя, Иоанна  Крестителя,  забыт  былой  заступник,  языческий  Марс.</w:t>
      </w:r>
    </w:p>
    <w:p>
      <w:pPr>
        <w:pStyle w:val="HTML1"/>
        <w:rPr/>
      </w:pPr>
      <w:r>
        <w:rPr/>
        <w:t>Поэтому Флоренция  так  много  терпит  от  Марсова  искусства,  то  есть  от</w:t>
      </w:r>
    </w:p>
    <w:p>
      <w:pPr>
        <w:pStyle w:val="HTML1"/>
        <w:rPr/>
      </w:pPr>
      <w:r>
        <w:rPr/>
        <w:t>постоянных войн и междоусоби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6-150 И если бы поднесь у  Арнских  вод...  -  Во  времена  Данте  во</w:t>
      </w:r>
    </w:p>
    <w:p>
      <w:pPr>
        <w:pStyle w:val="HTML1"/>
        <w:rPr/>
      </w:pPr>
      <w:r>
        <w:rPr/>
        <w:t>Флоренции у въезда на Старый Мост (ponte  Vecchio)  стоял  обломок  каменной</w:t>
      </w:r>
    </w:p>
    <w:p>
      <w:pPr>
        <w:pStyle w:val="HTML1"/>
        <w:rPr/>
      </w:pPr>
      <w:r>
        <w:rPr/>
        <w:t>конной статуи (Р., XVI, 145-147) Народная  молва  считала,  что  это  статуя</w:t>
      </w:r>
    </w:p>
    <w:p>
      <w:pPr>
        <w:pStyle w:val="HTML1"/>
        <w:rPr/>
      </w:pPr>
      <w:r>
        <w:rPr/>
        <w:t>Марса, хранителя города, и что при  разрушении  Флоренции  Аттилой  (событие</w:t>
      </w:r>
    </w:p>
    <w:p>
      <w:pPr>
        <w:pStyle w:val="HTML1"/>
        <w:rPr/>
      </w:pPr>
      <w:r>
        <w:rPr/>
        <w:t>легендарное) она была сброшена в Арно, а при  восстановлении  города  Карлом</w:t>
      </w:r>
    </w:p>
    <w:p>
      <w:pPr>
        <w:pStyle w:val="HTML1"/>
        <w:rPr/>
      </w:pPr>
      <w:r>
        <w:rPr/>
        <w:t>Великим (событие тоже легендарное) со дна реки извлекли ее  нижнюю  часть  и</w:t>
      </w:r>
    </w:p>
    <w:p>
      <w:pPr>
        <w:pStyle w:val="HTML1"/>
        <w:rPr/>
      </w:pPr>
      <w:r>
        <w:rPr/>
        <w:t>водворили на  старом  месте,  потому  что  иначе  Флоренцию  не  удалось  бы</w:t>
      </w:r>
    </w:p>
    <w:p>
      <w:pPr>
        <w:pStyle w:val="HTML1"/>
        <w:rPr/>
      </w:pPr>
      <w:r>
        <w:rPr/>
        <w:t>отстроить. Дух самоубийцы выражает народное убеждение, говоря, что, если  бы</w:t>
      </w:r>
    </w:p>
    <w:p>
      <w:pPr>
        <w:pStyle w:val="HTML1"/>
        <w:rPr/>
      </w:pPr>
      <w:r>
        <w:rPr/>
        <w:t>не этот охранительный обломок Марса, Флоренция  снова  была  бы  сровнена  с</w:t>
      </w:r>
    </w:p>
    <w:p>
      <w:pPr>
        <w:pStyle w:val="HTML1"/>
        <w:rPr/>
      </w:pPr>
      <w:r>
        <w:rPr/>
        <w:t>землей и ее восстановители потрудились бы напрас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1. Я сам себя казнил... - По мнению старых  комментаторов,  это  либо</w:t>
      </w:r>
    </w:p>
    <w:p>
      <w:pPr>
        <w:pStyle w:val="HTML1"/>
        <w:rPr/>
      </w:pPr>
      <w:r>
        <w:rPr/>
        <w:t>Лотто дельи Альи, судья, который вынес за взятку несправедливый  приговор  и</w:t>
      </w:r>
    </w:p>
    <w:p>
      <w:pPr>
        <w:pStyle w:val="HTML1"/>
        <w:rPr/>
      </w:pPr>
      <w:r>
        <w:rPr/>
        <w:t>повесился, либо разорившийся богач Рокко деи Модз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8" w:name="118"/>
      <w:bookmarkEnd w:id="118"/>
      <w:r>
        <w:rPr>
          <w:rFonts w:cs="Courier New" w:ascii="Courier New" w:hAnsi="Courier New"/>
        </w:rPr>
        <w:t>ПЕСНЬ ЧЕТЫР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Круг седьмой - Третий пояс - Насильники над божество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. Злосчастный лес ее обвил... - третий пояс (ст.  5)  окаймлен  лесом</w:t>
      </w:r>
    </w:p>
    <w:p>
      <w:pPr>
        <w:pStyle w:val="HTML1"/>
        <w:rPr/>
      </w:pPr>
      <w:r>
        <w:rPr/>
        <w:t>самоубийц, который, в свою очередь, обвит рекой, где казнятся насильники над</w:t>
      </w:r>
    </w:p>
    <w:p>
      <w:pPr>
        <w:pStyle w:val="HTML1"/>
        <w:rPr/>
      </w:pPr>
      <w:r>
        <w:rPr/>
        <w:t>ближни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. Катон Утический (Ч., I, 31), который повел остатки Помпеева  войска</w:t>
      </w:r>
    </w:p>
    <w:p>
      <w:pPr>
        <w:pStyle w:val="HTML1"/>
        <w:rPr/>
      </w:pPr>
      <w:r>
        <w:rPr/>
        <w:t>через Ливийскую пустыню на  соединение  с  нумидийским  царем  Юбой  (Лукан,</w:t>
      </w:r>
    </w:p>
    <w:p>
      <w:pPr>
        <w:pStyle w:val="HTML1"/>
        <w:rPr/>
      </w:pPr>
      <w:r>
        <w:rPr/>
        <w:t>"Фарсалия", IX, 378-41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2-24. Повержены навзничь,  вверх  лицом  -  богохульники.  Съежившись,</w:t>
      </w:r>
    </w:p>
    <w:p>
      <w:pPr>
        <w:pStyle w:val="HTML1"/>
        <w:rPr/>
      </w:pPr>
      <w:r>
        <w:rPr/>
        <w:t>сидят - лихоимцы (А., XVII, 34-78). Снуют без устали - содоми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1-36. Как Александр... - Здесь Данте излагает одну из  версий  легенды</w:t>
      </w:r>
    </w:p>
    <w:p>
      <w:pPr>
        <w:pStyle w:val="HTML1"/>
        <w:rPr/>
      </w:pPr>
      <w:r>
        <w:rPr/>
        <w:t>об Александре Македонск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5. У грозного предела - то есть у ворот Дита (А., VIII, 82-13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6. Кто это, рослый, хмуро так  лежит...  -  Непримиримый  богохульник,</w:t>
      </w:r>
    </w:p>
    <w:p>
      <w:pPr>
        <w:pStyle w:val="HTML1"/>
        <w:rPr/>
      </w:pPr>
      <w:r>
        <w:rPr/>
        <w:t>которого и огненный дождь "не  мягчит",  -  Капаней,  один  из  семи  царей,</w:t>
      </w:r>
    </w:p>
    <w:p>
      <w:pPr>
        <w:pStyle w:val="HTML1"/>
        <w:rPr/>
      </w:pPr>
      <w:r>
        <w:rPr/>
        <w:t>осаждавших  Фивы,  о  гибели  которого  Стаций  (см  прим.  Ч.,   XXI,   10)</w:t>
      </w:r>
    </w:p>
    <w:p>
      <w:pPr>
        <w:pStyle w:val="HTML1"/>
        <w:rPr/>
      </w:pPr>
      <w:r>
        <w:rPr/>
        <w:t>рассказывает в "Фиваиде" (X, 827-XI, 20).  Взойдя  на  вражескую  стену,  он</w:t>
      </w:r>
    </w:p>
    <w:p>
      <w:pPr>
        <w:pStyle w:val="HTML1"/>
        <w:rPr/>
      </w:pPr>
      <w:r>
        <w:rPr/>
        <w:t>бросил дерзкий вызов богам,  охранителям  Фив,  и  самому  Зевсу  (Юпитеру).</w:t>
      </w:r>
    </w:p>
    <w:p>
      <w:pPr>
        <w:pStyle w:val="HTML1"/>
        <w:rPr/>
      </w:pPr>
      <w:r>
        <w:rPr/>
        <w:t>Громовержец поразил его молни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2. Пускай Зевес  замучит  ковача  -  своего  сына  Гефеста  (Вулкана),</w:t>
      </w:r>
    </w:p>
    <w:p>
      <w:pPr>
        <w:pStyle w:val="HTML1"/>
        <w:rPr/>
      </w:pPr>
      <w:r>
        <w:rPr/>
        <w:t>бога-кузнеца, который с помощью циклопов ковал ему стрелы в недрах Эт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6. В Монджибельской кузне. - Монджибелло - местное название Эт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8. Флегра - долина в Фессалии, где гиганты,  громоздя  гору  на  гору,</w:t>
      </w:r>
    </w:p>
    <w:p>
      <w:pPr>
        <w:pStyle w:val="HTML1"/>
        <w:rPr/>
      </w:pPr>
      <w:r>
        <w:rPr/>
        <w:t>пытались приступом взять небо, но были  сражены  молниями  Зевса  (Ч.,  XII,</w:t>
      </w:r>
    </w:p>
    <w:p>
      <w:pPr>
        <w:pStyle w:val="HTML1"/>
        <w:rPr/>
      </w:pPr>
      <w:r>
        <w:rPr/>
        <w:t>31-3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9-81. Буликаме - озеро горячей минеральной воды около Витербо,  еще  в</w:t>
      </w:r>
    </w:p>
    <w:p>
      <w:pPr>
        <w:pStyle w:val="HTML1"/>
        <w:rPr/>
      </w:pPr>
      <w:r>
        <w:rPr/>
        <w:t>римские времена славившееся своими целебными  свойствами.  Из  него  вытекал</w:t>
      </w:r>
    </w:p>
    <w:p>
      <w:pPr>
        <w:pStyle w:val="HTML1"/>
        <w:rPr/>
      </w:pPr>
      <w:r>
        <w:rPr/>
        <w:t>ручей, воду которого отводили в свои жилища грешницы, то  есть  проститутки.</w:t>
      </w:r>
    </w:p>
    <w:p>
      <w:pPr>
        <w:pStyle w:val="HTML1"/>
        <w:rPr/>
      </w:pPr>
      <w:r>
        <w:rPr/>
        <w:t>Их было много в Витербо, и для них были изданы  особые  правила  пользования</w:t>
      </w:r>
    </w:p>
    <w:p>
      <w:pPr>
        <w:pStyle w:val="HTML1"/>
        <w:rPr/>
      </w:pPr>
      <w:r>
        <w:rPr/>
        <w:t>этим источник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6. Под чьим владыкой был безгрешен свет. - Когда  на  Крте  царствовал</w:t>
      </w:r>
    </w:p>
    <w:p>
      <w:pPr>
        <w:pStyle w:val="HTML1"/>
        <w:rPr/>
      </w:pPr>
      <w:r>
        <w:rPr/>
        <w:t>Сатурн (Кронос), сын Урана и Геи, на земле был золотой ве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0-102. Ей Рея вверила свое дитя... - Гея предсказала Кроносу, что  он</w:t>
      </w:r>
    </w:p>
    <w:p>
      <w:pPr>
        <w:pStyle w:val="HTML1"/>
        <w:rPr/>
      </w:pPr>
      <w:r>
        <w:rPr/>
        <w:t>будет свергнут одним из своих детей. Поэтому он их пожирал, как  только  они</w:t>
      </w:r>
    </w:p>
    <w:p>
      <w:pPr>
        <w:pStyle w:val="HTML1"/>
        <w:rPr/>
      </w:pPr>
      <w:r>
        <w:rPr/>
        <w:t>рождались. Но последнего ребенка, Зевса, спасла  его  мать  Рея,  супруга  и</w:t>
      </w:r>
    </w:p>
    <w:p>
      <w:pPr>
        <w:pStyle w:val="HTML1"/>
        <w:rPr/>
      </w:pPr>
      <w:r>
        <w:rPr/>
        <w:t>сестра Кроноса Она укрыла младенца на критской юре  Иде,  а  чтобы  отец  не</w:t>
      </w:r>
    </w:p>
    <w:p>
      <w:pPr>
        <w:pStyle w:val="HTML1"/>
        <w:rPr/>
      </w:pPr>
      <w:r>
        <w:rPr/>
        <w:t>слышал его крика, ее слуги, куреты, ударяли копьями о щит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3-111. Великий старец - образ, заимствованный из библейской  легенды:</w:t>
      </w:r>
    </w:p>
    <w:p>
      <w:pPr>
        <w:pStyle w:val="HTML1"/>
        <w:rPr/>
      </w:pPr>
      <w:r>
        <w:rPr/>
        <w:t>вавилонскому царю Навуходоносору приснился точно такой же истукан, и  пророк</w:t>
      </w:r>
    </w:p>
    <w:p>
      <w:pPr>
        <w:pStyle w:val="HTML1"/>
        <w:rPr/>
      </w:pPr>
      <w:r>
        <w:rPr/>
        <w:t>Даниил истолковал это видение как символ настоящего  и  грядущих  царств.  У</w:t>
      </w:r>
    </w:p>
    <w:p>
      <w:pPr>
        <w:pStyle w:val="HTML1"/>
        <w:rPr/>
      </w:pPr>
      <w:r>
        <w:rPr/>
        <w:t>Данте Критский Старец -  эмблема  человечества,  меняющегося  во  времени  и</w:t>
      </w:r>
    </w:p>
    <w:p>
      <w:pPr>
        <w:pStyle w:val="HTML1"/>
        <w:rPr/>
      </w:pPr>
      <w:r>
        <w:rPr/>
        <w:t>прошедшего через золотой, серебряный, медный  и  железный  век.  Сейчас  оно</w:t>
      </w:r>
    </w:p>
    <w:p>
      <w:pPr>
        <w:pStyle w:val="HTML1"/>
        <w:rPr/>
      </w:pPr>
      <w:r>
        <w:rPr/>
        <w:t>опирается на хрупкую глиняную стопу, и близок час его конца. Старец  обращен</w:t>
      </w:r>
    </w:p>
    <w:p>
      <w:pPr>
        <w:pStyle w:val="HTML1"/>
        <w:rPr/>
      </w:pPr>
      <w:r>
        <w:rPr/>
        <w:t>спиной к Дамиате (город в Нильской  дельте),  то  есть  к  Востоку,  области</w:t>
      </w:r>
    </w:p>
    <w:p>
      <w:pPr>
        <w:pStyle w:val="HTML1"/>
        <w:rPr/>
      </w:pPr>
      <w:r>
        <w:rPr/>
        <w:t>древних царств, отживших свой век, а лицом  к  Риму,  где,  как  в  зерцале,</w:t>
      </w:r>
    </w:p>
    <w:p>
      <w:pPr>
        <w:pStyle w:val="HTML1"/>
        <w:rPr/>
      </w:pPr>
      <w:r>
        <w:rPr/>
        <w:t>отражена былая слава всемирной монархии и откуда - по  мнению  Данте  -  еще</w:t>
      </w:r>
    </w:p>
    <w:p>
      <w:pPr>
        <w:pStyle w:val="HTML1"/>
        <w:rPr/>
      </w:pPr>
      <w:r>
        <w:rPr/>
        <w:t>может воссиять спасение ми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2-120. Все  изваяние,  кроме  золотой  головы,  надтреснуто  (пороки,</w:t>
      </w:r>
    </w:p>
    <w:p>
      <w:pPr>
        <w:pStyle w:val="HTML1"/>
        <w:rPr/>
      </w:pPr>
      <w:r>
        <w:rPr/>
        <w:t>изъязвляющие человечество), и текущие сквозь трещины  слезы  (мирское  зло),</w:t>
      </w:r>
    </w:p>
    <w:p>
      <w:pPr>
        <w:pStyle w:val="HTML1"/>
        <w:rPr/>
      </w:pPr>
      <w:r>
        <w:rPr/>
        <w:t>проникая в преисподнюю, образуют в ней адские реки (см. прим. А., III, 77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4-127. Вся эта впадина - воронкообразная  пропасть  Ада,  где  поэты,</w:t>
      </w:r>
    </w:p>
    <w:p>
      <w:pPr>
        <w:pStyle w:val="HTML1"/>
        <w:rPr/>
      </w:pPr>
      <w:r>
        <w:rPr/>
        <w:t>спускаясь с уступа на уступ, проходят по каждому из них часть пути, двигаясь</w:t>
      </w:r>
    </w:p>
    <w:p>
      <w:pPr>
        <w:pStyle w:val="HTML1"/>
        <w:rPr/>
      </w:pPr>
      <w:r>
        <w:rPr/>
        <w:t>все влево, пока не опишут полный кру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4. По клокотанью этих, алых вод Данте должен был сам догадаться,  что</w:t>
      </w:r>
    </w:p>
    <w:p>
      <w:pPr>
        <w:pStyle w:val="HTML1"/>
        <w:rPr/>
      </w:pPr>
      <w:r>
        <w:rPr/>
        <w:t>перед ним "жгучий" Флегетон, о котором Вергилий сказал (Эн., VI, 550-551)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Кругом его обомкнул огнями жгучими бурный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ртаров ток Флегет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9. С этой сенью - с опушкой леса самоубийц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9" w:name="119"/>
      <w:bookmarkEnd w:id="119"/>
      <w:r>
        <w:rPr>
          <w:rFonts w:cs="Courier New" w:ascii="Courier New" w:hAnsi="Courier New"/>
        </w:rPr>
        <w:t>ПЕСНЬ ПЯТ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руг седьмой - Третий пояс (продолжение). - Насильники над естеством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(содомиты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-9. Данте  сравнивает  окаменелые  набережные  Флегетона  с  плотиной,</w:t>
      </w:r>
    </w:p>
    <w:p>
      <w:pPr>
        <w:pStyle w:val="HTML1"/>
        <w:rPr/>
      </w:pPr>
      <w:r>
        <w:rPr/>
        <w:t>выстроенной  фламандцами  вдоль  моря  между  городом  Бруджей  (Брюгге)   и</w:t>
      </w:r>
    </w:p>
    <w:p>
      <w:pPr>
        <w:pStyle w:val="HTML1"/>
        <w:rPr/>
      </w:pPr>
      <w:r>
        <w:rPr/>
        <w:t>местечком Гвидзантом (Виссант), а также с плотинами вдоль реки  Бренты  близ</w:t>
      </w:r>
    </w:p>
    <w:p>
      <w:pPr>
        <w:pStyle w:val="HTML1"/>
        <w:rPr/>
      </w:pPr>
      <w:r>
        <w:rPr/>
        <w:t>Паду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. Пока не дышит зной на Кьярентане. - То есть пока  не  тают  снега  в</w:t>
      </w:r>
    </w:p>
    <w:p>
      <w:pPr>
        <w:pStyle w:val="HTML1"/>
        <w:rPr/>
      </w:pPr>
      <w:r>
        <w:rPr/>
        <w:t>Каринтийских Альпах (Кьярентана - старинное название Каринтии) и не началось</w:t>
      </w:r>
    </w:p>
    <w:p>
      <w:pPr>
        <w:pStyle w:val="HTML1"/>
        <w:rPr/>
      </w:pPr>
      <w:r>
        <w:rPr/>
        <w:t>весеннее половодь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0. Сэр Брунетто - Брунетто Латини, или Латано (род. ок. 1220 г.,  умер</w:t>
      </w:r>
    </w:p>
    <w:p>
      <w:pPr>
        <w:pStyle w:val="HTML1"/>
        <w:rPr/>
      </w:pPr>
      <w:r>
        <w:rPr/>
        <w:t>ок. 1295 г.), ученый, поэт и государственный деятель Флорентийской  коммуны,</w:t>
      </w:r>
    </w:p>
    <w:p>
      <w:pPr>
        <w:pStyle w:val="HTML1"/>
        <w:rPr/>
      </w:pPr>
      <w:r>
        <w:rPr/>
        <w:t>сторонник гвельфской партии. Ему принадлежат: "Книга о сокровище",  обширная</w:t>
      </w:r>
    </w:p>
    <w:p>
      <w:pPr>
        <w:pStyle w:val="HTML1"/>
        <w:rPr/>
      </w:pPr>
      <w:r>
        <w:rPr/>
        <w:t>энциклопедия  в  прозе  на   французском   языке,   и   "Малое   сокровище",</w:t>
      </w:r>
    </w:p>
    <w:p>
      <w:pPr>
        <w:pStyle w:val="HTML1"/>
        <w:rPr/>
      </w:pPr>
      <w:r>
        <w:rPr/>
        <w:t>дидактическая поэма в итальянских стихах. Молодой Данте, к которому Брунетто</w:t>
      </w:r>
    </w:p>
    <w:p>
      <w:pPr>
        <w:pStyle w:val="HTML1"/>
        <w:rPr/>
      </w:pPr>
      <w:r>
        <w:rPr/>
        <w:t>Латини относился дружески, многими знаниями был обязан ему и смотрел на него</w:t>
      </w:r>
    </w:p>
    <w:p>
      <w:pPr>
        <w:pStyle w:val="HTML1"/>
        <w:rPr/>
      </w:pPr>
      <w:r>
        <w:rPr/>
        <w:t>как на своего учите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5. Звезде твоей доверься.  -  И  Брунетто  Латини  и  Данте  разделяли</w:t>
      </w:r>
    </w:p>
    <w:p>
      <w:pPr>
        <w:pStyle w:val="HTML1"/>
        <w:rPr/>
      </w:pPr>
      <w:r>
        <w:rPr/>
        <w:t>всеобщее убеждение средневековья в том, что небесные светила и их  сочетания</w:t>
      </w:r>
    </w:p>
    <w:p>
      <w:pPr>
        <w:pStyle w:val="HTML1"/>
        <w:rPr/>
      </w:pPr>
      <w:r>
        <w:rPr/>
        <w:t>влияют на судьбу и характер человека, а также на явления земной приро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8. В ранний срок-то есть когда Данте был еще мол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1-63. Но этот злой народ... - то есть  флорентийцы.  Согласно  местной</w:t>
      </w:r>
    </w:p>
    <w:p>
      <w:pPr>
        <w:pStyle w:val="HTML1"/>
        <w:rPr/>
      </w:pPr>
      <w:r>
        <w:rPr/>
        <w:t>легенде, римляне, разрушив во времена  Цезаря  город  Фьезоле,  основали  на</w:t>
      </w:r>
    </w:p>
    <w:p>
      <w:pPr>
        <w:pStyle w:val="HTML1"/>
        <w:rPr/>
      </w:pPr>
      <w:r>
        <w:rPr/>
        <w:t>берегу Арно, у подножия Фьезольских высот, Флоренцию,  и  многие  фьезоланцы</w:t>
      </w:r>
    </w:p>
    <w:p>
      <w:pPr>
        <w:pStyle w:val="HTML1"/>
        <w:rPr/>
      </w:pPr>
      <w:r>
        <w:rPr/>
        <w:t>туда переселились. Впоследствии Фьезоле был восстановлен, но приток  жителей</w:t>
      </w:r>
    </w:p>
    <w:p>
      <w:pPr>
        <w:pStyle w:val="HTML1"/>
        <w:rPr/>
      </w:pPr>
      <w:r>
        <w:rPr/>
        <w:t>оттуда продолжался. Данте был убежден, что это смешение населения привело  к</w:t>
      </w:r>
    </w:p>
    <w:p>
      <w:pPr>
        <w:pStyle w:val="HTML1"/>
        <w:rPr/>
      </w:pPr>
      <w:r>
        <w:rPr/>
        <w:t>ослаблению и упадку Флоренции. Себя он считал  одним  из  немногих  потомков</w:t>
      </w:r>
    </w:p>
    <w:p>
      <w:pPr>
        <w:pStyle w:val="HTML1"/>
        <w:rPr/>
      </w:pPr>
      <w:r>
        <w:rPr/>
        <w:t>тех, римлян (ст. 77), которые когда-то ее основ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7. Слепыми их прозвали изначала. - В "Хронике"  Дж.  Виллани  (II,  1)</w:t>
      </w:r>
    </w:p>
    <w:p>
      <w:pPr>
        <w:pStyle w:val="HTML1"/>
        <w:rPr/>
      </w:pPr>
      <w:r>
        <w:rPr/>
        <w:t>приводится такое  объяснение  этой  клички:  поверив  обещаниям  остготского</w:t>
      </w:r>
    </w:p>
    <w:p>
      <w:pPr>
        <w:pStyle w:val="HTML1"/>
        <w:rPr/>
      </w:pPr>
      <w:r>
        <w:rPr/>
        <w:t>короля Тотилы, флорентийцы впустили его в свой город, а он истребил  жителей</w:t>
      </w:r>
    </w:p>
    <w:p>
      <w:pPr>
        <w:pStyle w:val="HTML1"/>
        <w:rPr/>
      </w:pPr>
      <w:r>
        <w:rPr/>
        <w:t>и не оставил камня на кам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0. В обоих станах - в стане Белых и в стане Черн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1-72. Тебя взалкают - то есть  "захотят  тебя  поглотить,  уничтожить:</w:t>
      </w:r>
    </w:p>
    <w:p>
      <w:pPr>
        <w:pStyle w:val="HTML1"/>
        <w:rPr/>
      </w:pPr>
      <w:r>
        <w:rPr/>
        <w:t>Черные - как своего противника. Белые - как  отпавшего  от  них  сторонника"</w:t>
      </w:r>
    </w:p>
    <w:p>
      <w:pPr>
        <w:pStyle w:val="HTML1"/>
        <w:rPr/>
      </w:pPr>
      <w:r>
        <w:rPr/>
        <w:t>(Р., XVII, 61-69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3. Фьезольские твари - флорентийцы,  в  большинстве  своем  -  потомки</w:t>
      </w:r>
    </w:p>
    <w:p>
      <w:pPr>
        <w:pStyle w:val="HTML1"/>
        <w:rPr/>
      </w:pPr>
      <w:r>
        <w:rPr/>
        <w:t>фьезоланцев (см. прим. 61-6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8. В гнездилище неправды и тревог - во Флорен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5. К жизни вечной - то есть к бессмертию сла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9. Другие записи - предсказания Чакко (А., VI, 64-72) и Фаринаты  (А.,</w:t>
      </w:r>
    </w:p>
    <w:p>
      <w:pPr>
        <w:pStyle w:val="HTML1"/>
        <w:rPr/>
      </w:pPr>
      <w:r>
        <w:rPr/>
        <w:t>X, 79-8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). Та, кто умеет - Беатриче (А., X, 130-13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4. К таким, посулам - к предвещаниям грядущих невзг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7. Мой учитель - Вергил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1. Кто из его собратий - то есть из грешников его "дружины" (ст. 4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9. Присциан - знаменитый латинский грамматик VI 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10.  Аккурсиев  Франциск  -  Francesco  d'Accorso   (1225-1293),   сын</w:t>
      </w:r>
    </w:p>
    <w:p>
      <w:pPr>
        <w:pStyle w:val="HTML1"/>
        <w:rPr/>
      </w:pPr>
      <w:r>
        <w:rPr/>
        <w:t>знаменитого флорентийского юриста Аккурсио и тоже видный юрис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2-114. Который послан был рабом рабов... - Речь идет  об  Андреа  деи</w:t>
      </w:r>
    </w:p>
    <w:p>
      <w:pPr>
        <w:pStyle w:val="HTML1"/>
        <w:rPr/>
      </w:pPr>
      <w:r>
        <w:rPr/>
        <w:t>Модзи,  епископе  флорентийском,  которого  за  его  скандальное   поведение</w:t>
      </w:r>
    </w:p>
    <w:p>
      <w:pPr>
        <w:pStyle w:val="HTML1"/>
        <w:rPr/>
      </w:pPr>
      <w:r>
        <w:rPr/>
        <w:t>Бонифаций VIII (титул "раб рабов божьих"  применен  к  этому  властолюбивому</w:t>
      </w:r>
    </w:p>
    <w:p>
      <w:pPr>
        <w:pStyle w:val="HTML1"/>
        <w:rPr/>
      </w:pPr>
      <w:r>
        <w:rPr/>
        <w:t>папе иронически) перевел в 1295 г. из Флоренции (на реке Арно) в Виченцу (на</w:t>
      </w:r>
    </w:p>
    <w:p>
      <w:pPr>
        <w:pStyle w:val="HTML1"/>
        <w:rPr/>
      </w:pPr>
      <w:r>
        <w:rPr/>
        <w:t>реке Баккильоне), где тот и умер год спуст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9. Клад - "Книга о сокровище" (см. прим. 3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2-124. Как те, кто под Вероною бежит... -  Около  Вероны  раз  в  год</w:t>
      </w:r>
    </w:p>
    <w:p>
      <w:pPr>
        <w:pStyle w:val="HTML1"/>
        <w:rPr/>
      </w:pPr>
      <w:r>
        <w:rPr/>
        <w:t>устраивались состязания в беге, причем участники их были  голые.  Победитель</w:t>
      </w:r>
    </w:p>
    <w:p>
      <w:pPr>
        <w:pStyle w:val="HTML1"/>
        <w:rPr/>
      </w:pPr>
      <w:r>
        <w:rPr/>
        <w:t>получал отрез зеленого сукна, а  добежавший  последним  -  петуха,  которого</w:t>
      </w:r>
    </w:p>
    <w:p>
      <w:pPr>
        <w:pStyle w:val="HTML1"/>
        <w:rPr/>
      </w:pPr>
      <w:r>
        <w:rPr/>
        <w:t>должен был нести в  город.  Даваемое  здесь  сравнение  оправдано  тем,  что</w:t>
      </w:r>
    </w:p>
    <w:p>
      <w:pPr>
        <w:pStyle w:val="HTML1"/>
        <w:rPr/>
      </w:pPr>
      <w:r>
        <w:rPr/>
        <w:t>Брунетто Латини, как грешники почти всех кругов Ада, обнажен и, кроме  того,</w:t>
      </w:r>
    </w:p>
    <w:p>
      <w:pPr>
        <w:pStyle w:val="HTML1"/>
        <w:rPr/>
      </w:pPr>
      <w:r>
        <w:rPr/>
        <w:t>вынужден быстро бежать, чтобы нагнать свою "дружину" (ст. 41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0" w:name="120"/>
      <w:bookmarkEnd w:id="120"/>
      <w:r>
        <w:rPr>
          <w:rFonts w:cs="Courier New" w:ascii="Courier New" w:hAnsi="Courier New"/>
        </w:rPr>
        <w:t>ПЕСНЬ ШЕСТ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руг седьмой - Третий пояс (продолжение) - Насильники над естеством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(содомиты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-6. Когда три тени отделились вдруг... - Эта новая толпа, судя по трем</w:t>
      </w:r>
    </w:p>
    <w:p>
      <w:pPr>
        <w:pStyle w:val="HTML1"/>
        <w:rPr/>
      </w:pPr>
      <w:r>
        <w:rPr/>
        <w:t>отделившимся от нее  теням,  состоит  из  людей  военных  и  государственных</w:t>
      </w:r>
    </w:p>
    <w:p>
      <w:pPr>
        <w:pStyle w:val="HTML1"/>
        <w:rPr/>
      </w:pPr>
      <w:r>
        <w:rPr/>
        <w:t>деятел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9-20. Былое возобновили пенье - то есть стоны бо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1. Они кольцом забегали - потому  что  им  воспрещено  останавливаться</w:t>
      </w:r>
    </w:p>
    <w:p>
      <w:pPr>
        <w:pStyle w:val="HTML1"/>
        <w:rPr/>
      </w:pPr>
      <w:r>
        <w:rPr/>
        <w:t>(А., XV, 37-39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7. Гвальдрада - дочь Беллинчоне Берти деи  Равиньяни  (Р.,  XV,  112),</w:t>
      </w:r>
    </w:p>
    <w:p>
      <w:pPr>
        <w:pStyle w:val="HTML1"/>
        <w:rPr/>
      </w:pPr>
      <w:r>
        <w:rPr/>
        <w:t>жена графа Гвидо Старого, родоначальника графов Гвиди (умершего в 1213  т.),</w:t>
      </w:r>
    </w:p>
    <w:p>
      <w:pPr>
        <w:pStyle w:val="HTML1"/>
        <w:rPr/>
      </w:pPr>
      <w:r>
        <w:rPr/>
        <w:t>которая вошла в  предание  как  образец  древнефлорентийской  добродетели  и</w:t>
      </w:r>
    </w:p>
    <w:p>
      <w:pPr>
        <w:pStyle w:val="HTML1"/>
        <w:rPr/>
      </w:pPr>
      <w:r>
        <w:rPr/>
        <w:t>чистоты нрав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8-45. Гвидо Гверра, граф Гвиди, Теггьяйо Альдобранди дельи  Адимари  и</w:t>
      </w:r>
    </w:p>
    <w:p>
      <w:pPr>
        <w:pStyle w:val="HTML1"/>
        <w:rPr/>
      </w:pPr>
      <w:r>
        <w:rPr/>
        <w:t>беседующий с Данте Якопо Рустикуччи -  флорентийские  гвельфы,  прославившие</w:t>
      </w:r>
    </w:p>
    <w:p>
      <w:pPr>
        <w:pStyle w:val="HTML1"/>
        <w:rPr/>
      </w:pPr>
      <w:r>
        <w:rPr/>
        <w:t>себя в середине XIII в. О судьбе двух последних Данте осведомлялся  у  Чакко</w:t>
      </w:r>
    </w:p>
    <w:p>
      <w:pPr>
        <w:pStyle w:val="HTML1"/>
        <w:rPr/>
      </w:pPr>
      <w:r>
        <w:rPr/>
        <w:t>(А., VI, 79-84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3. К средоточью - то есть к центру зем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0-72. Гульельмо Борсиере, недавно принесший старым воинам "нерадостный</w:t>
      </w:r>
    </w:p>
    <w:p>
      <w:pPr>
        <w:pStyle w:val="HTML1"/>
        <w:rPr/>
      </w:pPr>
      <w:r>
        <w:rPr/>
        <w:t>рассказ" об их отечестве, - флорентиец, пользовавшийся большим  влиянием  во</w:t>
      </w:r>
    </w:p>
    <w:p>
      <w:pPr>
        <w:pStyle w:val="HTML1"/>
        <w:rPr/>
      </w:pPr>
      <w:r>
        <w:rPr/>
        <w:t>многих знатных домах Итал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4-101. Как  та  рука...  -  река  Монтоне.  На  пространстве  от  горы</w:t>
      </w:r>
    </w:p>
    <w:p>
      <w:pPr>
        <w:pStyle w:val="HTML1"/>
        <w:rPr/>
      </w:pPr>
      <w:r>
        <w:rPr/>
        <w:t>Монте-Везо (Монвизо) в Пьемонте, где берет начало По, к востоку  (в  сторону</w:t>
      </w:r>
    </w:p>
    <w:p>
      <w:pPr>
        <w:pStyle w:val="HTML1"/>
        <w:rPr/>
      </w:pPr>
      <w:r>
        <w:rPr/>
        <w:t>рассвета) это первая из рек, стекающих с Апеннинского хребта, которая  ведут</w:t>
      </w:r>
    </w:p>
    <w:p>
      <w:pPr>
        <w:pStyle w:val="HTML1"/>
        <w:rPr/>
      </w:pPr>
      <w:r>
        <w:rPr/>
        <w:t>"свой ход", то есть впадает не в По, а прямо  в  Адриатическое  море.  Возле</w:t>
      </w:r>
    </w:p>
    <w:p>
      <w:pPr>
        <w:pStyle w:val="HTML1"/>
        <w:rPr/>
      </w:pPr>
      <w:r>
        <w:rPr/>
        <w:t>монастыря и селения Сан-Бенедетто Горного она образует водоп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2. Где тысяча вместилась бы  вполне.  -  Одно  из  старых  толкований</w:t>
      </w:r>
    </w:p>
    <w:p>
      <w:pPr>
        <w:pStyle w:val="HTML1"/>
        <w:rPr/>
      </w:pPr>
      <w:r>
        <w:rPr/>
        <w:t>гласит: "Этот богатый монастырь мог бы вместить тысячу монахов  или  бедных,</w:t>
      </w:r>
    </w:p>
    <w:p>
      <w:pPr>
        <w:pStyle w:val="HTML1"/>
        <w:rPr/>
      </w:pPr>
      <w:r>
        <w:rPr/>
        <w:t>но его доходами пользуется немногочисленная брати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6-114. Веревка. - Одни из старых комментаторов видят  в  ней  эмблему</w:t>
      </w:r>
    </w:p>
    <w:p>
      <w:pPr>
        <w:pStyle w:val="HTML1"/>
        <w:rPr/>
      </w:pPr>
      <w:r>
        <w:rPr/>
        <w:t>коварства, при помощи которого Данте в былое время думал "поймать рысь",  то</w:t>
      </w:r>
    </w:p>
    <w:p>
      <w:pPr>
        <w:pStyle w:val="HTML1"/>
        <w:rPr/>
      </w:pPr>
      <w:r>
        <w:rPr/>
        <w:t>есть обольщать женщин (рысь - сладострастие; А., I, 32). Другие, наоборот, -</w:t>
      </w:r>
    </w:p>
    <w:p>
      <w:pPr>
        <w:pStyle w:val="HTML1"/>
        <w:rPr/>
      </w:pPr>
      <w:r>
        <w:rPr/>
        <w:t>эмблему воздержания, которым  он  хотел  "поймать  рысь",  то  есть  одолеть</w:t>
      </w:r>
    </w:p>
    <w:p>
      <w:pPr>
        <w:pStyle w:val="HTML1"/>
        <w:rPr/>
      </w:pPr>
      <w:r>
        <w:rPr/>
        <w:t>сладостраст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8. Моей Комедии. - Называя свою поэму комедией (здесь и А., XXI,  2),</w:t>
      </w:r>
    </w:p>
    <w:p>
      <w:pPr>
        <w:pStyle w:val="HTML1"/>
        <w:rPr/>
      </w:pPr>
      <w:r>
        <w:rPr/>
        <w:t>Дате пользуется средневековой терминологией:  комедия,  как  он  поясняет  в</w:t>
      </w:r>
    </w:p>
    <w:p>
      <w:pPr>
        <w:pStyle w:val="HTML1"/>
        <w:rPr/>
      </w:pPr>
      <w:r>
        <w:rPr/>
        <w:t>письме к Кангранде, -  всякое  поэтическое  произведение  среднего  стиля  с</w:t>
      </w:r>
    </w:p>
    <w:p>
      <w:pPr>
        <w:pStyle w:val="HTML1"/>
        <w:rPr/>
      </w:pPr>
      <w:r>
        <w:rPr/>
        <w:t>устрашающим началом и благополучным концом, написанное  на  народном  языке;</w:t>
      </w:r>
    </w:p>
    <w:p>
      <w:pPr>
        <w:pStyle w:val="HTML1"/>
        <w:rPr/>
      </w:pPr>
      <w:r>
        <w:rPr/>
        <w:t>трагедия-всякое поэтическое произведение  высокого  стиля  с  восхищающим  и</w:t>
      </w:r>
    </w:p>
    <w:p>
      <w:pPr>
        <w:pStyle w:val="HTML1"/>
        <w:rPr/>
      </w:pPr>
      <w:r>
        <w:rPr/>
        <w:t>спокойным началом и ужасным концом. Поэтому у Данте Вергилий  называет  свою</w:t>
      </w:r>
    </w:p>
    <w:p>
      <w:pPr>
        <w:pStyle w:val="HTML1"/>
        <w:rPr/>
      </w:pPr>
      <w:r>
        <w:rPr/>
        <w:t>"Энеиду" трагедией (А., XX, 113). Наименование "Божественная"  было  придано</w:t>
      </w:r>
    </w:p>
    <w:p>
      <w:pPr>
        <w:pStyle w:val="HTML1"/>
        <w:rPr/>
      </w:pPr>
      <w:r>
        <w:rPr/>
        <w:t>Дантовой Комедии уже впоследствии, как дань восхищени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1" w:name="121"/>
      <w:bookmarkEnd w:id="121"/>
      <w:r>
        <w:rPr>
          <w:rFonts w:cs="Courier New" w:ascii="Courier New" w:hAnsi="Courier New"/>
        </w:rPr>
        <w:t>ПЕСНЬ СЕМ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ерион. - Круг седьмой - Третий пояс (окончание). - Насильники над естеством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и искусством (лихоимцы). - Спуск в восьмой круг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-27. Вот острохвостый зверь...  -  Герион  (ст.  97),  страж  восьмого</w:t>
      </w:r>
    </w:p>
    <w:p>
      <w:pPr>
        <w:pStyle w:val="HTML1"/>
        <w:rPr/>
      </w:pPr>
      <w:r>
        <w:rPr/>
        <w:t>круга,  где  караются  обманщики.  В  античной  мифологии  это  трехтелый  и</w:t>
      </w:r>
    </w:p>
    <w:p>
      <w:pPr>
        <w:pStyle w:val="HTML1"/>
        <w:rPr/>
      </w:pPr>
      <w:r>
        <w:rPr/>
        <w:t>трехглавый великан, царивший  на  острове  Эрифее,  на  дальнем  западе,  за</w:t>
      </w:r>
    </w:p>
    <w:p>
      <w:pPr>
        <w:pStyle w:val="HTML1"/>
        <w:rPr/>
      </w:pPr>
      <w:r>
        <w:rPr/>
        <w:t>Океаном. Геракл его убил и угнал  его  быков.  Превращая  Гериона  в  "образ</w:t>
      </w:r>
    </w:p>
    <w:p>
      <w:pPr>
        <w:pStyle w:val="HTML1"/>
        <w:rPr/>
      </w:pPr>
      <w:r>
        <w:rPr/>
        <w:t>омерзительный  обмана"  (ст.  7),  Данте,  очевидно,   следовал   позднейшей</w:t>
      </w:r>
    </w:p>
    <w:p>
      <w:pPr>
        <w:pStyle w:val="HTML1"/>
        <w:rPr/>
      </w:pPr>
      <w:r>
        <w:rPr/>
        <w:t>традиции, которая отражена и у Боккаччо в его "Генеалогии  богов"  (I,  21),</w:t>
      </w:r>
    </w:p>
    <w:p>
      <w:pPr>
        <w:pStyle w:val="HTML1"/>
        <w:rPr/>
      </w:pPr>
      <w:r>
        <w:rPr/>
        <w:t>где рассказывается, что "царивший  на  Балеарских  островах  Герион  кротким</w:t>
      </w:r>
    </w:p>
    <w:p>
      <w:pPr>
        <w:pStyle w:val="HTML1"/>
        <w:rPr/>
      </w:pPr>
      <w:r>
        <w:rPr/>
        <w:t>лицом, ласковыми речами и всем обхождением улещивал гостей, а  потом  убивал</w:t>
      </w:r>
    </w:p>
    <w:p>
      <w:pPr>
        <w:pStyle w:val="HTML1"/>
        <w:rPr/>
      </w:pPr>
      <w:r>
        <w:rPr/>
        <w:t>доверившихся его радушию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  Близ  пройденного  мрамора  -  то  есть  близ  каменной  набережной</w:t>
      </w:r>
    </w:p>
    <w:p>
      <w:pPr>
        <w:pStyle w:val="HTML1"/>
        <w:rPr/>
      </w:pPr>
      <w:r>
        <w:rPr/>
        <w:t>Флегетона, по которой поэты дошли до обры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8.  Арахна  -  искусная  лидийская  ткачиха   (Метам.,   VI,   5-145),</w:t>
      </w:r>
    </w:p>
    <w:p>
      <w:pPr>
        <w:pStyle w:val="HTML1"/>
        <w:rPr/>
      </w:pPr>
      <w:r>
        <w:rPr/>
        <w:t>состязавшаяся с Афиной Палладой и превращенная ею в паука (Ч., XII, 43-4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2. Садится бобр вести свою войну. - Данте следует поверью, будто бобр,</w:t>
      </w:r>
    </w:p>
    <w:p>
      <w:pPr>
        <w:pStyle w:val="HTML1"/>
        <w:rPr/>
      </w:pPr>
      <w:r>
        <w:rPr/>
        <w:t>расположась на берегу, опускает в воду хвост и шевелит им,  причем  выделяет</w:t>
      </w:r>
    </w:p>
    <w:p>
      <w:pPr>
        <w:pStyle w:val="HTML1"/>
        <w:rPr/>
      </w:pPr>
      <w:r>
        <w:rPr/>
        <w:t>пахучую "бобровую струю", которая приманивает рыб. Тогда он оборачивается  и</w:t>
      </w:r>
    </w:p>
    <w:p>
      <w:pPr>
        <w:pStyle w:val="HTML1"/>
        <w:rPr/>
      </w:pPr>
      <w:r>
        <w:rPr/>
        <w:t>хватает 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1. Так  мы  спустились  вправо.  -  Это  второй  случай,  когда  поэты</w:t>
      </w:r>
    </w:p>
    <w:p>
      <w:pPr>
        <w:pStyle w:val="HTML1"/>
        <w:rPr/>
      </w:pPr>
      <w:r>
        <w:rPr/>
        <w:t>отклоняются вправо (см. А., IX, 13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5. Толпу людей. - Это  лихоимцы  (ростовщики).  Они  сидят  над  самым</w:t>
      </w:r>
    </w:p>
    <w:p>
      <w:pPr>
        <w:pStyle w:val="HTML1"/>
        <w:rPr/>
      </w:pPr>
      <w:r>
        <w:rPr/>
        <w:t>обрывом, на границе той области, где караются обманщ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6. Имевшая особый знак и цвет.  -  Пустые  мошны,  висящие  на  шее  у</w:t>
      </w:r>
    </w:p>
    <w:p>
      <w:pPr>
        <w:pStyle w:val="HTML1"/>
        <w:rPr/>
      </w:pPr>
      <w:r>
        <w:rPr/>
        <w:t>ростовщиков, украшены их гербами, по которым Данте и опознает их. Это все  -</w:t>
      </w:r>
    </w:p>
    <w:p>
      <w:pPr>
        <w:pStyle w:val="HTML1"/>
        <w:rPr/>
      </w:pPr>
      <w:r>
        <w:rPr/>
        <w:t>родовитые лю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8. Витальяно дель Денте - знатный падуанец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2-73. Где наш вожак, с тремя козлами - флорентиец  Джованни  Буйамонте</w:t>
      </w:r>
    </w:p>
    <w:p>
      <w:pPr>
        <w:pStyle w:val="HTML1"/>
        <w:rPr/>
      </w:pPr>
      <w:r>
        <w:rPr/>
        <w:t>(умер в 1310 г.), ростовщик. В гербе его были изображены три коз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6-108. Фаэтон  -  сын  Феба-Аполлона,  бога  солнца,  взялся  править</w:t>
      </w:r>
    </w:p>
    <w:p>
      <w:pPr>
        <w:pStyle w:val="HTML1"/>
        <w:rPr/>
      </w:pPr>
      <w:r>
        <w:rPr/>
        <w:t>отцовской колесницей, не сдержал коней, опалил небо и землю, и Зевс  поразил</w:t>
      </w:r>
    </w:p>
    <w:p>
      <w:pPr>
        <w:pStyle w:val="HTML1"/>
        <w:rPr/>
      </w:pPr>
      <w:r>
        <w:rPr/>
        <w:t>его молнией (Метам., II, 1-32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9-111. Икар-сын художника Дедала. Чтобы бежать с острова Крита, Дедал</w:t>
      </w:r>
    </w:p>
    <w:p>
      <w:pPr>
        <w:pStyle w:val="HTML1"/>
        <w:rPr/>
      </w:pPr>
      <w:r>
        <w:rPr/>
        <w:t>сделал себе и, сыну скрепленные  воском  крылья,  но  Икар  взлетел  слишком</w:t>
      </w:r>
    </w:p>
    <w:p>
      <w:pPr>
        <w:pStyle w:val="HTML1"/>
        <w:rPr/>
      </w:pPr>
      <w:r>
        <w:rPr/>
        <w:t>высоко, солнечные лучи растопили воск, и  он  упал  в  море  (Метам.,  VIII,</w:t>
      </w:r>
    </w:p>
    <w:p>
      <w:pPr>
        <w:pStyle w:val="HTML1"/>
        <w:rPr/>
      </w:pPr>
      <w:r>
        <w:rPr/>
        <w:t>183-23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8 Вабило (от глагола  вабить  -  манить)  -  два  скрепленных  вместе</w:t>
      </w:r>
    </w:p>
    <w:p>
      <w:pPr>
        <w:pStyle w:val="HTML1"/>
        <w:rPr/>
      </w:pPr>
      <w:r>
        <w:rPr/>
        <w:t>птичьих крыла, которые сокольничий кружит на веревке  у  себя  над  головой,</w:t>
      </w:r>
    </w:p>
    <w:p>
      <w:pPr>
        <w:pStyle w:val="HTML1"/>
        <w:rPr/>
      </w:pPr>
      <w:r>
        <w:rPr/>
        <w:t>приманивая сокола назад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2" w:name="122"/>
      <w:bookmarkEnd w:id="122"/>
      <w:r>
        <w:rPr>
          <w:rFonts w:cs="Courier New" w:ascii="Courier New" w:hAnsi="Courier New"/>
        </w:rPr>
        <w:t>ПЕСНЬ ВОСЕМ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руг восьмой (Злые Щели) - Обманувшие недоверившихся - Перв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ов - Сводники и обольстители - Второй ров. - Льстец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-20 Злые Щели - восьмой круг Ада, широкий кольцеобразный уступ  адской</w:t>
      </w:r>
    </w:p>
    <w:p>
      <w:pPr>
        <w:pStyle w:val="HTML1"/>
        <w:rPr/>
      </w:pPr>
      <w:r>
        <w:rPr/>
        <w:t>воронки,  опоясанный   крутой   стеной   обрыва.   Он   изборожден   десятью</w:t>
      </w:r>
    </w:p>
    <w:p>
      <w:pPr>
        <w:pStyle w:val="HTML1"/>
        <w:rPr/>
      </w:pPr>
      <w:r>
        <w:rPr/>
        <w:t>концентрическими рвами (впадинами, щелями), которые отделены друг  от  друга</w:t>
      </w:r>
    </w:p>
    <w:p>
      <w:pPr>
        <w:pStyle w:val="HTML1"/>
        <w:rPr/>
      </w:pPr>
      <w:r>
        <w:rPr/>
        <w:t>валами (перекатами). По направлению к центру область Злых Щелей поката,  так</w:t>
      </w:r>
    </w:p>
    <w:p>
      <w:pPr>
        <w:pStyle w:val="HTML1"/>
        <w:rPr/>
      </w:pPr>
      <w:r>
        <w:rPr/>
        <w:t>что каждый следующий ров и каждый следующий вал расположены  несколько  ниже</w:t>
      </w:r>
    </w:p>
    <w:p>
      <w:pPr>
        <w:pStyle w:val="HTML1"/>
        <w:rPr/>
      </w:pPr>
      <w:r>
        <w:rPr/>
        <w:t>предыдущих,  и  внешний,  вогнутый  откос  каждого  рва  выше   внутреннего,</w:t>
      </w:r>
    </w:p>
    <w:p>
      <w:pPr>
        <w:pStyle w:val="HTML1"/>
        <w:rPr/>
      </w:pPr>
      <w:r>
        <w:rPr/>
        <w:t>выгнутого откоса (А, XXIV, 37-40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вый но счету вал примыкает к круговой стене. В центре зияет  глубина</w:t>
      </w:r>
    </w:p>
    <w:p>
      <w:pPr>
        <w:pStyle w:val="HTML1"/>
        <w:rPr/>
      </w:pPr>
      <w:r>
        <w:rPr/>
        <w:t>широкого и темного колодца, на дне которого лежит последний,  девятый,  круг</w:t>
      </w:r>
    </w:p>
    <w:p>
      <w:pPr>
        <w:pStyle w:val="HTML1"/>
        <w:rPr/>
      </w:pPr>
      <w:r>
        <w:rPr/>
        <w:t>Ада, ледяное озеро Коцит. От подножья каменных высот (ст. 16),  то  есть  от</w:t>
      </w:r>
    </w:p>
    <w:p>
      <w:pPr>
        <w:pStyle w:val="HTML1"/>
        <w:rPr/>
      </w:pPr>
      <w:r>
        <w:rPr/>
        <w:t>круговой стены, к этому  колодцу  идут  радиусами,  подобно  спицам  колеса,</w:t>
      </w:r>
    </w:p>
    <w:p>
      <w:pPr>
        <w:pStyle w:val="HTML1"/>
        <w:rPr/>
      </w:pPr>
      <w:r>
        <w:rPr/>
        <w:t>каменные гребни, пересекая рвы и валы, причем над  рвами  они  изгибаются  в</w:t>
      </w:r>
    </w:p>
    <w:p>
      <w:pPr>
        <w:pStyle w:val="HTML1"/>
        <w:rPr/>
      </w:pPr>
      <w:r>
        <w:rPr/>
        <w:t>виде мостов, или сводов. В Злых Щелях караются обманщики, которые обманывали</w:t>
      </w:r>
    </w:p>
    <w:p>
      <w:pPr>
        <w:pStyle w:val="HTML1"/>
        <w:rPr/>
      </w:pPr>
      <w:r>
        <w:rPr/>
        <w:t>людей, не связанных с ними особыми узами доверия (см. прим. А., XI, 16-66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5-27. В первом рву грешники идут двумя встречными  потоками,  бичуемые</w:t>
      </w:r>
    </w:p>
    <w:p>
      <w:pPr>
        <w:pStyle w:val="HTML1"/>
        <w:rPr/>
      </w:pPr>
      <w:r>
        <w:rPr/>
        <w:t>бесами и поэтому крупней шагая, чем Данте и Вергилий. Ближайший к поэтам ряд</w:t>
      </w:r>
    </w:p>
    <w:p>
      <w:pPr>
        <w:pStyle w:val="HTML1"/>
        <w:rPr/>
      </w:pPr>
      <w:r>
        <w:rPr/>
        <w:t>движется им навстречу. Это - сводники, соблазнявшие женщин для  других  (ст.</w:t>
      </w:r>
    </w:p>
    <w:p>
      <w:pPr>
        <w:pStyle w:val="HTML1"/>
        <w:rPr/>
      </w:pPr>
      <w:r>
        <w:rPr/>
        <w:t>40-66).  Дальний  ряд  идет  в  том  же  направлении,  что  и   поэты.   Это</w:t>
      </w:r>
    </w:p>
    <w:p>
      <w:pPr>
        <w:pStyle w:val="HTML1"/>
        <w:rPr/>
      </w:pPr>
      <w:r>
        <w:rPr/>
        <w:t>обольстители, соблазнявшие женщин для себя (ст. 79-99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8-33. Так римляне... - В 1300 г. папа Бонифаций  VIII,  чтобы  поднять</w:t>
      </w:r>
    </w:p>
    <w:p>
      <w:pPr>
        <w:pStyle w:val="HTML1"/>
        <w:rPr/>
      </w:pPr>
      <w:r>
        <w:rPr/>
        <w:t>престиж церкви и обильно пополнить папскую казну, объявил  первый  церковный</w:t>
      </w:r>
    </w:p>
    <w:p>
      <w:pPr>
        <w:pStyle w:val="HTML1"/>
        <w:rPr/>
      </w:pPr>
      <w:r>
        <w:rPr/>
        <w:t>"юбилей", привлекший огромное число паломников, потому что всем  богомольцам</w:t>
      </w:r>
    </w:p>
    <w:p>
      <w:pPr>
        <w:pStyle w:val="HTML1"/>
        <w:rPr/>
      </w:pPr>
      <w:r>
        <w:rPr/>
        <w:t>было обещано отпущение грехов. Во избежание давки мост  святого  Ангела  был</w:t>
      </w:r>
    </w:p>
    <w:p>
      <w:pPr>
        <w:pStyle w:val="HTML1"/>
        <w:rPr/>
      </w:pPr>
      <w:r>
        <w:rPr/>
        <w:t>разгорожен вдоль, и по одной его стороне народ шел к собору  святого  Петра,</w:t>
      </w:r>
    </w:p>
    <w:p>
      <w:pPr>
        <w:pStyle w:val="HTML1"/>
        <w:rPr/>
      </w:pPr>
      <w:r>
        <w:rPr/>
        <w:t>лицом к замку святого Ангела, а по другой навстречу, к холму Монте-Джорда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0. Венедико Каччанемйко - глава болонских гвельфов (умер в  1302  г.).</w:t>
      </w:r>
    </w:p>
    <w:p>
      <w:pPr>
        <w:pStyle w:val="HTML1"/>
        <w:rPr/>
      </w:pPr>
      <w:r>
        <w:rPr/>
        <w:t>Данте, очевидно, полагал, что в 1300 г. его уже не было в жив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5-56. Чтоб Гизолабелла послушалась  маркиза.  -  Венедико  Каччанемйко</w:t>
      </w:r>
    </w:p>
    <w:p>
      <w:pPr>
        <w:pStyle w:val="HTML1"/>
        <w:rPr/>
      </w:pPr>
      <w:r>
        <w:rPr/>
        <w:t>продал свою сестру Гизолабеллу маркизу Феррарскому Обиццо II  или  его  сыну</w:t>
      </w:r>
    </w:p>
    <w:p>
      <w:pPr>
        <w:pStyle w:val="HTML1"/>
        <w:rPr/>
      </w:pPr>
      <w:r>
        <w:rPr/>
        <w:t>Адзо VIII (см. прим. А., XII, 111-11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9-61. Их поносилась здесь такая  кипа...  -  В  Аду  скопилось  больше</w:t>
      </w:r>
    </w:p>
    <w:p>
      <w:pPr>
        <w:pStyle w:val="HTML1"/>
        <w:rPr/>
      </w:pPr>
      <w:r>
        <w:rPr/>
        <w:t>сводников-болонцев, чем осталось  живых  болонцев  на  земле.  Болонья,  где</w:t>
      </w:r>
    </w:p>
    <w:p>
      <w:pPr>
        <w:pStyle w:val="HTML1"/>
        <w:rPr/>
      </w:pPr>
      <w:r>
        <w:rPr/>
        <w:t>вместо "sia" (одна из форм глагола "быть") говорят "sipa", расположена между</w:t>
      </w:r>
    </w:p>
    <w:p>
      <w:pPr>
        <w:pStyle w:val="HTML1"/>
        <w:rPr/>
      </w:pPr>
      <w:r>
        <w:rPr/>
        <w:t>реками Савеной и Ре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3-96. Ясон, предводитель аргонавтов, на  пути  в  Колхиду  за  золотым</w:t>
      </w:r>
    </w:p>
    <w:p>
      <w:pPr>
        <w:pStyle w:val="HTML1"/>
        <w:rPr/>
      </w:pPr>
      <w:r>
        <w:rPr/>
        <w:t>руном приплыл на остров Лемнос, где незадолго до того женщины,  разгневанные</w:t>
      </w:r>
    </w:p>
    <w:p>
      <w:pPr>
        <w:pStyle w:val="HTML1"/>
        <w:rPr/>
      </w:pPr>
      <w:r>
        <w:rPr/>
        <w:t>холодностью своих мужей, убили  всех  мужчин.  Здесь  он  обольстил  молодую</w:t>
      </w:r>
    </w:p>
    <w:p>
      <w:pPr>
        <w:pStyle w:val="HTML1"/>
        <w:rPr/>
      </w:pPr>
      <w:r>
        <w:rPr/>
        <w:t>царицу Гипсипилу, которая при истреблении  мужчин  обманула  своих  товарок,</w:t>
      </w:r>
    </w:p>
    <w:p>
      <w:pPr>
        <w:pStyle w:val="HTML1"/>
        <w:rPr/>
      </w:pPr>
      <w:r>
        <w:rPr/>
        <w:t>спасши своего отца, царя Фоанта, и дав ему покинуть остров. Ясон расстался с</w:t>
      </w:r>
    </w:p>
    <w:p>
      <w:pPr>
        <w:pStyle w:val="HTML1"/>
        <w:rPr/>
      </w:pPr>
      <w:r>
        <w:rPr/>
        <w:t>Гипсипилой, зачавшей от него  двух  сыновей-близнецов,  и  изменил  ей  ради</w:t>
      </w:r>
    </w:p>
    <w:p>
      <w:pPr>
        <w:pStyle w:val="HTML1"/>
        <w:rPr/>
      </w:pPr>
      <w:r>
        <w:rPr/>
        <w:t>колхидской царевны Медеи, к которой затем тоже охладел, полюбив Креус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3. Толпы влипших в кал зловонный - льстец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3.  Алессио  Интерминелли  -  из  знатного  луккского  рода,  умерший</w:t>
      </w:r>
    </w:p>
    <w:p>
      <w:pPr>
        <w:pStyle w:val="HTML1"/>
        <w:rPr/>
      </w:pPr>
      <w:r>
        <w:rPr/>
        <w:t>незадолго до 1300 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3.  Фаида  -  героиня  комедии  Теренция  "Евнух",  афинская  гетера.</w:t>
      </w:r>
    </w:p>
    <w:p>
      <w:pPr>
        <w:pStyle w:val="HTML1"/>
        <w:rPr/>
      </w:pPr>
      <w:r>
        <w:rPr/>
        <w:t>Ухаживающий за нею хвастливый  воин  Фрасон  шлет  ей  в  дар  через  своего</w:t>
      </w:r>
    </w:p>
    <w:p>
      <w:pPr>
        <w:pStyle w:val="HTML1"/>
        <w:rPr/>
      </w:pPr>
      <w:r>
        <w:rPr/>
        <w:t>приживальщика Гнафона молодую рабыню и затем спрашивает  его:  "Фаида  очень</w:t>
      </w:r>
    </w:p>
    <w:p>
      <w:pPr>
        <w:pStyle w:val="HTML1"/>
        <w:rPr/>
      </w:pPr>
      <w:r>
        <w:rPr/>
        <w:t>благодарна мне?" Тот отвечает: "Чудовищно!" ("Евнух", III, 1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3" w:name="123"/>
      <w:bookmarkEnd w:id="123"/>
      <w:r>
        <w:rPr>
          <w:rFonts w:cs="Courier New" w:ascii="Courier New" w:hAnsi="Courier New"/>
        </w:rPr>
        <w:t>ПЕСНЬ ДЕВЯТ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руг восьмой. - Третий ров - Святокупц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Симон-волхв - о  котором  легенда  рассказывала,  что  он  предлагал</w:t>
      </w:r>
    </w:p>
    <w:p>
      <w:pPr>
        <w:pStyle w:val="HTML1"/>
        <w:rPr/>
      </w:pPr>
      <w:r>
        <w:rPr/>
        <w:t>апостолам деньги за то, чтобы они научили  его  "низводить  святой  дух"  на</w:t>
      </w:r>
    </w:p>
    <w:p>
      <w:pPr>
        <w:pStyle w:val="HTML1"/>
        <w:rPr/>
      </w:pPr>
      <w:r>
        <w:rPr/>
        <w:t>людей. По его имени "симонистами" стали называть святокупцев, то  есть  тех,</w:t>
      </w:r>
    </w:p>
    <w:p>
      <w:pPr>
        <w:pStyle w:val="HTML1"/>
        <w:rPr/>
      </w:pPr>
      <w:r>
        <w:rPr/>
        <w:t>кто продает или покупает церковные долж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7. Сан-Джованни - флорентийский баптистерий, церковь Иоанна Крестителя</w:t>
      </w:r>
    </w:p>
    <w:p>
      <w:pPr>
        <w:pStyle w:val="HTML1"/>
        <w:rPr/>
      </w:pPr>
      <w:r>
        <w:rPr/>
        <w:t>(Р., XXV, 9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8. Где таинство крещения творят. - Старейшие  комментаторы  по-разному</w:t>
      </w:r>
    </w:p>
    <w:p>
      <w:pPr>
        <w:pStyle w:val="HTML1"/>
        <w:rPr/>
      </w:pPr>
      <w:r>
        <w:rPr/>
        <w:t>объясняют этот стих: 1) пять крестообразно расположенных мраморных  купелей;</w:t>
      </w:r>
    </w:p>
    <w:p>
      <w:pPr>
        <w:pStyle w:val="HTML1"/>
        <w:rPr/>
      </w:pPr>
      <w:r>
        <w:rPr/>
        <w:t>2)  четыре  круглых  выемки  в  мраморном  полу  вокруг  купели,  в  которые</w:t>
      </w:r>
    </w:p>
    <w:p>
      <w:pPr>
        <w:pStyle w:val="HTML1"/>
        <w:rPr/>
      </w:pPr>
      <w:r>
        <w:rPr/>
        <w:t>становились священники, совершавшие обря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9-21. Я, отрока спасая от  страданий...  -  Однажды  в  одну  из  этих</w:t>
      </w:r>
    </w:p>
    <w:p>
      <w:pPr>
        <w:pStyle w:val="HTML1"/>
        <w:rPr/>
      </w:pPr>
      <w:r>
        <w:rPr/>
        <w:t>выемок, или купелей (см. прим. 18), забрался расшалившийся мальчик и застрял</w:t>
      </w:r>
    </w:p>
    <w:p>
      <w:pPr>
        <w:pStyle w:val="HTML1"/>
        <w:rPr/>
      </w:pPr>
      <w:r>
        <w:rPr/>
        <w:t>в ней. Вошедший в церковь Данте взял топор и, разбив мрамор, освободил  его.</w:t>
      </w:r>
    </w:p>
    <w:p>
      <w:pPr>
        <w:pStyle w:val="HTML1"/>
        <w:rPr/>
      </w:pPr>
      <w:r>
        <w:rPr/>
        <w:t>Эта терцина служит Данте печатью  в  удостоверение  истины  и  в  защиту  от</w:t>
      </w:r>
    </w:p>
    <w:p>
      <w:pPr>
        <w:pStyle w:val="HTML1"/>
        <w:rPr/>
      </w:pPr>
      <w:r>
        <w:rPr/>
        <w:t>шептаний, будто его поступок был кощунств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1. Кто это... - Казнимый грешник - папа Николай III (с  1277  по  1280</w:t>
      </w:r>
    </w:p>
    <w:p>
      <w:pPr>
        <w:pStyle w:val="HTML1"/>
        <w:rPr/>
      </w:pPr>
      <w:r>
        <w:rPr/>
        <w:t>г.), в миру Джованни Гаэтаио дельи Орси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9-51. Так духовник стоит... - В средние века в Италии убийц закапывали</w:t>
      </w:r>
    </w:p>
    <w:p>
      <w:pPr>
        <w:pStyle w:val="HTML1"/>
        <w:rPr/>
      </w:pPr>
      <w:r>
        <w:rPr/>
        <w:t>в землю вниз головой. Данте склонился над папой Николаем, как  духовник  над</w:t>
      </w:r>
    </w:p>
    <w:p>
      <w:pPr>
        <w:pStyle w:val="HTML1"/>
        <w:rPr/>
      </w:pPr>
      <w:r>
        <w:rPr/>
        <w:t>таким казнимым, если тот, уже опущенный головой в яму, еще раз подзовет его,</w:t>
      </w:r>
    </w:p>
    <w:p>
      <w:pPr>
        <w:pStyle w:val="HTML1"/>
        <w:rPr/>
      </w:pPr>
      <w:r>
        <w:rPr/>
        <w:t>чтобы этим хоть немного отсрочить смер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2. Как, Бонифаций... - Николай III принял  Данте  за  Бонифация  VIII,</w:t>
      </w:r>
    </w:p>
    <w:p>
      <w:pPr>
        <w:pStyle w:val="HTML1"/>
        <w:rPr/>
      </w:pPr>
      <w:r>
        <w:rPr/>
        <w:t>который вступил на папский престол в 1294 г. и должен явиться ему на смену в</w:t>
      </w:r>
    </w:p>
    <w:p>
      <w:pPr>
        <w:pStyle w:val="HTML1"/>
        <w:rPr/>
      </w:pPr>
      <w:r>
        <w:rPr/>
        <w:t>1303 г., оттеснив его в глубь скважины (ст.  73-78).  Он  удивлен,  что  тот</w:t>
      </w:r>
    </w:p>
    <w:p>
      <w:pPr>
        <w:pStyle w:val="HTML1"/>
        <w:rPr/>
      </w:pPr>
      <w:r>
        <w:rPr/>
        <w:t>явился на три года раньше сро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нте был непримиримым врагом Бонифация VIII. В этом  недостойном  папе</w:t>
      </w:r>
    </w:p>
    <w:p>
      <w:pPr>
        <w:pStyle w:val="HTML1"/>
        <w:rPr/>
      </w:pPr>
      <w:r>
        <w:rPr/>
        <w:t>он  видел  ненавистника  вольной  Флоренции  и  главного  виновника   своего</w:t>
      </w:r>
    </w:p>
    <w:p>
      <w:pPr>
        <w:pStyle w:val="HTML1"/>
        <w:rPr/>
      </w:pPr>
      <w:r>
        <w:rPr/>
        <w:t>изгнания. Он хулит его устами Чакко (А., VI, 69), Николая III  (ст.  55-57),</w:t>
      </w:r>
    </w:p>
    <w:p>
      <w:pPr>
        <w:pStyle w:val="HTML1"/>
        <w:rPr/>
      </w:pPr>
      <w:r>
        <w:rPr/>
        <w:t>Гвидо да Монтефельтро  (А.,  XXVII,  70-111),  Бонавентуры  (Р.,  XII,  90),</w:t>
      </w:r>
    </w:p>
    <w:p>
      <w:pPr>
        <w:pStyle w:val="HTML1"/>
        <w:rPr/>
      </w:pPr>
      <w:r>
        <w:rPr/>
        <w:t>Каччагвиды (Р., XVII, 49-51), апостола Петра (Р., XXVII, 22-27)  и  Беатриче</w:t>
      </w:r>
    </w:p>
    <w:p>
      <w:pPr>
        <w:pStyle w:val="HTML1"/>
        <w:rPr/>
      </w:pPr>
      <w:r>
        <w:rPr/>
        <w:t>(Р., XXX, 14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4. Список  -  перечень  будущих  пап  -  симонистов,  который  Николаю</w:t>
      </w:r>
    </w:p>
    <w:p>
      <w:pPr>
        <w:pStyle w:val="HTML1"/>
        <w:rPr/>
      </w:pPr>
      <w:r>
        <w:rPr/>
        <w:t>известен, ибо грешники в Аду обладают даром предвидения (А., X, 97-10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6. Лучшую средь жен - церковь. Папа именовался "супругом церкв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7. Стезей обмана - коварными  путями  склонив  своего  предшественника</w:t>
      </w:r>
    </w:p>
    <w:p>
      <w:pPr>
        <w:pStyle w:val="HTML1"/>
        <w:rPr/>
      </w:pPr>
      <w:r>
        <w:rPr/>
        <w:t>Целестина V к отречению, чтобы занять его мес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0-72. Воистину медведицей зачат... - Николай III был  из  рода  Орсини</w:t>
      </w:r>
    </w:p>
    <w:p>
      <w:pPr>
        <w:pStyle w:val="HTML1"/>
        <w:rPr/>
      </w:pPr>
      <w:r>
        <w:rPr/>
        <w:t>(итал. orsa - медведица). Медвежата - его родственн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9-84. Но  я  здесь  дольше  обжигаю  пятки...  -  Николай  III  торчит</w:t>
      </w:r>
    </w:p>
    <w:p>
      <w:pPr>
        <w:pStyle w:val="HTML1"/>
        <w:rPr/>
      </w:pPr>
      <w:r>
        <w:rPr/>
        <w:t>стремглав (то есть вниз головой) уже двадцать лет (с 1280  по  1300  г.),  а</w:t>
      </w:r>
    </w:p>
    <w:p>
      <w:pPr>
        <w:pStyle w:val="HTML1"/>
        <w:rPr/>
      </w:pPr>
      <w:r>
        <w:rPr/>
        <w:t>Бонифацию VIII назначен более краткий срок: он явится ему на  смену  в  1303</w:t>
      </w:r>
    </w:p>
    <w:p>
      <w:pPr>
        <w:pStyle w:val="HTML1"/>
        <w:rPr/>
      </w:pPr>
      <w:r>
        <w:rPr/>
        <w:t>г., а в 1314 г. будет и сам сменен пастырем без закона, Климентом V, который</w:t>
      </w:r>
    </w:p>
    <w:p>
      <w:pPr>
        <w:pStyle w:val="HTML1"/>
        <w:rPr/>
      </w:pPr>
      <w:r>
        <w:rPr/>
        <w:t>придет с заката, то есть из Фран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имент V, архиепископ бордоский, родом француз (гасконец), был  избран</w:t>
      </w:r>
    </w:p>
    <w:p>
      <w:pPr>
        <w:pStyle w:val="HTML1"/>
        <w:rPr/>
      </w:pPr>
      <w:r>
        <w:rPr/>
        <w:t>на папский престол в 1305 г. при содействии французского короля Филиппа  IV,</w:t>
      </w:r>
    </w:p>
    <w:p>
      <w:pPr>
        <w:pStyle w:val="HTML1"/>
        <w:rPr/>
      </w:pPr>
      <w:r>
        <w:rPr/>
        <w:t>которому он за это обязался уступить на пять лет церковные доходы в пределах</w:t>
      </w:r>
    </w:p>
    <w:p>
      <w:pPr>
        <w:pStyle w:val="HTML1"/>
        <w:rPr/>
      </w:pPr>
      <w:r>
        <w:rPr/>
        <w:t>Франции и обещал полную покорность. Климент V короновался в  Лионе,  остался</w:t>
      </w:r>
    </w:p>
    <w:p>
      <w:pPr>
        <w:pStyle w:val="HTML1"/>
        <w:rPr/>
      </w:pPr>
      <w:r>
        <w:rPr/>
        <w:t>во Франции и в 1309 г. перенес папскую резиденцию в Авиньон, положив  начало</w:t>
      </w:r>
    </w:p>
    <w:p>
      <w:pPr>
        <w:pStyle w:val="HTML1"/>
        <w:rPr/>
      </w:pPr>
      <w:r>
        <w:rPr/>
        <w:t>"авиньонскому пленению церкви", длившемуся до 1377 г. и приведшему к полному</w:t>
      </w:r>
    </w:p>
    <w:p>
      <w:pPr>
        <w:pStyle w:val="HTML1"/>
        <w:rPr/>
      </w:pPr>
      <w:r>
        <w:rPr/>
        <w:t>падению ее самостоятельности и престижа.  При  Клименте  V  особенно  широко</w:t>
      </w:r>
    </w:p>
    <w:p>
      <w:pPr>
        <w:pStyle w:val="HTML1"/>
        <w:rPr/>
      </w:pPr>
      <w:r>
        <w:rPr/>
        <w:t>процветала симония. В "Божественной Комедии" этого папу обличают  Каччагвида</w:t>
      </w:r>
    </w:p>
    <w:p>
      <w:pPr>
        <w:pStyle w:val="HTML1"/>
        <w:rPr/>
      </w:pPr>
      <w:r>
        <w:rPr/>
        <w:t>(Р., XVII, 82-83), апостол Петр (Р., XXVII,  58-59)  и  Беатриче  (Р.,  XXX,</w:t>
      </w:r>
    </w:p>
    <w:p>
      <w:pPr>
        <w:pStyle w:val="HTML1"/>
        <w:rPr/>
      </w:pPr>
      <w:r>
        <w:rPr/>
        <w:t>142-14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5-87. Иасон - иудейский первосвященник, купивший этот сан у сирийского</w:t>
      </w:r>
    </w:p>
    <w:p>
      <w:pPr>
        <w:pStyle w:val="HTML1"/>
        <w:rPr/>
      </w:pPr>
      <w:r>
        <w:rPr/>
        <w:t>царя Антиоха IV Эпифана (II в. до н. э.) и введший  в  Иерусалиме  языческие</w:t>
      </w:r>
    </w:p>
    <w:p>
      <w:pPr>
        <w:pStyle w:val="HTML1"/>
        <w:rPr/>
      </w:pPr>
      <w:r>
        <w:rPr/>
        <w:t>обыча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4-96. Петру и прочим... - Смысл: "Ни Петр, ни другие  апостолы  ничего</w:t>
      </w:r>
    </w:p>
    <w:p>
      <w:pPr>
        <w:pStyle w:val="HTML1"/>
        <w:rPr/>
      </w:pPr>
      <w:r>
        <w:rPr/>
        <w:t>не получили от Матвея, избранного ими жребием на место отпавшего Иуды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9. На Карла шел так смело. - Карл I  Анжуйский  (см.  прим.  Ч.,  VII,</w:t>
      </w:r>
    </w:p>
    <w:p>
      <w:pPr>
        <w:pStyle w:val="HTML1"/>
        <w:rPr/>
      </w:pPr>
      <w:r>
        <w:rPr/>
        <w:t>112-114) отказался породниться с Николаем III, и тот стал его враг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6-110. Вас, пастырей, провидел Иоанн-автор Апокалипсиса, изобразивший</w:t>
      </w:r>
    </w:p>
    <w:p>
      <w:pPr>
        <w:pStyle w:val="HTML1"/>
        <w:rPr/>
      </w:pPr>
      <w:r>
        <w:rPr/>
        <w:t>языческий Рим в виде "великой блудницы", сидящей на водах, на  семиглавом  и</w:t>
      </w:r>
    </w:p>
    <w:p>
      <w:pPr>
        <w:pStyle w:val="HTML1"/>
        <w:rPr/>
      </w:pPr>
      <w:r>
        <w:rPr/>
        <w:t>десятирогом звере. Данте, сливая воедино образы блудницы и зверя, превращает</w:t>
      </w:r>
    </w:p>
    <w:p>
      <w:pPr>
        <w:pStyle w:val="HTML1"/>
        <w:rPr/>
      </w:pPr>
      <w:r>
        <w:rPr/>
        <w:t>их в символ папского Ри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1. Пока ее супруг был жизни правой. - То есть пока  римский  папа  не</w:t>
      </w:r>
    </w:p>
    <w:p>
      <w:pPr>
        <w:pStyle w:val="HTML1"/>
        <w:rPr/>
      </w:pPr>
      <w:r>
        <w:rPr/>
        <w:t>понуждал церковь к развра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5-117. О Константин, каким, злосчастьем, миру... - В середине VIII в.</w:t>
      </w:r>
    </w:p>
    <w:p>
      <w:pPr>
        <w:pStyle w:val="HTML1"/>
        <w:rPr/>
      </w:pPr>
      <w:r>
        <w:rPr/>
        <w:t>появился изготовленный папской канцелярией  знаменитый  подложный  акт,  так</w:t>
      </w:r>
    </w:p>
    <w:p>
      <w:pPr>
        <w:pStyle w:val="HTML1"/>
        <w:rPr/>
      </w:pPr>
      <w:r>
        <w:rPr/>
        <w:t>называемый "дар Константина", которым римский император Константин (с 306 по</w:t>
      </w:r>
    </w:p>
    <w:p>
      <w:pPr>
        <w:pStyle w:val="HTML1"/>
        <w:rPr/>
      </w:pPr>
      <w:r>
        <w:rPr/>
        <w:t>337 г.), перенося свою столицу в Византию (Р., VI, 1), якобы передавал  папе</w:t>
      </w:r>
    </w:p>
    <w:p>
      <w:pPr>
        <w:pStyle w:val="HTML1"/>
        <w:rPr/>
      </w:pPr>
      <w:r>
        <w:rPr/>
        <w:t>Сильвестру I (А., XXVII, 94-95) и его преемникам державные права  на  Рим  и</w:t>
      </w:r>
    </w:p>
    <w:p>
      <w:pPr>
        <w:pStyle w:val="HTML1"/>
        <w:rPr/>
      </w:pPr>
      <w:r>
        <w:rPr/>
        <w:t>западные страны. Данте, убежденный, как и его  современники,  в  подлинности</w:t>
      </w:r>
    </w:p>
    <w:p>
      <w:pPr>
        <w:pStyle w:val="HTML1"/>
        <w:rPr/>
      </w:pPr>
      <w:r>
        <w:rPr/>
        <w:t>"Константинова дара", подложность которого была доказана  только  в  XV  в.,</w:t>
      </w:r>
    </w:p>
    <w:p>
      <w:pPr>
        <w:pStyle w:val="HTML1"/>
        <w:rPr/>
      </w:pPr>
      <w:r>
        <w:rPr/>
        <w:t>считал его величайшим бедствием и для  империи  и  для  церкви  (Ч.,  XXXII,</w:t>
      </w:r>
    </w:p>
    <w:p>
      <w:pPr>
        <w:pStyle w:val="HTML1"/>
        <w:rPr/>
      </w:pPr>
      <w:r>
        <w:rPr/>
        <w:t>124-129; Р., XX, 55-60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4" w:name="124"/>
      <w:bookmarkEnd w:id="124"/>
      <w:r>
        <w:rPr>
          <w:rFonts w:cs="Courier New" w:ascii="Courier New" w:hAnsi="Courier New"/>
        </w:rPr>
        <w:t>ПЕСНЬ ДВ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Круг восьмой. - Четвертый ров. - Прорицател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Первой из канцон - то есть первой из трех частей,  или  кантик  (Ч.,</w:t>
      </w:r>
    </w:p>
    <w:p>
      <w:pPr>
        <w:pStyle w:val="HTML1"/>
        <w:rPr/>
      </w:pPr>
      <w:r>
        <w:rPr/>
        <w:t>XXXIII, 140), "Божественной Комеди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О гибнущих в пучине - то есть об осужденных грешник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 Толпы немые - прорицатели. Они поражены немот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. Литания - здесь в смысле: церковная процесс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8. Здесь жив к добру тот, в ком оно  мертво  -  Смысл:  "В  Аду  добро</w:t>
      </w:r>
    </w:p>
    <w:p>
      <w:pPr>
        <w:pStyle w:val="HTML1"/>
        <w:rPr/>
      </w:pPr>
      <w:r>
        <w:rPr/>
        <w:t>состоит в том, чтобы не быть добрым, не чувствовать сострадания к наказуемым</w:t>
      </w:r>
    </w:p>
    <w:p>
      <w:pPr>
        <w:pStyle w:val="HTML1"/>
        <w:rPr/>
      </w:pPr>
      <w:r>
        <w:rPr/>
        <w:t>грешникам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1-39. Амфиарай - в греческих мифах - царь и прорицатель, один из  семи</w:t>
      </w:r>
    </w:p>
    <w:p>
      <w:pPr>
        <w:pStyle w:val="HTML1"/>
        <w:rPr/>
      </w:pPr>
      <w:r>
        <w:rPr/>
        <w:t>аргивских вождей, осаждавших Фивы, чтобы отвоевать их  для  Полиника  у  его</w:t>
      </w:r>
    </w:p>
    <w:p>
      <w:pPr>
        <w:pStyle w:val="HTML1"/>
        <w:rPr/>
      </w:pPr>
      <w:r>
        <w:rPr/>
        <w:t>брата Этеокла. Во время сражения земля под Амфиараем разверзлась,  и  он  на</w:t>
      </w:r>
    </w:p>
    <w:p>
      <w:pPr>
        <w:pStyle w:val="HTML1"/>
        <w:rPr/>
      </w:pPr>
      <w:r>
        <w:rPr/>
        <w:t>своей боевой колеснице низринулся в преисподнюю, где  судит  Минос  (Стаций,</w:t>
      </w:r>
    </w:p>
    <w:p>
      <w:pPr>
        <w:pStyle w:val="HTML1"/>
        <w:rPr/>
      </w:pPr>
      <w:r>
        <w:rPr/>
        <w:t>"Фиваида", VII, 690-VIII, 2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0-45. Тиресий - в греческих мифах - фиванский прорицатель, отец  Манто</w:t>
      </w:r>
    </w:p>
    <w:p>
      <w:pPr>
        <w:pStyle w:val="HTML1"/>
        <w:rPr/>
      </w:pPr>
      <w:r>
        <w:rPr/>
        <w:t>(ст. 55). Ударив посохом двух сплетшихся змей, он превратился  в  женщину  и</w:t>
      </w:r>
    </w:p>
    <w:p>
      <w:pPr>
        <w:pStyle w:val="HTML1"/>
        <w:rPr/>
      </w:pPr>
      <w:r>
        <w:rPr/>
        <w:t>только семь лет спустя, вновь ударив им тех же  змей,  снова  стал  мужчиной</w:t>
      </w:r>
    </w:p>
    <w:p>
      <w:pPr>
        <w:pStyle w:val="HTML1"/>
        <w:rPr/>
      </w:pPr>
      <w:r>
        <w:rPr/>
        <w:t>(Метам., III, 324-33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5. Мужские перья - боро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6-51.  Арунс  -  этрусский  гадатель,  которого,  по  рассказу  Лукана</w:t>
      </w:r>
    </w:p>
    <w:p>
      <w:pPr>
        <w:pStyle w:val="HTML1"/>
        <w:rPr/>
      </w:pPr>
      <w:r>
        <w:rPr/>
        <w:t>("Фарсалия", I, 584-638), римляне  призвали,  чтобы  узнать  от  него  исход</w:t>
      </w:r>
    </w:p>
    <w:p>
      <w:pPr>
        <w:pStyle w:val="HTML1"/>
        <w:rPr/>
      </w:pPr>
      <w:r>
        <w:rPr/>
        <w:t>гражданской вой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7-49. Луни - этрусский город  в  устье  Магры,  разрушенный  в  XI  в.</w:t>
      </w:r>
    </w:p>
    <w:p>
      <w:pPr>
        <w:pStyle w:val="HTML1"/>
        <w:rPr/>
      </w:pPr>
      <w:r>
        <w:rPr/>
        <w:t>сарацинами.  Поблизости,  на  плодородной  полосе  Лигурийского   побережья,</w:t>
      </w:r>
    </w:p>
    <w:p>
      <w:pPr>
        <w:pStyle w:val="HTML1"/>
        <w:rPr/>
      </w:pPr>
      <w:r>
        <w:rPr/>
        <w:t>расположен  город  Каррара.  К  востоку  возвышаются  горы,  где  добывается</w:t>
      </w:r>
    </w:p>
    <w:p>
      <w:pPr>
        <w:pStyle w:val="HTML1"/>
        <w:rPr/>
      </w:pPr>
      <w:r>
        <w:rPr/>
        <w:t>знаменитый каррарский мрам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5. Манто - дочь Тиресия (ст. 40), прорицательни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6. Родные мне  места  -  где  была  впоследствии  основана  Мантуя,  в</w:t>
      </w:r>
    </w:p>
    <w:p>
      <w:pPr>
        <w:pStyle w:val="HTML1"/>
        <w:rPr/>
      </w:pPr>
      <w:r>
        <w:rPr/>
        <w:t>окрестностях которой родился Вергилий (А., I, 69 и прим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9.  Вакхов  град  -  Фивы,  родина  Вакха.  Когда  враждовавшие  из-за</w:t>
      </w:r>
    </w:p>
    <w:p>
      <w:pPr>
        <w:pStyle w:val="HTML1"/>
        <w:rPr/>
      </w:pPr>
      <w:r>
        <w:rPr/>
        <w:t>обладания фивами сыновья Эдипа Этеокл и Полиник (см. прим. 31-39) убили друг</w:t>
      </w:r>
    </w:p>
    <w:p>
      <w:pPr>
        <w:pStyle w:val="HTML1"/>
        <w:rPr/>
      </w:pPr>
      <w:r>
        <w:rPr/>
        <w:t>друга, город  принял  рабство,  доставшись  во  власть  их  дяде,  жестокому</w:t>
      </w:r>
    </w:p>
    <w:p>
      <w:pPr>
        <w:pStyle w:val="HTML1"/>
        <w:rPr/>
      </w:pPr>
      <w:r>
        <w:rPr/>
        <w:t>Креон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2-63. Бенако (лат. Benacus) - Гардское  озеро  у  южных  склонов  гор,</w:t>
      </w:r>
    </w:p>
    <w:p>
      <w:pPr>
        <w:pStyle w:val="HTML1"/>
        <w:rPr/>
      </w:pPr>
      <w:r>
        <w:rPr/>
        <w:t>возвышающихся над замком Тиралли и служащих рубежом между Италией  и  Маньей</w:t>
      </w:r>
    </w:p>
    <w:p>
      <w:pPr>
        <w:pStyle w:val="HTML1"/>
        <w:rPr/>
      </w:pPr>
      <w:r>
        <w:rPr/>
        <w:t>(Германие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4-66. Многочисленные ключи, на пространстве между долиной Валькамоника</w:t>
      </w:r>
    </w:p>
    <w:p>
      <w:pPr>
        <w:pStyle w:val="HTML1"/>
        <w:rPr/>
      </w:pPr>
      <w:r>
        <w:rPr/>
        <w:t>(к северо-западу от Гардского  озера)  и  замком  Гарда  (на  его  восточном</w:t>
      </w:r>
    </w:p>
    <w:p>
      <w:pPr>
        <w:pStyle w:val="HTML1"/>
        <w:rPr/>
      </w:pPr>
      <w:r>
        <w:rPr/>
        <w:t>берегу), омыв склоны Пеннинских Альп, вливаются в Гардское озеро и стихают в</w:t>
      </w:r>
    </w:p>
    <w:p>
      <w:pPr>
        <w:pStyle w:val="HTML1"/>
        <w:rPr/>
      </w:pPr>
      <w:r>
        <w:rPr/>
        <w:t>н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7-69. Там место есть - остров деи Фрати (Лекки), где  стояла  церковь,</w:t>
      </w:r>
    </w:p>
    <w:p>
      <w:pPr>
        <w:pStyle w:val="HTML1"/>
        <w:rPr/>
      </w:pPr>
      <w:r>
        <w:rPr/>
        <w:t>подведомственная епископам трех городов: Вероны, Брешьи (Брешиа) и  Тридента</w:t>
      </w:r>
    </w:p>
    <w:p>
      <w:pPr>
        <w:pStyle w:val="HTML1"/>
        <w:rPr/>
      </w:pPr>
      <w:r>
        <w:rPr/>
        <w:t>(Тренто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0-72. Пескьера - замок,  построенный  веронцами  у  южной,  низменной,</w:t>
      </w:r>
    </w:p>
    <w:p>
      <w:pPr>
        <w:pStyle w:val="HTML1"/>
        <w:rPr/>
      </w:pPr>
      <w:r>
        <w:rPr/>
        <w:t>оконечности Гардского озера для защиты против Бергамо и Брешь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3-78. У Пескьеры из Гардского озера вытекает река Минчо,  впадающая  в</w:t>
      </w:r>
    </w:p>
    <w:p>
      <w:pPr>
        <w:pStyle w:val="HTML1"/>
        <w:rPr/>
      </w:pPr>
      <w:r>
        <w:rPr/>
        <w:t>По у местечка Говер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1. Губит верно - порождая маляр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4-96. Он многолюдней прежде был...  -  В  1269  г.  знатный  мантуанец</w:t>
      </w:r>
    </w:p>
    <w:p>
      <w:pPr>
        <w:pStyle w:val="HTML1"/>
        <w:rPr/>
      </w:pPr>
      <w:r>
        <w:rPr/>
        <w:t>Пинамонте деи  Бонакольси,  гибеллин,  коварным  путем  низложил  владевшего</w:t>
      </w:r>
    </w:p>
    <w:p>
      <w:pPr>
        <w:pStyle w:val="HTML1"/>
        <w:rPr/>
      </w:pPr>
      <w:r>
        <w:rPr/>
        <w:t>Мантуей графа Альберто Касалоди, гвельфа, изгнал и  истребил  его  родню,  а</w:t>
      </w:r>
    </w:p>
    <w:p>
      <w:pPr>
        <w:pStyle w:val="HTML1"/>
        <w:rPr/>
      </w:pPr>
      <w:r>
        <w:rPr/>
        <w:t>также многих гвельфов, и подчинил город своей вла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6-114. Эврипил. - Когда греки ополчились против  Трои,  оставив  дома</w:t>
      </w:r>
    </w:p>
    <w:p>
      <w:pPr>
        <w:pStyle w:val="HTML1"/>
        <w:rPr/>
      </w:pPr>
      <w:r>
        <w:rPr/>
        <w:t>одних лишь младенцев, Эврипил (Эн., II, 114) и Калхант состояли жрецами  при</w:t>
      </w:r>
    </w:p>
    <w:p>
      <w:pPr>
        <w:pStyle w:val="HTML1"/>
        <w:rPr/>
      </w:pPr>
      <w:r>
        <w:rPr/>
        <w:t>войске. В городе Авлиде, где собран был греческий флот,  они  указали  день,</w:t>
      </w:r>
    </w:p>
    <w:p>
      <w:pPr>
        <w:pStyle w:val="HTML1"/>
        <w:rPr/>
      </w:pPr>
      <w:r>
        <w:rPr/>
        <w:t>благоприятный для отплытия к троянским берег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3. Стихи моей трагедии высокой. - См. прим. А., XVI, 128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6. Микеле Скотто - родом шотландец, астролог XIII 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8. Бонатти - Гвидо  Бонатти  из  Форлй,  астролог  XIII  в.  118-120.</w:t>
      </w:r>
    </w:p>
    <w:p>
      <w:pPr>
        <w:pStyle w:val="HTML1"/>
        <w:rPr/>
      </w:pPr>
      <w:r>
        <w:rPr/>
        <w:t>Азденте - сапожник в городе Парме, занимавшийся предсказани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3. Куколок лепили. - Считалось, что колдуньи могут извести  человека,</w:t>
      </w:r>
    </w:p>
    <w:p>
      <w:pPr>
        <w:pStyle w:val="HTML1"/>
        <w:rPr/>
      </w:pPr>
      <w:r>
        <w:rPr/>
        <w:t>вылепив  из  воска  его  изображение  и  подвергая  эту  куколку   всяческим</w:t>
      </w:r>
    </w:p>
    <w:p>
      <w:pPr>
        <w:pStyle w:val="HTML1"/>
        <w:rPr/>
      </w:pPr>
      <w:r>
        <w:rPr/>
        <w:t>истязания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4-126. Но  нам  пора...  -  Луна,  на  которой  народное  воображение</w:t>
      </w:r>
    </w:p>
    <w:p>
      <w:pPr>
        <w:pStyle w:val="HTML1"/>
        <w:rPr/>
      </w:pPr>
      <w:r>
        <w:rPr/>
        <w:t>различало фигуру Каина со связкой хвороста (Р., II, 49-51), коснулась рубежа</w:t>
      </w:r>
    </w:p>
    <w:p>
      <w:pPr>
        <w:pStyle w:val="HTML1"/>
        <w:rPr/>
      </w:pPr>
      <w:r>
        <w:rPr/>
        <w:t>двух полусфер, то есть горизонта, отделяющего северное полушарие от  южного,</w:t>
      </w:r>
    </w:p>
    <w:p>
      <w:pPr>
        <w:pStyle w:val="HTML1"/>
        <w:rPr/>
      </w:pPr>
      <w:r>
        <w:rPr/>
        <w:t>и нисходит в волны за Севильей, на крайнем запа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7-129. А месяц был уж прошлой ночью полный... - То есть в ночь, когда</w:t>
      </w:r>
    </w:p>
    <w:p>
      <w:pPr>
        <w:pStyle w:val="HTML1"/>
        <w:rPr/>
      </w:pPr>
      <w:r>
        <w:rPr/>
        <w:t>Данте блуждал еще в лесу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5" w:name="125"/>
      <w:bookmarkEnd w:id="125"/>
      <w:r>
        <w:rPr>
          <w:rFonts w:cs="Courier New" w:ascii="Courier New" w:hAnsi="Courier New"/>
        </w:rPr>
        <w:t>ПЕСНЬ ДВАДЦАТЬ ПЕРВ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руг восьмой. - Пятый ров. - Мздоимц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 Венецианский  арсенал  -  знаменитая  корабельная  верфь  и  арсенал</w:t>
      </w:r>
    </w:p>
    <w:p>
      <w:pPr>
        <w:pStyle w:val="HTML1"/>
        <w:rPr/>
      </w:pPr>
      <w:r>
        <w:rPr/>
        <w:t>Венеции, сооруженный в 1104 г. и значительно расширенный в 1303 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7. Загребалы - общая кличка бесов, вооруженных  баграми  и  охраняющих</w:t>
      </w:r>
    </w:p>
    <w:p>
      <w:pPr>
        <w:pStyle w:val="HTML1"/>
        <w:rPr/>
      </w:pPr>
      <w:r>
        <w:rPr/>
        <w:t>пятый 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8. Святая Дзита - была особо почитаема в городе Лукке,  где  она  жила</w:t>
      </w:r>
    </w:p>
    <w:p>
      <w:pPr>
        <w:pStyle w:val="HTML1"/>
        <w:rPr/>
      </w:pPr>
      <w:r>
        <w:rPr/>
        <w:t>(XIII в.). Здесь ее имя стоит вместо названия города.  Старшина  -  один  из</w:t>
      </w:r>
    </w:p>
    <w:p>
      <w:pPr>
        <w:pStyle w:val="HTML1"/>
        <w:rPr/>
      </w:pPr>
      <w:r>
        <w:rPr/>
        <w:t>десяти членов совета старшин, управляющего Лук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1.  Бонтуро  Дати  -  влиятельнейший  человек  в  Лукке  и  величайший</w:t>
      </w:r>
    </w:p>
    <w:p>
      <w:pPr>
        <w:pStyle w:val="HTML1"/>
        <w:rPr/>
      </w:pPr>
      <w:r>
        <w:rPr/>
        <w:t>взяточни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8. Святой Лик-византийское  распятие  из  черного  дерева  в  Луккском</w:t>
      </w:r>
    </w:p>
    <w:p>
      <w:pPr>
        <w:pStyle w:val="HTML1"/>
        <w:rPr/>
      </w:pPr>
      <w:r>
        <w:rPr/>
        <w:t>соборе. Бесы издеваются над  грешником,  который,  с  почерневшим  от  смолы</w:t>
      </w:r>
    </w:p>
    <w:p>
      <w:pPr>
        <w:pStyle w:val="HTML1"/>
        <w:rPr/>
      </w:pPr>
      <w:r>
        <w:rPr/>
        <w:t>лицом, стал похож на это извая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9. Серкьо -  река,  протекающая  близ  Лукки,  обычное  место  купанья</w:t>
      </w:r>
    </w:p>
    <w:p>
      <w:pPr>
        <w:pStyle w:val="HTML1"/>
        <w:rPr/>
      </w:pPr>
      <w:r>
        <w:rPr/>
        <w:t>горож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4-96. Капрона - замок, захваченный  у  гвельфской  Лукки  гибеллинской</w:t>
      </w:r>
    </w:p>
    <w:p>
      <w:pPr>
        <w:pStyle w:val="HTML1"/>
        <w:rPr/>
      </w:pPr>
      <w:r>
        <w:rPr/>
        <w:t>Пизой, но в  августе  1289  г.  сдавшийся  соединенному  войску  луккских  и</w:t>
      </w:r>
    </w:p>
    <w:p>
      <w:pPr>
        <w:pStyle w:val="HTML1"/>
        <w:rPr/>
      </w:pPr>
      <w:r>
        <w:rPr/>
        <w:t>флорентийских гвельфов, в числе которых был и молодой Дан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2-114. Двенадцать сот и шестьдесят шесть лет... -  Хвостач  объясняет</w:t>
      </w:r>
    </w:p>
    <w:p>
      <w:pPr>
        <w:pStyle w:val="HTML1"/>
        <w:rPr/>
      </w:pPr>
      <w:r>
        <w:rPr/>
        <w:t>обвал моста тем же содроганием преисподней, о котором говорил Вергилий  (А.,</w:t>
      </w:r>
    </w:p>
    <w:p>
      <w:pPr>
        <w:pStyle w:val="HTML1"/>
        <w:rPr/>
      </w:pPr>
      <w:r>
        <w:rPr/>
        <w:t>XII, 37-45), то есть землетрясением, происшедшим, по евангельской легенде, в</w:t>
      </w:r>
    </w:p>
    <w:p>
      <w:pPr>
        <w:pStyle w:val="HTML1"/>
        <w:rPr/>
      </w:pPr>
      <w:r>
        <w:rPr/>
        <w:t>миг смерти Христа. Церковники считали, что Христос умер в возрасте  тридцати</w:t>
      </w:r>
    </w:p>
    <w:p>
      <w:pPr>
        <w:pStyle w:val="HTML1"/>
        <w:rPr/>
      </w:pPr>
      <w:r>
        <w:rPr/>
        <w:t>четырех лет, и этой веры придерживался Данте  ("Пир",  IV,  23).  С  момента</w:t>
      </w:r>
    </w:p>
    <w:p>
      <w:pPr>
        <w:pStyle w:val="HTML1"/>
        <w:rPr/>
      </w:pPr>
      <w:r>
        <w:rPr/>
        <w:t>землетрясения прошло, по словам Хвостача,  1266  лет.  Следовательно,  время</w:t>
      </w:r>
    </w:p>
    <w:p>
      <w:pPr>
        <w:pStyle w:val="HTML1"/>
        <w:rPr/>
      </w:pPr>
      <w:r>
        <w:rPr/>
        <w:t>действия этой сцены - 1300 г., на что и намекает  автор  (ср.  А.,  I,  1  и</w:t>
      </w:r>
    </w:p>
    <w:p>
      <w:pPr>
        <w:pStyle w:val="HTML1"/>
        <w:rPr/>
      </w:pPr>
      <w:r>
        <w:rPr/>
        <w:t>прим.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6" w:name="126"/>
      <w:bookmarkEnd w:id="126"/>
      <w:r>
        <w:rPr>
          <w:rFonts w:cs="Courier New" w:ascii="Courier New" w:hAnsi="Courier New"/>
        </w:rPr>
        <w:t>ПЕСНЬ ДВАДЦАТЬ ВТОР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руг восьмой. - Пятый ров (продолже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О аретинцы. - В молодости Данте участвовал в походе против Ареццо  и</w:t>
      </w:r>
    </w:p>
    <w:p>
      <w:pPr>
        <w:pStyle w:val="HTML1"/>
        <w:rPr/>
      </w:pPr>
      <w:r>
        <w:rPr/>
        <w:t>11 июня 1289 г. сражался  как  всадник  на  Кампальдино  (Ч.,  V,  92),  где</w:t>
      </w:r>
    </w:p>
    <w:p>
      <w:pPr>
        <w:pStyle w:val="HTML1"/>
        <w:rPr/>
      </w:pPr>
      <w:r>
        <w:rPr/>
        <w:t>аретинцы были разби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. Когда маячит берег иль звезда - то есть в морском  плавании,  когда</w:t>
      </w:r>
    </w:p>
    <w:p>
      <w:pPr>
        <w:pStyle w:val="HTML1"/>
        <w:rPr/>
      </w:pPr>
      <w:r>
        <w:rPr/>
        <w:t>путь ветрилам, то есть кораблям, определяется по очертаниям  берега  или  по</w:t>
      </w:r>
    </w:p>
    <w:p>
      <w:pPr>
        <w:pStyle w:val="HTML1"/>
        <w:rPr/>
      </w:pPr>
      <w:r>
        <w:rPr/>
        <w:t>звезд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9. Как мореходам знак дают дельфины...  -  Существовало  поверье,  что</w:t>
      </w:r>
    </w:p>
    <w:p>
      <w:pPr>
        <w:pStyle w:val="HTML1"/>
        <w:rPr/>
      </w:pPr>
      <w:r>
        <w:rPr/>
        <w:t>появление дельфинов над водой предвещало бур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8. Я был наваррец - по имени Чампо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3. Тебальд II - король Наваррский (с 1253 по 1270 г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5. Латинян - то есть итальянце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7. Из мест, откуда путь до них недлинен - то есть с острова  Сардинии,</w:t>
      </w:r>
    </w:p>
    <w:p>
      <w:pPr>
        <w:pStyle w:val="HTML1"/>
        <w:rPr/>
      </w:pPr>
      <w:r>
        <w:rPr/>
        <w:t>откуда недалеко до Итал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1-87. Брат Гомита, что  из  Галлуры.  -  Галлура  -  один  из  четырех</w:t>
      </w:r>
    </w:p>
    <w:p>
      <w:pPr>
        <w:pStyle w:val="HTML1"/>
        <w:rPr/>
      </w:pPr>
      <w:r>
        <w:rPr/>
        <w:t>округов, или "юдикатов", на которые делилась  подвластная  Пизе  Сардиния  и</w:t>
      </w:r>
    </w:p>
    <w:p>
      <w:pPr>
        <w:pStyle w:val="HTML1"/>
        <w:rPr/>
      </w:pPr>
      <w:r>
        <w:rPr/>
        <w:t>которые управлялись так называемыми "судьями". С 1275 по 1296 г.  галлурским</w:t>
      </w:r>
    </w:p>
    <w:p>
      <w:pPr>
        <w:pStyle w:val="HTML1"/>
        <w:rPr/>
      </w:pPr>
      <w:r>
        <w:rPr/>
        <w:t>судьей был Нино Висконти (Ч., VIII, 53). Монах Гомита, его  министр,  широко</w:t>
      </w:r>
    </w:p>
    <w:p>
      <w:pPr>
        <w:pStyle w:val="HTML1"/>
        <w:rPr/>
      </w:pPr>
      <w:r>
        <w:rPr/>
        <w:t>бравший взятки, кончил жизнь на висели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8-89.  Микеле  Цанке...  логодорец.  -  Логодоро  -  название  другого</w:t>
      </w:r>
    </w:p>
    <w:p>
      <w:pPr>
        <w:pStyle w:val="HTML1"/>
        <w:rPr/>
      </w:pPr>
      <w:r>
        <w:rPr/>
        <w:t>сардинского юдиката (см. прим. 81-87). Микеле Цанке, министр,  разбогатевший</w:t>
      </w:r>
    </w:p>
    <w:p>
      <w:pPr>
        <w:pStyle w:val="HTML1"/>
        <w:rPr/>
      </w:pPr>
      <w:r>
        <w:rPr/>
        <w:t>мздоимством, стал, путем брака, правителем Логодоро. Одну из  своих  дочерей</w:t>
      </w:r>
    </w:p>
    <w:p>
      <w:pPr>
        <w:pStyle w:val="HTML1"/>
        <w:rPr/>
      </w:pPr>
      <w:r>
        <w:rPr/>
        <w:t>он выдал замуж за  генуэзского  рьщаря  Бранка  д'0рья,  и  тот  в  1275  г.</w:t>
      </w:r>
    </w:p>
    <w:p>
      <w:pPr>
        <w:pStyle w:val="HTML1"/>
        <w:rPr/>
      </w:pPr>
      <w:r>
        <w:rPr/>
        <w:t>предательски убил его (А., XXXIII, 134-147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0. Кто больше был упрям - то есть Собака (ст. 106-108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5. Главный заправило - то есть Косокрыл (ст. 112-117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7" w:name="127"/>
      <w:bookmarkEnd w:id="127"/>
      <w:r>
        <w:rPr>
          <w:rFonts w:cs="Courier New" w:ascii="Courier New" w:hAnsi="Courier New"/>
        </w:rPr>
        <w:t>ПЕСНЬ ДВАДЦАТЬ ТРЕТЬ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руг восьмой. - Пятый ров (окончание). - Шестой ров. - Лицемер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Братья - минориты - монахи-францисканц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-6.   Баснь   Эзопа.   -   В   средневековых   сборниках   встречалась</w:t>
      </w:r>
    </w:p>
    <w:p>
      <w:pPr>
        <w:pStyle w:val="HTML1"/>
        <w:rPr/>
      </w:pPr>
      <w:r>
        <w:rPr/>
        <w:t>приписывавшаяся Эзопу басня о том,  как  лягушка,  привязав  к  себе  ниткой</w:t>
      </w:r>
    </w:p>
    <w:p>
      <w:pPr>
        <w:pStyle w:val="HTML1"/>
        <w:rPr/>
      </w:pPr>
      <w:r>
        <w:rPr/>
        <w:t>доверчивую мышь, нырнула с нею в воду. Когда захлебнувшаяся мышь всплыла  на</w:t>
      </w:r>
    </w:p>
    <w:p>
      <w:pPr>
        <w:pStyle w:val="HTML1"/>
        <w:rPr/>
      </w:pPr>
      <w:r>
        <w:rPr/>
        <w:t>поверхность, пролетавший коршун схватил ее, а вместе  с  ней  и  привязанную</w:t>
      </w:r>
    </w:p>
    <w:p>
      <w:pPr>
        <w:pStyle w:val="HTML1"/>
        <w:rPr/>
      </w:pPr>
      <w:r>
        <w:rPr/>
        <w:t>лягушку, и съел обе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5. Стеклом свинцовым - то есть зеркал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8. Повапленный народ - лицемеры,  повапленные  (то  есть  покрашенные)</w:t>
      </w:r>
    </w:p>
    <w:p>
      <w:pPr>
        <w:pStyle w:val="HTML1"/>
        <w:rPr/>
      </w:pPr>
      <w:r>
        <w:rPr/>
        <w:t>снаружи, подобно евангельским "гробам повапленным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3. Клунийским инокам - то есть монахам монастыря  Клуньй  (итальянское</w:t>
      </w:r>
    </w:p>
    <w:p>
      <w:pPr>
        <w:pStyle w:val="HTML1"/>
        <w:rPr/>
      </w:pPr>
      <w:r>
        <w:rPr/>
        <w:t>произношение вместо Клюнй) во Фран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6. Федериков плащ. -  Рассказывалось,  будто  виновных  в  оскорблении</w:t>
      </w:r>
    </w:p>
    <w:p>
      <w:pPr>
        <w:pStyle w:val="HTML1"/>
        <w:rPr/>
      </w:pPr>
      <w:r>
        <w:rPr/>
        <w:t>величества император Фридрих II велел облачать в тяжелую свинцовую мантию  и</w:t>
      </w:r>
    </w:p>
    <w:p>
      <w:pPr>
        <w:pStyle w:val="HTML1"/>
        <w:rPr/>
      </w:pPr>
      <w:r>
        <w:rPr/>
        <w:t>ставить на раскаленную жаровню. Свинец растапливался,  и  осужденный  сгорал</w:t>
      </w:r>
    </w:p>
    <w:p>
      <w:pPr>
        <w:pStyle w:val="HTML1"/>
        <w:rPr/>
      </w:pPr>
      <w:r>
        <w:rPr/>
        <w:t>зажи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0. Стола - длинная и  широкая  одежда.  Здесь  так  названа  свинцовая</w:t>
      </w:r>
    </w:p>
    <w:p>
      <w:pPr>
        <w:pStyle w:val="HTML1"/>
        <w:rPr/>
      </w:pPr>
      <w:r>
        <w:rPr/>
        <w:t>мантия лицеме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3. Гауденты. - В 1261 г. в Болонье был учрежден орден  "рьщарей  девы</w:t>
      </w:r>
    </w:p>
    <w:p>
      <w:pPr>
        <w:pStyle w:val="HTML1"/>
        <w:rPr/>
      </w:pPr>
      <w:r>
        <w:rPr/>
        <w:t>Марии",  целью   которого   считались   примирение   враждующих   и   защита</w:t>
      </w:r>
    </w:p>
    <w:p>
      <w:pPr>
        <w:pStyle w:val="HTML1"/>
        <w:rPr/>
      </w:pPr>
      <w:r>
        <w:rPr/>
        <w:t>обездоленных.  Так  как  члены  ордена  больше  всего  заботились  о   своих</w:t>
      </w:r>
    </w:p>
    <w:p>
      <w:pPr>
        <w:pStyle w:val="HTML1"/>
        <w:rPr/>
      </w:pPr>
      <w:r>
        <w:rPr/>
        <w:t>удовольствиях, то их прозвали "fratres gaudentes" ("веселящиеся братья"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4-108. Каталано деи Малавольти, гвельф,  и  Лодеринго  дельи  Андалб,</w:t>
      </w:r>
    </w:p>
    <w:p>
      <w:pPr>
        <w:pStyle w:val="HTML1"/>
        <w:rPr/>
      </w:pPr>
      <w:r>
        <w:rPr/>
        <w:t>гибеллин, были подеста (правителями) в ряде городов. В 1266 г. флорентийские</w:t>
      </w:r>
    </w:p>
    <w:p>
      <w:pPr>
        <w:pStyle w:val="HTML1"/>
        <w:rPr/>
      </w:pPr>
      <w:r>
        <w:rPr/>
        <w:t>гибеллины, опасаясь восстания гвельфов, частично оставшихся в  городе  после</w:t>
      </w:r>
    </w:p>
    <w:p>
      <w:pPr>
        <w:pStyle w:val="HTML1"/>
        <w:rPr/>
      </w:pPr>
      <w:r>
        <w:rPr/>
        <w:t>разгрома при Монтаперти (см. прим. А.,  X,  32-51),  пригласили  Каталано  и</w:t>
      </w:r>
    </w:p>
    <w:p>
      <w:pPr>
        <w:pStyle w:val="HTML1"/>
        <w:rPr/>
      </w:pPr>
      <w:r>
        <w:rPr/>
        <w:t>Лодеринго на должность подеста, для  умиротворения  граждан.  (Обычно  брали</w:t>
      </w:r>
    </w:p>
    <w:p>
      <w:pPr>
        <w:pStyle w:val="HTML1"/>
        <w:rPr/>
      </w:pPr>
      <w:r>
        <w:rPr/>
        <w:t>"одиноких", то есть приглашался лишь один подеста.) Но Каталано и Лодеринго,</w:t>
      </w:r>
    </w:p>
    <w:p>
      <w:pPr>
        <w:pStyle w:val="HTML1"/>
        <w:rPr/>
      </w:pPr>
      <w:r>
        <w:rPr/>
        <w:t>действуя по указаниям папы,  под  видом  беспристрастия  поощряли  гвельфов.</w:t>
      </w:r>
    </w:p>
    <w:p>
      <w:pPr>
        <w:pStyle w:val="HTML1"/>
        <w:rPr/>
      </w:pPr>
      <w:r>
        <w:rPr/>
        <w:t>Данте считает их виновными в том, что гвельфы вскоре  изгнали  гибеллинов  и</w:t>
      </w:r>
    </w:p>
    <w:p>
      <w:pPr>
        <w:pStyle w:val="HTML1"/>
        <w:rPr/>
      </w:pPr>
      <w:r>
        <w:rPr/>
        <w:t>разрушили их дома, в том числе дома рода Уберти в городском округе Гардин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5-117. Тот, на кого ты смотришь -  иудейский  первосвященник  Каиафа,</w:t>
      </w:r>
    </w:p>
    <w:p>
      <w:pPr>
        <w:pStyle w:val="HTML1"/>
        <w:rPr/>
      </w:pPr>
      <w:r>
        <w:rPr/>
        <w:t>подавший, согласно  евангельской  легенде,  совет  убить  Христа,  лицемерно</w:t>
      </w:r>
    </w:p>
    <w:p>
      <w:pPr>
        <w:pStyle w:val="HTML1"/>
        <w:rPr/>
      </w:pPr>
      <w:r>
        <w:rPr/>
        <w:t>говоря, что смерть одного Христа спасет от гибели весь народ, который  может</w:t>
      </w:r>
    </w:p>
    <w:p>
      <w:pPr>
        <w:pStyle w:val="HTML1"/>
        <w:rPr/>
      </w:pPr>
      <w:r>
        <w:rPr/>
        <w:t>навлечь на себя гнев римлян, под  чьей  властью  находилась  Иудея,  если  и</w:t>
      </w:r>
    </w:p>
    <w:p>
      <w:pPr>
        <w:pStyle w:val="HTML1"/>
        <w:rPr/>
      </w:pPr>
      <w:r>
        <w:rPr/>
        <w:t>дальше пойдет за Хрис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6. Фарисеи - представители религиозно-политического течения  в  Иудее</w:t>
      </w:r>
    </w:p>
    <w:p>
      <w:pPr>
        <w:pStyle w:val="HTML1"/>
        <w:rPr/>
      </w:pPr>
      <w:r>
        <w:rPr/>
        <w:t>(II  в.  до  н.  э.  -  первые  вв.  н.  э.);   вели   яростную   борьбу   с</w:t>
      </w:r>
    </w:p>
    <w:p>
      <w:pPr>
        <w:pStyle w:val="HTML1"/>
        <w:rPr/>
      </w:pPr>
      <w:r>
        <w:rPr/>
        <w:t>раннехристианскими общинами, поэтому Евангелие,  критикуя  их,  называет  их</w:t>
      </w:r>
    </w:p>
    <w:p>
      <w:pPr>
        <w:pStyle w:val="HTML1"/>
        <w:rPr/>
      </w:pPr>
      <w:r>
        <w:rPr/>
        <w:t>лицемер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1. И тесть его - первосвященник  Анна,  который  содействовал  аресту</w:t>
      </w:r>
    </w:p>
    <w:p>
      <w:pPr>
        <w:pStyle w:val="HTML1"/>
        <w:rPr/>
      </w:pPr>
      <w:r>
        <w:rPr/>
        <w:t>Хри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2. И весь собор - совет первосвященников и фарисеев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8" w:name="128"/>
      <w:bookmarkEnd w:id="128"/>
      <w:r>
        <w:rPr>
          <w:rFonts w:cs="Courier New" w:ascii="Courier New" w:hAnsi="Courier New"/>
        </w:rPr>
        <w:t>ПЕСНЬ ДВАДЦАТЬ ЧЕТВЕР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руг восьмой. - Седьмой ров. - Вор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Водолей - созвездие, в  котором  солнце  находится  последнюю  треть</w:t>
      </w:r>
    </w:p>
    <w:p>
      <w:pPr>
        <w:pStyle w:val="HTML1"/>
        <w:rPr/>
      </w:pPr>
      <w:r>
        <w:rPr/>
        <w:t>января и две трети февра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Седой брат инея - сне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1. У подножья горного - то есть у подножия "выси озаренной", где Данте</w:t>
      </w:r>
    </w:p>
    <w:p>
      <w:pPr>
        <w:pStyle w:val="HTML1"/>
        <w:rPr/>
      </w:pPr>
      <w:r>
        <w:rPr/>
        <w:t>впервые встретил Вергилия (А., I, 61-62, 76-7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1. В плаще - то есть в свинцовой мантии лицемера (А., XXIII, 66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5. Еще длиннее лестница предстанет. - Поэтам предстоит восхождение  от</w:t>
      </w:r>
    </w:p>
    <w:p>
      <w:pPr>
        <w:pStyle w:val="HTML1"/>
        <w:rPr/>
      </w:pPr>
      <w:r>
        <w:rPr/>
        <w:t>центра земли до вершины горы Чистилищ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6. Уйти от них - не в этом твой удел. - Смысл: "Уйти  от  грешников  -</w:t>
      </w:r>
    </w:p>
    <w:p>
      <w:pPr>
        <w:pStyle w:val="HTML1"/>
        <w:rPr/>
      </w:pPr>
      <w:r>
        <w:rPr/>
        <w:t>еще недостаточно. Надо самому достигнуть внутреннего совершенств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5-88. Ливийской степи... - Данте называет пять родов необычайных змей,</w:t>
      </w:r>
    </w:p>
    <w:p>
      <w:pPr>
        <w:pStyle w:val="HTML1"/>
        <w:rPr/>
      </w:pPr>
      <w:r>
        <w:rPr/>
        <w:t>из числа тех, которые, по рассказу Лукана ("Фарсалия", IX,  700-726),  будто</w:t>
      </w:r>
    </w:p>
    <w:p>
      <w:pPr>
        <w:pStyle w:val="HTML1"/>
        <w:rPr/>
      </w:pPr>
      <w:r>
        <w:rPr/>
        <w:t>бы водятся в Ливийской пусты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2. Нагой народ - во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3.  Гелиотроп  -  темно-зеленая  яшма  с  красными  брызгами,  которой</w:t>
      </w:r>
    </w:p>
    <w:p>
      <w:pPr>
        <w:pStyle w:val="HTML1"/>
        <w:rPr/>
      </w:pPr>
      <w:r>
        <w:rPr/>
        <w:t>приписывались разные чудесные свойства, в том числе - предохранять от яда  и</w:t>
      </w:r>
    </w:p>
    <w:p>
      <w:pPr>
        <w:pStyle w:val="HTML1"/>
        <w:rPr/>
      </w:pPr>
      <w:r>
        <w:rPr/>
        <w:t>делать человека невидимым. Этот камень мог  бы  оказаться  спасительным  для</w:t>
      </w:r>
    </w:p>
    <w:p>
      <w:pPr>
        <w:pStyle w:val="HTML1"/>
        <w:rPr/>
      </w:pPr>
      <w:r>
        <w:rPr/>
        <w:t>воров, мучимых змеями в А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1. Он... - грешни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6-111. Феникс. - Сказочная птица Феникс, дожив до пятисот  лет,  вьет</w:t>
      </w:r>
    </w:p>
    <w:p>
      <w:pPr>
        <w:pStyle w:val="HTML1"/>
        <w:rPr/>
      </w:pPr>
      <w:r>
        <w:rPr/>
        <w:t>себе гнездо, устилает его нардом и миррой, ложится на них и умирает.  Из  ее</w:t>
      </w:r>
    </w:p>
    <w:p>
      <w:pPr>
        <w:pStyle w:val="HTML1"/>
        <w:rPr/>
      </w:pPr>
      <w:r>
        <w:rPr/>
        <w:t>праха родится новый Феник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2-118. Как тот, кто падает... - Грешник,  "возвратившийся  в  прежнее</w:t>
      </w:r>
    </w:p>
    <w:p>
      <w:pPr>
        <w:pStyle w:val="HTML1"/>
        <w:rPr/>
      </w:pPr>
      <w:r>
        <w:rPr/>
        <w:t>обличье" (ст. 105), чувствует  себя  как  после  припадка  падучей  болезни.</w:t>
      </w:r>
    </w:p>
    <w:p>
      <w:pPr>
        <w:pStyle w:val="HTML1"/>
        <w:rPr/>
      </w:pPr>
      <w:r>
        <w:rPr/>
        <w:t>Средневековая медицина объясняла эти припадки  запружением  жил,  идущих  от</w:t>
      </w:r>
    </w:p>
    <w:p>
      <w:pPr>
        <w:pStyle w:val="HTML1"/>
        <w:rPr/>
      </w:pPr>
      <w:r>
        <w:rPr/>
        <w:t>сердца к мозгу, тяжелыми пар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5. Ванни Фуччи - побочный сын  (поэтому  он  мул,  то  есть  ублюдок)</w:t>
      </w:r>
    </w:p>
    <w:p>
      <w:pPr>
        <w:pStyle w:val="HTML1"/>
        <w:rPr/>
      </w:pPr>
      <w:r>
        <w:rPr/>
        <w:t>знатного пистойца Фуччи деи Ладзари, деятельный сторонник  Черных  гвельфов,</w:t>
      </w:r>
    </w:p>
    <w:p>
      <w:pPr>
        <w:pStyle w:val="HTML1"/>
        <w:rPr/>
      </w:pPr>
      <w:r>
        <w:rPr/>
        <w:t>виновник многих убийств и грабежей. В 1293 г.  он  участвовал  в  ограблении</w:t>
      </w:r>
    </w:p>
    <w:p>
      <w:pPr>
        <w:pStyle w:val="HTML1"/>
        <w:rPr/>
      </w:pPr>
      <w:r>
        <w:rPr/>
        <w:t>ризницы Пистойского собора. Обвинение  пало  на  его  приятеля,  к  делу  не</w:t>
      </w:r>
    </w:p>
    <w:p>
      <w:pPr>
        <w:pStyle w:val="HTML1"/>
        <w:rPr/>
      </w:pPr>
      <w:r>
        <w:rPr/>
        <w:t>причастного  (ст.  139).  Тогда  Фуччи,  успевший  скрыться,   выдал   своих</w:t>
      </w:r>
    </w:p>
    <w:p>
      <w:pPr>
        <w:pStyle w:val="HTML1"/>
        <w:rPr/>
      </w:pPr>
      <w:r>
        <w:rPr/>
        <w:t>сообщников, и их казни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6. Зверь - такова была кличка Ванни Фучч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8-129. За что он спихнут в этот ров... - Зная, что  Ванни  Фуччи  был</w:t>
      </w:r>
    </w:p>
    <w:p>
      <w:pPr>
        <w:pStyle w:val="HTML1"/>
        <w:rPr/>
      </w:pPr>
      <w:r>
        <w:rPr/>
        <w:t>человек кровавый и кипучий, убийца и грабитель, Данте удивлен, встретив  его</w:t>
      </w:r>
    </w:p>
    <w:p>
      <w:pPr>
        <w:pStyle w:val="HTML1"/>
        <w:rPr/>
      </w:pPr>
      <w:r>
        <w:rPr/>
        <w:t>не среди насильников, а в другом мес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3. Сперва в Пистоле сила Черных сгинет. - В мае 1301 г. партия  Белых</w:t>
      </w:r>
    </w:p>
    <w:p>
      <w:pPr>
        <w:pStyle w:val="HTML1"/>
        <w:rPr/>
      </w:pPr>
      <w:r>
        <w:rPr/>
        <w:t>изгнала из Пистойи партию Черн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4. Потом Фьоренца обновит свой строй. - В конце 1301 г. партия Черных</w:t>
      </w:r>
    </w:p>
    <w:p>
      <w:pPr>
        <w:pStyle w:val="HTML1"/>
        <w:rPr/>
      </w:pPr>
      <w:r>
        <w:rPr/>
        <w:t>разгромила во Флоренции партию Белых. В числе  изгнанных  (январь  1302  г.)</w:t>
      </w:r>
    </w:p>
    <w:p>
      <w:pPr>
        <w:pStyle w:val="HTML1"/>
        <w:rPr/>
      </w:pPr>
      <w:r>
        <w:rPr/>
        <w:t>оказался и сам Данте (см. прим. Р., XVII, 4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5-150. Пар (огненный пар, молния) - так  назван  Мороелло  Маласпина,</w:t>
      </w:r>
    </w:p>
    <w:p>
      <w:pPr>
        <w:pStyle w:val="HTML1"/>
        <w:rPr/>
      </w:pPr>
      <w:r>
        <w:rPr/>
        <w:t>владения которого находились в долине Магры. Он  предводительствовал  силами</w:t>
      </w:r>
    </w:p>
    <w:p>
      <w:pPr>
        <w:pStyle w:val="HTML1"/>
        <w:rPr/>
      </w:pPr>
      <w:r>
        <w:rPr/>
        <w:t>Черных, выступивших в 1302  г.  против  Пистойи,  последнего  оплота  Белых,</w:t>
      </w:r>
    </w:p>
    <w:p>
      <w:pPr>
        <w:pStyle w:val="HTML1"/>
        <w:rPr/>
      </w:pPr>
      <w:r>
        <w:rPr/>
        <w:t>которая и была взята в 1306 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дсказание   Ванни   Фуччи   выражено   в   терминах    средневековой</w:t>
      </w:r>
    </w:p>
    <w:p>
      <w:pPr>
        <w:pStyle w:val="HTML1"/>
        <w:rPr/>
      </w:pPr>
      <w:r>
        <w:rPr/>
        <w:t>метеорологии. В воздухе происходит борьба водяных и  огненных  паров.  Когда</w:t>
      </w:r>
    </w:p>
    <w:p>
      <w:pPr>
        <w:pStyle w:val="HTML1"/>
        <w:rPr/>
      </w:pPr>
      <w:r>
        <w:rPr/>
        <w:t>водяные пары сгущаются вокруг огненных и теснят их, огненные  пары  с  силой</w:t>
      </w:r>
    </w:p>
    <w:p>
      <w:pPr>
        <w:pStyle w:val="HTML1"/>
        <w:rPr/>
      </w:pPr>
      <w:r>
        <w:rPr/>
        <w:t>вырываются наружу, образуя молнию и вызывая гром. Марс, бог войны,  надвинет</w:t>
      </w:r>
    </w:p>
    <w:p>
      <w:pPr>
        <w:pStyle w:val="HTML1"/>
        <w:rPr/>
      </w:pPr>
      <w:r>
        <w:rPr/>
        <w:t>от долины  Магры  огненный  пар,  повитый  мглою  облачных  пелен  (то  есть</w:t>
      </w:r>
    </w:p>
    <w:p>
      <w:pPr>
        <w:pStyle w:val="HTML1"/>
        <w:rPr/>
      </w:pPr>
      <w:r>
        <w:rPr/>
        <w:t>окруженный врагами), и низринет его на Пиценские поля (средневековые  авторы</w:t>
      </w:r>
    </w:p>
    <w:p>
      <w:pPr>
        <w:pStyle w:val="HTML1"/>
        <w:rPr/>
      </w:pPr>
      <w:r>
        <w:rPr/>
        <w:t>неточно  применяли  это  латинское  название  к  Пистойской  области);   бой</w:t>
      </w:r>
    </w:p>
    <w:p>
      <w:pPr>
        <w:pStyle w:val="HTML1"/>
        <w:rPr/>
      </w:pPr>
      <w:r>
        <w:rPr/>
        <w:t>огненного пара с облаками будет жесток, но он, разразясь молниями,  размечет</w:t>
      </w:r>
    </w:p>
    <w:p>
      <w:pPr>
        <w:pStyle w:val="HTML1"/>
        <w:rPr/>
      </w:pPr>
      <w:r>
        <w:rPr/>
        <w:t>туман (то есть разгромит Белых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1. Я так сказал, чтоб ты терзался больно - потому что Данте - Белый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9" w:name="129"/>
      <w:bookmarkEnd w:id="129"/>
      <w:r>
        <w:rPr>
          <w:rFonts w:cs="Courier New" w:ascii="Courier New" w:hAnsi="Courier New"/>
        </w:rPr>
        <w:t>ПЕСНЬ ДВАДЦАТЬ ПЯ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руг восьмой. - Седьмой ров (оконча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. Ты свой же корень в скверне превзошла. - Существовало предание, что</w:t>
      </w:r>
    </w:p>
    <w:p>
      <w:pPr>
        <w:pStyle w:val="HTML1"/>
        <w:rPr/>
      </w:pPr>
      <w:r>
        <w:rPr/>
        <w:t>Пистойя основана в I в. до н. э. остатками разбитого войска Катилины, людьми</w:t>
      </w:r>
    </w:p>
    <w:p>
      <w:pPr>
        <w:pStyle w:val="HTML1"/>
        <w:rPr/>
      </w:pPr>
      <w:r>
        <w:rPr/>
        <w:t>"свирепыми и жестокими друг с другом и с другими" (Дж.  Виллани,  "Хроника",</w:t>
      </w:r>
    </w:p>
    <w:p>
      <w:pPr>
        <w:pStyle w:val="HTML1"/>
        <w:rPr/>
      </w:pPr>
      <w:r>
        <w:rPr/>
        <w:t>I, 3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. Тот, кто в Фивах пал с вершины града - то есть Капаней  (см.  прим.</w:t>
      </w:r>
    </w:p>
    <w:p>
      <w:pPr>
        <w:pStyle w:val="HTML1"/>
        <w:rPr/>
      </w:pPr>
      <w:r>
        <w:rPr/>
        <w:t>А., XIV, 46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9. Маремма -  болотистое  и  нездоровое  прибрежье  Тирренского  моря,</w:t>
      </w:r>
    </w:p>
    <w:p>
      <w:pPr>
        <w:pStyle w:val="HTML1"/>
        <w:rPr/>
      </w:pPr>
      <w:r>
        <w:rPr/>
        <w:t>разделяющееся на Тосканскую и Римскую Маремму (см. прим. А., XIII, 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1. Наш облик - то есть человеческое туловищ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5-33. Как сын бога  Вулкана.  У  Вергилия  (Эн.,  VIII,  193-267)  это</w:t>
      </w:r>
    </w:p>
    <w:p>
      <w:pPr>
        <w:pStyle w:val="HTML1"/>
        <w:rPr/>
      </w:pPr>
      <w:r>
        <w:rPr/>
        <w:t>получеловек - полузверь, изрыгающий дым и пламя, кровожадный  убийца.  Данте</w:t>
      </w:r>
    </w:p>
    <w:p>
      <w:pPr>
        <w:pStyle w:val="HTML1"/>
        <w:rPr/>
      </w:pPr>
      <w:r>
        <w:rPr/>
        <w:t>превращает его в кентавра.  Как,  обитавший  в  пещере  Авентинского  холма,</w:t>
      </w:r>
    </w:p>
    <w:p>
      <w:pPr>
        <w:pStyle w:val="HTML1"/>
        <w:rPr/>
      </w:pPr>
      <w:r>
        <w:rPr/>
        <w:t>похитил у Геркулеса (Геракла) четырех быков и  четырех  телиц  из  Герионова</w:t>
      </w:r>
    </w:p>
    <w:p>
      <w:pPr>
        <w:pStyle w:val="HTML1"/>
        <w:rPr/>
      </w:pPr>
      <w:r>
        <w:rPr/>
        <w:t>стада (см. прим. А., XVII, 1-27) и,  чтобы  запутать  следы,  втащил  их  за</w:t>
      </w:r>
    </w:p>
    <w:p>
      <w:pPr>
        <w:pStyle w:val="HTML1"/>
        <w:rPr/>
      </w:pPr>
      <w:r>
        <w:rPr/>
        <w:t>хвосты в свою пещеру. Геркулес обнаружил кражу и убил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8. Он с братьями теперь шагает врозь - потому что  остальные  кентавры</w:t>
      </w:r>
    </w:p>
    <w:p>
      <w:pPr>
        <w:pStyle w:val="HTML1"/>
        <w:rPr/>
      </w:pPr>
      <w:r>
        <w:rPr/>
        <w:t>стерегут насильников в первом поясе седьмого круга (А., XII, 55-7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5. Три духа. - Как выяснится  из  дальнейшего,  это  Аньелло  (Аньель)</w:t>
      </w:r>
    </w:p>
    <w:p>
      <w:pPr>
        <w:pStyle w:val="HTML1"/>
        <w:rPr/>
      </w:pPr>
      <w:r>
        <w:rPr/>
        <w:t>Брунеллески (ст. 67), Буозо Донати (ст. 141) и Пуччо деи Галигаи (ст.  148).</w:t>
      </w:r>
    </w:p>
    <w:p>
      <w:pPr>
        <w:pStyle w:val="HTML1"/>
        <w:rPr/>
      </w:pPr>
      <w:r>
        <w:rPr/>
        <w:t>Вскоре появятся еще двое: Чанфа Донати (ст. 43, 50) и Франческо  Кавальканти</w:t>
      </w:r>
    </w:p>
    <w:p>
      <w:pPr>
        <w:pStyle w:val="HTML1"/>
        <w:rPr/>
      </w:pPr>
      <w:r>
        <w:rPr/>
        <w:t>(ст. 83, 151). Все они - представители знатных флорентийских фамил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0. Шестиногий змей. - Это превращенный Чанфа Донати (ст. 43), которого</w:t>
      </w:r>
    </w:p>
    <w:p>
      <w:pPr>
        <w:pStyle w:val="HTML1"/>
        <w:rPr/>
      </w:pPr>
      <w:r>
        <w:rPr/>
        <w:t>поджидали трое остальных. Он обхватывает Аньелло Брунеллески и  сливается  с</w:t>
      </w:r>
    </w:p>
    <w:p>
      <w:pPr>
        <w:pStyle w:val="HTML1"/>
        <w:rPr/>
      </w:pPr>
      <w:r>
        <w:rPr/>
        <w:t>ним в единое чудовищ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3. Четыре отрасли -  передние  лапы  шестиногого  змея  Чанфы  и  руки</w:t>
      </w:r>
    </w:p>
    <w:p>
      <w:pPr>
        <w:pStyle w:val="HTML1"/>
        <w:rPr/>
      </w:pPr>
      <w:r>
        <w:rPr/>
        <w:t>Анье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3. Змееныш лютый - Франческо Кавальканти (см. прим. ст. 35 и ст. 151).</w:t>
      </w:r>
    </w:p>
    <w:p>
      <w:pPr>
        <w:pStyle w:val="HTML1"/>
        <w:rPr/>
      </w:pPr>
      <w:r>
        <w:rPr/>
        <w:t>Он жалит Буозо (ст. 141) и меняется с ним обликом: Франческо превращается  в</w:t>
      </w:r>
    </w:p>
    <w:p>
      <w:pPr>
        <w:pStyle w:val="HTML1"/>
        <w:rPr/>
      </w:pPr>
      <w:r>
        <w:rPr/>
        <w:t>человека, а Буозо - в зме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4-86. Туда, где плод... питается - то есть в пуп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4-96. Лукан да  смолкнет...  -  Лукан  рассказывает  ("Фарсалия",  IX,</w:t>
      </w:r>
    </w:p>
    <w:p>
      <w:pPr>
        <w:pStyle w:val="HTML1"/>
        <w:rPr/>
      </w:pPr>
      <w:r>
        <w:rPr/>
        <w:t>761-804), как в Ливийской пустыне воины Катона (А., XIV, 14 и  прим.)  гибли</w:t>
      </w:r>
    </w:p>
    <w:p>
      <w:pPr>
        <w:pStyle w:val="HTML1"/>
        <w:rPr/>
      </w:pPr>
      <w:r>
        <w:rPr/>
        <w:t>от ядовитых змей. Сабелл, ужаленный "сепсом", растаял, как воск,  а  Насидий</w:t>
      </w:r>
    </w:p>
    <w:p>
      <w:pPr>
        <w:pStyle w:val="HTML1"/>
        <w:rPr/>
      </w:pPr>
      <w:r>
        <w:rPr/>
        <w:t>от ужала "престера" так вздулся,  что  на  нем  лопнули  латы,  и  труп  его</w:t>
      </w:r>
    </w:p>
    <w:p>
      <w:pPr>
        <w:pStyle w:val="HTML1"/>
        <w:rPr/>
      </w:pPr>
      <w:r>
        <w:rPr/>
        <w:t>разросся в безобразную грома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7-99. Кадм, основатель Фив, был обращен в змея (Метам., IV,  563-602).</w:t>
      </w:r>
    </w:p>
    <w:p>
      <w:pPr>
        <w:pStyle w:val="HTML1"/>
        <w:rPr/>
      </w:pPr>
      <w:r>
        <w:rPr/>
        <w:t>Нимфа Аретуза, преследуемая речным богом Алфеем, была  превращена  Дианою  в</w:t>
      </w:r>
    </w:p>
    <w:p>
      <w:pPr>
        <w:pStyle w:val="HTML1"/>
        <w:rPr/>
      </w:pPr>
      <w:r>
        <w:rPr/>
        <w:t>подземный ручей (Метам., V, 572-64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0. Сказал другому - то есть оставшемуся нетронутым хромому Пуччо (ст.</w:t>
      </w:r>
    </w:p>
    <w:p>
      <w:pPr>
        <w:pStyle w:val="HTML1"/>
        <w:rPr/>
      </w:pPr>
      <w:r>
        <w:rPr/>
        <w:t>14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3. Седьмая свалка - воры, заполняющие седьмой 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1. Другой был тот, по ком в Гавилле стонут. - Другой,  превратившийся</w:t>
      </w:r>
    </w:p>
    <w:p>
      <w:pPr>
        <w:pStyle w:val="HTML1"/>
        <w:rPr/>
      </w:pPr>
      <w:r>
        <w:rPr/>
        <w:t>из  "змееныша  лютого"  (ст.  83)  снова  в  человека,  оказался   Франческо</w:t>
      </w:r>
    </w:p>
    <w:p>
      <w:pPr>
        <w:pStyle w:val="HTML1"/>
        <w:rPr/>
      </w:pPr>
      <w:r>
        <w:rPr/>
        <w:t>Кавальканти, которого убили жители посада Гавилле в долине Арно, за что  его</w:t>
      </w:r>
    </w:p>
    <w:p>
      <w:pPr>
        <w:pStyle w:val="HTML1"/>
        <w:rPr/>
      </w:pPr>
      <w:r>
        <w:rPr/>
        <w:t>родичи учинили над ними кровавую расправу. Поэтому по нем в Гавилле стонут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0" w:name="130"/>
      <w:bookmarkEnd w:id="130"/>
      <w:r>
        <w:rPr>
          <w:rFonts w:cs="Courier New" w:ascii="Courier New" w:hAnsi="Courier New"/>
        </w:rPr>
        <w:t>ПЕСНЬ ДВАДЦАТЬ ШЕС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Круг восьмой - Восьмой ров - Лукавые советчик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. Прато - небольшой городок к северо-западу от Флоренции.  Недовольный</w:t>
      </w:r>
    </w:p>
    <w:p>
      <w:pPr>
        <w:pStyle w:val="HTML1"/>
        <w:rPr/>
      </w:pPr>
      <w:r>
        <w:rPr/>
        <w:t>ее владычеством, он, как и все, стремится увидеть ее несчаст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0. Когда припомню - казнь лукавых советчиков в восьмом р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6-28. Когда сокроет ненадолго взгляд солнце - то есть летом, и комары,</w:t>
      </w:r>
    </w:p>
    <w:p>
      <w:pPr>
        <w:pStyle w:val="HTML1"/>
        <w:rPr/>
      </w:pPr>
      <w:r>
        <w:rPr/>
        <w:t>сменяя мух, кружат - то есть вече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4-39. И как, конями поднят в небосклон...  -  По  библейской  легенде,</w:t>
      </w:r>
    </w:p>
    <w:p>
      <w:pPr>
        <w:pStyle w:val="HTML1"/>
        <w:rPr/>
      </w:pPr>
      <w:r>
        <w:rPr/>
        <w:t>пророк Илия, на глазах у пророка Елисея, был унесен  в  небеса  на  огненной</w:t>
      </w:r>
    </w:p>
    <w:p>
      <w:pPr>
        <w:pStyle w:val="HTML1"/>
        <w:rPr/>
      </w:pPr>
      <w:r>
        <w:rPr/>
        <w:t>колеснице, влекомой огненными конями. Елисей назван здесь: "  Тот,  кто  был</w:t>
      </w:r>
    </w:p>
    <w:p>
      <w:pPr>
        <w:pStyle w:val="HTML1"/>
        <w:rPr/>
      </w:pPr>
      <w:r>
        <w:rPr/>
        <w:t>медведями отмщен",  потому  что,  по  той  же  легенде,  медведи  растерзали</w:t>
      </w:r>
    </w:p>
    <w:p>
      <w:pPr>
        <w:pStyle w:val="HTML1"/>
        <w:rPr/>
      </w:pPr>
      <w:r>
        <w:rPr/>
        <w:t>мальчиков, которых он проклял за то, что они смеялись над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4. Где с братом был положен Полиник. - Когда враждующие братья  Этеокл</w:t>
      </w:r>
    </w:p>
    <w:p>
      <w:pPr>
        <w:pStyle w:val="HTML1"/>
        <w:rPr/>
      </w:pPr>
      <w:r>
        <w:rPr/>
        <w:t>и Полиник (см. прим. А., XX, 59) убили друг друга и тела их были положены на</w:t>
      </w:r>
    </w:p>
    <w:p>
      <w:pPr>
        <w:pStyle w:val="HTML1"/>
        <w:rPr/>
      </w:pPr>
      <w:r>
        <w:rPr/>
        <w:t>костер, пламя раздвои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6. Улисс  (Одиссей)  и  Диомед  -  герои  Троянской  войны,  совместно</w:t>
      </w:r>
    </w:p>
    <w:p>
      <w:pPr>
        <w:pStyle w:val="HTML1"/>
        <w:rPr/>
      </w:pPr>
      <w:r>
        <w:rPr/>
        <w:t>действовавшие и в боях и в хитроумных предприяти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7. Как шли на гнев  -  то  есть  как  шли  свершать  дела,  вызывающие</w:t>
      </w:r>
    </w:p>
    <w:p>
      <w:pPr>
        <w:pStyle w:val="HTML1"/>
        <w:rPr/>
      </w:pPr>
      <w:r>
        <w:rPr/>
        <w:t>небесный гнев, или как шли, движимые гневом, на злые де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8-60. Ввод коня - деревянного коня, в котором укрылись Улисс и  другие</w:t>
      </w:r>
    </w:p>
    <w:p>
      <w:pPr>
        <w:pStyle w:val="HTML1"/>
        <w:rPr/>
      </w:pPr>
      <w:r>
        <w:rPr/>
        <w:t>греческие воины и которого троянцы, проломив  стену,  ввели  в  Трою  и  тем</w:t>
      </w:r>
    </w:p>
    <w:p>
      <w:pPr>
        <w:pStyle w:val="HTML1"/>
        <w:rPr/>
      </w:pPr>
      <w:r>
        <w:rPr/>
        <w:t>погубили ее (Эн., II, 13-267). Из разрушенной Трои вышел Эней, родоначальник</w:t>
      </w:r>
    </w:p>
    <w:p>
      <w:pPr>
        <w:pStyle w:val="HTML1"/>
        <w:rPr/>
      </w:pPr>
      <w:r>
        <w:rPr/>
        <w:t>римля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1-62. Дейдамия - дочь скирского царя Ликомеда, возлюбленная Ахилла.  В</w:t>
      </w:r>
    </w:p>
    <w:p>
      <w:pPr>
        <w:pStyle w:val="HTML1"/>
        <w:rPr/>
      </w:pPr>
      <w:r>
        <w:rPr/>
        <w:t>доме ее отца укрывался Ахилл, переодетый в женское платье, но Улисс и Диомед</w:t>
      </w:r>
    </w:p>
    <w:p>
      <w:pPr>
        <w:pStyle w:val="HTML1"/>
        <w:rPr/>
      </w:pPr>
      <w:r>
        <w:rPr/>
        <w:t>при помощи хитрости обнаружили его и увлекли на войну против Трои  (Ч.,  IX,</w:t>
      </w:r>
    </w:p>
    <w:p>
      <w:pPr>
        <w:pStyle w:val="HTML1"/>
        <w:rPr/>
      </w:pPr>
      <w:r>
        <w:rPr/>
        <w:t>39), где он и погиб. Безутешная Дейдамия пребывает в  Лимбе  (в  сенях  Ада)</w:t>
      </w:r>
    </w:p>
    <w:p>
      <w:pPr>
        <w:pStyle w:val="HTML1"/>
        <w:rPr/>
      </w:pPr>
      <w:r>
        <w:rPr/>
        <w:t>(Ч., XXII, 103-11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3. Палладий - статуя  Афины  Паллады,  охранявшая  Трою  и  похищенная</w:t>
      </w:r>
    </w:p>
    <w:p>
      <w:pPr>
        <w:pStyle w:val="HTML1"/>
        <w:rPr/>
      </w:pPr>
      <w:r>
        <w:rPr/>
        <w:t>Улиссом и Диомедом (Эн., II, 162-17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2. Мой высокий сказ - "Энеиду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4. Где, заблудясь, погиб один из вас-то есть Улисс. Дантовский рассказ</w:t>
      </w:r>
    </w:p>
    <w:p>
      <w:pPr>
        <w:pStyle w:val="HTML1"/>
        <w:rPr/>
      </w:pPr>
      <w:r>
        <w:rPr/>
        <w:t>о  гибели  Улисса  восходит,  по-видимому,   к   послегомеровской   легенде,</w:t>
      </w:r>
    </w:p>
    <w:p>
      <w:pPr>
        <w:pStyle w:val="HTML1"/>
        <w:rPr/>
      </w:pPr>
      <w:r>
        <w:rPr/>
        <w:t>передаваемой Плинием Старшим (I в.) и Солином  (III  в.),  согласно  которой</w:t>
      </w:r>
    </w:p>
    <w:p>
      <w:pPr>
        <w:pStyle w:val="HTML1"/>
        <w:rPr/>
      </w:pPr>
      <w:r>
        <w:rPr/>
        <w:t>Улисс, по возвращении  на  Итаку,  выплыл  в  Атлантический  океан,  основал</w:t>
      </w:r>
    </w:p>
    <w:p>
      <w:pPr>
        <w:pStyle w:val="HTML1"/>
        <w:rPr/>
      </w:pPr>
      <w:r>
        <w:rPr/>
        <w:t>Лиссабон (Улиссип) и погиб в бурю у западного берега Африки. Данте по-своему</w:t>
      </w:r>
    </w:p>
    <w:p>
      <w:pPr>
        <w:pStyle w:val="HTML1"/>
        <w:rPr/>
      </w:pPr>
      <w:r>
        <w:rPr/>
        <w:t>перерабатывает это пред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1. Цирцея (греч. - Кирка) - прекрасная волшебница, обращавшая людей  в</w:t>
      </w:r>
    </w:p>
    <w:p>
      <w:pPr>
        <w:pStyle w:val="HTML1"/>
        <w:rPr/>
      </w:pPr>
      <w:r>
        <w:rPr/>
        <w:t>животных (Ч., XIV, 42). Когда Улисс, плывя домой из-под Трои,  после  долгих</w:t>
      </w:r>
    </w:p>
    <w:p>
      <w:pPr>
        <w:pStyle w:val="HTML1"/>
        <w:rPr/>
      </w:pPr>
      <w:r>
        <w:rPr/>
        <w:t>скитаний пристал к ее берегу, она превратила  его  спутников  в  свиней,  но</w:t>
      </w:r>
    </w:p>
    <w:p>
      <w:pPr>
        <w:pStyle w:val="HTML1"/>
        <w:rPr/>
      </w:pPr>
      <w:r>
        <w:rPr/>
        <w:t>затем вернула им человеческий образ и, полюбив Улисса, целый год  удерживала</w:t>
      </w:r>
    </w:p>
    <w:p>
      <w:pPr>
        <w:pStyle w:val="HTML1"/>
        <w:rPr/>
      </w:pPr>
      <w:r>
        <w:rPr/>
        <w:t>его у себя (Метам., XIV, 242-44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2-93. Вблизи Гаэты... - Гора Цирцеи (ныне Монте -  Чирчелло)  недалека</w:t>
      </w:r>
    </w:p>
    <w:p>
      <w:pPr>
        <w:pStyle w:val="HTML1"/>
        <w:rPr/>
      </w:pPr>
      <w:r>
        <w:rPr/>
        <w:t>от того места, где Эней похоронил свою кормилицу Кайету, назвав этот край ее</w:t>
      </w:r>
    </w:p>
    <w:p>
      <w:pPr>
        <w:pStyle w:val="HTML1"/>
        <w:rPr/>
      </w:pPr>
      <w:r>
        <w:rPr/>
        <w:t>именем (Эн., VII, 1-24). Таково легендарное  начало  города  Гаэты  (лат.  -</w:t>
      </w:r>
    </w:p>
    <w:p>
      <w:pPr>
        <w:pStyle w:val="HTML1"/>
        <w:rPr/>
      </w:pPr>
      <w:r>
        <w:rPr/>
        <w:t>Кайета) на Тирренском мор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3. Оба берега - Средиземного моря. Моррокко - Марокк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4. Край сардов - Сарди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8-109. Где Геркулес воздвиг свои межи... - Античный миф рассказывает,</w:t>
      </w:r>
    </w:p>
    <w:p>
      <w:pPr>
        <w:pStyle w:val="HTML1"/>
        <w:rPr/>
      </w:pPr>
      <w:r>
        <w:rPr/>
        <w:t>что по сторонам Гадитанского (Гибралтарского) пролива Геркулес поставил  два</w:t>
      </w:r>
    </w:p>
    <w:p>
      <w:pPr>
        <w:pStyle w:val="HTML1"/>
        <w:rPr/>
      </w:pPr>
      <w:r>
        <w:rPr/>
        <w:t>столба,  как  предел  для  мореходов:  это  -  мыс  Кальпе  (Гибралтар)   на</w:t>
      </w:r>
    </w:p>
    <w:p>
      <w:pPr>
        <w:pStyle w:val="HTML1"/>
        <w:rPr/>
      </w:pPr>
      <w:r>
        <w:rPr/>
        <w:t>европейском берегу и мыс Абила на африканск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1. Сетта (лат. - Септа, ныне Сеута) - гавань у мыса Аби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7. Мир безлюдный - области земного шара, покрытые Океа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6. Все время влево уклоняя ход - то есть держа путь на  юго-запад  от</w:t>
      </w:r>
    </w:p>
    <w:p>
      <w:pPr>
        <w:pStyle w:val="HTML1"/>
        <w:rPr/>
      </w:pPr>
      <w:r>
        <w:rPr/>
        <w:t>Геркулесовых столб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7-129. Я видел все светила другого остья - то есть  южного  небесного</w:t>
      </w:r>
    </w:p>
    <w:p>
      <w:pPr>
        <w:pStyle w:val="HTML1"/>
        <w:rPr/>
      </w:pPr>
      <w:r>
        <w:rPr/>
        <w:t>полюса, а наше остье заслонила морская  грудь,  то  есть  северный  небесный</w:t>
      </w:r>
    </w:p>
    <w:p>
      <w:pPr>
        <w:pStyle w:val="HTML1"/>
        <w:rPr/>
      </w:pPr>
      <w:r>
        <w:rPr/>
        <w:t>полюс скрылся за горизонтом. Следовательно, мореходы пересекли экват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0-131. Смысл: "Пять раз осветилась обращенная к земле  сторона  луны,</w:t>
      </w:r>
    </w:p>
    <w:p>
      <w:pPr>
        <w:pStyle w:val="HTML1"/>
        <w:rPr/>
      </w:pPr>
      <w:r>
        <w:rPr/>
        <w:t>то есть прошло пять месяцев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3. Гора - Дантова гора Чистилища (см. прим. Ч., I, 4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1. Как назначил Кто-то - то есть бог, возбранивший живым людям доступ</w:t>
      </w:r>
    </w:p>
    <w:p>
      <w:pPr>
        <w:pStyle w:val="HTML1"/>
        <w:rPr/>
      </w:pPr>
      <w:r>
        <w:rPr/>
        <w:t>к горе Чистилищ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1" w:name="131"/>
      <w:bookmarkEnd w:id="131"/>
      <w:r>
        <w:rPr>
          <w:rFonts w:cs="Courier New" w:ascii="Courier New" w:hAnsi="Courier New"/>
        </w:rPr>
        <w:t>ПЕСНЬ ДВАДЦАТЬ СЕДЬМ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руг восьмой - Восьмой ров (оконча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Когда другой, возникший вслед ему... - Это другой лукавый  советчик,</w:t>
      </w:r>
    </w:p>
    <w:p>
      <w:pPr>
        <w:pStyle w:val="HTML1"/>
        <w:rPr/>
      </w:pPr>
      <w:r>
        <w:rPr/>
        <w:t>граф Гвидо да Монтефельтро, вождь романских гибеллинов, искусный полководец,</w:t>
      </w:r>
    </w:p>
    <w:p>
      <w:pPr>
        <w:pStyle w:val="HTML1"/>
        <w:rPr/>
      </w:pPr>
      <w:r>
        <w:rPr/>
        <w:t>то враждовавший с папским Римом, то мирившийся с ним. За два года до  смерти</w:t>
      </w:r>
    </w:p>
    <w:p>
      <w:pPr>
        <w:pStyle w:val="HTML1"/>
        <w:rPr/>
      </w:pPr>
      <w:r>
        <w:rPr/>
        <w:t>он постригся в монахи францисканского ордена. Умер в 1298 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-12. Как сицилийский бык... - Медник  Перилл  предложил  агригентскому</w:t>
      </w:r>
    </w:p>
    <w:p>
      <w:pPr>
        <w:pStyle w:val="HTML1"/>
        <w:rPr/>
      </w:pPr>
      <w:r>
        <w:rPr/>
        <w:t>тирану Фалариду (VI в. до н. э.) купить медного быка, устроенного  так,  что</w:t>
      </w:r>
    </w:p>
    <w:p>
      <w:pPr>
        <w:pStyle w:val="HTML1"/>
        <w:rPr/>
      </w:pPr>
      <w:r>
        <w:rPr/>
        <w:t>когда в него клали казнимого и внизу разводили огонь,  то  вопли  сжигаемого</w:t>
      </w:r>
    </w:p>
    <w:p>
      <w:pPr>
        <w:pStyle w:val="HTML1"/>
        <w:rPr/>
      </w:pPr>
      <w:r>
        <w:rPr/>
        <w:t>превращались в мычание. Чтобы испытать снаряд, Фаларид поместил туда  самого</w:t>
      </w:r>
    </w:p>
    <w:p>
      <w:pPr>
        <w:pStyle w:val="HTML1"/>
        <w:rPr/>
      </w:pPr>
      <w:r>
        <w:rPr/>
        <w:t>изобретате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0. О ты, что, по-ломбардски говоря... - Гвидо да Монтефельтро  взывает</w:t>
      </w:r>
    </w:p>
    <w:p>
      <w:pPr>
        <w:pStyle w:val="HTML1"/>
        <w:rPr/>
      </w:pPr>
      <w:r>
        <w:rPr/>
        <w:t>к  Вергилию,  услышав,  как  тот   отпустил   Улисса   (ст.   3),   словами,</w:t>
      </w:r>
    </w:p>
    <w:p>
      <w:pPr>
        <w:pStyle w:val="HTML1"/>
        <w:rPr/>
      </w:pPr>
      <w:r>
        <w:rPr/>
        <w:t>произнесенными на ломбардском наречии (А., I, 68-69), и хочет узнать от него</w:t>
      </w:r>
    </w:p>
    <w:p>
      <w:pPr>
        <w:pStyle w:val="HTML1"/>
        <w:rPr/>
      </w:pPr>
      <w:r>
        <w:rPr/>
        <w:t>о судьбе Романьи, граничащей с Ломбарди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8. Романья - область Италии к северо-востоку от  Тосканы,  с  главными</w:t>
      </w:r>
    </w:p>
    <w:p>
      <w:pPr>
        <w:pStyle w:val="HTML1"/>
        <w:rPr/>
      </w:pPr>
      <w:r>
        <w:rPr/>
        <w:t>городами: Болонья, Фаэнца, Имела, Форлй, Равенна, Чезена, Рими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9-30. Том меж Урбино... - Графство Монтефельтро лежало между Урбино  и</w:t>
      </w:r>
    </w:p>
    <w:p>
      <w:pPr>
        <w:pStyle w:val="HTML1"/>
        <w:rPr/>
      </w:pPr>
      <w:r>
        <w:rPr/>
        <w:t>горой Монте-Коронаро, где берет начало Тиб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7-39. Твоя Романья... - В 1278 г. права  на  Романью,  которая  прежде</w:t>
      </w:r>
    </w:p>
    <w:p>
      <w:pPr>
        <w:pStyle w:val="HTML1"/>
        <w:rPr/>
      </w:pPr>
      <w:r>
        <w:rPr/>
        <w:t>считалась имперской землей, перешли к папскому престолу, но власть его  была</w:t>
      </w:r>
    </w:p>
    <w:p>
      <w:pPr>
        <w:pStyle w:val="HTML1"/>
        <w:rPr/>
      </w:pPr>
      <w:r>
        <w:rPr/>
        <w:t>лишь номинальной. Большая часть романских городов и  областей  находилась  в</w:t>
      </w:r>
    </w:p>
    <w:p>
      <w:pPr>
        <w:pStyle w:val="HTML1"/>
        <w:rPr/>
      </w:pPr>
      <w:r>
        <w:rPr/>
        <w:t>руках отдельных феодальных родов, гибеллинских  и  гвельфских,  враждовавших</w:t>
      </w:r>
    </w:p>
    <w:p>
      <w:pPr>
        <w:pStyle w:val="HTML1"/>
        <w:rPr/>
      </w:pPr>
      <w:r>
        <w:rPr/>
        <w:t>между собо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0-42. Равенна - находилась  в  1270  г.  во  власти  гвельфского  рода</w:t>
      </w:r>
    </w:p>
    <w:p>
      <w:pPr>
        <w:pStyle w:val="HTML1"/>
        <w:rPr/>
      </w:pPr>
      <w:r>
        <w:rPr/>
        <w:t>Полента (герб: орел). С 1275 г. по 1310  г.  там  правил  Гвидо  да  Полента</w:t>
      </w:r>
    </w:p>
    <w:p>
      <w:pPr>
        <w:pStyle w:val="HTML1"/>
        <w:rPr/>
      </w:pPr>
      <w:r>
        <w:rPr/>
        <w:t>Старый, отец Франчески да Римини (А., V, 73-142). Ему подчинена  была  также</w:t>
      </w:r>
    </w:p>
    <w:p>
      <w:pPr>
        <w:pStyle w:val="HTML1"/>
        <w:rPr/>
      </w:pPr>
      <w:r>
        <w:rPr/>
        <w:t>Червъя на Адриати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3-44. Оплот, который долго защищался -  гибеллинский  город  Форлй.  В</w:t>
      </w:r>
    </w:p>
    <w:p>
      <w:pPr>
        <w:pStyle w:val="HTML1"/>
        <w:rPr/>
      </w:pPr>
      <w:r>
        <w:rPr/>
        <w:t>1281 г. его осадило папское войско, состоявшее из  французских  наемников  и</w:t>
      </w:r>
    </w:p>
    <w:p>
      <w:pPr>
        <w:pStyle w:val="HTML1"/>
        <w:rPr/>
      </w:pPr>
      <w:r>
        <w:rPr/>
        <w:t>итальянских гвельфов. Гвидо да  Монтефельтро,  защищавший  город,  прибег  к</w:t>
      </w:r>
    </w:p>
    <w:p>
      <w:pPr>
        <w:pStyle w:val="HTML1"/>
        <w:rPr/>
      </w:pPr>
      <w:r>
        <w:rPr/>
        <w:t>военной  хитрости  и  разгромил  осаждавших,   причем   истребил   множество</w:t>
      </w:r>
    </w:p>
    <w:p>
      <w:pPr>
        <w:pStyle w:val="HTML1"/>
        <w:rPr/>
      </w:pPr>
      <w:r>
        <w:rPr/>
        <w:t>француз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5. В зеленых лапах ныне оказался. - Незадолго  до  1300  г.  синьорами</w:t>
      </w:r>
    </w:p>
    <w:p>
      <w:pPr>
        <w:pStyle w:val="HTML1"/>
        <w:rPr/>
      </w:pPr>
      <w:r>
        <w:rPr/>
        <w:t>Форлй сделались Орделаффи, гибеллинский род, в гербе у которых  был  зеленый</w:t>
      </w:r>
    </w:p>
    <w:p>
      <w:pPr>
        <w:pStyle w:val="HTML1"/>
        <w:rPr/>
      </w:pPr>
      <w:r>
        <w:rPr/>
        <w:t>ле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6.  Барбос  Верруккьо-Малатеста  деи  Малатеста  да  Верруккьо,   отец</w:t>
      </w:r>
    </w:p>
    <w:p>
      <w:pPr>
        <w:pStyle w:val="HTML1"/>
        <w:rPr/>
      </w:pPr>
      <w:r>
        <w:rPr/>
        <w:t>Джанчотто и Паоло (см. прим. А., V, 73-74), синьор Римини с 1295 по 1312 г.,</w:t>
      </w:r>
    </w:p>
    <w:p>
      <w:pPr>
        <w:pStyle w:val="HTML1"/>
        <w:rPr/>
      </w:pPr>
      <w:r>
        <w:rPr/>
        <w:t>ярый гвельф. Его щенок-его старший сын Малатестино Одноглазый,  правивший  с</w:t>
      </w:r>
    </w:p>
    <w:p>
      <w:pPr>
        <w:pStyle w:val="HTML1"/>
        <w:rPr/>
      </w:pPr>
      <w:r>
        <w:rPr/>
        <w:t>1312 по 1317 г. (А., XXVIII, 76-90). Гвидо да Монтефельтро не  раз  побеждал</w:t>
      </w:r>
    </w:p>
    <w:p>
      <w:pPr>
        <w:pStyle w:val="HTML1"/>
        <w:rPr/>
      </w:pPr>
      <w:r>
        <w:rPr/>
        <w:t>Малатес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7. Монтанъя деи Парчитати - вождь риминийских гибеллинов.  В  1295  г.</w:t>
      </w:r>
    </w:p>
    <w:p>
      <w:pPr>
        <w:pStyle w:val="HTML1"/>
        <w:rPr/>
      </w:pPr>
      <w:r>
        <w:rPr/>
        <w:t>Малатеста, борясь за власть, вероломно захватил  его  и  заточил  в  тюрьму,</w:t>
      </w:r>
    </w:p>
    <w:p>
      <w:pPr>
        <w:pStyle w:val="HTML1"/>
        <w:rPr/>
      </w:pPr>
      <w:r>
        <w:rPr/>
        <w:t>поручив надзор за ним своему сыну Малатестино, который вскоре,  по  наущению</w:t>
      </w:r>
    </w:p>
    <w:p>
      <w:pPr>
        <w:pStyle w:val="HTML1"/>
        <w:rPr/>
      </w:pPr>
      <w:r>
        <w:rPr/>
        <w:t>отца, убил своего пленн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9-51. В твердынях над Ламоне и Сантерно - то есть  в  Фаэнце  на  реке</w:t>
      </w:r>
    </w:p>
    <w:p>
      <w:pPr>
        <w:pStyle w:val="HTML1"/>
        <w:rPr/>
      </w:pPr>
      <w:r>
        <w:rPr/>
        <w:t>Ламоне и в Имоле на реке Сантерно, владычит  Магинардо  Пагани  да  Сузинана</w:t>
      </w:r>
    </w:p>
    <w:p>
      <w:pPr>
        <w:pStyle w:val="HTML1"/>
        <w:rPr/>
      </w:pPr>
      <w:r>
        <w:rPr/>
        <w:t>(Ч., XIV,  118-120),  имеющий  в  гербе  лазоревого  льва  в  белом  поле  и</w:t>
      </w:r>
    </w:p>
    <w:p>
      <w:pPr>
        <w:pStyle w:val="HTML1"/>
        <w:rPr/>
      </w:pPr>
      <w:r>
        <w:rPr/>
        <w:t>беспрестанно меняющий своих политических друзей (умер в 1302 г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2-54. А та (твердыня), где льется Савьо, то есть Чезена на реке Савьо,</w:t>
      </w:r>
    </w:p>
    <w:p>
      <w:pPr>
        <w:pStyle w:val="HTML1"/>
        <w:rPr/>
      </w:pPr>
      <w:r>
        <w:rPr/>
        <w:t>живет меж волей и ярмом раба, подобно тому как она расположена между горой и</w:t>
      </w:r>
    </w:p>
    <w:p>
      <w:pPr>
        <w:pStyle w:val="HTML1"/>
        <w:rPr/>
      </w:pPr>
      <w:r>
        <w:rPr/>
        <w:t>долом. - В конце XIII в. Чезена была независимой коммуной, но ее  подеста  и</w:t>
      </w:r>
    </w:p>
    <w:p>
      <w:pPr>
        <w:pStyle w:val="HTML1"/>
        <w:rPr/>
      </w:pPr>
      <w:r>
        <w:rPr/>
        <w:t>капитаны нередко притязали на самовластие, и тогда она их смещ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7. Пояс кордилъера. - Монахи-францисканцы опоясывались веревкой (итал.</w:t>
      </w:r>
    </w:p>
    <w:p>
      <w:pPr>
        <w:pStyle w:val="HTML1"/>
        <w:rPr/>
      </w:pPr>
      <w:r>
        <w:rPr/>
        <w:t>corda)-отсюда их прозвание: "Кордильеры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1. Верховный пастырь - папа Бонифаций VIII (1294-1303) (см. прим.  А.,</w:t>
      </w:r>
    </w:p>
    <w:p>
      <w:pPr>
        <w:pStyle w:val="HTML1"/>
        <w:rPr/>
      </w:pPr>
      <w:r>
        <w:rPr/>
        <w:t>XIX, 5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5. Первоначальник новых фарисеев - то есть пап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6. Воюя в тех местах, где Латеран. - В 1297 г. Бонифаций VIII  объявил</w:t>
      </w:r>
    </w:p>
    <w:p>
      <w:pPr>
        <w:pStyle w:val="HTML1"/>
        <w:rPr/>
      </w:pPr>
      <w:r>
        <w:rPr/>
        <w:t>крестовый поход против могущественного римского рода Колонна  (Колоннезцев),</w:t>
      </w:r>
    </w:p>
    <w:p>
      <w:pPr>
        <w:pStyle w:val="HTML1"/>
        <w:rPr/>
      </w:pPr>
      <w:r>
        <w:rPr/>
        <w:t>дома которого были расположены неподалеку от  Латеранского  дворца,  папской</w:t>
      </w:r>
    </w:p>
    <w:p>
      <w:pPr>
        <w:pStyle w:val="HTML1"/>
        <w:rPr/>
      </w:pPr>
      <w:r>
        <w:rPr/>
        <w:t>резиден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9-90. Не виноватых в том-то есть враги Бонифация не были ни сарацинами</w:t>
      </w:r>
    </w:p>
    <w:p>
      <w:pPr>
        <w:pStyle w:val="HTML1"/>
        <w:rPr/>
      </w:pPr>
      <w:r>
        <w:rPr/>
        <w:t>(ст. 87), взявшими в 1291 г.  город  Акру,  последнее  владение  христиан  в</w:t>
      </w:r>
    </w:p>
    <w:p>
      <w:pPr>
        <w:pStyle w:val="HTML1"/>
        <w:rPr/>
      </w:pPr>
      <w:r>
        <w:rPr/>
        <w:t>Сирии, ни иудеями  (ст.  87),  торговавшими  в  мусульманских  странах,  что</w:t>
      </w:r>
    </w:p>
    <w:p>
      <w:pPr>
        <w:pStyle w:val="HTML1"/>
        <w:rPr/>
      </w:pPr>
      <w:r>
        <w:rPr/>
        <w:t>христианам было запреще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3. Вервь - то есть монашеский пояс Гвид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4-95. И, словно прокаженный Константин...  -  По  легенде,  императору</w:t>
      </w:r>
    </w:p>
    <w:p>
      <w:pPr>
        <w:pStyle w:val="HTML1"/>
        <w:rPr/>
      </w:pPr>
      <w:r>
        <w:rPr/>
        <w:t>Константину (А., XIX, 115-117 и прим.), заболевшему проказой, явились во сне</w:t>
      </w:r>
    </w:p>
    <w:p>
      <w:pPr>
        <w:pStyle w:val="HTML1"/>
        <w:rPr/>
      </w:pPr>
      <w:r>
        <w:rPr/>
        <w:t>апостолы Петр и Павел и сказали, что  его  исцелит  святой  папа  Сильвестр,</w:t>
      </w:r>
    </w:p>
    <w:p>
      <w:pPr>
        <w:pStyle w:val="HTML1"/>
        <w:rPr/>
      </w:pPr>
      <w:r>
        <w:rPr/>
        <w:t>скрывавшийся от гонений в пещере на горе Сиратти близ Рима; тогда Константин</w:t>
      </w:r>
    </w:p>
    <w:p>
      <w:pPr>
        <w:pStyle w:val="HTML1"/>
        <w:rPr/>
      </w:pPr>
      <w:r>
        <w:rPr/>
        <w:t>призвал Сильвестра, принял от него крещение и выздоров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2. Пенестрино (ныне Палестрина) - городок близ Рима, где стоял замок,</w:t>
      </w:r>
    </w:p>
    <w:p>
      <w:pPr>
        <w:pStyle w:val="HTML1"/>
        <w:rPr/>
      </w:pPr>
      <w:r>
        <w:rPr/>
        <w:t>принадлежавший Колоннезцам. Бонифацию не удалось взять его силой.  Тогда  он</w:t>
      </w:r>
    </w:p>
    <w:p>
      <w:pPr>
        <w:pStyle w:val="HTML1"/>
        <w:rPr/>
      </w:pPr>
      <w:r>
        <w:rPr/>
        <w:t>обещал Колоннезцам полное прощение, если  они  уступят  ему  Пенестрино.  Те</w:t>
      </w:r>
    </w:p>
    <w:p>
      <w:pPr>
        <w:pStyle w:val="HTML1"/>
        <w:rPr/>
      </w:pPr>
      <w:r>
        <w:rPr/>
        <w:t>согласились, папа сровнял замок с землей,  но  слова  своего  не  сдержал  и</w:t>
      </w:r>
    </w:p>
    <w:p>
      <w:pPr>
        <w:pStyle w:val="HTML1"/>
        <w:rPr/>
      </w:pPr>
      <w:r>
        <w:rPr/>
        <w:t>вынудил Колоннезцев покинуть папскую обла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5. Мой предместник - Целестин V (см. прим. А., III, 59-6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2. Франциск - патрон францисканского ордена, к  которому  принадлежал</w:t>
      </w:r>
    </w:p>
    <w:p>
      <w:pPr>
        <w:pStyle w:val="HTML1"/>
        <w:rPr/>
      </w:pPr>
      <w:r>
        <w:rPr/>
        <w:t>Гвид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3. Черный херувим - дьяво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6. Коварный дал урок - лукавый совет много обещать и  мало  исполнить</w:t>
      </w:r>
    </w:p>
    <w:p>
      <w:pPr>
        <w:pStyle w:val="HTML1"/>
        <w:rPr/>
      </w:pPr>
      <w:r>
        <w:rPr/>
        <w:t>(ст. 11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6. Кто, разделяя, копит гнет - то есть те,  кто,  вызывая  раздоры  и</w:t>
      </w:r>
    </w:p>
    <w:p>
      <w:pPr>
        <w:pStyle w:val="HTML1"/>
        <w:rPr/>
      </w:pPr>
      <w:r>
        <w:rPr/>
        <w:t>расколы среди других, накапливает для себя  гнет  вины  и  возмездия.  (Игра</w:t>
      </w:r>
    </w:p>
    <w:p>
      <w:pPr>
        <w:pStyle w:val="HTML1"/>
        <w:rPr/>
      </w:pPr>
      <w:r>
        <w:rPr/>
        <w:t>антитезой: "разделять" и "копить".)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2" w:name="132"/>
      <w:bookmarkEnd w:id="132"/>
      <w:r>
        <w:rPr>
          <w:rFonts w:cs="Courier New" w:ascii="Courier New" w:hAnsi="Courier New"/>
        </w:rPr>
        <w:t>ПЕСНЬ ДВАДЦАТЬ ВОСЬМ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руг восьмой. - Девятый ров. - Зачинщики раздор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Даже вольными словами - даже  не  стихами,  а  ничем  не  стесненной</w:t>
      </w:r>
    </w:p>
    <w:p>
      <w:pPr>
        <w:pStyle w:val="HTML1"/>
        <w:rPr/>
      </w:pPr>
      <w:r>
        <w:rPr/>
        <w:t>проз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. Пулийская... страна - Пулья (лат. - Апулия); здесь в значении: Южная</w:t>
      </w:r>
    </w:p>
    <w:p>
      <w:pPr>
        <w:pStyle w:val="HTML1"/>
        <w:rPr/>
      </w:pPr>
      <w:r>
        <w:rPr/>
        <w:t>Итал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. От рук троян - в эпоху Самнитских войн  (343-290  гг.  до  н.  э.),</w:t>
      </w:r>
    </w:p>
    <w:p>
      <w:pPr>
        <w:pStyle w:val="HTML1"/>
        <w:rPr/>
      </w:pPr>
      <w:r>
        <w:rPr/>
        <w:t>когда римляне, потомки легендарных троян, приплывших с Энеем, покоряли Южную</w:t>
      </w:r>
    </w:p>
    <w:p>
      <w:pPr>
        <w:pStyle w:val="HTML1"/>
        <w:rPr/>
      </w:pPr>
      <w:r>
        <w:rPr/>
        <w:t>Итал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-12. В длительной войне - во время второй Пунической  войны  (218-201</w:t>
      </w:r>
    </w:p>
    <w:p>
      <w:pPr>
        <w:pStyle w:val="HTML1"/>
        <w:rPr/>
      </w:pPr>
      <w:r>
        <w:rPr/>
        <w:t>гг. до н. э.). В 216 г. до н. э., после победы при Каннах, Ганнибал  отослал</w:t>
      </w:r>
    </w:p>
    <w:p>
      <w:pPr>
        <w:pStyle w:val="HTML1"/>
        <w:rPr/>
      </w:pPr>
      <w:r>
        <w:rPr/>
        <w:t>в Карфаген хлебную меру золотых перстней, снятых с убитых римских всадников,</w:t>
      </w:r>
    </w:p>
    <w:p>
      <w:pPr>
        <w:pStyle w:val="HTML1"/>
        <w:rPr/>
      </w:pPr>
      <w:r>
        <w:rPr/>
        <w:t>как об этом пишет Тит Ливии, указывающий, что иные говорят  даже  о  трех  с</w:t>
      </w:r>
    </w:p>
    <w:p>
      <w:pPr>
        <w:pStyle w:val="HTML1"/>
        <w:rPr/>
      </w:pPr>
      <w:r>
        <w:rPr/>
        <w:t>половиною хлебных мер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. Руберт Гвискар - то есть Роберт Гвискар, изгнавший в XI в. из Южной</w:t>
      </w:r>
    </w:p>
    <w:p>
      <w:pPr>
        <w:pStyle w:val="HTML1"/>
        <w:rPr/>
      </w:pPr>
      <w:r>
        <w:rPr/>
        <w:t>Италии арабов и византийцев, один из основателей норманнского государства на</w:t>
      </w:r>
    </w:p>
    <w:p>
      <w:pPr>
        <w:pStyle w:val="HTML1"/>
        <w:rPr/>
      </w:pPr>
      <w:r>
        <w:rPr/>
        <w:t>юге полуострова и в Сицилии (Сицилийского королевств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6-17. Чеперано - местечко на  границе  Неаполитанского  королевства  и</w:t>
      </w:r>
    </w:p>
    <w:p>
      <w:pPr>
        <w:pStyle w:val="HTML1"/>
        <w:rPr/>
      </w:pPr>
      <w:r>
        <w:rPr/>
        <w:t>Церковной области, возле которого в  1266  г.  пулийцы,  то  есть  подданные</w:t>
      </w:r>
    </w:p>
    <w:p>
      <w:pPr>
        <w:pStyle w:val="HTML1"/>
        <w:rPr/>
      </w:pPr>
      <w:r>
        <w:rPr/>
        <w:t>короля Манфреда, предательски открыли дорогу войскам Карла  Анжуйского,  что</w:t>
      </w:r>
    </w:p>
    <w:p>
      <w:pPr>
        <w:pStyle w:val="HTML1"/>
        <w:rPr/>
      </w:pPr>
      <w:r>
        <w:rPr/>
        <w:t>повело к роковой для Манфреда битве при Беневенто (Ч., III, 103-145, и прим.</w:t>
      </w:r>
    </w:p>
    <w:p>
      <w:pPr>
        <w:pStyle w:val="HTML1"/>
        <w:rPr/>
      </w:pPr>
      <w:r>
        <w:rPr/>
        <w:t>Ч., III, 112-11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8. Тальякаццо - замок, возле которого  в  1268  г.  Карл  I  Анжуйский</w:t>
      </w:r>
    </w:p>
    <w:p>
      <w:pPr>
        <w:pStyle w:val="HTML1"/>
        <w:rPr/>
      </w:pPr>
      <w:r>
        <w:rPr/>
        <w:t>разбил юного Конрадина (см. прим. Ч., XX, 68). Его  победе  помогла  военная</w:t>
      </w:r>
    </w:p>
    <w:p>
      <w:pPr>
        <w:pStyle w:val="HTML1"/>
        <w:rPr/>
      </w:pPr>
      <w:r>
        <w:rPr/>
        <w:t>хитрость, присоветованная старым рьщарем Аларом де Вале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1.  Магомет  (ок.  570-632)  -  основатель  ислама,   новой   религии,</w:t>
      </w:r>
    </w:p>
    <w:p>
      <w:pPr>
        <w:pStyle w:val="HTML1"/>
        <w:rPr/>
      </w:pPr>
      <w:r>
        <w:rPr/>
        <w:t>появившейся после христианства и тем самым, в глазах правоверного  католика,</w:t>
      </w:r>
    </w:p>
    <w:p>
      <w:pPr>
        <w:pStyle w:val="HTML1"/>
        <w:rPr/>
      </w:pPr>
      <w:r>
        <w:rPr/>
        <w:t>внесшей в мир новый раско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2-33. Али - зять Магомета, убитый в 661 г. ударом сабли по черепу. Его</w:t>
      </w:r>
    </w:p>
    <w:p>
      <w:pPr>
        <w:pStyle w:val="HTML1"/>
        <w:rPr/>
      </w:pPr>
      <w:r>
        <w:rPr/>
        <w:t>почитатели (шииты) образовали со временем особую секту. Рассматривая Али как</w:t>
      </w:r>
    </w:p>
    <w:p>
      <w:pPr>
        <w:pStyle w:val="HTML1"/>
        <w:rPr/>
      </w:pPr>
      <w:r>
        <w:rPr/>
        <w:t>создателя раскола уже в самом  исламе,  Данте  изображает  его  и  в  Аду  с</w:t>
      </w:r>
    </w:p>
    <w:p>
      <w:pPr>
        <w:pStyle w:val="HTML1"/>
        <w:rPr/>
      </w:pPr>
      <w:r>
        <w:rPr/>
        <w:t>рассеченной голо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5.  Дольчино  Торниелли  из  города  Новары  (в  Пьемонте)   -   глава</w:t>
      </w:r>
    </w:p>
    <w:p>
      <w:pPr>
        <w:pStyle w:val="HTML1"/>
        <w:rPr/>
      </w:pPr>
      <w:r>
        <w:rPr/>
        <w:t>еретической секты "апостольских братьев", проповедывавшей братскую любовь  и</w:t>
      </w:r>
    </w:p>
    <w:p>
      <w:pPr>
        <w:pStyle w:val="HTML1"/>
        <w:rPr/>
      </w:pPr>
      <w:r>
        <w:rPr/>
        <w:t>бедность,  общность  имущества  и   скорое   пришествие   царства   истинной</w:t>
      </w:r>
    </w:p>
    <w:p>
      <w:pPr>
        <w:pStyle w:val="HTML1"/>
        <w:rPr/>
      </w:pPr>
      <w:r>
        <w:rPr/>
        <w:t>справедливости. Чтобы подавить это движение, враждебное феодальному строю  и</w:t>
      </w:r>
    </w:p>
    <w:p>
      <w:pPr>
        <w:pStyle w:val="HTML1"/>
        <w:rPr/>
      </w:pPr>
      <w:r>
        <w:rPr/>
        <w:t>официальной церкви и охватившее широкие крестьянские круги, папа  Климент  V</w:t>
      </w:r>
    </w:p>
    <w:p>
      <w:pPr>
        <w:pStyle w:val="HTML1"/>
        <w:rPr/>
      </w:pPr>
      <w:r>
        <w:rPr/>
        <w:t>объявил  против  него  крестовый  поход.   Дольчино   стойко   отбивался   в</w:t>
      </w:r>
    </w:p>
    <w:p>
      <w:pPr>
        <w:pStyle w:val="HTML1"/>
        <w:rPr/>
      </w:pPr>
      <w:r>
        <w:rPr/>
        <w:t>неприступных горах от папских войск, состоявших главным образом  из  жителей</w:t>
      </w:r>
    </w:p>
    <w:p>
      <w:pPr>
        <w:pStyle w:val="HTML1"/>
        <w:rPr/>
      </w:pPr>
      <w:r>
        <w:rPr/>
        <w:t>Верчелли и Новары (ст. 59), но полное истощение припасов  и  суровость  зимы</w:t>
      </w:r>
    </w:p>
    <w:p>
      <w:pPr>
        <w:pStyle w:val="HTML1"/>
        <w:rPr/>
      </w:pPr>
      <w:r>
        <w:rPr/>
        <w:t>принудили его к сдаче в марте 1307 г. После страшных истязаний он был сожжен</w:t>
      </w:r>
    </w:p>
    <w:p>
      <w:pPr>
        <w:pStyle w:val="HTML1"/>
        <w:rPr/>
      </w:pPr>
      <w:r>
        <w:rPr/>
        <w:t>на костре. Магомет желает  успеха  Дольчино,  считая  его  таким  же  вождем</w:t>
      </w:r>
    </w:p>
    <w:p>
      <w:pPr>
        <w:pStyle w:val="HTML1"/>
        <w:rPr/>
      </w:pPr>
      <w:r>
        <w:rPr/>
        <w:t>раскола, как и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3. Пьер да Медичина - представитель рода, владевшего городом Медичина,</w:t>
      </w:r>
    </w:p>
    <w:p>
      <w:pPr>
        <w:pStyle w:val="HTML1"/>
        <w:rPr/>
      </w:pPr>
      <w:r>
        <w:rPr/>
        <w:t>к востоку от Болоньи, прославил себя как зачинщик раздоров среди влиятельных</w:t>
      </w:r>
    </w:p>
    <w:p>
      <w:pPr>
        <w:pStyle w:val="HTML1"/>
        <w:rPr/>
      </w:pPr>
      <w:r>
        <w:rPr/>
        <w:t>болонских домов и среди романских феодал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4-75. От стен Верчелли, города в Пьемонте, до Маркабо, замка  в  устье</w:t>
      </w:r>
    </w:p>
    <w:p>
      <w:pPr>
        <w:pStyle w:val="HTML1"/>
        <w:rPr/>
      </w:pPr>
      <w:r>
        <w:rPr/>
        <w:t>По, разрушенного в начале XIV в., лежит равнина Ломбардии, родина  Пьера  да</w:t>
      </w:r>
    </w:p>
    <w:p>
      <w:pPr>
        <w:pStyle w:val="HTML1"/>
        <w:rPr/>
      </w:pPr>
      <w:r>
        <w:rPr/>
        <w:t>Медичина. 76-90. Пьер да  Медичина  предсказывает,  что  мессер  Гвидо  дель</w:t>
      </w:r>
    </w:p>
    <w:p>
      <w:pPr>
        <w:pStyle w:val="HTML1"/>
        <w:rPr/>
      </w:pPr>
      <w:r>
        <w:rPr/>
        <w:t>Кассеро и Анджолелло да Кариньяно, наиболее влиятельные люди города Фано (на</w:t>
      </w:r>
    </w:p>
    <w:p>
      <w:pPr>
        <w:pStyle w:val="HTML1"/>
        <w:rPr/>
      </w:pPr>
      <w:r>
        <w:rPr/>
        <w:t>Адриатическом море, южнее Римини), погибнут по вероломству злобного  тирана,</w:t>
      </w:r>
    </w:p>
    <w:p>
      <w:pPr>
        <w:pStyle w:val="HTML1"/>
        <w:rPr/>
      </w:pPr>
      <w:r>
        <w:rPr/>
        <w:t>Малатестино Одноглазого, синьора Римини (см.  прим.  А.,  XXVII,  46).  Этот</w:t>
      </w:r>
    </w:p>
    <w:p>
      <w:pPr>
        <w:pStyle w:val="HTML1"/>
        <w:rPr/>
      </w:pPr>
      <w:r>
        <w:rPr/>
        <w:t>кривоглазый изверг пригласит их якобы для переговоров в  прибрежный  городок</w:t>
      </w:r>
    </w:p>
    <w:p>
      <w:pPr>
        <w:pStyle w:val="HTML1"/>
        <w:rPr/>
      </w:pPr>
      <w:r>
        <w:rPr/>
        <w:t>Каттолику, между Фано и Римини, и на пути туда его  наемники  сбросят  их  с</w:t>
      </w:r>
    </w:p>
    <w:p>
      <w:pPr>
        <w:pStyle w:val="HTML1"/>
        <w:rPr/>
      </w:pPr>
      <w:r>
        <w:rPr/>
        <w:t>корабля, так что им уже не нужно будет творить молитвы  и  обеты  у  грозной</w:t>
      </w:r>
    </w:p>
    <w:p>
      <w:pPr>
        <w:pStyle w:val="HTML1"/>
        <w:rPr/>
      </w:pPr>
      <w:r>
        <w:rPr/>
        <w:t>своими ветрами горы Фокары, ибо они до нее  не  доплывут.  Устранив  мессера</w:t>
      </w:r>
    </w:p>
    <w:p>
      <w:pPr>
        <w:pStyle w:val="HTML1"/>
        <w:rPr/>
      </w:pPr>
      <w:r>
        <w:rPr/>
        <w:t>Гвидо и Анджолелло, Малатестино захватил власть над Фа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6-87. Владетель мест, которых мой  сосед  хотел  бы  лучше  не  видать</w:t>
      </w:r>
    </w:p>
    <w:p>
      <w:pPr>
        <w:pStyle w:val="HTML1"/>
        <w:rPr/>
      </w:pPr>
      <w:r>
        <w:rPr/>
        <w:t>вовеки - то есть Малатестино, владетель Римини, где римлянин Курион (см. ст.</w:t>
      </w:r>
    </w:p>
    <w:p>
      <w:pPr>
        <w:pStyle w:val="HTML1"/>
        <w:rPr/>
      </w:pPr>
      <w:r>
        <w:rPr/>
        <w:t>96-102 и прим.), стоящий тут же рядом, когда-то произнес роковые  слова,  за</w:t>
      </w:r>
    </w:p>
    <w:p>
      <w:pPr>
        <w:pStyle w:val="HTML1"/>
        <w:rPr/>
      </w:pPr>
      <w:r>
        <w:rPr/>
        <w:t>которые теперь расплачивается в А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6-102.  Вот  он...  -  Это  Гай  Скрибоний  Курион,  народный  трибун,</w:t>
      </w:r>
    </w:p>
    <w:p>
      <w:pPr>
        <w:pStyle w:val="HTML1"/>
        <w:rPr/>
      </w:pPr>
      <w:r>
        <w:rPr/>
        <w:t>перешедший на сторону Цезаря в его борьбе с Помпеем (49 г. до н. э.).  Данте</w:t>
      </w:r>
    </w:p>
    <w:p>
      <w:pPr>
        <w:pStyle w:val="HTML1"/>
        <w:rPr/>
      </w:pPr>
      <w:r>
        <w:rPr/>
        <w:t>следует рассказу  Лукана  ("Фарсалия",  I,  266-295),  по  которому  Курион,</w:t>
      </w:r>
    </w:p>
    <w:p>
      <w:pPr>
        <w:pStyle w:val="HTML1"/>
        <w:rPr/>
      </w:pPr>
      <w:r>
        <w:rPr/>
        <w:t>изгнанный из Рима, прибыл к Цезарю в Ариминум (Римини) и побудил его немедля</w:t>
      </w:r>
    </w:p>
    <w:p>
      <w:pPr>
        <w:pStyle w:val="HTML1"/>
        <w:rPr/>
      </w:pPr>
      <w:r>
        <w:rPr/>
        <w:t>начать гражданскую вой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3-108. И тут другой...  -  Моска  деи  Ламберти  (умер  в  1243  г.),</w:t>
      </w:r>
    </w:p>
    <w:p>
      <w:pPr>
        <w:pStyle w:val="HTML1"/>
        <w:rPr/>
      </w:pPr>
      <w:r>
        <w:rPr/>
        <w:t>которого Данте хотел увидеть в Аду (А., VI, 81). Имя его связано с  кровавым</w:t>
      </w:r>
    </w:p>
    <w:p>
      <w:pPr>
        <w:pStyle w:val="HTML1"/>
        <w:rPr/>
      </w:pPr>
      <w:r>
        <w:rPr/>
        <w:t>эпизодом, послужившим, по преданию, началом разделения  флорентийской  знати</w:t>
      </w:r>
    </w:p>
    <w:p>
      <w:pPr>
        <w:pStyle w:val="HTML1"/>
        <w:rPr/>
      </w:pPr>
      <w:r>
        <w:rPr/>
        <w:t>на гибеллинов и гвельфов. Это он, приведя  поговорку:  "Кто  кончил  -  дело</w:t>
      </w:r>
    </w:p>
    <w:p>
      <w:pPr>
        <w:pStyle w:val="HTML1"/>
        <w:rPr/>
      </w:pPr>
      <w:r>
        <w:rPr/>
        <w:t>справил", склонил своих родичей и друзей убить Буондельмонте (см. прим.  Р.,</w:t>
      </w:r>
    </w:p>
    <w:p>
      <w:pPr>
        <w:pStyle w:val="HTML1"/>
        <w:rPr/>
      </w:pPr>
      <w:r>
        <w:rPr/>
        <w:t>XVI, 136-14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4-136. Бертрам (Бертран) де  Борн,  виконт  Готфорский  -  знаменитый</w:t>
      </w:r>
    </w:p>
    <w:p>
      <w:pPr>
        <w:pStyle w:val="HTML1"/>
        <w:rPr/>
      </w:pPr>
      <w:r>
        <w:rPr/>
        <w:t>провансальский трубадур второй половины XII в., много воевавший и  с  родным</w:t>
      </w:r>
    </w:p>
    <w:p>
      <w:pPr>
        <w:pStyle w:val="HTML1"/>
        <w:rPr/>
      </w:pPr>
      <w:r>
        <w:rPr/>
        <w:t>братом, и с соседями и возбуждавший других к войне. Под его  влиянием  принц</w:t>
      </w:r>
    </w:p>
    <w:p>
      <w:pPr>
        <w:pStyle w:val="HTML1"/>
        <w:rPr/>
      </w:pPr>
      <w:r>
        <w:rPr/>
        <w:t>Генрих (1155-1183), старший сын английского короля Генриха II, поднял  мятеж</w:t>
      </w:r>
    </w:p>
    <w:p>
      <w:pPr>
        <w:pStyle w:val="HTML1"/>
        <w:rPr/>
      </w:pPr>
      <w:r>
        <w:rPr/>
        <w:t>против своего отца, который еще при жизни короновал  его  (отсюда  -  титул:</w:t>
      </w:r>
    </w:p>
    <w:p>
      <w:pPr>
        <w:pStyle w:val="HTML1"/>
        <w:rPr/>
      </w:pPr>
      <w:r>
        <w:rPr/>
        <w:t>"король"). Называя его Иоанном, Данте, вероятно, смешивал принца  Генриха  с</w:t>
      </w:r>
    </w:p>
    <w:p>
      <w:pPr>
        <w:pStyle w:val="HTML1"/>
        <w:rPr/>
      </w:pPr>
      <w:r>
        <w:rPr/>
        <w:t>его младшим бра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7-138. Ахитофел -  в  библейской  легенде  -  советник  царя  Давида,</w:t>
      </w:r>
    </w:p>
    <w:p>
      <w:pPr>
        <w:pStyle w:val="HTML1"/>
        <w:rPr/>
      </w:pPr>
      <w:r>
        <w:rPr/>
        <w:t>поощрявший его сына Авессалома, когда тот восстал против отц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3" w:name="133"/>
      <w:bookmarkEnd w:id="133"/>
      <w:r>
        <w:rPr>
          <w:rFonts w:cs="Courier New" w:ascii="Courier New" w:hAnsi="Courier New"/>
        </w:rPr>
        <w:t>ПЕСНЬ ДВАДЦАТЬ ДЕВЯ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уг восьмой - Девятый ров (окончание)  -  Десятый  ров  -  Поддельщики</w:t>
      </w:r>
    </w:p>
    <w:p>
      <w:pPr>
        <w:pStyle w:val="HTML1"/>
        <w:rPr/>
      </w:pPr>
      <w:r>
        <w:rPr/>
        <w:t>металл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0. Один мой родич  -  Джери  дель  Белло,  то  есть  Джери  сын  Белло</w:t>
      </w:r>
    </w:p>
    <w:p>
      <w:pPr>
        <w:pStyle w:val="HTML1"/>
        <w:rPr/>
      </w:pPr>
      <w:r>
        <w:rPr/>
        <w:t>(Габриелло). Брат Белло, Беллинчоне, приходился Данте дедом (см.  прим.  Р.,</w:t>
      </w:r>
    </w:p>
    <w:p>
      <w:pPr>
        <w:pStyle w:val="HTML1"/>
        <w:rPr/>
      </w:pPr>
      <w:r>
        <w:rPr/>
        <w:t>XV, 94). Джери жил в середине XIII в. По словам старых комментаторов, он был</w:t>
      </w:r>
    </w:p>
    <w:p>
      <w:pPr>
        <w:pStyle w:val="HTML1"/>
        <w:rPr/>
      </w:pPr>
      <w:r>
        <w:rPr/>
        <w:t>не только зачинщиком многих распрей, но даже убийцей, и пал от руки  некоего</w:t>
      </w:r>
    </w:p>
    <w:p>
      <w:pPr>
        <w:pStyle w:val="HTML1"/>
        <w:rPr/>
      </w:pPr>
      <w:r>
        <w:rPr/>
        <w:t>Бродайо Саккетти. К 1300 г. родичи Джери еще  не  отомстили  за  него  родне</w:t>
      </w:r>
    </w:p>
    <w:p>
      <w:pPr>
        <w:pStyle w:val="HTML1"/>
        <w:rPr/>
      </w:pPr>
      <w:r>
        <w:rPr/>
        <w:t>Саккетти, и это тяготит Данте (ст. 31-36), который,  как  сын  своего  века,</w:t>
      </w:r>
    </w:p>
    <w:p>
      <w:pPr>
        <w:pStyle w:val="HTML1"/>
        <w:rPr/>
      </w:pPr>
      <w:r>
        <w:rPr/>
        <w:t>считал кровную месть правом и обязанностью члена ро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9. Готфорского приметя властелина - то есть Бертрана де Борна (см. А.,</w:t>
      </w:r>
    </w:p>
    <w:p>
      <w:pPr>
        <w:pStyle w:val="HTML1"/>
        <w:rPr/>
      </w:pPr>
      <w:r>
        <w:rPr/>
        <w:t>XXVIII, 134-136 и прим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0.  Последняя  обитель  Злых  Щелей  -  десятый  ров,   где   караются</w:t>
      </w:r>
    </w:p>
    <w:p>
      <w:pPr>
        <w:pStyle w:val="HTML1"/>
        <w:rPr/>
      </w:pPr>
      <w:r>
        <w:rPr/>
        <w:t>поддельщики,  подразделяемые  на  четыре  разряда:   поддельщики   металлов,</w:t>
      </w:r>
    </w:p>
    <w:p>
      <w:pPr>
        <w:pStyle w:val="HTML1"/>
        <w:rPr/>
      </w:pPr>
      <w:r>
        <w:rPr/>
        <w:t>поддельщики людей (выдающие себя за других), поддельщики денег и поддельщики</w:t>
      </w:r>
    </w:p>
    <w:p>
      <w:pPr>
        <w:pStyle w:val="HTML1"/>
        <w:rPr/>
      </w:pPr>
      <w:r>
        <w:rPr/>
        <w:t>слов (лжецы и клеветники). В песни XXIX речь идет о  поддельщиках  металлов;</w:t>
      </w:r>
    </w:p>
    <w:p>
      <w:pPr>
        <w:pStyle w:val="HTML1"/>
        <w:rPr/>
      </w:pPr>
      <w:r>
        <w:rPr/>
        <w:t>они страдают зловонной чесоткой и притом расслабле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7-48. Болотистые и  нездоровые  местности:  Вальдикъяна,  долина  реки</w:t>
      </w:r>
    </w:p>
    <w:p>
      <w:pPr>
        <w:pStyle w:val="HTML1"/>
        <w:rPr/>
      </w:pPr>
      <w:r>
        <w:rPr/>
        <w:t>Кьяны (Р., XIII, 23)  в  Тоскане,  где  было  построено  несколько  больниц;</w:t>
      </w:r>
    </w:p>
    <w:p>
      <w:pPr>
        <w:pStyle w:val="HTML1"/>
        <w:rPr/>
      </w:pPr>
      <w:r>
        <w:rPr/>
        <w:t>Тосканская Маремма (А., XXV, 19 и прим.) и остров Сарди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9. Эгина - остров неподалеку от Афин, названный так  по  имени  нимфы,</w:t>
      </w:r>
    </w:p>
    <w:p>
      <w:pPr>
        <w:pStyle w:val="HTML1"/>
        <w:rPr/>
      </w:pPr>
      <w:r>
        <w:rPr/>
        <w:t>которую здесь любил Зевс. Злопамятная Гера наслала на остров  страшный  мор,</w:t>
      </w:r>
    </w:p>
    <w:p>
      <w:pPr>
        <w:pStyle w:val="HTML1"/>
        <w:rPr/>
      </w:pPr>
      <w:r>
        <w:rPr/>
        <w:t>от которого погибли все звери и птицы и почти все люди. Царь Эак, сын  Зевса</w:t>
      </w:r>
    </w:p>
    <w:p>
      <w:pPr>
        <w:pStyle w:val="HTML1"/>
        <w:rPr/>
      </w:pPr>
      <w:r>
        <w:rPr/>
        <w:t>и Эгины, один из немногих уцелевших, обратился к своему  отцу  с  мольбой  о</w:t>
      </w:r>
    </w:p>
    <w:p>
      <w:pPr>
        <w:pStyle w:val="HTML1"/>
        <w:rPr/>
      </w:pPr>
      <w:r>
        <w:rPr/>
        <w:t>том, чтобы он даровал ему столько же граждан, сколько  муравьев  обитает  на</w:t>
      </w:r>
    </w:p>
    <w:p>
      <w:pPr>
        <w:pStyle w:val="HTML1"/>
        <w:rPr/>
      </w:pPr>
      <w:r>
        <w:rPr/>
        <w:t>его священном  дубе.  Так  возникло  племя  "мирмидонов"  (греч.  (mirmes  -</w:t>
      </w:r>
    </w:p>
    <w:p>
      <w:pPr>
        <w:pStyle w:val="HTML1"/>
        <w:rPr/>
      </w:pPr>
      <w:r>
        <w:rPr/>
        <w:t>муравей) (Метам., VII, 523-657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9-120. Я из Ареццо. - Говорящий - алхимик Гриффолино, родом аретинец.</w:t>
      </w:r>
    </w:p>
    <w:p>
      <w:pPr>
        <w:pStyle w:val="HTML1"/>
        <w:rPr/>
      </w:pPr>
      <w:r>
        <w:rPr/>
        <w:t>Он сказал простоватому Алъберо, не то сыну, не то  любимцу  епископа  Сьены,</w:t>
      </w:r>
    </w:p>
    <w:p>
      <w:pPr>
        <w:pStyle w:val="HTML1"/>
        <w:rPr/>
      </w:pPr>
      <w:r>
        <w:rPr/>
        <w:t>что умеет летать по воздуху, и  тот  просил  Гриффолино  обучить  его  этому</w:t>
      </w:r>
    </w:p>
    <w:p>
      <w:pPr>
        <w:pStyle w:val="HTML1"/>
        <w:rPr/>
      </w:pPr>
      <w:r>
        <w:rPr/>
        <w:t>искусству. Так как Дедал (см. прим. А., XVII, 109-111) не вышел из  него,  а</w:t>
      </w:r>
    </w:p>
    <w:p>
      <w:pPr>
        <w:pStyle w:val="HTML1"/>
        <w:rPr/>
      </w:pPr>
      <w:r>
        <w:rPr/>
        <w:t>Гриффолино успел нажиться на уроках,  рассерженный  Альберо  обвинил  своего</w:t>
      </w:r>
    </w:p>
    <w:p>
      <w:pPr>
        <w:pStyle w:val="HTML1"/>
        <w:rPr/>
      </w:pPr>
      <w:r>
        <w:rPr/>
        <w:t>учителя в безбожии, и епископ сьенский сжег его на костре  как  еретика,  то</w:t>
      </w:r>
    </w:p>
    <w:p>
      <w:pPr>
        <w:pStyle w:val="HTML1"/>
        <w:rPr/>
      </w:pPr>
      <w:r>
        <w:rPr/>
        <w:t>есть не за то, за что он оказался в царстве теней, потому что Минос, зная, в</w:t>
      </w:r>
    </w:p>
    <w:p>
      <w:pPr>
        <w:pStyle w:val="HTML1"/>
        <w:rPr/>
      </w:pPr>
      <w:r>
        <w:rPr/>
        <w:t>чем Гриффолино виновен, осудил его как алхимика и послал в десятый ров  Злых</w:t>
      </w:r>
    </w:p>
    <w:p>
      <w:pPr>
        <w:pStyle w:val="HTML1"/>
        <w:rPr/>
      </w:pPr>
      <w:r>
        <w:rPr/>
        <w:t>Щелей. Алхимия считалась дозволенным искусством,  но  Гриффолино,  очевидно,</w:t>
      </w:r>
    </w:p>
    <w:p>
      <w:pPr>
        <w:pStyle w:val="HTML1"/>
        <w:rPr/>
      </w:pPr>
      <w:r>
        <w:rPr/>
        <w:t>злоупотреблял ею для подделки металлов (ср. ст. 137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4. Другой лишавый - алхимик Капоккьо (ст.  136),  сидевший  "спина  к</w:t>
      </w:r>
    </w:p>
    <w:p>
      <w:pPr>
        <w:pStyle w:val="HTML1"/>
        <w:rPr/>
      </w:pPr>
      <w:r>
        <w:rPr/>
        <w:t>спине" с Гриффолино (ст. 7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5-126. Стрикка - вероятно, Стрикка деи Салимбени, брат  Никколо  (ст.</w:t>
      </w:r>
    </w:p>
    <w:p>
      <w:pPr>
        <w:pStyle w:val="HTML1"/>
        <w:rPr/>
      </w:pPr>
      <w:r>
        <w:rPr/>
        <w:t>127), промотавший отцовское наслед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7-129. Никколо - Никколо деи Салимбени (по  другим  сведениям  -  деи</w:t>
      </w:r>
    </w:p>
    <w:p>
      <w:pPr>
        <w:pStyle w:val="HTML1"/>
        <w:rPr/>
      </w:pPr>
      <w:r>
        <w:rPr/>
        <w:t>Бонсиньори). Он ввел обычай жарить дичь на угольях гвоздики (цветочные почки</w:t>
      </w:r>
    </w:p>
    <w:p>
      <w:pPr>
        <w:pStyle w:val="HTML1"/>
        <w:rPr/>
      </w:pPr>
      <w:r>
        <w:rPr/>
        <w:t>гвоздичного дерева). В этом смысле он первый насадил ее в саду  (то  есть  в</w:t>
      </w:r>
    </w:p>
    <w:p>
      <w:pPr>
        <w:pStyle w:val="HTML1"/>
        <w:rPr/>
      </w:pPr>
      <w:r>
        <w:rPr/>
        <w:t>кругах сьенских гастрономов), принесшем, урожай великий (ибо обычай этот там</w:t>
      </w:r>
    </w:p>
    <w:p>
      <w:pPr>
        <w:pStyle w:val="HTML1"/>
        <w:rPr/>
      </w:pPr>
      <w:r>
        <w:rPr/>
        <w:t>привилс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0. Дружество, к которому принадлежали Стрикка и  Никколо,  называлось</w:t>
      </w:r>
    </w:p>
    <w:p>
      <w:pPr>
        <w:pStyle w:val="HTML1"/>
        <w:rPr/>
      </w:pPr>
      <w:r>
        <w:rPr/>
        <w:t>"расточительным  дружеством"  и  состояло  из  двенадцати  молодых  сьенцев,</w:t>
      </w:r>
    </w:p>
    <w:p>
      <w:pPr>
        <w:pStyle w:val="HTML1"/>
        <w:rPr/>
      </w:pPr>
      <w:r>
        <w:rPr/>
        <w:t>решивших прокутить свои богатства. В их числе был  Лано,  попавший  в  Ад  в</w:t>
      </w:r>
    </w:p>
    <w:p>
      <w:pPr>
        <w:pStyle w:val="HTML1"/>
        <w:rPr/>
      </w:pPr>
      <w:r>
        <w:rPr/>
        <w:t>качестве мота (А., XIII, 12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1. Ашанский Качча - Качча деи Шаленги, уроженец Аша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2. Аббальято - Бартоломео деи Фолькаккьери, прозванный АЬbagliato, то</w:t>
      </w:r>
    </w:p>
    <w:p>
      <w:pPr>
        <w:pStyle w:val="HTML1"/>
        <w:rPr/>
      </w:pPr>
      <w:r>
        <w:rPr/>
        <w:t>есть "ослепленный, омраченный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6-139. Капоккъо, сожженный в Сьене в 1293 г., был школьным  товарищем</w:t>
      </w:r>
    </w:p>
    <w:p>
      <w:pPr>
        <w:pStyle w:val="HTML1"/>
        <w:rPr/>
      </w:pPr>
      <w:r>
        <w:rPr/>
        <w:t>Данте. Он обладал удивительным даром подражани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4" w:name="134"/>
      <w:bookmarkEnd w:id="134"/>
      <w:r>
        <w:rPr>
          <w:rFonts w:cs="Courier New" w:ascii="Courier New" w:hAnsi="Courier New"/>
        </w:rPr>
        <w:t>ПЕСНЬ ТРИ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уг восьмой - Десятый ров (окончание) - Поддельщики людей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денег и сл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-12. Юнона воспылала... гневом на фивян - потому  что  Юпитер  полюбил</w:t>
      </w:r>
    </w:p>
    <w:p>
      <w:pPr>
        <w:pStyle w:val="HTML1"/>
        <w:rPr/>
      </w:pPr>
      <w:r>
        <w:rPr/>
        <w:t>Семелу, дочь фиванского царя Кадма. Приняв образ ее кормилицы, она подала ей</w:t>
      </w:r>
    </w:p>
    <w:p>
      <w:pPr>
        <w:pStyle w:val="HTML1"/>
        <w:rPr/>
      </w:pPr>
      <w:r>
        <w:rPr/>
        <w:t>совет упросить  Юпитера  явиться  ей  во  всей  его  славе,  и  это  зрелище</w:t>
      </w:r>
    </w:p>
    <w:p>
      <w:pPr>
        <w:pStyle w:val="HTML1"/>
        <w:rPr/>
      </w:pPr>
      <w:r>
        <w:rPr/>
        <w:t>испепелило Семелу (Р., XXI, 5-6). Затем она  обратила  свою  месть  на  Ино,</w:t>
      </w:r>
    </w:p>
    <w:p>
      <w:pPr>
        <w:pStyle w:val="HTML1"/>
        <w:rPr/>
      </w:pPr>
      <w:r>
        <w:rPr/>
        <w:t>сестру Семелы, вскормившую ее сына Вакха. Она ввергла в  безумие  мужа  Ино,</w:t>
      </w:r>
    </w:p>
    <w:p>
      <w:pPr>
        <w:pStyle w:val="HTML1"/>
        <w:rPr/>
      </w:pPr>
      <w:r>
        <w:rPr/>
        <w:t>орхоменского царя Афаманта, и тот, приняв свою жену и сыновей  за  львицу  и</w:t>
      </w:r>
    </w:p>
    <w:p>
      <w:pPr>
        <w:pStyle w:val="HTML1"/>
        <w:rPr/>
      </w:pPr>
      <w:r>
        <w:rPr/>
        <w:t>львят, размозжил о  камень  одного  из  них,  Леарха.  С  другим  младенцем,</w:t>
      </w:r>
    </w:p>
    <w:p>
      <w:pPr>
        <w:pStyle w:val="HTML1"/>
        <w:rPr/>
      </w:pPr>
      <w:r>
        <w:rPr/>
        <w:t>Меликертом, обезумевшая Ино бросилась в  море  (Метам.,  III,  259-317;  IV,</w:t>
      </w:r>
    </w:p>
    <w:p>
      <w:pPr>
        <w:pStyle w:val="HTML1"/>
        <w:rPr/>
      </w:pPr>
      <w:r>
        <w:rPr/>
        <w:t>416-529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-21. Гекуба - вдова троянского царя  Приама.  Когда  погибли  Троя  и</w:t>
      </w:r>
    </w:p>
    <w:p>
      <w:pPr>
        <w:pStyle w:val="HTML1"/>
        <w:rPr/>
      </w:pPr>
      <w:r>
        <w:rPr/>
        <w:t>Приам, Гекубе, в плену у греков, довелось увидеть умерщвление  своей  дочери</w:t>
      </w:r>
    </w:p>
    <w:p>
      <w:pPr>
        <w:pStyle w:val="HTML1"/>
        <w:rPr/>
      </w:pPr>
      <w:r>
        <w:rPr/>
        <w:t>Поликсены, принесенной в жертву тени Ахилла, и найти на морском берегу  труп</w:t>
      </w:r>
    </w:p>
    <w:p>
      <w:pPr>
        <w:pStyle w:val="HTML1"/>
        <w:rPr/>
      </w:pPr>
      <w:r>
        <w:rPr/>
        <w:t>своего  последнего  сына  Полидора.  Приам  доверил  его  фракийскому   царю</w:t>
      </w:r>
    </w:p>
    <w:p>
      <w:pPr>
        <w:pStyle w:val="HTML1"/>
        <w:rPr/>
      </w:pPr>
      <w:r>
        <w:rPr/>
        <w:t>Полиместору, но тот убил его, чтобы завладеть привезенными  им  сокровищами.</w:t>
      </w:r>
    </w:p>
    <w:p>
      <w:pPr>
        <w:pStyle w:val="HTML1"/>
        <w:rPr/>
      </w:pPr>
      <w:r>
        <w:rPr/>
        <w:t>Гекуба вырвала убийце глаза, но  от  пережитых  потрясений  сошла  с  ума  и</w:t>
      </w:r>
    </w:p>
    <w:p>
      <w:pPr>
        <w:pStyle w:val="HTML1"/>
        <w:rPr/>
      </w:pPr>
      <w:r>
        <w:rPr/>
        <w:t>залаяла, как пес (Метам., XIII, 404-57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2-24. Но ни троянский гнев, ни ярость Фив - то есть ни гнев Гекубы, ни</w:t>
      </w:r>
    </w:p>
    <w:p>
      <w:pPr>
        <w:pStyle w:val="HTML1"/>
        <w:rPr/>
      </w:pPr>
      <w:r>
        <w:rPr/>
        <w:t>ярость Афаман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5. Две бледных голых тени - Джанни Скикки (ст. 31) и Мирра  (ст.  37),</w:t>
      </w:r>
    </w:p>
    <w:p>
      <w:pPr>
        <w:pStyle w:val="HTML1"/>
        <w:rPr/>
      </w:pPr>
      <w:r>
        <w:rPr/>
        <w:t>поддельщики людей, то есть выдававшие себя за друг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8. Кппоккьо - см. А., XXIX, 133-139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1. Джанни Скикки - см. прим. 25 и 42-45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2. Аретинец - Триффолино (А., XXIX, 109-120 и прим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7-41. Мирра (см. прим. 25), дочь  Кинира,  кипрского  царя,  воспылала</w:t>
      </w:r>
    </w:p>
    <w:p>
      <w:pPr>
        <w:pStyle w:val="HTML1"/>
        <w:rPr/>
      </w:pPr>
      <w:r>
        <w:rPr/>
        <w:t>грешной любовью к своему отцу и, пользуясь чужим именем и темнотой,  утоляла</w:t>
      </w:r>
    </w:p>
    <w:p>
      <w:pPr>
        <w:pStyle w:val="HTML1"/>
        <w:rPr/>
      </w:pPr>
      <w:r>
        <w:rPr/>
        <w:t>свою страсть. Отец, раскрыв обман, хотел ее убить, но Мирре удалось  бежать.</w:t>
      </w:r>
    </w:p>
    <w:p>
      <w:pPr>
        <w:pStyle w:val="HTML1"/>
        <w:rPr/>
      </w:pPr>
      <w:r>
        <w:rPr/>
        <w:t>Боги, по ее просьбе, превратили ее в мирровое дерево (Метам., XV 298-524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2-45. Как тот, кто там бежит - то есть Джанни Скикки деи  Кавальканти,</w:t>
      </w:r>
    </w:p>
    <w:p>
      <w:pPr>
        <w:pStyle w:val="HTML1"/>
        <w:rPr/>
      </w:pPr>
      <w:r>
        <w:rPr/>
        <w:t>флорентиец (ст. 31). Когда умер старый  Буозо  да  Винчигверра  Доната,  его</w:t>
      </w:r>
    </w:p>
    <w:p>
      <w:pPr>
        <w:pStyle w:val="HTML1"/>
        <w:rPr/>
      </w:pPr>
      <w:r>
        <w:rPr/>
        <w:t>племянник Симоне, брат Буозо Донати, казнимого среди воров (А., XXV, 141), и</w:t>
      </w:r>
    </w:p>
    <w:p>
      <w:pPr>
        <w:pStyle w:val="HTML1"/>
        <w:rPr/>
      </w:pPr>
      <w:r>
        <w:rPr/>
        <w:t>отец Форезе (см. прим. Ч., XXIII, 48), боясь, не оставил ли старик завещания</w:t>
      </w:r>
    </w:p>
    <w:p>
      <w:pPr>
        <w:pStyle w:val="HTML1"/>
        <w:rPr/>
      </w:pPr>
      <w:r>
        <w:rPr/>
        <w:t>в пользу других, обратился за помощью к Джанни Скикки. Джанни лег в  постель</w:t>
      </w:r>
    </w:p>
    <w:p>
      <w:pPr>
        <w:pStyle w:val="HTML1"/>
        <w:rPr/>
      </w:pPr>
      <w:r>
        <w:rPr/>
        <w:t>покойника и, подражая его голосу, продиктовал нотариусу завещание, в котором</w:t>
      </w:r>
    </w:p>
    <w:p>
      <w:pPr>
        <w:pStyle w:val="HTML1"/>
        <w:rPr/>
      </w:pPr>
      <w:r>
        <w:rPr/>
        <w:t>назначал кое-какие гроши на богоугодные  дела,  в  свою  пользу  -  шестьсот</w:t>
      </w:r>
    </w:p>
    <w:p>
      <w:pPr>
        <w:pStyle w:val="HTML1"/>
        <w:rPr/>
      </w:pPr>
      <w:r>
        <w:rPr/>
        <w:t>золотых флоринов и прекрасную лошачиху, "хозяйку стада",  стоившую  огромных</w:t>
      </w:r>
    </w:p>
    <w:p>
      <w:pPr>
        <w:pStyle w:val="HTML1"/>
        <w:rPr/>
      </w:pPr>
      <w:r>
        <w:rPr/>
        <w:t>денег, а остальное - Симо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8. К другим, несчастным. - Это поддельщики денег, раздутые водянкой  и</w:t>
      </w:r>
    </w:p>
    <w:p>
      <w:pPr>
        <w:pStyle w:val="HTML1"/>
        <w:rPr/>
      </w:pPr>
      <w:r>
        <w:rPr/>
        <w:t>мучимые  жаждой,  и  поддельщики  слов  (лжецы  и   клеветники),   терзаемые</w:t>
      </w:r>
    </w:p>
    <w:p>
      <w:pPr>
        <w:pStyle w:val="HTML1"/>
        <w:rPr/>
      </w:pPr>
      <w:r>
        <w:rPr/>
        <w:t>лихорадкой и головной бол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1-90. Адамо жил в казентино (долина  верхнего  Арно)  (ст.  64-65),  в</w:t>
      </w:r>
    </w:p>
    <w:p>
      <w:pPr>
        <w:pStyle w:val="HTML1"/>
        <w:rPr/>
      </w:pPr>
      <w:r>
        <w:rPr/>
        <w:t>замке Ромена (ст. 73), резиденции графов Гвиди да Ромена (см. прим. Ч., XIV,</w:t>
      </w:r>
    </w:p>
    <w:p>
      <w:pPr>
        <w:pStyle w:val="HTML1"/>
        <w:rPr/>
      </w:pPr>
      <w:r>
        <w:rPr/>
        <w:t>43-45), и чеканил для них фальшивые флорины, за  что  и  был,  по  приговору</w:t>
      </w:r>
    </w:p>
    <w:p>
      <w:pPr>
        <w:pStyle w:val="HTML1"/>
        <w:rPr/>
      </w:pPr>
      <w:r>
        <w:rPr/>
        <w:t>Флорентийской республики, сожжен на костре в 1281 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4. Крестителем запечатленный сплав  -  золотая  флорентийская  монета,</w:t>
      </w:r>
    </w:p>
    <w:p>
      <w:pPr>
        <w:pStyle w:val="HTML1"/>
        <w:rPr/>
      </w:pPr>
      <w:r>
        <w:rPr/>
        <w:t>флорин (fiormo). На лицевой ее стороне был изображен  покровитель  города  -</w:t>
      </w:r>
    </w:p>
    <w:p>
      <w:pPr>
        <w:pStyle w:val="HTML1"/>
        <w:rPr/>
      </w:pPr>
      <w:r>
        <w:rPr/>
        <w:t>Иоанн Креститель, а на  оборотной  -  флорентийский  герб,  лилия  (fiore  -</w:t>
      </w:r>
    </w:p>
    <w:p>
      <w:pPr>
        <w:pStyle w:val="HTML1"/>
        <w:rPr/>
      </w:pPr>
      <w:r>
        <w:rPr/>
        <w:t>цветок, откуда и название монеты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7. Тень Гвидо, Алессандро иль их братца. - Мастер  Адамо  называет  по</w:t>
      </w:r>
    </w:p>
    <w:p>
      <w:pPr>
        <w:pStyle w:val="HTML1"/>
        <w:rPr/>
      </w:pPr>
      <w:r>
        <w:rPr/>
        <w:t>имени двух графов Гвиди да Ромена: Гвидо II и Алессандро I.  Их  "братец"  -</w:t>
      </w:r>
    </w:p>
    <w:p>
      <w:pPr>
        <w:pStyle w:val="HTML1"/>
        <w:rPr/>
      </w:pPr>
      <w:r>
        <w:rPr/>
        <w:t>один из их двух младших братье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8. Бранда - источник возле Ромены, ныне иссякш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9. Один уж прибыл - граф Гвидо, умерший до 1300 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0. Трехкаратную подмесь - Каратом называлась  1/24  унции.  На  каждую</w:t>
      </w:r>
    </w:p>
    <w:p>
      <w:pPr>
        <w:pStyle w:val="HTML1"/>
        <w:rPr/>
      </w:pPr>
      <w:r>
        <w:rPr/>
        <w:t>унцию золота Адамо подмешивал три карата ме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1. Кто эти двое... - Это лжецы и клеветники (см. прим. 4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7. Лгавшая на Иосифа - упоминаемая в Библии жена Потифара,  царедворца</w:t>
      </w:r>
    </w:p>
    <w:p>
      <w:pPr>
        <w:pStyle w:val="HTML1"/>
        <w:rPr/>
      </w:pPr>
      <w:r>
        <w:rPr/>
        <w:t>фараонова. Тщетно пытавшись обольстить прекрасного Иосифа, служившего у  них</w:t>
      </w:r>
    </w:p>
    <w:p>
      <w:pPr>
        <w:pStyle w:val="HTML1"/>
        <w:rPr/>
      </w:pPr>
      <w:r>
        <w:rPr/>
        <w:t>в доме, она оклеветала его перед мужем, и тот заключил его в тюрь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8. Синон - греческий юноша, лживым рассказом убедивший ввести  в  Трою</w:t>
      </w:r>
    </w:p>
    <w:p>
      <w:pPr>
        <w:pStyle w:val="HTML1"/>
        <w:rPr/>
      </w:pPr>
      <w:r>
        <w:rPr/>
        <w:t>деревянного ко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0-101. Сосед - Синон, знатная особа - Адамо (ст. 6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0. Ты был не так-то на руку ретив -  потому  что  руки  у  тебя  были</w:t>
      </w:r>
    </w:p>
    <w:p>
      <w:pPr>
        <w:pStyle w:val="HTML1"/>
        <w:rPr/>
      </w:pPr>
      <w:r>
        <w:rPr/>
        <w:t>связа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9. Нарциссово зерцало - то есть вода, в которую смотрелся  влюбленный</w:t>
      </w:r>
    </w:p>
    <w:p>
      <w:pPr>
        <w:pStyle w:val="HTML1"/>
        <w:rPr/>
      </w:pPr>
      <w:r>
        <w:rPr/>
        <w:t>в свое отражение Нарцисс (Метам., III, 346-510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5" w:name="135"/>
      <w:bookmarkEnd w:id="135"/>
      <w:r>
        <w:rPr>
          <w:rFonts w:cs="Courier New" w:ascii="Courier New" w:hAnsi="Courier New"/>
        </w:rPr>
        <w:t>ПЕСНЬ ТРИДЦАТЬ ПЕРВ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Колодец гигант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-3. Язык Вергилия, ужаливший Данте упреком и  вызвавший  на  его  лице</w:t>
      </w:r>
    </w:p>
    <w:p>
      <w:pPr>
        <w:pStyle w:val="HTML1"/>
        <w:rPr/>
      </w:pPr>
      <w:r>
        <w:rPr/>
        <w:t>краску стыда, сам же исцелил его душевную рану утешением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-6. Копье Ахилла, унаследованное им от его отца Пелея, наносило  раны,</w:t>
      </w:r>
    </w:p>
    <w:p>
      <w:pPr>
        <w:pStyle w:val="HTML1"/>
        <w:rPr/>
      </w:pPr>
      <w:r>
        <w:rPr/>
        <w:t>которые могли быть исцелены только вторичным ударом того же копь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 Мы шли равниной - отделяющей десятый ров Злых Щелей от  центрального</w:t>
      </w:r>
    </w:p>
    <w:p>
      <w:pPr>
        <w:pStyle w:val="HTML1"/>
        <w:rPr/>
      </w:pPr>
      <w:r>
        <w:rPr/>
        <w:t>колодца (см. прим. А., XVIII, 1-1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6-18.  В  плачевной  сече...  -  Старофранцузская  "Песнь  о  Роланде"</w:t>
      </w:r>
    </w:p>
    <w:p>
      <w:pPr>
        <w:pStyle w:val="HTML1"/>
        <w:rPr/>
      </w:pPr>
      <w:r>
        <w:rPr/>
        <w:t>рассказывает, что, когда Великий Карл возвращался из похода в  Испанию,  его</w:t>
      </w:r>
    </w:p>
    <w:p>
      <w:pPr>
        <w:pStyle w:val="HTML1"/>
        <w:rPr/>
      </w:pPr>
      <w:r>
        <w:rPr/>
        <w:t>племянник  Роланд  (Орланд)  подвергся  в  Ронсевальской  долине   нападению</w:t>
      </w:r>
    </w:p>
    <w:p>
      <w:pPr>
        <w:pStyle w:val="HTML1"/>
        <w:rPr/>
      </w:pPr>
      <w:r>
        <w:rPr/>
        <w:t>сарацинских полчищ. Зовя на помощь, Роланд с такою силой затрубил в рог, что</w:t>
      </w:r>
    </w:p>
    <w:p>
      <w:pPr>
        <w:pStyle w:val="HTML1"/>
        <w:rPr/>
      </w:pPr>
      <w:r>
        <w:rPr/>
        <w:t>у него лопнули жилы на висках. Карл услышал его далеко за  горами,  но  было</w:t>
      </w:r>
    </w:p>
    <w:p>
      <w:pPr>
        <w:pStyle w:val="HTML1"/>
        <w:rPr/>
      </w:pPr>
      <w:r>
        <w:rPr/>
        <w:t>уже позд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1. Монтереджоне - замок в Сьенской области. Он стоит на холме, и стена</w:t>
      </w:r>
    </w:p>
    <w:p>
      <w:pPr>
        <w:pStyle w:val="HTML1"/>
        <w:rPr/>
      </w:pPr>
      <w:r>
        <w:rPr/>
        <w:t>его была увенчана четырнадцатью башн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4-45.  Гиганты  (греч.  миф.),  пытавшиеся  приступом  взять  небо   и</w:t>
      </w:r>
    </w:p>
    <w:p>
      <w:pPr>
        <w:pStyle w:val="HTML1"/>
        <w:rPr/>
      </w:pPr>
      <w:r>
        <w:rPr/>
        <w:t>низвергнутые молниями Дня (Зевс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6-81. Уже я различал у одного... - Это Немврод (ст. 77) из  библейской</w:t>
      </w:r>
    </w:p>
    <w:p>
      <w:pPr>
        <w:pStyle w:val="HTML1"/>
        <w:rPr/>
      </w:pPr>
      <w:r>
        <w:rPr/>
        <w:t>легенды, царствовавший в земле Сеннаар, который замыслил построить башню  до</w:t>
      </w:r>
    </w:p>
    <w:p>
      <w:pPr>
        <w:pStyle w:val="HTML1"/>
        <w:rPr/>
      </w:pPr>
      <w:r>
        <w:rPr/>
        <w:t>небес, что привело  к  смещению  прежде  единого  языка,  и  люди  перестали</w:t>
      </w:r>
    </w:p>
    <w:p>
      <w:pPr>
        <w:pStyle w:val="HTML1"/>
        <w:rPr/>
      </w:pPr>
      <w:r>
        <w:rPr/>
        <w:t>понимать речь  друг  друга  (Ч.,  XII,  34-36).  Данте  уделяет  ему  участь</w:t>
      </w:r>
    </w:p>
    <w:p>
      <w:pPr>
        <w:pStyle w:val="HTML1"/>
        <w:rPr/>
      </w:pPr>
      <w:r>
        <w:rPr/>
        <w:t>богоборцев-гиган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9. Шишка в Риме близ  Петрова  храма  -  сосновая  шишка,  отлитая  из</w:t>
      </w:r>
    </w:p>
    <w:p>
      <w:pPr>
        <w:pStyle w:val="HTML1"/>
        <w:rPr/>
      </w:pPr>
      <w:r>
        <w:rPr/>
        <w:t>бронзы, высотою около четырех метров, снятая с мавзолея Адриана и во времена</w:t>
      </w:r>
    </w:p>
    <w:p>
      <w:pPr>
        <w:pStyle w:val="HTML1"/>
        <w:rPr/>
      </w:pPr>
      <w:r>
        <w:rPr/>
        <w:t>Данте стоявшая перед базиликой святого Пет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3. Три фриза.  -  Фризы  (германское  племя,  обитавшее  на  побережье</w:t>
      </w:r>
    </w:p>
    <w:p>
      <w:pPr>
        <w:pStyle w:val="HTML1"/>
        <w:rPr/>
      </w:pPr>
      <w:r>
        <w:rPr/>
        <w:t>Северного моря) считались в средние века самым рослым из народов зем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0-75. Ты лучше в рог звени... - В Библии  Немврод  назван  звероловом.</w:t>
      </w:r>
    </w:p>
    <w:p>
      <w:pPr>
        <w:pStyle w:val="HTML1"/>
        <w:rPr/>
      </w:pPr>
      <w:r>
        <w:rPr/>
        <w:t>Звук его рога и слышал Данте на пути к колодц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4. Эфиальт - исполин, вместе со своим  братом  Отом  пытавшийся  взять</w:t>
      </w:r>
    </w:p>
    <w:p>
      <w:pPr>
        <w:pStyle w:val="HTML1"/>
        <w:rPr/>
      </w:pPr>
      <w:r>
        <w:rPr/>
        <w:t>приступом неб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8. Бриарей  -  гигант,  сраженный  молнией  Зевса  (Ч.,  XII,  28-30).</w:t>
      </w:r>
    </w:p>
    <w:p>
      <w:pPr>
        <w:pStyle w:val="HTML1"/>
        <w:rPr/>
      </w:pPr>
      <w:r>
        <w:rPr/>
        <w:t>Вергилий изображает его в "Энеиде" (X, 565-568) сторуким исполином; здесь же</w:t>
      </w:r>
    </w:p>
    <w:p>
      <w:pPr>
        <w:pStyle w:val="HTML1"/>
        <w:rPr/>
      </w:pPr>
      <w:r>
        <w:rPr/>
        <w:t>(ст. 103-105) он описывает его похожим на человекообразного Эфиаль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3-121. Антей  -  сын  Посейдона  и  Геи  (Земли),  обитавший  (Лукан,</w:t>
      </w:r>
    </w:p>
    <w:p>
      <w:pPr>
        <w:pStyle w:val="HTML1"/>
        <w:rPr/>
      </w:pPr>
      <w:r>
        <w:rPr/>
        <w:t>"Фарсалия", IV, 583-660) в  пещере,  в  Баградской  долине,  близ  Замы.  Он</w:t>
      </w:r>
    </w:p>
    <w:p>
      <w:pPr>
        <w:pStyle w:val="HTML1"/>
        <w:rPr/>
      </w:pPr>
      <w:r>
        <w:rPr/>
        <w:t>питался мясом пойманных им львов. Прикосновение к матери-Земле наделяло  его</w:t>
      </w:r>
    </w:p>
    <w:p>
      <w:pPr>
        <w:pStyle w:val="HTML1"/>
        <w:rPr/>
      </w:pPr>
      <w:r>
        <w:rPr/>
        <w:t>новой силой, но Геракл (Алкид, ст.  132)  одолел  его,  приподняв  и  сдавив</w:t>
      </w:r>
    </w:p>
    <w:p>
      <w:pPr>
        <w:pStyle w:val="HTML1"/>
        <w:rPr/>
      </w:pPr>
      <w:r>
        <w:rPr/>
        <w:t>насмерть. Во Флегрейской битве гигантов с богами (А., XIV, 58 и прим.) Антей</w:t>
      </w:r>
    </w:p>
    <w:p>
      <w:pPr>
        <w:pStyle w:val="HTML1"/>
        <w:rPr/>
      </w:pPr>
      <w:r>
        <w:rPr/>
        <w:t>не участвовал, потому что  родился  позже.  Чтобы  задобрить  его,  Вергилий</w:t>
      </w:r>
    </w:p>
    <w:p>
      <w:pPr>
        <w:pStyle w:val="HTML1"/>
        <w:rPr/>
      </w:pPr>
      <w:r>
        <w:rPr/>
        <w:t>говорит, что если бы в этом бою участвовал  Антей,  то  его  братья-гиганты,</w:t>
      </w:r>
    </w:p>
    <w:p>
      <w:pPr>
        <w:pStyle w:val="HTML1"/>
        <w:rPr/>
      </w:pPr>
      <w:r>
        <w:rPr/>
        <w:t>сыны Земли, одержали бы победу над бог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4. Чудовище Тифей (или Тифон) пытался одолеть Зевса, но был сброшен в</w:t>
      </w:r>
    </w:p>
    <w:p>
      <w:pPr>
        <w:pStyle w:val="HTML1"/>
        <w:rPr/>
      </w:pPr>
      <w:r>
        <w:rPr/>
        <w:t>преисподнюю и накрыт горою Этною, откуда, лежа, связанный, он изрыгает пламя</w:t>
      </w:r>
    </w:p>
    <w:p>
      <w:pPr>
        <w:pStyle w:val="HTML1"/>
        <w:rPr/>
      </w:pPr>
      <w:r>
        <w:rPr/>
        <w:t>(Метам., V, 346-358). Гигант Титий, оскорбивший Латону, пал от молнии  Зевса</w:t>
      </w:r>
    </w:p>
    <w:p>
      <w:pPr>
        <w:pStyle w:val="HTML1"/>
        <w:rPr/>
      </w:pPr>
      <w:r>
        <w:rPr/>
        <w:t>или от стрел Аполлона и Артемиды-Диа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6.  Гаризенда  -  наклонная  башня  в  Болонье.  Когда  облака  бегут</w:t>
      </w:r>
    </w:p>
    <w:p>
      <w:pPr>
        <w:pStyle w:val="HTML1"/>
        <w:rPr/>
      </w:pPr>
      <w:r>
        <w:rPr/>
        <w:t>навстречу ее наклону, то глядящему снизу кажется, что башня падает на него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6" w:name="136"/>
      <w:bookmarkEnd w:id="136"/>
      <w:r>
        <w:rPr>
          <w:rFonts w:cs="Courier New" w:ascii="Courier New" w:hAnsi="Courier New"/>
        </w:rPr>
        <w:t>ПЕСНЬ ТРИДЦАТЬ ВТОР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руг девятый. - Коцит. - Обманувшие доверившихся. - Первый пояс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(Каина). - Предатели родных.  -  Второй  пояс  (Антенора)  -  Предатели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родины и единомышленник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. Амфион (греч. миф.), воцарясь в Фивах, окружил стеною нижний город,</w:t>
      </w:r>
    </w:p>
    <w:p>
      <w:pPr>
        <w:pStyle w:val="HTML1"/>
        <w:rPr/>
      </w:pPr>
      <w:r>
        <w:rPr/>
        <w:t>причем камни под звуки его лиры сами спускались с горы и  ложились  один  на</w:t>
      </w:r>
    </w:p>
    <w:p>
      <w:pPr>
        <w:pStyle w:val="HTML1"/>
        <w:rPr/>
      </w:pPr>
      <w:r>
        <w:rPr/>
        <w:t>друг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6. Мы оказались...  -  Дном  колодца,  охраняемого  гигантами,  служит</w:t>
      </w:r>
    </w:p>
    <w:p>
      <w:pPr>
        <w:pStyle w:val="HTML1"/>
        <w:rPr/>
      </w:pPr>
      <w:r>
        <w:rPr/>
        <w:t>ледяное озеро Коцит, в котором караются  обманувшие  доверившихся,  то  есть</w:t>
      </w:r>
    </w:p>
    <w:p>
      <w:pPr>
        <w:pStyle w:val="HTML1"/>
        <w:rPr/>
      </w:pPr>
      <w:r>
        <w:rPr/>
        <w:t>предатели (см. прим. А., XI, 16-66). Это последний  круг  Ада,  разделенный,</w:t>
      </w:r>
    </w:p>
    <w:p>
      <w:pPr>
        <w:pStyle w:val="HTML1"/>
        <w:rPr/>
      </w:pPr>
      <w:r>
        <w:rPr/>
        <w:t>без видимых границ, на четыре концентрических пояса. Первый пояс  называется</w:t>
      </w:r>
    </w:p>
    <w:p>
      <w:pPr>
        <w:pStyle w:val="HTML1"/>
        <w:rPr/>
      </w:pPr>
      <w:r>
        <w:rPr/>
        <w:t>Каина (ст. 59), по имени Каина-братоубийцы. Здесь казнятся предатели родных.</w:t>
      </w:r>
    </w:p>
    <w:p>
      <w:pPr>
        <w:pStyle w:val="HTML1"/>
        <w:rPr/>
      </w:pPr>
      <w:r>
        <w:rPr/>
        <w:t>Они по шею погружены в  лед,  и  лица  их  обращены  книзу.  Описанию  Каины</w:t>
      </w:r>
    </w:p>
    <w:p>
      <w:pPr>
        <w:pStyle w:val="HTML1"/>
        <w:rPr/>
      </w:pPr>
      <w:r>
        <w:rPr/>
        <w:t>посвящены стихи 16-69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1. Злосчастным братьям - двум братьям, графам Мангона (ст.  41),  или,</w:t>
      </w:r>
    </w:p>
    <w:p>
      <w:pPr>
        <w:pStyle w:val="HTML1"/>
        <w:rPr/>
      </w:pPr>
      <w:r>
        <w:rPr/>
        <w:t>быть может, вообще казнимым здесь грешник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7. Танаис - греческое название реки Д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8. Тамберник (другое  чтение  -  Таберник)  -  название  горы.  Старые</w:t>
      </w:r>
    </w:p>
    <w:p>
      <w:pPr>
        <w:pStyle w:val="HTML1"/>
        <w:rPr/>
      </w:pPr>
      <w:r>
        <w:rPr/>
        <w:t>комментаторы указывают, что она находится в Славонии. Быть может, это Фрушка</w:t>
      </w:r>
    </w:p>
    <w:p>
      <w:pPr>
        <w:pStyle w:val="HTML1"/>
        <w:rPr/>
      </w:pPr>
      <w:r>
        <w:rPr/>
        <w:t>Гора близ города Товарн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9. Пьетрапана (ныне Пания) - наиболее высокая гора в Апуанских Альпах,</w:t>
      </w:r>
    </w:p>
    <w:p>
      <w:pPr>
        <w:pStyle w:val="HTML1"/>
        <w:rPr/>
      </w:pPr>
      <w:r>
        <w:rPr/>
        <w:t>между реками Серкьо и Магра, в Тоска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4. Таилище стыда - лицо, где проступает краска сты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1. И увидал двоих - то есть тех "Злосчастных братьев", один из которых</w:t>
      </w:r>
    </w:p>
    <w:p>
      <w:pPr>
        <w:pStyle w:val="HTML1"/>
        <w:rPr/>
      </w:pPr>
      <w:r>
        <w:rPr/>
        <w:t>только что окликнул Данте (ст. 21). Это, как сообщает (ст. 55-60) их  сосед,</w:t>
      </w:r>
    </w:p>
    <w:p>
      <w:pPr>
        <w:pStyle w:val="HTML1"/>
        <w:rPr/>
      </w:pPr>
      <w:r>
        <w:rPr/>
        <w:t>- братья Алессандро и  Наполеоне  дельи  Альберти,  графы  Мангона,  сыновья</w:t>
      </w:r>
    </w:p>
    <w:p>
      <w:pPr>
        <w:pStyle w:val="HTML1"/>
        <w:rPr/>
      </w:pPr>
      <w:r>
        <w:rPr/>
        <w:t>Алъберто (ст. 56), владевшие в конце XIII в замками в долине  реки  Бизенцьо</w:t>
      </w:r>
    </w:p>
    <w:p>
      <w:pPr>
        <w:pStyle w:val="HTML1"/>
        <w:rPr/>
      </w:pPr>
      <w:r>
        <w:rPr/>
        <w:t>(ст. 57), впадающей в Арно. Взаимная вражда довела их до того, что они убили</w:t>
      </w:r>
    </w:p>
    <w:p>
      <w:pPr>
        <w:pStyle w:val="HTML1"/>
        <w:rPr/>
      </w:pPr>
      <w:r>
        <w:rPr/>
        <w:t>друг дру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2. И кто - то молвил. - Это Камичон де'Пацци (ст. 67-6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1-62. Ни тот, которому... - Как повествует роман о Ланчелоте  (А.,  V,</w:t>
      </w:r>
    </w:p>
    <w:p>
      <w:pPr>
        <w:pStyle w:val="HTML1"/>
        <w:rPr/>
      </w:pPr>
      <w:r>
        <w:rPr/>
        <w:t>128 и прим.), король Артур, узнав о предательстве  своего  внебрачного  сына</w:t>
      </w:r>
    </w:p>
    <w:p>
      <w:pPr>
        <w:pStyle w:val="HTML1"/>
        <w:rPr/>
      </w:pPr>
      <w:r>
        <w:rPr/>
        <w:t>Мордрека, пронзил его копьем насквозь, так что через рану  проник  солнечный</w:t>
      </w:r>
    </w:p>
    <w:p>
      <w:pPr>
        <w:pStyle w:val="HTML1"/>
        <w:rPr/>
      </w:pPr>
      <w:r>
        <w:rPr/>
        <w:t>луч и самая тень его оказалась пронзенной. Умирая, Мордрек успел  смертельно</w:t>
      </w:r>
    </w:p>
    <w:p>
      <w:pPr>
        <w:pStyle w:val="HTML1"/>
        <w:rPr/>
      </w:pPr>
      <w:r>
        <w:rPr/>
        <w:t>ранить Арту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3. Фокачча деи Канчельери,  пистойец,  предательски  убил  двух  своих</w:t>
      </w:r>
    </w:p>
    <w:p>
      <w:pPr>
        <w:pStyle w:val="HTML1"/>
        <w:rPr/>
      </w:pPr>
      <w:r>
        <w:rPr/>
        <w:t>родственни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5-66. Сассоль Маскерони, флорентиец,  убил  своего  племянника,  чтобы</w:t>
      </w:r>
    </w:p>
    <w:p>
      <w:pPr>
        <w:pStyle w:val="HTML1"/>
        <w:rPr/>
      </w:pPr>
      <w:r>
        <w:rPr/>
        <w:t>завладеть наследством. Убийцу  прокатили  в  бочке,  утыканной  гвоздями,  и</w:t>
      </w:r>
    </w:p>
    <w:p>
      <w:pPr>
        <w:pStyle w:val="HTML1"/>
        <w:rPr/>
      </w:pPr>
      <w:r>
        <w:rPr/>
        <w:t>обезглавили. Об этом говорили по всей Тоска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8.  Камичон  де'Пацци-Альберто  Камичоне,  предательски  убил   своего</w:t>
      </w:r>
    </w:p>
    <w:p>
      <w:pPr>
        <w:pStyle w:val="HTML1"/>
        <w:rPr/>
      </w:pPr>
      <w:r>
        <w:rPr/>
        <w:t>родственника, объезжая с ним верхом их общие влад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9. Карлино-Карлино де'Пацци, родственник Камичоне.  Когда  в  1302  г.</w:t>
      </w:r>
    </w:p>
    <w:p>
      <w:pPr>
        <w:pStyle w:val="HTML1"/>
        <w:rPr/>
      </w:pPr>
      <w:r>
        <w:rPr/>
        <w:t>флорентийские Черные осадили замок Пьянтравинье, где еще держались изгнанные</w:t>
      </w:r>
    </w:p>
    <w:p>
      <w:pPr>
        <w:pStyle w:val="HTML1"/>
        <w:rPr/>
      </w:pPr>
      <w:r>
        <w:rPr/>
        <w:t>из Флоренции Белые, Карлино за деньги предал замок  в  руки  Черных,  причем</w:t>
      </w:r>
    </w:p>
    <w:p>
      <w:pPr>
        <w:pStyle w:val="HTML1"/>
        <w:rPr/>
      </w:pPr>
      <w:r>
        <w:rPr/>
        <w:t>многие Белые были убиты, в том числе два его родственн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0. Потом я видел сотни лиц... - Здесь начинается второй пояс  девятого</w:t>
      </w:r>
    </w:p>
    <w:p>
      <w:pPr>
        <w:pStyle w:val="HTML1"/>
        <w:rPr/>
      </w:pPr>
      <w:r>
        <w:rPr/>
        <w:t>круга - Антенора (ст. 89), где казнятся предатели родины и единомышленников.</w:t>
      </w:r>
    </w:p>
    <w:p>
      <w:pPr>
        <w:pStyle w:val="HTML1"/>
        <w:rPr/>
      </w:pPr>
      <w:r>
        <w:rPr/>
        <w:t>Они, как и грешники Каины, вмерзли в лед по шею, и лица  их  также  обращены</w:t>
      </w:r>
    </w:p>
    <w:p>
      <w:pPr>
        <w:pStyle w:val="HTML1"/>
        <w:rPr/>
      </w:pPr>
      <w:r>
        <w:rPr/>
        <w:t>книзу (ср. ст. 105), но еще более обезображены холодом (ср. ст. 70-72). Этот</w:t>
      </w:r>
    </w:p>
    <w:p>
      <w:pPr>
        <w:pStyle w:val="HTML1"/>
        <w:rPr/>
      </w:pPr>
      <w:r>
        <w:rPr/>
        <w:t>пояс назван по имени троянского вождя  Антенора,  которого  послегомеровское</w:t>
      </w:r>
    </w:p>
    <w:p>
      <w:pPr>
        <w:pStyle w:val="HTML1"/>
        <w:rPr/>
      </w:pPr>
      <w:r>
        <w:rPr/>
        <w:t>предание изображало изменник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3-74. К той середине, где сходится всех тяжестей поток  -  то  есть  к</w:t>
      </w:r>
    </w:p>
    <w:p>
      <w:pPr>
        <w:pStyle w:val="HTML1"/>
        <w:rPr/>
      </w:pPr>
      <w:r>
        <w:rPr/>
        <w:t>средоточию Ада, центру вселенной, на который она давит всей  своей  тяжестью</w:t>
      </w:r>
    </w:p>
    <w:p>
      <w:pPr>
        <w:pStyle w:val="HTML1"/>
        <w:rPr/>
      </w:pPr>
      <w:r>
        <w:rPr/>
        <w:t>(ср. А., XXXIV, 111; P., XXIX, 57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6. Была то воля - то есть божья во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8-81. Я одному ногой ушиб висок. - Это Бокка дельи Абати (ст. 106).  В</w:t>
      </w:r>
    </w:p>
    <w:p>
      <w:pPr>
        <w:pStyle w:val="HTML1"/>
        <w:rPr/>
      </w:pPr>
      <w:r>
        <w:rPr/>
        <w:t>бою при Монтаперти (см. прим. А., X, 32-51) Бокка, предатель-гвельф, отрубил</w:t>
      </w:r>
    </w:p>
    <w:p>
      <w:pPr>
        <w:pStyle w:val="HTML1"/>
        <w:rPr/>
      </w:pPr>
      <w:r>
        <w:rPr/>
        <w:t>руку знаменосцу флорентийской конницы, что привело к замешательству в  рядах</w:t>
      </w:r>
    </w:p>
    <w:p>
      <w:pPr>
        <w:pStyle w:val="HTML1"/>
        <w:rPr/>
      </w:pPr>
      <w:r>
        <w:rPr/>
        <w:t>гвельфов и к их разгро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6. Дуэра - Буозо да Дуэра. В 1265 г. гибеллинская лига  поручила  ему</w:t>
      </w:r>
    </w:p>
    <w:p>
      <w:pPr>
        <w:pStyle w:val="HTML1"/>
        <w:rPr/>
      </w:pPr>
      <w:r>
        <w:rPr/>
        <w:t>преградить около Пармы дорогу французскому войску, которое шло в Рим к Карлу</w:t>
      </w:r>
    </w:p>
    <w:p>
      <w:pPr>
        <w:pStyle w:val="HTML1"/>
        <w:rPr/>
      </w:pPr>
      <w:r>
        <w:rPr/>
        <w:t>Анжуйскому, готовившемуся воевать с Манфредом (см. прим. Ч., III,  112-113).</w:t>
      </w:r>
    </w:p>
    <w:p>
      <w:pPr>
        <w:pStyle w:val="HTML1"/>
        <w:rPr/>
      </w:pPr>
      <w:r>
        <w:rPr/>
        <w:t>Но Дуэра, подкупленный "французскими  денежками"  (ст.  115)  и  сверх  того</w:t>
      </w:r>
    </w:p>
    <w:p>
      <w:pPr>
        <w:pStyle w:val="HTML1"/>
        <w:rPr/>
      </w:pPr>
      <w:r>
        <w:rPr/>
        <w:t>присвоив себе деньги, полученные им от Манфреда, пропустил французов на ю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9.  Беккерия  -  Тезауро  деи  Беккерия,  папский  легат  (посол)  во</w:t>
      </w:r>
    </w:p>
    <w:p>
      <w:pPr>
        <w:pStyle w:val="HTML1"/>
        <w:rPr/>
      </w:pPr>
      <w:r>
        <w:rPr/>
        <w:t>Флоренции. После изгнания гибеллинов в 1258 г.  (см.  прим.  А.,  X,  32-51)</w:t>
      </w:r>
    </w:p>
    <w:p>
      <w:pPr>
        <w:pStyle w:val="HTML1"/>
        <w:rPr/>
      </w:pPr>
      <w:r>
        <w:rPr/>
        <w:t>флорентийские  гвельфы  обвинили  его  в  намерении  предать  город  в  руки</w:t>
      </w:r>
    </w:p>
    <w:p>
      <w:pPr>
        <w:pStyle w:val="HTML1"/>
        <w:rPr/>
      </w:pPr>
      <w:r>
        <w:rPr/>
        <w:t>гибеллинов и обезглавили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0. Нашейник - часть лат. Здесь в смысле: ше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1. Джанни Сольданьер - знатный флорентиец, гибеллин.  В  1266  г.  он</w:t>
      </w:r>
    </w:p>
    <w:p>
      <w:pPr>
        <w:pStyle w:val="HTML1"/>
        <w:rPr/>
      </w:pPr>
      <w:r>
        <w:rPr/>
        <w:t>изменил своим единомышленникам и возглавил движение, приведшее  к  торжеству</w:t>
      </w:r>
    </w:p>
    <w:p>
      <w:pPr>
        <w:pStyle w:val="HTML1"/>
        <w:rPr/>
      </w:pPr>
      <w:r>
        <w:rPr/>
        <w:t>гвельф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2. Ганеллон - рыцарь - предатель, по вине которого Роланд  погиб  со</w:t>
      </w:r>
    </w:p>
    <w:p>
      <w:pPr>
        <w:pStyle w:val="HTML1"/>
        <w:rPr/>
      </w:pPr>
      <w:r>
        <w:rPr/>
        <w:t>всем своим войском (А., XXXI, 16-18 и  прим.).  Тебальделло  деи  Дзамбрази,</w:t>
      </w:r>
    </w:p>
    <w:p>
      <w:pPr>
        <w:pStyle w:val="HTML1"/>
        <w:rPr/>
      </w:pPr>
      <w:r>
        <w:rPr/>
        <w:t>фаэнтинец. В 1280 г. кто-то из  болонских  гибеллинов,  нашедших  убежище  в</w:t>
      </w:r>
    </w:p>
    <w:p>
      <w:pPr>
        <w:pStyle w:val="HTML1"/>
        <w:rPr/>
      </w:pPr>
      <w:r>
        <w:rPr/>
        <w:t>гибеллинской Фаэнце, похитил у  Тебальделло  двух  свиней.  Чтобы  отомстить</w:t>
      </w:r>
    </w:p>
    <w:p>
      <w:pPr>
        <w:pStyle w:val="HTML1"/>
        <w:rPr/>
      </w:pPr>
      <w:r>
        <w:rPr/>
        <w:t>своим обидчикам,  Тебальделло  передал  слепок  городских  ключей  болонским</w:t>
      </w:r>
    </w:p>
    <w:p>
      <w:pPr>
        <w:pStyle w:val="HTML1"/>
        <w:rPr/>
      </w:pPr>
      <w:r>
        <w:rPr/>
        <w:t>гвельфам, и те ночью проникли в город и устроили в нем пог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0-131. Тидей (греч. миф.) - один  из  семи  царей,  осаждавших  Фивы.</w:t>
      </w:r>
    </w:p>
    <w:p>
      <w:pPr>
        <w:pStyle w:val="HTML1"/>
        <w:rPr/>
      </w:pPr>
      <w:r>
        <w:rPr/>
        <w:t>Смертельно раненный Меналиппом (Меланиппом), он нашел в себе силы убить его,</w:t>
      </w:r>
    </w:p>
    <w:p>
      <w:pPr>
        <w:pStyle w:val="HTML1"/>
        <w:rPr/>
      </w:pPr>
      <w:r>
        <w:rPr/>
        <w:t>потребовал, чтобы ему принесли его голову, и яростно вцепился в  нее  зубами</w:t>
      </w:r>
    </w:p>
    <w:p>
      <w:pPr>
        <w:pStyle w:val="HTML1"/>
        <w:rPr/>
      </w:pPr>
      <w:r>
        <w:rPr/>
        <w:t>(Стаций, Фиваида, VIII, 717-767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7" w:name="137"/>
      <w:bookmarkEnd w:id="137"/>
      <w:r>
        <w:rPr>
          <w:rFonts w:cs="Courier New" w:ascii="Courier New" w:hAnsi="Courier New"/>
        </w:rPr>
        <w:t>ПЕСНЬ ТРИДЦАТЬ ТРЕТЬ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уг девятый - Второй пояс (Антенора). - Предатели родины 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единомышленников (окончание). - Третий пояс (Толомея). - Предатели друзей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и сотрапезник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-14. Уголино делла Герардеска, граф  Доноратико,  стоявший  во  главе</w:t>
      </w:r>
    </w:p>
    <w:p>
      <w:pPr>
        <w:pStyle w:val="HTML1"/>
        <w:rPr/>
      </w:pPr>
      <w:r>
        <w:rPr/>
        <w:t>Пизанской республики. В 1285 г. он разделил  власть  со  своим  внуком  Нино</w:t>
      </w:r>
    </w:p>
    <w:p>
      <w:pPr>
        <w:pStyle w:val="HTML1"/>
        <w:rPr/>
      </w:pPr>
      <w:r>
        <w:rPr/>
        <w:t>Висконти (см. прим. Ч., VIII, 53), но вскоре между ними возник раздор.  Этим</w:t>
      </w:r>
    </w:p>
    <w:p>
      <w:pPr>
        <w:pStyle w:val="HTML1"/>
        <w:rPr/>
      </w:pPr>
      <w:r>
        <w:rPr/>
        <w:t>воспользовались  его  враги,   руководимые   архиепископом   Руджери   дельи</w:t>
      </w:r>
    </w:p>
    <w:p>
      <w:pPr>
        <w:pStyle w:val="HTML1"/>
        <w:rPr/>
      </w:pPr>
      <w:r>
        <w:rPr/>
        <w:t>Убальдини, который, под личиной дружбы с Уголино и обещая ему  содействие  в</w:t>
      </w:r>
    </w:p>
    <w:p>
      <w:pPr>
        <w:pStyle w:val="HTML1"/>
        <w:rPr/>
      </w:pPr>
      <w:r>
        <w:rPr/>
        <w:t>борьбе с Нино, тайно вел интригу претив обоих. В 1288 г.  он  принудил  Нино</w:t>
      </w:r>
    </w:p>
    <w:p>
      <w:pPr>
        <w:pStyle w:val="HTML1"/>
        <w:rPr/>
      </w:pPr>
      <w:r>
        <w:rPr/>
        <w:t>покинуть Пизу, а  против  Уголино  поднял  народный  мятеж,  обвиняя  его  в</w:t>
      </w:r>
    </w:p>
    <w:p>
      <w:pPr>
        <w:pStyle w:val="HTML1"/>
        <w:rPr/>
      </w:pPr>
      <w:r>
        <w:rPr/>
        <w:t>государственной измене. Уголино вместе с двумя сыновьями и двумя внуками был</w:t>
      </w:r>
    </w:p>
    <w:p>
      <w:pPr>
        <w:pStyle w:val="HTML1"/>
        <w:rPr/>
      </w:pPr>
      <w:r>
        <w:rPr/>
        <w:t>заточен в башню, где их затем уморили голодом (в мае 1289 г.).  Руджери  был</w:t>
      </w:r>
    </w:p>
    <w:p>
      <w:pPr>
        <w:pStyle w:val="HTML1"/>
        <w:rPr/>
      </w:pPr>
      <w:r>
        <w:rPr/>
        <w:t>провозглашен правителем республики, но вскоре смещен. Он умер в 1295 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8-31. Он - Руджери; волк  и  волчата  -  Уголино  с  детьми;  псицы  -</w:t>
      </w:r>
    </w:p>
    <w:p>
      <w:pPr>
        <w:pStyle w:val="HTML1"/>
        <w:rPr/>
      </w:pPr>
      <w:r>
        <w:rPr/>
        <w:t>пизанц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3. Гваланди, Сисмонди и Ланфранки - деятельные сторонники архиепископа</w:t>
      </w:r>
    </w:p>
    <w:p>
      <w:pPr>
        <w:pStyle w:val="HTML1"/>
        <w:rPr/>
      </w:pPr>
      <w:r>
        <w:rPr/>
        <w:t>Рудже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9. Мои четыре сына. - Хотя  у  Данте  все  четверо  названы  сыновьями</w:t>
      </w:r>
    </w:p>
    <w:p>
      <w:pPr>
        <w:pStyle w:val="HTML1"/>
        <w:rPr/>
      </w:pPr>
      <w:r>
        <w:rPr/>
        <w:t>Уголино, в действительности он был заточен вместе с  двумя  младшими  своими</w:t>
      </w:r>
    </w:p>
    <w:p>
      <w:pPr>
        <w:pStyle w:val="HTML1"/>
        <w:rPr/>
      </w:pPr>
      <w:r>
        <w:rPr/>
        <w:t>сыновьями (Гаддо и Угуччоне) и двумя младшими  внуками  (Нино,  по  прозвищу</w:t>
      </w:r>
    </w:p>
    <w:p>
      <w:pPr>
        <w:pStyle w:val="HTML1"/>
        <w:rPr/>
      </w:pPr>
      <w:r>
        <w:rPr/>
        <w:t>Бригата, и Ансельмуччо), детьми его старшего сына Гвельф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5. И мысль у  всех  недавним  сном  терзалась  -  потому  что  каждому</w:t>
      </w:r>
    </w:p>
    <w:p>
      <w:pPr>
        <w:pStyle w:val="HTML1"/>
        <w:rPr/>
      </w:pPr>
      <w:r>
        <w:rPr/>
        <w:t>приснился дурной с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5. Но злей, чем горе, голод был недугом. - Смысл: "горе не убило меня,</w:t>
      </w:r>
    </w:p>
    <w:p>
      <w:pPr>
        <w:pStyle w:val="HTML1"/>
        <w:rPr/>
      </w:pPr>
      <w:r>
        <w:rPr/>
        <w:t>убил голод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0. Где раздается si - то есть где произносят по-итальянски слово "да",</w:t>
      </w:r>
    </w:p>
    <w:p>
      <w:pPr>
        <w:pStyle w:val="HTML1"/>
        <w:rPr/>
      </w:pPr>
      <w:r>
        <w:rPr/>
        <w:t>которое Данте кладет в основу своей классификации романских языков,  называя</w:t>
      </w:r>
    </w:p>
    <w:p>
      <w:pPr>
        <w:pStyle w:val="HTML1"/>
        <w:rPr/>
      </w:pPr>
      <w:r>
        <w:rPr/>
        <w:t>итальянский язык языком si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2-83. Капрара (Капрайя) и Горгона - острова в  Тирренском  море,  куда</w:t>
      </w:r>
    </w:p>
    <w:p>
      <w:pPr>
        <w:pStyle w:val="HTML1"/>
        <w:rPr/>
      </w:pPr>
      <w:r>
        <w:rPr/>
        <w:t>впадает Арно, в низовье которого стоит Пи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6. Замки  уступив.  -  Чтобы  предотвратить  разгром  Пизы  гвельфской</w:t>
      </w:r>
    </w:p>
    <w:p>
      <w:pPr>
        <w:pStyle w:val="HTML1"/>
        <w:rPr/>
      </w:pPr>
      <w:r>
        <w:rPr/>
        <w:t>коалицией, Уголино уступил три замка Флоренции и пять замков Лукке.  За  это</w:t>
      </w:r>
    </w:p>
    <w:p>
      <w:pPr>
        <w:pStyle w:val="HTML1"/>
        <w:rPr/>
      </w:pPr>
      <w:r>
        <w:rPr/>
        <w:t>сторонники Руджери объявили его изменником (см. прим.  13-14).  По-видимому,</w:t>
      </w:r>
    </w:p>
    <w:p>
      <w:pPr>
        <w:pStyle w:val="HTML1"/>
        <w:rPr/>
      </w:pPr>
      <w:r>
        <w:rPr/>
        <w:t>Данте не видит здесь предательства и помещает  Уголино  в  Антенору  за  его</w:t>
      </w:r>
    </w:p>
    <w:p>
      <w:pPr>
        <w:pStyle w:val="HTML1"/>
        <w:rPr/>
      </w:pPr>
      <w:r>
        <w:rPr/>
        <w:t>борьбу с Нино Висконти, расценивая это стремление к единовластию как  измену</w:t>
      </w:r>
    </w:p>
    <w:p>
      <w:pPr>
        <w:pStyle w:val="HTML1"/>
        <w:rPr/>
      </w:pPr>
      <w:r>
        <w:rPr/>
        <w:t>интересам родины. Казнь Руджери вдвойне страшна, потому что  этот  предатель</w:t>
      </w:r>
    </w:p>
    <w:p>
      <w:pPr>
        <w:pStyle w:val="HTML1"/>
        <w:rPr/>
      </w:pPr>
      <w:r>
        <w:rPr/>
        <w:t>родины предал и своего сообщн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8. Исчадье Фив - то есть Пиза, основанная, по преданию,  выходцами  из</w:t>
      </w:r>
    </w:p>
    <w:p>
      <w:pPr>
        <w:pStyle w:val="HTML1"/>
        <w:rPr/>
      </w:pPr>
      <w:r>
        <w:rPr/>
        <w:t>Фив и, подобно Фивам, омраченная распрями своих влады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0. И те, кого я назвал - Ансельмуччо (ст. 50) и Гаддо (ст. 67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1. Мы шли вперед... - Поэты вступили в третий пояс  девятого  круга  -</w:t>
      </w:r>
    </w:p>
    <w:p>
      <w:pPr>
        <w:pStyle w:val="HTML1"/>
        <w:rPr/>
      </w:pPr>
      <w:r>
        <w:rPr/>
        <w:t>Толомею (ст. 124). Здесь караются  предатели  друзей  и  сотрапезников.  Они</w:t>
      </w:r>
    </w:p>
    <w:p>
      <w:pPr>
        <w:pStyle w:val="HTML1"/>
        <w:rPr/>
      </w:pPr>
      <w:r>
        <w:rPr/>
        <w:t>вмерзли в лед, лежа навзничь. Свое  название  этот  круг  получил  от  имени</w:t>
      </w:r>
    </w:p>
    <w:p>
      <w:pPr>
        <w:pStyle w:val="HTML1"/>
        <w:rPr/>
      </w:pPr>
      <w:r>
        <w:rPr/>
        <w:t>Птолемея, наместника в Иерихоне, который, пригласив  к  себе  своего  тестя,</w:t>
      </w:r>
    </w:p>
    <w:p>
      <w:pPr>
        <w:pStyle w:val="HTML1"/>
        <w:rPr/>
      </w:pPr>
      <w:r>
        <w:rPr/>
        <w:t>князя-первосвященника Иудеи, и двух его сыновей, вероломно убил их  на  пиру</w:t>
      </w:r>
    </w:p>
    <w:p>
      <w:pPr>
        <w:pStyle w:val="HTML1"/>
        <w:rPr/>
      </w:pPr>
      <w:r>
        <w:rPr/>
        <w:t>(135 г. до н. э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5. Ведь всякий пар угашен здесь навеки. -  В  средние  века  причиной</w:t>
      </w:r>
    </w:p>
    <w:p>
      <w:pPr>
        <w:pStyle w:val="HTML1"/>
        <w:rPr/>
      </w:pPr>
      <w:r>
        <w:rPr/>
        <w:t>ветра считали нагревание паров солнечными луч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8-119.  Инок  Альбериго  -  Альбериго  деи  Манфреди,   член   ордена</w:t>
      </w:r>
    </w:p>
    <w:p>
      <w:pPr>
        <w:pStyle w:val="HTML1"/>
        <w:rPr/>
      </w:pPr>
      <w:r>
        <w:rPr/>
        <w:t>братьев-гаудентов (см. прим. А., XXIII, 103), один  из  гвельфских  главарей</w:t>
      </w:r>
    </w:p>
    <w:p>
      <w:pPr>
        <w:pStyle w:val="HTML1"/>
        <w:rPr/>
      </w:pPr>
      <w:r>
        <w:rPr/>
        <w:t>Фаэнцы. Однажды его родственник Манфредо дал ему пощечину. Альбериго в  знак</w:t>
      </w:r>
    </w:p>
    <w:p>
      <w:pPr>
        <w:pStyle w:val="HTML1"/>
        <w:rPr/>
      </w:pPr>
      <w:r>
        <w:rPr/>
        <w:t>примирения пригласил его к себе на пир. В конце пира он воскликнул: "Подайте</w:t>
      </w:r>
    </w:p>
    <w:p>
      <w:pPr>
        <w:pStyle w:val="HTML1"/>
        <w:rPr/>
      </w:pPr>
      <w:r>
        <w:rPr/>
        <w:t>фрукты!", - и по этому знаку его сын  и  брат  вместе  с  наемными  убийцами</w:t>
      </w:r>
    </w:p>
    <w:p>
      <w:pPr>
        <w:pStyle w:val="HTML1"/>
        <w:rPr/>
      </w:pPr>
      <w:r>
        <w:rPr/>
        <w:t>набросились на Манфредо и его малолетнего сына и закололи их. Это  случилось</w:t>
      </w:r>
    </w:p>
    <w:p>
      <w:pPr>
        <w:pStyle w:val="HTML1"/>
        <w:rPr/>
      </w:pPr>
      <w:r>
        <w:rPr/>
        <w:t>в 1285 г. "Фрукты брата Альбериго" вошли в поговор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0. И здесь на финик смокву  променял.  -  Насколько  привозной  финик</w:t>
      </w:r>
    </w:p>
    <w:p>
      <w:pPr>
        <w:pStyle w:val="HTML1"/>
        <w:rPr/>
      </w:pPr>
      <w:r>
        <w:rPr/>
        <w:t>более изысканный плод, чем обычная смоква, настолько вечная  мука  Альбериго</w:t>
      </w:r>
    </w:p>
    <w:p>
      <w:pPr>
        <w:pStyle w:val="HTML1"/>
        <w:rPr/>
      </w:pPr>
      <w:r>
        <w:rPr/>
        <w:t>страшнее той краткой смертной муки, которую он причинил своим родич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1. Ты разве умер? - Данте удивлен, встретив в Аду Альбериго,  который</w:t>
      </w:r>
    </w:p>
    <w:p>
      <w:pPr>
        <w:pStyle w:val="HTML1"/>
        <w:rPr/>
      </w:pPr>
      <w:r>
        <w:rPr/>
        <w:t>весной 1300 г. был еще жи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6. Атропос - см. прим. Ч., XXI, 25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7. Бранка д'Орья - см. прим. А., XXII, 88-89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2-147. В смолой кипящий ров...  -  Душа  Бранка  д'Орья  оказалась  в</w:t>
      </w:r>
    </w:p>
    <w:p>
      <w:pPr>
        <w:pStyle w:val="HTML1"/>
        <w:rPr/>
      </w:pPr>
      <w:r>
        <w:rPr/>
        <w:t>ледяном озере еще раньше, чем душа убитого им  на  пиру  Микеле  Цанке  (А.,</w:t>
      </w:r>
    </w:p>
    <w:p>
      <w:pPr>
        <w:pStyle w:val="HTML1"/>
        <w:rPr/>
      </w:pPr>
      <w:r>
        <w:rPr/>
        <w:t>XXII, 88) направилась в смоляной ров, где казнятся мздоимцы (А.,  XXI-XXII).</w:t>
      </w:r>
    </w:p>
    <w:p>
      <w:pPr>
        <w:pStyle w:val="HTML1"/>
        <w:rPr/>
      </w:pPr>
      <w:r>
        <w:rPr/>
        <w:t>В теле Бранка д'Орья дьявол занял  место  души,  как  только  она  замыслила</w:t>
      </w:r>
    </w:p>
    <w:p>
      <w:pPr>
        <w:pStyle w:val="HTML1"/>
        <w:rPr/>
      </w:pPr>
      <w:r>
        <w:rPr/>
        <w:t>вероломное  убийство.  Та  же  участь  постигла  его  сородича,  соучастника</w:t>
      </w:r>
    </w:p>
    <w:p>
      <w:pPr>
        <w:pStyle w:val="HTML1"/>
        <w:rPr/>
      </w:pPr>
      <w:r>
        <w:rPr/>
        <w:t>преступ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4. С гнуснейшим из романцев - то есть с Альбериго деи  Манфреди  (ст.</w:t>
      </w:r>
    </w:p>
    <w:p>
      <w:pPr>
        <w:pStyle w:val="HTML1"/>
        <w:rPr/>
      </w:pPr>
      <w:r>
        <w:rPr/>
        <w:t>118) из Фаэнцы в Романь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5. Одного из вас - то есть Бранка д'Орья (ст. 137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8" w:name="138"/>
      <w:bookmarkEnd w:id="138"/>
      <w:r>
        <w:rPr>
          <w:rFonts w:cs="Courier New" w:ascii="Courier New" w:hAnsi="Courier New"/>
        </w:rPr>
        <w:t>ПЕСНЬ ТРИДЦАТЬ ЧЕТВЕР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Круг девятый. - Четвертый пояс (Джудекка). - Предатгели благодетелей.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юцифер. - Три пасти Люцифера. - Предатели величества божеского 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ловеческого. - Центр вселенной. - Восхождение к южному полушарию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Vexilla regis prodeunt infemi. - К латинским словам церковного гимна</w:t>
      </w:r>
    </w:p>
    <w:p>
      <w:pPr>
        <w:pStyle w:val="HTML1"/>
        <w:rPr/>
      </w:pPr>
      <w:r>
        <w:rPr/>
        <w:t>"Vexilla regis  prodeunt"  ("Близятся  знамена  царя")  Вергилий,  добавляет</w:t>
      </w:r>
    </w:p>
    <w:p>
      <w:pPr>
        <w:pStyle w:val="HTML1"/>
        <w:rPr/>
      </w:pPr>
      <w:r>
        <w:rPr/>
        <w:t>"inferni" ("Ада"), разумея под этими знаменами шесть крыльев  Люцифера,  уже</w:t>
      </w:r>
    </w:p>
    <w:p>
      <w:pPr>
        <w:pStyle w:val="HTML1"/>
        <w:rPr/>
      </w:pPr>
      <w:r>
        <w:rPr/>
        <w:t>возникшие перед ними во мг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-15. Мы были там... - Поэты вступили в последний, четвертый пояс или,</w:t>
      </w:r>
    </w:p>
    <w:p>
      <w:pPr>
        <w:pStyle w:val="HTML1"/>
        <w:rPr/>
      </w:pPr>
      <w:r>
        <w:rPr/>
        <w:t>точнее, в центральный диск девятого круга Ада, Джудекку (ст. 117), названный</w:t>
      </w:r>
    </w:p>
    <w:p>
      <w:pPr>
        <w:pStyle w:val="HTML1"/>
        <w:rPr/>
      </w:pPr>
      <w:r>
        <w:rPr/>
        <w:t>так по имени апостола Иуды, который предал Христа. Здесь казнятся  предатели</w:t>
      </w:r>
    </w:p>
    <w:p>
      <w:pPr>
        <w:pStyle w:val="HTML1"/>
        <w:rPr/>
      </w:pPr>
      <w:r>
        <w:rPr/>
        <w:t>своих благодетелей. Они вмерзли в недра ледяного сло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0. Дит - Люцифер (см. прим. А., VIII, 68), по грудь возвышающийся  изо</w:t>
      </w:r>
    </w:p>
    <w:p>
      <w:pPr>
        <w:pStyle w:val="HTML1"/>
        <w:rPr/>
      </w:pPr>
      <w:r>
        <w:rPr/>
        <w:t>льда (ст. 29) в самом центре Джудекки. Сочетая  данные  библейского  мифа  о</w:t>
      </w:r>
    </w:p>
    <w:p>
      <w:pPr>
        <w:pStyle w:val="HTML1"/>
        <w:rPr/>
      </w:pPr>
      <w:r>
        <w:rPr/>
        <w:t>восстании ангелов  с  построениями  собственной  фантазии,  Данте  по-своему</w:t>
      </w:r>
    </w:p>
    <w:p>
      <w:pPr>
        <w:pStyle w:val="HTML1"/>
        <w:rPr/>
      </w:pPr>
      <w:r>
        <w:rPr/>
        <w:t>рисует судьбу и облик Люцифера: некогда прекраснейший из  ангелов  (ст.  18,</w:t>
      </w:r>
    </w:p>
    <w:p>
      <w:pPr>
        <w:pStyle w:val="HTML1"/>
        <w:rPr/>
      </w:pPr>
      <w:r>
        <w:rPr/>
        <w:t>35), он возглавил их мятеж против бога и вместе с ними был свергнут с  небес</w:t>
      </w:r>
    </w:p>
    <w:p>
      <w:pPr>
        <w:pStyle w:val="HTML1"/>
        <w:rPr/>
      </w:pPr>
      <w:r>
        <w:rPr/>
        <w:t>в недра Земли, в средоточие вселенной. Превратясь в чудовищного Дьявола,  он</w:t>
      </w:r>
    </w:p>
    <w:p>
      <w:pPr>
        <w:pStyle w:val="HTML1"/>
        <w:rPr/>
      </w:pPr>
      <w:r>
        <w:rPr/>
        <w:t>стал властелином Ада. Так в мире возникло зло (ст. 36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4. Если вежды он к Творцу возвел. - То есть если он дерзостно взглянул</w:t>
      </w:r>
    </w:p>
    <w:p>
      <w:pPr>
        <w:pStyle w:val="HTML1"/>
        <w:rPr/>
      </w:pPr>
      <w:r>
        <w:rPr/>
        <w:t>на бо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5. Как у пришедших с  водопадов  Нила  -  то  есть  как  у  чернокожих</w:t>
      </w:r>
    </w:p>
    <w:p>
      <w:pPr>
        <w:pStyle w:val="HTML1"/>
        <w:rPr/>
      </w:pPr>
      <w:r>
        <w:rPr/>
        <w:t>эфиоп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5-56. Они все три терзали... по грешнику. -  В  трех  пастях  Люцифера</w:t>
      </w:r>
    </w:p>
    <w:p>
      <w:pPr>
        <w:pStyle w:val="HTML1"/>
        <w:rPr/>
      </w:pPr>
      <w:r>
        <w:rPr/>
        <w:t>казнятся те, чей грех, по мысли Данте,  ужаснее  всех  остальных:  предатели</w:t>
      </w:r>
    </w:p>
    <w:p>
      <w:pPr>
        <w:pStyle w:val="HTML1"/>
        <w:rPr/>
      </w:pPr>
      <w:r>
        <w:rPr/>
        <w:t>величества божеского (Иуда, ст. 62) и величества  человеческого  (Брут,  ст.</w:t>
      </w:r>
    </w:p>
    <w:p>
      <w:pPr>
        <w:pStyle w:val="HTML1"/>
        <w:rPr/>
      </w:pPr>
      <w:r>
        <w:rPr/>
        <w:t>65, и Кассий, ст. 67), то есть  тех  двух  властей,  которые,  согласно  его</w:t>
      </w:r>
    </w:p>
    <w:p>
      <w:pPr>
        <w:pStyle w:val="HTML1"/>
        <w:rPr/>
      </w:pPr>
      <w:r>
        <w:rPr/>
        <w:t>доктрине, должны совместно (в лице  первосвященника  и  в  лице  императора)</w:t>
      </w:r>
    </w:p>
    <w:p>
      <w:pPr>
        <w:pStyle w:val="HTML1"/>
        <w:rPr/>
      </w:pPr>
      <w:r>
        <w:rPr/>
        <w:t>вести человечество к блаженству вечному и к блаженству земному  ("Монархия",</w:t>
      </w:r>
    </w:p>
    <w:p>
      <w:pPr>
        <w:pStyle w:val="HTML1"/>
        <w:rPr/>
      </w:pPr>
      <w:r>
        <w:rPr/>
        <w:t>III, 16 [15]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5-67. Марк Юний Брут и  Гай  Кассий  Лонгин  -  поборники  республики,</w:t>
      </w:r>
    </w:p>
    <w:p>
      <w:pPr>
        <w:pStyle w:val="HTML1"/>
        <w:rPr/>
      </w:pPr>
      <w:r>
        <w:rPr/>
        <w:t>убившие (в 44 г. до н. э.) Юлия Цезаря, основоположника Римской импер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8. Наступает ночь. - На земле снова наступает ноч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6-81. Когда мы пробирались...  -  Спустившись  до  поясницы  Люцифера,</w:t>
      </w:r>
    </w:p>
    <w:p>
      <w:pPr>
        <w:pStyle w:val="HTML1"/>
        <w:rPr/>
      </w:pPr>
      <w:r>
        <w:rPr/>
        <w:t>которая приходится в центре Земли,  Вергилий  перевернулся  головою  вниз  и</w:t>
      </w:r>
    </w:p>
    <w:p>
      <w:pPr>
        <w:pStyle w:val="HTML1"/>
        <w:rPr/>
      </w:pPr>
      <w:r>
        <w:rPr/>
        <w:t>начал, уже в пределах  южного  полушария,  подъем  головою  вверх  к  земной</w:t>
      </w:r>
    </w:p>
    <w:p>
      <w:pPr>
        <w:pStyle w:val="HTML1"/>
        <w:rPr/>
      </w:pPr>
      <w:r>
        <w:rPr/>
        <w:t>поверхности. Данте же показалось, что Вергилий повернул  вспять,  в  сторону</w:t>
      </w:r>
    </w:p>
    <w:p>
      <w:pPr>
        <w:pStyle w:val="HTML1"/>
        <w:rPr/>
      </w:pPr>
      <w:r>
        <w:rPr/>
        <w:t>Коци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5-87. Он в толще скал... - Голени Люцифера, зажатого  в  каменное  дно</w:t>
      </w:r>
    </w:p>
    <w:p>
      <w:pPr>
        <w:pStyle w:val="HTML1"/>
        <w:rPr/>
      </w:pPr>
      <w:r>
        <w:rPr/>
        <w:t>Джудекки (ст. 116-117), окружены пещерой (ст. 97-99).  Сюда,  карабкаясь  по</w:t>
      </w:r>
    </w:p>
    <w:p>
      <w:pPr>
        <w:pStyle w:val="HTML1"/>
        <w:rPr/>
      </w:pPr>
      <w:r>
        <w:rPr/>
        <w:t>его шерсти, Вергилий вынес Данте и помог ему сесть  па  край  отверстия,  из</w:t>
      </w:r>
    </w:p>
    <w:p>
      <w:pPr>
        <w:pStyle w:val="HTML1"/>
        <w:rPr/>
      </w:pPr>
      <w:r>
        <w:rPr/>
        <w:t>которого торчат ноги Люцифера, после чего сам перешагнул па скалы,  то  есть</w:t>
      </w:r>
    </w:p>
    <w:p>
      <w:pPr>
        <w:pStyle w:val="HTML1"/>
        <w:rPr/>
      </w:pPr>
      <w:r>
        <w:rPr/>
        <w:t>ступил на дно пеще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6. Солнце входит во второй свой час. - В южном полушарии уже утр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2-115. Смысл: "И над тобой теперь южный небосвод, осеняющий безлюдное</w:t>
      </w:r>
    </w:p>
    <w:p>
      <w:pPr>
        <w:pStyle w:val="HTML1"/>
        <w:rPr/>
      </w:pPr>
      <w:r>
        <w:rPr/>
        <w:t>море, посредине которого возвышается  остров  Чистилища,  и  противоположный</w:t>
      </w:r>
    </w:p>
    <w:p>
      <w:pPr>
        <w:pStyle w:val="HTML1"/>
        <w:rPr/>
      </w:pPr>
      <w:r>
        <w:rPr/>
        <w:t>северному небосводу, осеняющему  обитаемую  сушу,  посредине  которой  стоит</w:t>
      </w:r>
    </w:p>
    <w:p>
      <w:pPr>
        <w:pStyle w:val="HTML1"/>
        <w:rPr/>
      </w:pPr>
      <w:r>
        <w:rPr/>
        <w:t>Иерусалим, где угасла жизнь в безгрешном Человеке, то есть в Христ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1-126.  Сюда  с  небес  вонзился  он  когда-то...  -   Данте   вполне</w:t>
      </w:r>
    </w:p>
    <w:p>
      <w:pPr>
        <w:pStyle w:val="HTML1"/>
        <w:rPr/>
      </w:pPr>
      <w:r>
        <w:rPr/>
        <w:t>самостоятельно перерабатывает и дополняет библейский миф о падении Люцифера.</w:t>
      </w:r>
    </w:p>
    <w:p>
      <w:pPr>
        <w:pStyle w:val="HTML1"/>
        <w:rPr/>
      </w:pPr>
      <w:r>
        <w:rPr/>
        <w:t>Этой мистической катастрофой он объясняет  ту  архитектонику  преисподней  и</w:t>
      </w:r>
    </w:p>
    <w:p>
      <w:pPr>
        <w:pStyle w:val="HTML1"/>
        <w:rPr/>
      </w:pPr>
      <w:r>
        <w:rPr/>
        <w:t>горы Чистилища, которая лежит в основе его поэмы. По мнению Данте,  Люцифер,</w:t>
      </w:r>
    </w:p>
    <w:p>
      <w:pPr>
        <w:pStyle w:val="HTML1"/>
        <w:rPr/>
      </w:pPr>
      <w:r>
        <w:rPr/>
        <w:t>свергнутый с небес, вонзился в южное полушарие Земли и застрял в ее  центре,</w:t>
      </w:r>
    </w:p>
    <w:p>
      <w:pPr>
        <w:pStyle w:val="HTML1"/>
        <w:rPr/>
      </w:pPr>
      <w:r>
        <w:rPr/>
        <w:t>средоточии вселенной. Земля, то есть суша, прежде выступавшая на поверхности</w:t>
      </w:r>
    </w:p>
    <w:p>
      <w:pPr>
        <w:pStyle w:val="HTML1"/>
        <w:rPr/>
      </w:pPr>
      <w:r>
        <w:rPr/>
        <w:t>южного полушария, застлалась морем, в ужасе уклоняясь от  соприкосновения  с</w:t>
      </w:r>
    </w:p>
    <w:p>
      <w:pPr>
        <w:pStyle w:val="HTML1"/>
        <w:rPr/>
      </w:pPr>
      <w:r>
        <w:rPr/>
        <w:t>Люцифером, скрылась  под  водой  и  выступила  из  волн  в  нашем,  северном</w:t>
      </w:r>
    </w:p>
    <w:p>
      <w:pPr>
        <w:pStyle w:val="HTML1"/>
        <w:rPr/>
      </w:pPr>
      <w:r>
        <w:rPr/>
        <w:t>полушарии. Быть может, продолжает Вергилий, здесь, где теперь имеются пещера</w:t>
      </w:r>
    </w:p>
    <w:p>
      <w:pPr>
        <w:pStyle w:val="HTML1"/>
        <w:rPr/>
      </w:pPr>
      <w:r>
        <w:rPr/>
        <w:t>и ведущий от нее "незримый путь" (ст.  133)  к  земной  поверхности,  земля,</w:t>
      </w:r>
    </w:p>
    <w:p>
      <w:pPr>
        <w:pStyle w:val="HTML1"/>
        <w:rPr/>
      </w:pPr>
      <w:r>
        <w:rPr/>
        <w:t>отшатнувшись  от  Сатаны,  скакнула   вверх,   образовав   гору   Чистилища,</w:t>
      </w:r>
    </w:p>
    <w:p>
      <w:pPr>
        <w:pStyle w:val="HTML1"/>
        <w:rPr/>
      </w:pPr>
      <w:r>
        <w:rPr/>
        <w:t>приходящуюся как раз над его ступнями, и он остался в пустоте  дупла.  Тогда</w:t>
      </w:r>
    </w:p>
    <w:p>
      <w:pPr>
        <w:pStyle w:val="HTML1"/>
        <w:rPr/>
      </w:pPr>
      <w:r>
        <w:rPr/>
        <w:t>же в  северном  полушарии,  вокруг  головы  Люцифера,  расступившаяся  земля</w:t>
      </w:r>
    </w:p>
    <w:p>
      <w:pPr>
        <w:pStyle w:val="HTML1"/>
        <w:rPr/>
      </w:pPr>
      <w:r>
        <w:rPr/>
        <w:t>образовала воронкообразную пропасть А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7-138. Там место есть... - В глубине  пещеры,  окружающей  Вельзевула</w:t>
      </w:r>
    </w:p>
    <w:p>
      <w:pPr>
        <w:pStyle w:val="HTML1"/>
        <w:rPr/>
      </w:pPr>
      <w:r>
        <w:rPr/>
        <w:t>(одно из имен Люцифера), есть место, где  вытекает  ручей,  вдоль  которого,</w:t>
      </w:r>
    </w:p>
    <w:p>
      <w:pPr>
        <w:pStyle w:val="HTML1"/>
        <w:rPr/>
      </w:pPr>
      <w:r>
        <w:rPr/>
        <w:t>следуя путем незримым, то есть в полной тьме, поэты начинают  восхождение  к</w:t>
      </w:r>
    </w:p>
    <w:p>
      <w:pPr>
        <w:pStyle w:val="HTML1"/>
        <w:rPr/>
      </w:pPr>
      <w:r>
        <w:rPr/>
        <w:t>поверхности южного полушария. По-видимому, этот ручей уносит  в  преисподнюю</w:t>
      </w:r>
    </w:p>
    <w:p>
      <w:pPr>
        <w:pStyle w:val="HTML1"/>
        <w:rPr/>
      </w:pPr>
      <w:r>
        <w:rPr/>
        <w:t>воды Леты, стекающие сюда с вершины Чистилищ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9. Словом "светила" (stelle - звезды) заканчивается  каждая  из  трех</w:t>
      </w:r>
    </w:p>
    <w:p>
      <w:pPr>
        <w:pStyle w:val="HTML1"/>
        <w:rPr/>
      </w:pPr>
      <w:r>
        <w:rPr/>
        <w:t>кантик "Божественной Комедии"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9" w:name="139"/>
      <w:bookmarkEnd w:id="139"/>
      <w:r>
        <w:rPr>
          <w:rFonts w:cs="Courier New" w:ascii="Courier New" w:hAnsi="Courier New"/>
        </w:rPr>
        <w:t>ЧИСТИЛИЩЕ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0" w:name="140"/>
      <w:bookmarkEnd w:id="140"/>
      <w:r>
        <w:rPr>
          <w:rFonts w:cs="Courier New" w:ascii="Courier New" w:hAnsi="Courier New"/>
        </w:rPr>
        <w:t>ПЕСНЬ ПЕРВ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ыход из Ада к подножию горы Чистилищ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Второе царство - то есть Чистилище.  Данте  изображает  его  в  виде</w:t>
      </w:r>
    </w:p>
    <w:p>
      <w:pPr>
        <w:pStyle w:val="HTML1"/>
        <w:rPr/>
      </w:pPr>
      <w:r>
        <w:rPr/>
        <w:t>огромной горы, возвышающейся в южном полушарии посреди Океана. Она имеет вид</w:t>
      </w:r>
    </w:p>
    <w:p>
      <w:pPr>
        <w:pStyle w:val="HTML1"/>
        <w:rPr/>
      </w:pPr>
      <w:r>
        <w:rPr/>
        <w:t>усеченного  конуса.  Береговая  полоса  и   нижняя   часть   горы   образуют</w:t>
      </w:r>
    </w:p>
    <w:p>
      <w:pPr>
        <w:pStyle w:val="HTML1"/>
        <w:rPr/>
      </w:pPr>
      <w:r>
        <w:rPr/>
        <w:t>Предчистилище, а верхняя опоясана семью уступами (семью  кругами  собственно</w:t>
      </w:r>
    </w:p>
    <w:p>
      <w:pPr>
        <w:pStyle w:val="HTML1"/>
        <w:rPr/>
      </w:pPr>
      <w:r>
        <w:rPr/>
        <w:t>Чистилища). На плоской вершине горы Данте  помещает  пустынный  лес  Земного</w:t>
      </w:r>
    </w:p>
    <w:p>
      <w:pPr>
        <w:pStyle w:val="HTML1"/>
        <w:rPr/>
      </w:pPr>
      <w:r>
        <w:rPr/>
        <w:t>Р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 Мертвое... песнопенье - потому что описывало область вечной смерти -</w:t>
      </w:r>
    </w:p>
    <w:p>
      <w:pPr>
        <w:pStyle w:val="HTML1"/>
        <w:rPr/>
      </w:pPr>
      <w:r>
        <w:rPr/>
        <w:t>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-12. Пусть Каллиопа...  -  Девять  дочерей  фесалийского  царя  Пиера,</w:t>
      </w:r>
    </w:p>
    <w:p>
      <w:pPr>
        <w:pStyle w:val="HTML1"/>
        <w:rPr/>
      </w:pPr>
      <w:r>
        <w:rPr/>
        <w:t>Пиериды, дерзнули состязаться с  музами  в  искусстве  песнопения,  но  были</w:t>
      </w:r>
    </w:p>
    <w:p>
      <w:pPr>
        <w:pStyle w:val="HTML1"/>
        <w:rPr/>
      </w:pPr>
      <w:r>
        <w:rPr/>
        <w:t>посрамлены и превращены в сорок. На стороне  муз  выступала  Каллиопа,  муза</w:t>
      </w:r>
    </w:p>
    <w:p>
      <w:pPr>
        <w:pStyle w:val="HTML1"/>
        <w:rPr/>
      </w:pPr>
      <w:r>
        <w:rPr/>
        <w:t>эпической поэзии, старшая из девяти муз (Метам., V, 294-67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9-21. Маяк любви, прекрасная планета -  то  есть  Венера,  затмевающая</w:t>
      </w:r>
    </w:p>
    <w:p>
      <w:pPr>
        <w:pStyle w:val="HTML1"/>
        <w:rPr/>
      </w:pPr>
      <w:r>
        <w:rPr/>
        <w:t>своей яркостью созвездие Рыб, в котором она находи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2. К остью - то есть к небесному полюсу, в данном случае южно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3-27. Четыре звезды (Ч., VIII, 91-92; XXXI. 106) символизируют  четыре</w:t>
      </w:r>
    </w:p>
    <w:p>
      <w:pPr>
        <w:pStyle w:val="HTML1"/>
        <w:rPr/>
      </w:pPr>
      <w:r>
        <w:rPr/>
        <w:t>"основные"   ("естественные")   добродетели   древнего    мира    (мудрость,</w:t>
      </w:r>
    </w:p>
    <w:p>
      <w:pPr>
        <w:pStyle w:val="HTML1"/>
        <w:rPr/>
      </w:pPr>
      <w:r>
        <w:rPr/>
        <w:t>справедливость, мужество и умеренность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4. Первых озарял людей - то есть Адама и Еву, обитавших в Земном Р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9. К остью полуночи - в сторону Северного небесного полю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0. Колесница - Большая Медведица, скрытая за горизон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1. Некий старец - Катон  Младший  Утический  (95-46  гг.  до  н.  э.),</w:t>
      </w:r>
    </w:p>
    <w:p>
      <w:pPr>
        <w:pStyle w:val="HTML1"/>
        <w:rPr/>
      </w:pPr>
      <w:r>
        <w:rPr/>
        <w:t>государственный деятель последних времен  Римской  республики,  который,  не</w:t>
      </w:r>
    </w:p>
    <w:p>
      <w:pPr>
        <w:pStyle w:val="HTML1"/>
        <w:rPr/>
      </w:pPr>
      <w:r>
        <w:rPr/>
        <w:t>пожелав пережить ее крушение, покончил с собой (в городе  Утике  -  см.  ст.</w:t>
      </w:r>
    </w:p>
    <w:p>
      <w:pPr>
        <w:pStyle w:val="HTML1"/>
        <w:rPr/>
      </w:pPr>
      <w:r>
        <w:rPr/>
        <w:t>74). Данте делает его стражем  Чистилища,  на  вершине  которого,  по  мысли</w:t>
      </w:r>
    </w:p>
    <w:p>
      <w:pPr>
        <w:pStyle w:val="HTML1"/>
        <w:rPr/>
      </w:pPr>
      <w:r>
        <w:rPr/>
        <w:t>поэта, дух обретает свободу (Ч., XXVII, 140-14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1. Слепой водопад - подземный ручей, вдоль которого поэты  поднимались</w:t>
      </w:r>
    </w:p>
    <w:p>
      <w:pPr>
        <w:pStyle w:val="HTML1"/>
        <w:rPr/>
      </w:pPr>
      <w:r>
        <w:rPr/>
        <w:t>из А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2. Оперенье - величавая борода Кат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8. Последний вечер - то есть смерть. В стихах  59-60  имеется  в  виду</w:t>
      </w:r>
    </w:p>
    <w:p>
      <w:pPr>
        <w:pStyle w:val="HTML1"/>
        <w:rPr/>
      </w:pPr>
      <w:r>
        <w:rPr/>
        <w:t>духовная смерть, угрожавшая заблудш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1.  Он  восхотел  свободы  -  духовной  свободы,  которая  достигается</w:t>
      </w:r>
    </w:p>
    <w:p>
      <w:pPr>
        <w:pStyle w:val="HTML1"/>
        <w:rPr/>
      </w:pPr>
      <w:r>
        <w:rPr/>
        <w:t>посредством  нравственного  очищения.  Этой  свободе,  не  осуществимой  без</w:t>
      </w:r>
    </w:p>
    <w:p>
      <w:pPr>
        <w:pStyle w:val="HTML1"/>
        <w:rPr/>
      </w:pPr>
      <w:r>
        <w:rPr/>
        <w:t>свободы гражданской, Катон посвятил и отдал жизнь (ст. 73-7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5. В грозный день - то есть в день Страшного су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7. Минос. - Вергилий, как обитатель Лимба, не подвластен Минос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8. И круг мой - тот, где Марция твоя... - Лимб,  где  обитает  Марция,</w:t>
      </w:r>
    </w:p>
    <w:p>
      <w:pPr>
        <w:pStyle w:val="HTML1"/>
        <w:rPr/>
      </w:pPr>
      <w:r>
        <w:rPr/>
        <w:t>жена Катона (А., IV, 12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0. Считать ее своей. - Катон уступил Марцию  своему  другу  Гортензию,</w:t>
      </w:r>
    </w:p>
    <w:p>
      <w:pPr>
        <w:pStyle w:val="HTML1"/>
        <w:rPr/>
      </w:pPr>
      <w:r>
        <w:rPr/>
        <w:t>после смерти которого она снова  вернулась  к  Катону,  желая  умереть  "его</w:t>
      </w:r>
    </w:p>
    <w:p>
      <w:pPr>
        <w:pStyle w:val="HTML1"/>
        <w:rPr/>
      </w:pPr>
      <w:r>
        <w:rPr/>
        <w:t>Марцией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2. Твои семь царств - то есть семь кругов Чистилищ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8. Зловещий вал - волны Ахерона, окаймляющего 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9. Изведенный силою чудесной - из Лимба (А., IV, 46-6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4. Тростьем опояшь его - тростником, символом смир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8. Первому из слуг - ангелу-привратнику (Ч., IX, 76-84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1" w:name="141"/>
      <w:bookmarkEnd w:id="141"/>
      <w:r>
        <w:rPr>
          <w:rFonts w:cs="Courier New" w:ascii="Courier New" w:hAnsi="Courier New"/>
        </w:rPr>
        <w:t>ПЕСНЬ ВТОР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У подножия горы Чистилища. - Новоприбывшие души умерших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-3.  По   Данте,   гора   Чистилища   и   Иерусалим   расположены   на</w:t>
      </w:r>
    </w:p>
    <w:p>
      <w:pPr>
        <w:pStyle w:val="HTML1"/>
        <w:rPr/>
      </w:pPr>
      <w:r>
        <w:rPr/>
        <w:t>противоположных концах земного диаметра, поэтому у  них  общий  горизонт.  В</w:t>
      </w:r>
    </w:p>
    <w:p>
      <w:pPr>
        <w:pStyle w:val="HTML1"/>
        <w:rPr/>
      </w:pPr>
      <w:r>
        <w:rPr/>
        <w:t>северном  полушарии  вершина  небесного  меридиана  ("полдневного   круга"),</w:t>
      </w:r>
    </w:p>
    <w:p>
      <w:pPr>
        <w:pStyle w:val="HTML1"/>
        <w:rPr/>
      </w:pPr>
      <w:r>
        <w:rPr/>
        <w:t>пересекающего этот горизонт, приходится над Ерусалимом.  В  описываемый  час</w:t>
      </w:r>
    </w:p>
    <w:p>
      <w:pPr>
        <w:pStyle w:val="HTML1"/>
        <w:rPr/>
      </w:pPr>
      <w:r>
        <w:rPr/>
        <w:t>солнце, видимое в Иерусалиме, клонилось к закату, чтобы вскоре появиться  на</w:t>
      </w:r>
    </w:p>
    <w:p>
      <w:pPr>
        <w:pStyle w:val="HTML1"/>
        <w:rPr/>
      </w:pPr>
      <w:r>
        <w:rPr/>
        <w:t>небе Чистилищ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-6. А ночь... - Согласно средневековой географии,  Иерусалим  лежит  в</w:t>
      </w:r>
    </w:p>
    <w:p>
      <w:pPr>
        <w:pStyle w:val="HTML1"/>
        <w:rPr/>
      </w:pPr>
      <w:r>
        <w:rPr/>
        <w:t>самой середине суши,  расположенной  в  северном  полушарии  между  Полярным</w:t>
      </w:r>
    </w:p>
    <w:p>
      <w:pPr>
        <w:pStyle w:val="HTML1"/>
        <w:rPr/>
      </w:pPr>
      <w:r>
        <w:rPr/>
        <w:t>кругом и экватором и простирающейся с запада на восток всего  лишь  на  180ь</w:t>
      </w:r>
    </w:p>
    <w:p>
      <w:pPr>
        <w:pStyle w:val="HTML1"/>
        <w:rPr/>
      </w:pPr>
      <w:r>
        <w:rPr/>
        <w:t>долготы. Остальные три четверти земного шара покрыты водами Океана. В равном</w:t>
      </w:r>
    </w:p>
    <w:p>
      <w:pPr>
        <w:pStyle w:val="HTML1"/>
        <w:rPr/>
      </w:pPr>
      <w:r>
        <w:rPr/>
        <w:t>отдалении  от Иерусалима  находятся:  на  крайнем востоке  -  устье   Ганга,</w:t>
      </w:r>
    </w:p>
    <w:p>
      <w:pPr>
        <w:pStyle w:val="HTML1"/>
        <w:rPr/>
      </w:pPr>
      <w:r>
        <w:rPr/>
        <w:t>текущего с запада на восток, на крайнем западе - Геркулесовы столбы, Испания</w:t>
      </w:r>
    </w:p>
    <w:p>
      <w:pPr>
        <w:pStyle w:val="HTML1"/>
        <w:rPr/>
      </w:pPr>
      <w:r>
        <w:rPr/>
        <w:t>и   Марокко.  Когда  в  Иерусалиме  заходит  солнце,  то  со  стороны  Ганга</w:t>
      </w:r>
    </w:p>
    <w:p>
      <w:pPr>
        <w:pStyle w:val="HTML1"/>
        <w:rPr/>
      </w:pPr>
      <w:r>
        <w:rPr/>
        <w:t>надвигается  ночь.  В  описываемое  время  года,  то  есть  в пору весеннего</w:t>
      </w:r>
    </w:p>
    <w:p>
      <w:pPr>
        <w:pStyle w:val="HTML1"/>
        <w:rPr/>
      </w:pPr>
      <w:r>
        <w:rPr/>
        <w:t>равноденствия,  ночь держит в руках весы,  то  есть  находится  в  созвездии</w:t>
      </w:r>
    </w:p>
    <w:p>
      <w:pPr>
        <w:pStyle w:val="HTML1"/>
        <w:rPr/>
      </w:pPr>
      <w:r>
        <w:rPr/>
        <w:t>Весов,  противостоя солнцу, находящемуся в созвездии Овна. Осенью, когда она</w:t>
      </w:r>
    </w:p>
    <w:p>
      <w:pPr>
        <w:pStyle w:val="HTML1"/>
        <w:rPr/>
      </w:pPr>
      <w:r>
        <w:rPr/>
        <w:t>"одолеет"    день   и  станет  продолжительнее,  чем  он,  она   выйдет   из</w:t>
      </w:r>
    </w:p>
    <w:p>
      <w:pPr>
        <w:pStyle w:val="HTML1"/>
        <w:rPr/>
      </w:pPr>
      <w:r>
        <w:rPr/>
        <w:t>созвездия  Весов,  то  есть "выронит" 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6. И снова да сверкнет! - Данте жаждет после смерти снова очутиться  у</w:t>
      </w:r>
    </w:p>
    <w:p>
      <w:pPr>
        <w:pStyle w:val="HTML1"/>
        <w:rPr/>
      </w:pPr>
      <w:r>
        <w:rPr/>
        <w:t>горы Чистилища, на берегу спас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6. В той первой белизне. - То, что белело по сторонам  приближающегося</w:t>
      </w:r>
    </w:p>
    <w:p>
      <w:pPr>
        <w:pStyle w:val="HTML1"/>
        <w:rPr/>
      </w:pPr>
      <w:r>
        <w:rPr/>
        <w:t>света, были крылья ангела; то, что белело внизу, - его  одежда.  Средоточием</w:t>
      </w:r>
    </w:p>
    <w:p>
      <w:pPr>
        <w:pStyle w:val="HTML1"/>
        <w:rPr/>
      </w:pPr>
      <w:r>
        <w:rPr/>
        <w:t>света было его лиц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6. "In exttu Israel" (лат.) - "Когда вышел Израиль [из Египта]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6-57.  Сбив  с  небесной  середины  Козерога.  -  При  восходе  солнца</w:t>
      </w:r>
    </w:p>
    <w:p>
      <w:pPr>
        <w:pStyle w:val="HTML1"/>
        <w:rPr/>
      </w:pPr>
      <w:r>
        <w:rPr/>
        <w:t>созвездие Козерога было на меридиане, а теперь начало склоняться к запа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6. И тут ее узнал я. - Данте узнал тень своего  друга,  композитора  и</w:t>
      </w:r>
    </w:p>
    <w:p>
      <w:pPr>
        <w:pStyle w:val="HTML1"/>
        <w:rPr/>
      </w:pPr>
      <w:r>
        <w:rPr/>
        <w:t>певца Каселлы (ст. 9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1-92. Ради возвращенья  сюда  же  -  ради  того,  чтобы  после  смерти</w:t>
      </w:r>
    </w:p>
    <w:p>
      <w:pPr>
        <w:pStyle w:val="HTML1"/>
        <w:rPr/>
      </w:pPr>
      <w:r>
        <w:rPr/>
        <w:t>оказаться в Чистилище, а затем в Р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4-105. Каселла рассказывает поэту, что  души  тех,  "кто  не  притянут</w:t>
      </w:r>
    </w:p>
    <w:p>
      <w:pPr>
        <w:pStyle w:val="HTML1"/>
        <w:rPr/>
      </w:pPr>
      <w:r>
        <w:rPr/>
        <w:t>Ахероном" (ср. А., III, 70-129), то есть не осужден на муки  Ада,  слетаются</w:t>
      </w:r>
    </w:p>
    <w:p>
      <w:pPr>
        <w:pStyle w:val="HTML1"/>
        <w:rPr/>
      </w:pPr>
      <w:r>
        <w:rPr/>
        <w:t>после смерти к устью Тибра (ср. Ч., XXV, 85-87), откуда ангел отвозит  их  в</w:t>
      </w:r>
    </w:p>
    <w:p>
      <w:pPr>
        <w:pStyle w:val="HTML1"/>
        <w:rPr/>
      </w:pPr>
      <w:r>
        <w:rPr/>
        <w:t>челне на остров Чистилища. Хотя он долго не брал с  собой  Каселлу,  тот  не</w:t>
      </w:r>
    </w:p>
    <w:p>
      <w:pPr>
        <w:pStyle w:val="HTML1"/>
        <w:rPr/>
      </w:pPr>
      <w:r>
        <w:rPr/>
        <w:t>усматривает в этом обиды, будучи убежден, что желание ангела-перевозчика  "с</w:t>
      </w:r>
    </w:p>
    <w:p>
      <w:pPr>
        <w:pStyle w:val="HTML1"/>
        <w:rPr/>
      </w:pPr>
      <w:r>
        <w:rPr/>
        <w:t>высшей правдой  сходно".  Но  сейчас  весна  1300  г.,  в  Риме,  начиная  с</w:t>
      </w:r>
    </w:p>
    <w:p>
      <w:pPr>
        <w:pStyle w:val="HTML1"/>
        <w:rPr/>
      </w:pPr>
      <w:r>
        <w:rPr/>
        <w:t>рождества, справляется церковный "юбилей"  (см.  прим.  А.,  XVIII,  28-33),</w:t>
      </w:r>
    </w:p>
    <w:p>
      <w:pPr>
        <w:pStyle w:val="HTML1"/>
        <w:rPr/>
      </w:pPr>
      <w:r>
        <w:rPr/>
        <w:t>щедро отпускаются грехи живым и облегчается участь мертвых. Поэтому вот  уже</w:t>
      </w:r>
    </w:p>
    <w:p>
      <w:pPr>
        <w:pStyle w:val="HTML1"/>
        <w:rPr/>
      </w:pPr>
      <w:r>
        <w:rPr/>
        <w:t>три месяца, как ангел "берет свободно" в свою ладью всех, кто ни попросит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2. "Любовь, в душе беседуя со мной". - Так начинается одна из  канцон</w:t>
      </w:r>
    </w:p>
    <w:p>
      <w:pPr>
        <w:pStyle w:val="HTML1"/>
        <w:rPr/>
      </w:pPr>
      <w:r>
        <w:rPr/>
        <w:t>Данте, открывающая собою третий трактат "Пир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9. Величественный старец - Катон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2" w:name="142"/>
      <w:bookmarkEnd w:id="142"/>
      <w:r>
        <w:rPr>
          <w:rFonts w:cs="Courier New" w:ascii="Courier New" w:hAnsi="Courier New"/>
        </w:rPr>
        <w:t>ПЕСНЬ ТРЕТЬ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У подножия горы Чистилища - Умершие под церковным отлучени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 Его самоупреки - в том, что он остановился послушать пение Касел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5-27. По повелению императора Августа тело Вергилия, умершего  (19  г.</w:t>
      </w:r>
    </w:p>
    <w:p>
      <w:pPr>
        <w:pStyle w:val="HTML1"/>
        <w:rPr/>
      </w:pPr>
      <w:r>
        <w:rPr/>
        <w:t>до н. э.) в Брундузии (Бриндизи), было перенесено в Неаполь и там погребено.</w:t>
      </w:r>
    </w:p>
    <w:p>
      <w:pPr>
        <w:pStyle w:val="HTML1"/>
        <w:rPr/>
      </w:pPr>
      <w:r>
        <w:rPr/>
        <w:t>Когда в Чистилище раннее утро, в Неаполе - веч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7. Quia - латинское слово, означающее "потому что", а в  средние  века</w:t>
      </w:r>
    </w:p>
    <w:p>
      <w:pPr>
        <w:pStyle w:val="HTML1"/>
        <w:rPr/>
      </w:pPr>
      <w:r>
        <w:rPr/>
        <w:t>применявшееся также в смысле  quod  ("что").  Схоластическая  наука,  следуя</w:t>
      </w:r>
    </w:p>
    <w:p>
      <w:pPr>
        <w:pStyle w:val="HTML1"/>
        <w:rPr/>
      </w:pPr>
      <w:r>
        <w:rPr/>
        <w:t>Аристотелю,  различала  двоякого  рода   знание:   scire   quia   -   знание</w:t>
      </w:r>
    </w:p>
    <w:p>
      <w:pPr>
        <w:pStyle w:val="HTML1"/>
        <w:rPr/>
      </w:pPr>
      <w:r>
        <w:rPr/>
        <w:t>существующего и scire propter quid - знание причин  существующего.  Вергилий</w:t>
      </w:r>
    </w:p>
    <w:p>
      <w:pPr>
        <w:pStyle w:val="HTML1"/>
        <w:rPr/>
      </w:pPr>
      <w:r>
        <w:rPr/>
        <w:t>советует людям довольствоваться первого рода знанием, не  вникая  в  причины</w:t>
      </w:r>
    </w:p>
    <w:p>
      <w:pPr>
        <w:pStyle w:val="HTML1"/>
        <w:rPr/>
      </w:pPr>
      <w:r>
        <w:rPr/>
        <w:t>того, что е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0. Ты - то есть "род людской" (ст. 37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0. Замок Лериче и  местечко  Турбйя  -  крайние  точки.,  восточная  и</w:t>
      </w:r>
    </w:p>
    <w:p>
      <w:pPr>
        <w:pStyle w:val="HTML1"/>
        <w:rPr/>
      </w:pPr>
      <w:r>
        <w:rPr/>
        <w:t>западная, гористого побережья Лигурийского мо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9. Чреда теней - души людей,  умерших  под  церковным  отлучением,  но</w:t>
      </w:r>
    </w:p>
    <w:p>
      <w:pPr>
        <w:pStyle w:val="HTML1"/>
        <w:rPr/>
      </w:pPr>
      <w:r>
        <w:rPr/>
        <w:t>раскаявшихся перед смертью в своих грехах. Они ждут доступа  в  Чистилище  в</w:t>
      </w:r>
    </w:p>
    <w:p>
      <w:pPr>
        <w:pStyle w:val="HTML1"/>
        <w:rPr/>
      </w:pPr>
      <w:r>
        <w:rPr/>
        <w:t>течение срока, в тридцать раз превышающего то время, которое они  пробыли  в</w:t>
      </w:r>
    </w:p>
    <w:p>
      <w:pPr>
        <w:pStyle w:val="HTML1"/>
        <w:rPr/>
      </w:pPr>
      <w:r>
        <w:rPr/>
        <w:t>"распре с церковью" (см. ст. 136-14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2-113. Манфред-король Неаполя и Сицилии (с  1258  по  1266  г.),  сын</w:t>
      </w:r>
    </w:p>
    <w:p>
      <w:pPr>
        <w:pStyle w:val="HTML1"/>
        <w:rPr/>
      </w:pPr>
      <w:r>
        <w:rPr/>
        <w:t>Фридриха II (А., X,  119  и  прим.),  внук  Костанцы  (см.  прим.  Р.,  III,</w:t>
      </w:r>
    </w:p>
    <w:p>
      <w:pPr>
        <w:pStyle w:val="HTML1"/>
        <w:rPr/>
      </w:pPr>
      <w:r>
        <w:rPr/>
        <w:t>118-120), непримиримый противник папства, отлученный от церкви. Для борьбы с</w:t>
      </w:r>
    </w:p>
    <w:p>
      <w:pPr>
        <w:pStyle w:val="HTML1"/>
        <w:rPr/>
      </w:pPr>
      <w:r>
        <w:rPr/>
        <w:t>ним папский престол призвал Карла Анжуйского (см. прим. Ч., VII, 112-114). В</w:t>
      </w:r>
    </w:p>
    <w:p>
      <w:pPr>
        <w:pStyle w:val="HTML1"/>
        <w:rPr/>
      </w:pPr>
      <w:r>
        <w:rPr/>
        <w:t>битве при Беневенто (1266 г.) Манфред погиб,  и  его  королевство  досталось</w:t>
      </w:r>
    </w:p>
    <w:p>
      <w:pPr>
        <w:pStyle w:val="HTML1"/>
        <w:rPr/>
      </w:pPr>
      <w:r>
        <w:rPr/>
        <w:t>Карлу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5-116.  Моей  прекрасной  дочери...  -  Костанце,  вдове  Педро   III</w:t>
      </w:r>
    </w:p>
    <w:p>
      <w:pPr>
        <w:pStyle w:val="HTML1"/>
        <w:rPr/>
      </w:pPr>
      <w:r>
        <w:rPr/>
        <w:t>Арагонского (см. прим. Ч., VII, 112-114), овладевшего Сицгшией в 1282 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7. Не верить лжи лукавой -  тому,  что  Манфред,  как  отлученный  от</w:t>
      </w:r>
    </w:p>
    <w:p>
      <w:pPr>
        <w:pStyle w:val="HTML1"/>
        <w:rPr/>
      </w:pPr>
      <w:r>
        <w:rPr/>
        <w:t>церкви, находится в А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4. Страницу эту  прочитать  -  евангельскую  страницу,  где  сказано:</w:t>
      </w:r>
    </w:p>
    <w:p>
      <w:pPr>
        <w:pStyle w:val="HTML1"/>
        <w:rPr/>
      </w:pPr>
      <w:r>
        <w:rPr/>
        <w:t>"Приходящих ко мне не изгоню вон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5-131.  Манфред  был  погребен  у  моста  Беневенто,  и  каждый  воин</w:t>
      </w:r>
    </w:p>
    <w:p>
      <w:pPr>
        <w:pStyle w:val="HTML1"/>
        <w:rPr/>
      </w:pPr>
      <w:r>
        <w:rPr/>
        <w:t>вражеского войска, чтя храброго короля, бросил камень на его могилу, так что</w:t>
      </w:r>
    </w:p>
    <w:p>
      <w:pPr>
        <w:pStyle w:val="HTML1"/>
        <w:rPr/>
      </w:pPr>
      <w:r>
        <w:rPr/>
        <w:t>вырос целый  холм.  Исполняя  волю  папы  Климента  IV,  архиепископ  города</w:t>
      </w:r>
    </w:p>
    <w:p>
      <w:pPr>
        <w:pStyle w:val="HTML1"/>
        <w:rPr/>
      </w:pPr>
      <w:r>
        <w:rPr/>
        <w:t>Козенцы, поклявшийся изгнать Манфреда из его владений, вырыл его  останки  и</w:t>
      </w:r>
    </w:p>
    <w:p>
      <w:pPr>
        <w:pStyle w:val="HTML1"/>
        <w:rPr/>
      </w:pPr>
      <w:r>
        <w:rPr/>
        <w:t>перенес  их  на  другой  берег  реки  Верде,  за   пределы   Неаполитанского</w:t>
      </w:r>
    </w:p>
    <w:p>
      <w:pPr>
        <w:pStyle w:val="HTML1"/>
        <w:rPr/>
      </w:pPr>
      <w:r>
        <w:rPr/>
        <w:t>королев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2. Куда он снес их, погасив огни. - Когда хоронили отлученного, то  у</w:t>
      </w:r>
    </w:p>
    <w:p>
      <w:pPr>
        <w:pStyle w:val="HTML1"/>
        <w:rPr/>
      </w:pPr>
      <w:r>
        <w:rPr/>
        <w:t>его гроба гасили свечи и затем несли их опрокинутым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3" w:name="143"/>
      <w:bookmarkEnd w:id="143"/>
      <w:r>
        <w:rPr>
          <w:rFonts w:cs="Courier New" w:ascii="Courier New" w:hAnsi="Courier New"/>
        </w:rPr>
        <w:t>ПЕСНЬ ЧЕТВЕР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Первый уступ Предчистилища. - Нерадивы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Одну из наших сил душевных - то есть слух или зр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 Опровержимо  заблужденье  -  учение  платоников  о   тройственности</w:t>
      </w:r>
    </w:p>
    <w:p>
      <w:pPr>
        <w:pStyle w:val="HTML1"/>
        <w:rPr/>
      </w:pPr>
      <w:r>
        <w:rPr/>
        <w:t>человеческой души и манихеев - о ее двойствен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.  Эта  связана,  а  та  парит.  -  Одна  сила  поглощена  каким-либо</w:t>
      </w:r>
    </w:p>
    <w:p>
      <w:pPr>
        <w:pStyle w:val="HTML1"/>
        <w:rPr/>
      </w:pPr>
      <w:r>
        <w:rPr/>
        <w:t>ощущением, а другая бездействует - пар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-16. Солнце успело подняться над горизонтом на 50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5-26. Сан-Лео, Ноли, Бисмантова - труднодоступные горные  местности  в</w:t>
      </w:r>
    </w:p>
    <w:p>
      <w:pPr>
        <w:pStyle w:val="HTML1"/>
        <w:rPr/>
      </w:pPr>
      <w:r>
        <w:rPr/>
        <w:t>Итал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0. Аквилон - северный ветер. Здесь в смысле: сев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1-66. Смысл:  "Если  бы  солнце  (зеркало)  было  сейчас  в  созвездии</w:t>
      </w:r>
    </w:p>
    <w:p>
      <w:pPr>
        <w:pStyle w:val="HTML1"/>
        <w:rPr/>
      </w:pPr>
      <w:r>
        <w:rPr/>
        <w:t>Близнецов (Диоскуров), ты видел бы, что "рдеющая"  часть  зодиака  (та,  где</w:t>
      </w:r>
    </w:p>
    <w:p>
      <w:pPr>
        <w:pStyle w:val="HTML1"/>
        <w:rPr/>
      </w:pPr>
      <w:r>
        <w:rPr/>
        <w:t>находится солнце) вращается еще  ближе  к  Северному  полюсу  (к  созвездиям</w:t>
      </w:r>
    </w:p>
    <w:p>
      <w:pPr>
        <w:pStyle w:val="HTML1"/>
        <w:rPr/>
      </w:pPr>
      <w:r>
        <w:rPr/>
        <w:t>Медведиц), если только солнце не изменит своего вековечного  пути".  Другими</w:t>
      </w:r>
    </w:p>
    <w:p>
      <w:pPr>
        <w:pStyle w:val="HTML1"/>
        <w:rPr/>
      </w:pPr>
      <w:r>
        <w:rPr/>
        <w:t>словами: "В июне ты видел бы солнце  еще  ниже  над  горизонтом  в  северном</w:t>
      </w:r>
    </w:p>
    <w:p>
      <w:pPr>
        <w:pStyle w:val="HTML1"/>
        <w:rPr/>
      </w:pPr>
      <w:r>
        <w:rPr/>
        <w:t>направлени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8. Сион - то есть Иерусалим (см. прим. Ч., II, 1-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1-72. Дорога, где несчастливый правил Фаэтон - зодиак (см.  прим.  А.,</w:t>
      </w:r>
    </w:p>
    <w:p>
      <w:pPr>
        <w:pStyle w:val="HTML1"/>
        <w:rPr/>
      </w:pPr>
      <w:r>
        <w:rPr/>
        <w:t>XVII, 106-10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9.  Вращатель  вселенной  -  девятое  небо,  или  Перводвигатель  (Р.,</w:t>
      </w:r>
    </w:p>
    <w:p>
      <w:pPr>
        <w:pStyle w:val="HTML1"/>
        <w:rPr/>
      </w:pPr>
      <w:r>
        <w:rPr/>
        <w:t>XVIII-XXIX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4. Расположились люди. - Это нерадивые, до смертного  часа  медлившие</w:t>
      </w:r>
    </w:p>
    <w:p>
      <w:pPr>
        <w:pStyle w:val="HTML1"/>
        <w:rPr/>
      </w:pPr>
      <w:r>
        <w:rPr/>
        <w:t>покаяни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3. Белаква - флорентиец, выделывавший грифы к лютням и гитарам. Данте</w:t>
      </w:r>
    </w:p>
    <w:p>
      <w:pPr>
        <w:pStyle w:val="HTML1"/>
        <w:rPr/>
      </w:pPr>
      <w:r>
        <w:rPr/>
        <w:t>с ним дружил и любил послушать его иг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7-139. На горе Чистилища сейчас полдень,  а  над  противоположным  ей</w:t>
      </w:r>
    </w:p>
    <w:p>
      <w:pPr>
        <w:pStyle w:val="HTML1"/>
        <w:rPr/>
      </w:pPr>
      <w:r>
        <w:rPr/>
        <w:t>северным полушарием  простерлась  ночь,  от  устья  Ганга,  на  востоке,  до</w:t>
      </w:r>
    </w:p>
    <w:p>
      <w:pPr>
        <w:pStyle w:val="HTML1"/>
        <w:rPr/>
      </w:pPr>
      <w:r>
        <w:rPr/>
        <w:t>западного берега суши - до Моррокко (Марокко) (см. прим. Ч., II, 4-6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4" w:name="144"/>
      <w:bookmarkEnd w:id="144"/>
      <w:r>
        <w:rPr>
          <w:rFonts w:cs="Courier New" w:ascii="Courier New" w:hAnsi="Courier New"/>
        </w:rPr>
        <w:t>ПЕСНЬ ПЯ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торой уступ Предчистилища - Нерадивые, умершие насильственною смертью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4. "Mzserere" (лат.) - псалом: "Помилуй [меня]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8. Горящий пар - молния или падучая звезда (по Аристотелю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4-84. Один сказал. - Это Якопо дель Кассеро, уроженец  города  Фано  в</w:t>
      </w:r>
    </w:p>
    <w:p>
      <w:pPr>
        <w:pStyle w:val="HTML1"/>
        <w:rPr/>
      </w:pPr>
      <w:r>
        <w:rPr/>
        <w:t>Анконской  марке,  лежащий  между  землею  Карла  II  Анжуйского,  то   есть</w:t>
      </w:r>
    </w:p>
    <w:p>
      <w:pPr>
        <w:pStyle w:val="HTML1"/>
        <w:rPr/>
      </w:pPr>
      <w:r>
        <w:rPr/>
        <w:t>Неаполитанским  королевством,  и  Романьей.  Враждуя  с  Адзо  VIII  д'Эсте,</w:t>
      </w:r>
    </w:p>
    <w:p>
      <w:pPr>
        <w:pStyle w:val="HTML1"/>
        <w:rPr/>
      </w:pPr>
      <w:r>
        <w:rPr/>
        <w:t>маркизом Феррарским, и приглашенный в 1298 г. на должность подеста в  Милан,</w:t>
      </w:r>
    </w:p>
    <w:p>
      <w:pPr>
        <w:pStyle w:val="HTML1"/>
        <w:rPr/>
      </w:pPr>
      <w:r>
        <w:rPr/>
        <w:t>он из осторожности поехал через падуанские владения, но здесь, в Орьяко, был</w:t>
      </w:r>
    </w:p>
    <w:p>
      <w:pPr>
        <w:pStyle w:val="HTML1"/>
        <w:rPr/>
      </w:pPr>
      <w:r>
        <w:rPr/>
        <w:t>убит наемниками Адз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5. Антеноры - падуанцы, потому что Падуя считалась основанной троянцем</w:t>
      </w:r>
    </w:p>
    <w:p>
      <w:pPr>
        <w:pStyle w:val="HTML1"/>
        <w:rPr/>
      </w:pPr>
      <w:r>
        <w:rPr/>
        <w:t>Антено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9. Мира - городок между Орьяко и Паду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8-93. Я был Бонконте. - Буонконте, сын  графа  Гвидо  да  Монтефельтро</w:t>
      </w:r>
    </w:p>
    <w:p>
      <w:pPr>
        <w:pStyle w:val="HTML1"/>
        <w:rPr/>
      </w:pPr>
      <w:r>
        <w:rPr/>
        <w:t>(см. прим. А., XXVII,  4),  предводительствовал  аретинскими  гибеллинами  в</w:t>
      </w:r>
    </w:p>
    <w:p>
      <w:pPr>
        <w:pStyle w:val="HTML1"/>
        <w:rPr/>
      </w:pPr>
      <w:r>
        <w:rPr/>
        <w:t>войне против флорентийских гвельфов и  11  июня  1289  г.  пал  в  битве  на</w:t>
      </w:r>
    </w:p>
    <w:p>
      <w:pPr>
        <w:pStyle w:val="HTML1"/>
        <w:rPr/>
      </w:pPr>
      <w:r>
        <w:rPr/>
        <w:t>Кампальдино (см. прим. А., XXII, 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9. Джованна - вдова Буонкон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5. Аркьяно - река в области Казентино, приток Ар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7. Где имя ей не нужно боле- то есть где  Аркьяно  впадает  в  Арно  и</w:t>
      </w:r>
    </w:p>
    <w:p>
      <w:pPr>
        <w:pStyle w:val="HTML1"/>
        <w:rPr/>
      </w:pPr>
      <w:r>
        <w:rPr/>
        <w:t>теряет свое назв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6-108.  Вечное  -  душа  Буонконте,  которую  ангел  уносит  в   Рай,</w:t>
      </w:r>
    </w:p>
    <w:p>
      <w:pPr>
        <w:pStyle w:val="HTML1"/>
        <w:rPr/>
      </w:pPr>
      <w:r>
        <w:rPr/>
        <w:t>"пользуясь  слезинкой"  его  раскаяния.  Дьявол  решает  завладеть  хотя  бы</w:t>
      </w:r>
    </w:p>
    <w:p>
      <w:pPr>
        <w:pStyle w:val="HTML1"/>
        <w:rPr/>
      </w:pPr>
      <w:r>
        <w:rPr/>
        <w:t>"прочим", то есть его тел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6. Долина Арно, в том месте, где погиб Буонконте, лежит между  горным</w:t>
      </w:r>
    </w:p>
    <w:p>
      <w:pPr>
        <w:pStyle w:val="HTML1"/>
        <w:rPr/>
      </w:pPr>
      <w:r>
        <w:rPr/>
        <w:t>хребтом Пратоманьо и большой грядой Апенн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2. К большой реке - к Ар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9. Своей добычей - то есть камнями и песк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3-136. Пия деи Толомеи, родом из Сьены,  вышла  замуж  за  Нелло  деи</w:t>
      </w:r>
    </w:p>
    <w:p>
      <w:pPr>
        <w:pStyle w:val="HTML1"/>
        <w:rPr/>
      </w:pPr>
      <w:r>
        <w:rPr/>
        <w:t>Панноккьески, который из ревности убил ее тайно в одном из  своих  замков  в</w:t>
      </w:r>
    </w:p>
    <w:p>
      <w:pPr>
        <w:pStyle w:val="HTML1"/>
        <w:rPr/>
      </w:pPr>
      <w:r>
        <w:rPr/>
        <w:t>Сьенской Маремме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5" w:name="145"/>
      <w:bookmarkEnd w:id="145"/>
      <w:r>
        <w:rPr>
          <w:rFonts w:cs="Courier New" w:ascii="Courier New" w:hAnsi="Courier New"/>
        </w:rPr>
        <w:t>ПЕСНЬ ШЕС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Второй уступ Предчистилища (оконча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-14. Аретинец - Бенинкаса, судья, которого убил и обезглавил сьенский</w:t>
      </w:r>
    </w:p>
    <w:p>
      <w:pPr>
        <w:pStyle w:val="HTML1"/>
        <w:rPr/>
      </w:pPr>
      <w:r>
        <w:rPr/>
        <w:t>рьщарь-разбойник Гин ди Такк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. В погоне утонувший - Гуччо Тарлати, аретинец, который утонул, не то</w:t>
      </w:r>
    </w:p>
    <w:p>
      <w:pPr>
        <w:pStyle w:val="HTML1"/>
        <w:rPr/>
      </w:pPr>
      <w:r>
        <w:rPr/>
        <w:t>преследуя врагов, не то спасаясь бегств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-16. Федерико Новелло - из рода графов Гви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7-18. Пизанец - Гано, сын Марцукко Скорниджани, убитый в 1287 г.  Отец</w:t>
      </w:r>
    </w:p>
    <w:p>
      <w:pPr>
        <w:pStyle w:val="HTML1"/>
        <w:rPr/>
      </w:pPr>
      <w:r>
        <w:rPr/>
        <w:t>его, проявив необычную силу духа, простил убийц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9. Орсо дельи Альберти, граф Мангона, убитый своим двоюродным  братом.</w:t>
      </w:r>
    </w:p>
    <w:p>
      <w:pPr>
        <w:pStyle w:val="HTML1"/>
        <w:rPr/>
      </w:pPr>
      <w:r>
        <w:rPr/>
        <w:t>Он был сыном Наполеоне, одного из двух братьев, которые убили друг  друга  и</w:t>
      </w:r>
    </w:p>
    <w:p>
      <w:pPr>
        <w:pStyle w:val="HTML1"/>
        <w:rPr/>
      </w:pPr>
      <w:r>
        <w:rPr/>
        <w:t>казнятся в Каине (А., XXXII, 40-6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9-24. Пьер де ла Бросс - придворный французского  короля  Филиппа  III</w:t>
      </w:r>
    </w:p>
    <w:p>
      <w:pPr>
        <w:pStyle w:val="HTML1"/>
        <w:rPr/>
      </w:pPr>
      <w:r>
        <w:rPr/>
        <w:t>Смелого,  казненный  по  проискам  Марии  Брабантской,  жены  короля.  Данте</w:t>
      </w:r>
    </w:p>
    <w:p>
      <w:pPr>
        <w:pStyle w:val="HTML1"/>
        <w:rPr/>
      </w:pPr>
      <w:r>
        <w:rPr/>
        <w:t>советует "брабантке" подумать о покаянии, чтобы не оказаться в А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9. В стихе, тобою спетом - "Властную волю богов преклонить не  надейся</w:t>
      </w:r>
    </w:p>
    <w:p>
      <w:pPr>
        <w:pStyle w:val="HTML1"/>
        <w:rPr/>
      </w:pPr>
      <w:r>
        <w:rPr/>
        <w:t>мольбами" (Эн., VI, 376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8. Огнь любви - то есть горячая молитва жив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0. Там, где стих мой у меня возник - то есть в языческом мир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2.  Ломбардский  дух  -  Сорделло,   поэт   XIII   в.,   писавший   на</w:t>
      </w:r>
    </w:p>
    <w:p>
      <w:pPr>
        <w:pStyle w:val="HTML1"/>
        <w:rPr/>
      </w:pPr>
      <w:r>
        <w:rPr/>
        <w:t>провансальском  языке,  погибший,  по  преданию,   насильственной   смертью,</w:t>
      </w:r>
    </w:p>
    <w:p>
      <w:pPr>
        <w:pStyle w:val="HTML1"/>
        <w:rPr/>
      </w:pPr>
      <w:r>
        <w:rPr/>
        <w:t>уроженец Мантуи, как и Вергил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8-90. Юстиниан - см. прим. Р., VI, 10.  Он  "подправил  повода"  коню,</w:t>
      </w:r>
    </w:p>
    <w:p>
      <w:pPr>
        <w:pStyle w:val="HTML1"/>
        <w:rPr/>
      </w:pPr>
      <w:r>
        <w:rPr/>
        <w:t>обуздал государство законами, но теперь "седло  пустует",  на  престоле  нет</w:t>
      </w:r>
    </w:p>
    <w:p>
      <w:pPr>
        <w:pStyle w:val="HTML1"/>
        <w:rPr/>
      </w:pPr>
      <w:r>
        <w:rPr/>
        <w:t>самодерж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1-96. О вы, кому молиться долженствует - римский папа  и  духовенство,</w:t>
      </w:r>
    </w:p>
    <w:p>
      <w:pPr>
        <w:pStyle w:val="HTML1"/>
        <w:rPr/>
      </w:pPr>
      <w:r>
        <w:rPr/>
        <w:t>присвоившие себе светскую власть, вопреки  евангельскому  слову:  "Отдавайте</w:t>
      </w:r>
    </w:p>
    <w:p>
      <w:pPr>
        <w:pStyle w:val="HTML1"/>
        <w:rPr/>
      </w:pPr>
      <w:r>
        <w:rPr/>
        <w:t>кесарево кесарю, а божие - богу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7.  Альберт  немецкий  -  Альбрехт  I,  сын  Рудольфа   Габсбургского,</w:t>
      </w:r>
    </w:p>
    <w:p>
      <w:pPr>
        <w:pStyle w:val="HTML1"/>
        <w:rPr/>
      </w:pPr>
      <w:r>
        <w:rPr/>
        <w:t>германский император и "король римлян" с 1298 по 1308 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4. Имперский сад - Итал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1. Сантафьор - графство Сантафьора в Сьенской Маремме, принадлежавшее</w:t>
      </w:r>
    </w:p>
    <w:p>
      <w:pPr>
        <w:pStyle w:val="HTML1"/>
        <w:rPr/>
      </w:pPr>
      <w:r>
        <w:rPr/>
        <w:t>роду Альдобрандески; Бонифаций  VIII  отвоевал  у  него  значительную  часть</w:t>
      </w:r>
    </w:p>
    <w:p>
      <w:pPr>
        <w:pStyle w:val="HTML1"/>
        <w:rPr/>
      </w:pPr>
      <w:r>
        <w:rPr/>
        <w:t>влад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8. Дий (Юпитер) - вместо "Христос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5. В  образе  клеврета  -  то  есть  изображая  из  себя  приверженца</w:t>
      </w:r>
    </w:p>
    <w:p>
      <w:pPr>
        <w:pStyle w:val="HTML1"/>
        <w:rPr/>
      </w:pPr>
      <w:r>
        <w:rPr/>
        <w:t>политической парт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6.  Марцелл  -  политический  враг  Юлия  Цезаря.  Здесь  в   смысле:</w:t>
      </w:r>
    </w:p>
    <w:p>
      <w:pPr>
        <w:pStyle w:val="HTML1"/>
        <w:rPr/>
      </w:pPr>
      <w:r>
        <w:rPr/>
        <w:t>влиятельный противник императорской власт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6" w:name="146"/>
      <w:bookmarkEnd w:id="146"/>
      <w:r>
        <w:rPr>
          <w:rFonts w:cs="Courier New" w:ascii="Courier New" w:hAnsi="Courier New"/>
        </w:rPr>
        <w:t>ПЕСНЬ СЕДЬМ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Долина земных властителе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 Октавиан - император Август (см. прим. Ч., III, 25-27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5. Не делом, а неделаньем лишился... - Вергилий лишен лицезрения  бога</w:t>
      </w:r>
    </w:p>
    <w:p>
      <w:pPr>
        <w:pStyle w:val="HTML1"/>
        <w:rPr/>
      </w:pPr>
      <w:r>
        <w:rPr/>
        <w:t>(Солнца) не потому, что грешил, а потому, что не знал христианской ве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7. Его я поздно ведать научился -  уже  после  смерти,  когда  Христос</w:t>
      </w:r>
    </w:p>
    <w:p>
      <w:pPr>
        <w:pStyle w:val="HTML1"/>
        <w:rPr/>
      </w:pPr>
      <w:r>
        <w:rPr/>
        <w:t>сошел в Ад (А., IV, 52-54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8. Есть край внизу - Лимб (А., IV, 25-15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4-36. Три святые добродетели - так называемые "богословские"  -  вера,</w:t>
      </w:r>
    </w:p>
    <w:p>
      <w:pPr>
        <w:pStyle w:val="HTML1"/>
        <w:rPr/>
      </w:pPr>
      <w:r>
        <w:rPr/>
        <w:t>надежда и любовь. Остальные - это четыре "основные" или "естественные"  (см.</w:t>
      </w:r>
    </w:p>
    <w:p>
      <w:pPr>
        <w:pStyle w:val="HTML1"/>
        <w:rPr/>
      </w:pPr>
      <w:r>
        <w:rPr/>
        <w:t>прим. Ч., I, 23-27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2. Где меньше половины высота - меньше половины самого  высокого  края</w:t>
      </w:r>
    </w:p>
    <w:p>
      <w:pPr>
        <w:pStyle w:val="HTML1"/>
        <w:rPr/>
      </w:pPr>
      <w:r>
        <w:rPr/>
        <w:t>стены, окаймляющей дол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2. "Salve, Regina" (лат.) - "Славься, царица", церковный гим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3.  Толпа  теней,  сидящих  в  уединенной  долине,   -   души   земных</w:t>
      </w:r>
    </w:p>
    <w:p>
      <w:pPr>
        <w:pStyle w:val="HTML1"/>
        <w:rPr/>
      </w:pPr>
      <w:r>
        <w:rPr/>
        <w:t>властителей, которые были поглощены мирскими дел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1-95. Рудольф  Габсбургский  -  император  так  называемой  "Священной</w:t>
      </w:r>
    </w:p>
    <w:p>
      <w:pPr>
        <w:pStyle w:val="HTML1"/>
        <w:rPr/>
      </w:pPr>
      <w:r>
        <w:rPr/>
        <w:t>Римской империи" (с 1273 по 1291 г.). Он "пренебрег  своим  призваньем",  то</w:t>
      </w:r>
    </w:p>
    <w:p>
      <w:pPr>
        <w:pStyle w:val="HTML1"/>
        <w:rPr/>
      </w:pPr>
      <w:r>
        <w:rPr/>
        <w:t>есть не пошел в Италию, чтобы подчинить ее своей вла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6. А ныне  этот  час  опять  далек  -  потому  что  итальянский  поход</w:t>
      </w:r>
    </w:p>
    <w:p>
      <w:pPr>
        <w:pStyle w:val="HTML1"/>
        <w:rPr/>
      </w:pPr>
      <w:r>
        <w:rPr/>
        <w:t>германского императора Генриха VII в 1310-1313 гг. кончится неудач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7-102.  Рудольфа   утешает   его   заклятый   враг,   чешский   король</w:t>
      </w:r>
    </w:p>
    <w:p>
      <w:pPr>
        <w:pStyle w:val="HTML1"/>
        <w:rPr/>
      </w:pPr>
      <w:r>
        <w:rPr/>
        <w:t>Пржемысл-Оттокан II, павший в битве с ним в 1278 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3-111. Курносый - французский  король  Филипп  III  Смелый,  потерпел</w:t>
      </w:r>
    </w:p>
    <w:p>
      <w:pPr>
        <w:pStyle w:val="HTML1"/>
        <w:rPr/>
      </w:pPr>
      <w:r>
        <w:rPr/>
        <w:t>поражение в войне против Педро III Арагонского и умер в 1285  г.,  во  время</w:t>
      </w:r>
    </w:p>
    <w:p>
      <w:pPr>
        <w:pStyle w:val="HTML1"/>
        <w:rPr/>
      </w:pPr>
      <w:r>
        <w:rPr/>
        <w:t>отступления, "омрачив честь лилий" своего герба. Его собеседник,  только  по</w:t>
      </w:r>
    </w:p>
    <w:p>
      <w:pPr>
        <w:pStyle w:val="HTML1"/>
        <w:rPr/>
      </w:pPr>
      <w:r>
        <w:rPr/>
        <w:t>виду благодушный добряк, - Генрих Толстый, король наваррский  (умер  в  1274</w:t>
      </w:r>
    </w:p>
    <w:p>
      <w:pPr>
        <w:pStyle w:val="HTML1"/>
        <w:rPr/>
      </w:pPr>
      <w:r>
        <w:rPr/>
        <w:t>г.), выдавший свою дочь  за  сына  Филиппа  Смелого,  Филиппа  IV  Красивого</w:t>
      </w:r>
    </w:p>
    <w:p>
      <w:pPr>
        <w:pStyle w:val="HTML1"/>
        <w:rPr/>
      </w:pPr>
      <w:r>
        <w:rPr/>
        <w:t>(царствовал в 12851314 гг.). Отец и тесть скорбят о "мерзости"  Филиппа  IV,</w:t>
      </w:r>
    </w:p>
    <w:p>
      <w:pPr>
        <w:pStyle w:val="HTML1"/>
        <w:rPr/>
      </w:pPr>
      <w:r>
        <w:rPr/>
        <w:t>"французского злодея", которого Данте клеймит не ра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2-114. Еще два врага "поют в лад": кряжистый, Педро III Арагонский, и</w:t>
      </w:r>
    </w:p>
    <w:p>
      <w:pPr>
        <w:pStyle w:val="HTML1"/>
        <w:rPr/>
      </w:pPr>
      <w:r>
        <w:rPr/>
        <w:t>носач. Карл I Анжуй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рл, граф Анжуйский (ок. 1226-1285), брат  Людовика  IX  Французского,</w:t>
      </w:r>
    </w:p>
    <w:p>
      <w:pPr>
        <w:pStyle w:val="HTML1"/>
        <w:rPr/>
      </w:pPr>
      <w:r>
        <w:rPr/>
        <w:t>был призван папами для борьбы против Манфреда (см. прим. Ч., III, 112-113) и</w:t>
      </w:r>
    </w:p>
    <w:p>
      <w:pPr>
        <w:pStyle w:val="HTML1"/>
        <w:rPr/>
      </w:pPr>
      <w:r>
        <w:rPr/>
        <w:t>в 1268 г. овладел Неаполем  и  Сицилией.  В  1282  г.  в  Палермо  вспыхнуло</w:t>
      </w:r>
    </w:p>
    <w:p>
      <w:pPr>
        <w:pStyle w:val="HTML1"/>
        <w:rPr/>
      </w:pPr>
      <w:r>
        <w:rPr/>
        <w:t>восстание против французов ("Сицилийская вечерня"), и  королем  Сицилии  был</w:t>
      </w:r>
    </w:p>
    <w:p>
      <w:pPr>
        <w:pStyle w:val="HTML1"/>
        <w:rPr/>
      </w:pPr>
      <w:r>
        <w:rPr/>
        <w:t>избран  Педро  III  Арагонский  (умер  в  1285  г.).  За   Карлом   осталось</w:t>
      </w:r>
    </w:p>
    <w:p>
      <w:pPr>
        <w:pStyle w:val="HTML1"/>
        <w:rPr/>
      </w:pPr>
      <w:r>
        <w:rPr/>
        <w:t>Неаполитанское королев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6. Юноша - старший сын Педро III, Альфонсо III (умер в 1291 г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9-120. Яков II Арагонский (умер в 1327 г.) и  Федериго  (Федерик)  II</w:t>
      </w:r>
    </w:p>
    <w:p>
      <w:pPr>
        <w:pStyle w:val="HTML1"/>
        <w:rPr/>
      </w:pPr>
      <w:r>
        <w:rPr/>
        <w:t>Сицилийский (умер в 1337 г.) - второй и третий сыновья Педро. "Все  то,  что</w:t>
      </w:r>
    </w:p>
    <w:p>
      <w:pPr>
        <w:pStyle w:val="HTML1"/>
        <w:rPr/>
      </w:pPr>
      <w:r>
        <w:rPr/>
        <w:t>лучше", то есть отцовскую доблесть, они не унаследов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4-126. Носач, Карл I Анжуйский, тоже  несчастен  в  своем  потомстве:</w:t>
      </w:r>
    </w:p>
    <w:p>
      <w:pPr>
        <w:pStyle w:val="HTML1"/>
        <w:rPr/>
      </w:pPr>
      <w:r>
        <w:rPr/>
        <w:t>Прованс (Ч., XX, 61 и прим.) и Пулья (Неаполитанское королевство) стонут под</w:t>
      </w:r>
    </w:p>
    <w:p>
      <w:pPr>
        <w:pStyle w:val="HTML1"/>
        <w:rPr/>
      </w:pPr>
      <w:r>
        <w:rPr/>
        <w:t>властью его сына Карла II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7-129. Карл  I  настолько  же  превосходит  своего  сына.  Карла  II,</w:t>
      </w:r>
    </w:p>
    <w:p>
      <w:pPr>
        <w:pStyle w:val="HTML1"/>
        <w:rPr/>
      </w:pPr>
      <w:r>
        <w:rPr/>
        <w:t>насколько Костанца, вдова Педро III (см.  прим.  Ч.,  III,  115-116),  имеет</w:t>
      </w:r>
    </w:p>
    <w:p>
      <w:pPr>
        <w:pStyle w:val="HTML1"/>
        <w:rPr/>
      </w:pPr>
      <w:r>
        <w:rPr/>
        <w:t>больше оснований гордиться своим мужем, чем первая и вторая  жены  Карла  I,</w:t>
      </w:r>
    </w:p>
    <w:p>
      <w:pPr>
        <w:pStyle w:val="HTML1"/>
        <w:rPr/>
      </w:pPr>
      <w:r>
        <w:rPr/>
        <w:t>Беатриче и Маргери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0-132. Генрих Ш Английский (умер в 1272 г.) - отец Эдуарда I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3-136. Гульельмо Спадалунга, маркиз Монферратский  и  Канавезский.  -</w:t>
      </w:r>
    </w:p>
    <w:p>
      <w:pPr>
        <w:pStyle w:val="HTML1"/>
        <w:rPr/>
      </w:pPr>
      <w:r>
        <w:rPr/>
        <w:t>Восставшие против него жители города Алессандрии взяли его в плен и посадили</w:t>
      </w:r>
    </w:p>
    <w:p>
      <w:pPr>
        <w:pStyle w:val="HTML1"/>
        <w:rPr/>
      </w:pPr>
      <w:r>
        <w:rPr/>
        <w:t>в железную клетку, где он и умер (1292 г.). Неудачная война его сына  против</w:t>
      </w:r>
    </w:p>
    <w:p>
      <w:pPr>
        <w:pStyle w:val="HTML1"/>
        <w:rPr/>
      </w:pPr>
      <w:r>
        <w:rPr/>
        <w:t>Алессандрии еще долго разоряла страну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7" w:name="147"/>
      <w:bookmarkEnd w:id="147"/>
      <w:r>
        <w:rPr>
          <w:rFonts w:cs="Courier New" w:ascii="Courier New" w:hAnsi="Courier New"/>
        </w:rPr>
        <w:t>ПЕСНЬ ВОСЬМ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олина земных властителей (продолже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 Слух невольно отрешая, - невольно  переставая  слушать,  потому  что</w:t>
      </w:r>
    </w:p>
    <w:p>
      <w:pPr>
        <w:pStyle w:val="HTML1"/>
        <w:rPr/>
      </w:pPr>
      <w:r>
        <w:rPr/>
        <w:t>Сорделло умолк, а души кончили петь "Salve, Regina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. "Те lucis ante"  (лат.)  -  начальные  слова  вечернего  церковного</w:t>
      </w:r>
    </w:p>
    <w:p>
      <w:pPr>
        <w:pStyle w:val="HTML1"/>
        <w:rPr/>
      </w:pPr>
      <w:r>
        <w:rPr/>
        <w:t>гимна: "Тебя, у предела света... [просим...]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8. До верховных дуг - то есть до небесных сф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9-21. Данте указывает: аллегория дальнейших стихов так прозрачна,  что</w:t>
      </w:r>
    </w:p>
    <w:p>
      <w:pPr>
        <w:pStyle w:val="HTML1"/>
        <w:rPr/>
      </w:pPr>
      <w:r>
        <w:rPr/>
        <w:t>легко понять ее смысл, а именно - небо, по нашей молитве,  охраняет  нас  от</w:t>
      </w:r>
    </w:p>
    <w:p>
      <w:pPr>
        <w:pStyle w:val="HTML1"/>
        <w:rPr/>
      </w:pPr>
      <w:r>
        <w:rPr/>
        <w:t>соблаз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3. Нино Висконти - "судья" (правитель) округа Галлуры в Сардинии  (см.</w:t>
      </w:r>
    </w:p>
    <w:p>
      <w:pPr>
        <w:pStyle w:val="HTML1"/>
        <w:rPr/>
      </w:pPr>
      <w:r>
        <w:rPr/>
        <w:t>прим. А., XXII, 81-87), внук и соперник графа Уголино (см. прим. А., XXXIII,</w:t>
      </w:r>
    </w:p>
    <w:p>
      <w:pPr>
        <w:pStyle w:val="HTML1"/>
        <w:rPr/>
      </w:pPr>
      <w:r>
        <w:rPr/>
        <w:t>13-14). Умер в 1296 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5. Куррадо - см. прим. 115-119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1. Джованна - малолетняя дочь Нино Вискон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3-75. Мать ее, Беатриче, недолго носила  вдовий  "белый  плат",  выйдя</w:t>
      </w:r>
    </w:p>
    <w:p>
      <w:pPr>
        <w:pStyle w:val="HTML1"/>
        <w:rPr/>
      </w:pPr>
      <w:r>
        <w:rPr/>
        <w:t>вторично замуж за Галеаццо, из  миланских  Висконти,  претерпевшего  тяжелую</w:t>
      </w:r>
    </w:p>
    <w:p>
      <w:pPr>
        <w:pStyle w:val="HTML1"/>
        <w:rPr/>
      </w:pPr>
      <w:r>
        <w:rPr/>
        <w:t>судьб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9-81. Для Беатриче было бы  почетнее,  если  бы  на  ее  гробнице  был</w:t>
      </w:r>
    </w:p>
    <w:p>
      <w:pPr>
        <w:pStyle w:val="HTML1"/>
        <w:rPr/>
      </w:pPr>
      <w:r>
        <w:rPr/>
        <w:t>высечен герб ее первого мужа, "кочет" (петух, герб пизанских Висконти, судей</w:t>
      </w:r>
    </w:p>
    <w:p>
      <w:pPr>
        <w:pStyle w:val="HTML1"/>
        <w:rPr/>
      </w:pPr>
      <w:r>
        <w:rPr/>
        <w:t>Галлуры),  а  не  "ехидна"  (герб  миланских  Висконти:   змея,   пожирающая</w:t>
      </w:r>
    </w:p>
    <w:p>
      <w:pPr>
        <w:pStyle w:val="HTML1"/>
        <w:rPr/>
      </w:pPr>
      <w:r>
        <w:rPr/>
        <w:t>младенц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9-93. Три ярких звезды, сияющие  в  этот  час  вокруг  Южного  полюса,</w:t>
      </w:r>
    </w:p>
    <w:p>
      <w:pPr>
        <w:pStyle w:val="HTML1"/>
        <w:rPr/>
      </w:pPr>
      <w:r>
        <w:rPr/>
        <w:t>символизируют веру, надежду и любовь (см.  прим.  Ч.,  VII,  34-36;  Ч.,  I,</w:t>
      </w:r>
    </w:p>
    <w:p>
      <w:pPr>
        <w:pStyle w:val="HTML1"/>
        <w:rPr/>
      </w:pPr>
      <w:r>
        <w:rPr/>
        <w:t>23-27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5-119.  Куррадо  (Коррадо)  Маласпина  Младший  -  маркиз  Луниджаны,</w:t>
      </w:r>
    </w:p>
    <w:p>
      <w:pPr>
        <w:pStyle w:val="HTML1"/>
        <w:rPr/>
      </w:pPr>
      <w:r>
        <w:rPr/>
        <w:t>умерший около 1294 г. У маркизов Маласпина изгнанник  Данте  нашел  радушный</w:t>
      </w:r>
    </w:p>
    <w:p>
      <w:pPr>
        <w:pStyle w:val="HTML1"/>
        <w:rPr/>
      </w:pPr>
      <w:r>
        <w:rPr/>
        <w:t>прием в 1306 г. Вальдимагра - долина реки Магры в Луниджа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1. Дурным главой - то есть римским пап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3-139. Смысл: "Солнце не успеет вступить семь раз в  знак  Овна,  где</w:t>
      </w:r>
    </w:p>
    <w:p>
      <w:pPr>
        <w:pStyle w:val="HTML1"/>
        <w:rPr/>
      </w:pPr>
      <w:r>
        <w:rPr/>
        <w:t>оно стоит сейчас, то есть не пройдет и семи лет,  как  ты  сам  убедишься  в</w:t>
      </w:r>
    </w:p>
    <w:p>
      <w:pPr>
        <w:pStyle w:val="HTML1"/>
        <w:rPr/>
      </w:pPr>
      <w:r>
        <w:rPr/>
        <w:t>нашем радушии, раз уж должен свершиться приговор судьбы, обрекающий тебя  на</w:t>
      </w:r>
    </w:p>
    <w:p>
      <w:pPr>
        <w:pStyle w:val="HTML1"/>
        <w:rPr/>
      </w:pPr>
      <w:r>
        <w:rPr/>
        <w:t>скитальчество"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8" w:name="148"/>
      <w:bookmarkEnd w:id="148"/>
      <w:r>
        <w:rPr>
          <w:rFonts w:cs="Courier New" w:ascii="Courier New" w:hAnsi="Courier New"/>
        </w:rPr>
        <w:t>ПЕСНЬ ДЕВЯ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Долина земных властителей {окончание) - Врата Чистилищ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-6.  Наложница  старинного  Тифона.  -  Возможны  два  толкования:  1)</w:t>
      </w:r>
    </w:p>
    <w:p>
      <w:pPr>
        <w:pStyle w:val="HTML1"/>
        <w:rPr/>
      </w:pPr>
      <w:r>
        <w:rPr/>
        <w:t>Наложница троянского царевича Тифона (в непредосудительном смысле) - Аврора.</w:t>
      </w:r>
    </w:p>
    <w:p>
      <w:pPr>
        <w:pStyle w:val="HTML1"/>
        <w:rPr/>
      </w:pPr>
      <w:r>
        <w:rPr/>
        <w:t>Пользуясь тем же приемом, что в Ч. II, 1-9; III, 25-27; IV, 137-139; XV,  6;</w:t>
      </w:r>
    </w:p>
    <w:p>
      <w:pPr>
        <w:pStyle w:val="HTML1"/>
        <w:rPr/>
      </w:pPr>
      <w:r>
        <w:rPr/>
        <w:t>XXVII, 1-5; P. I, 43-45-Данте в ст. 1-6 указывает час, наступивший в Италии:</w:t>
      </w:r>
    </w:p>
    <w:p>
      <w:pPr>
        <w:pStyle w:val="HTML1"/>
        <w:rPr/>
      </w:pPr>
      <w:r>
        <w:rPr/>
        <w:t>там, на востоке, забрезжила солидная заря, и  на  ней  сияло  созвездие  Рыб</w:t>
      </w:r>
    </w:p>
    <w:p>
      <w:pPr>
        <w:pStyle w:val="HTML1"/>
        <w:rPr/>
      </w:pPr>
      <w:r>
        <w:rPr/>
        <w:t>("холодный зверь"), а в ст. 7-9 он определяет соответственный час  для  горы</w:t>
      </w:r>
    </w:p>
    <w:p>
      <w:pPr>
        <w:pStyle w:val="HTML1"/>
        <w:rPr/>
      </w:pPr>
      <w:r>
        <w:rPr/>
        <w:t>Чистилища; 2) Данте наделяет Тифона, наряду с супругой,  еще  и  наложницей,</w:t>
      </w:r>
    </w:p>
    <w:p>
      <w:pPr>
        <w:pStyle w:val="HTML1"/>
        <w:rPr/>
      </w:pPr>
      <w:r>
        <w:rPr/>
        <w:t>лунной зарей. В ст. 1-6 описывается  час,  наступивший  на  горе  Чистилища:</w:t>
      </w:r>
    </w:p>
    <w:p>
      <w:pPr>
        <w:pStyle w:val="HTML1"/>
        <w:rPr/>
      </w:pPr>
      <w:r>
        <w:rPr/>
        <w:t>лунная заря взошла белеть на утренний помост, то есть появилась на  востоке,</w:t>
      </w:r>
    </w:p>
    <w:p>
      <w:pPr>
        <w:pStyle w:val="HTML1"/>
        <w:rPr/>
      </w:pPr>
      <w:r>
        <w:rPr/>
        <w:t>и на ней сияло, как корона, созвездие Скорпиона ("холодный зверь"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-9. И ночь означила двумя шагами... - Прошло два часа от начала ночи в</w:t>
      </w:r>
    </w:p>
    <w:p>
      <w:pPr>
        <w:pStyle w:val="HTML1"/>
        <w:rPr/>
      </w:pPr>
      <w:r>
        <w:rPr/>
        <w:t>том месте, где мы были, то  есть  на  горе  Чистилища,  и  даже  третий  час</w:t>
      </w:r>
    </w:p>
    <w:p>
      <w:pPr>
        <w:pStyle w:val="HTML1"/>
        <w:rPr/>
      </w:pPr>
      <w:r>
        <w:rPr/>
        <w:t>близился к конц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. С Адамом в существе своем - то есть обладая телом, подвержен-)  ным</w:t>
      </w:r>
    </w:p>
    <w:p>
      <w:pPr>
        <w:pStyle w:val="HTML1"/>
        <w:rPr/>
      </w:pPr>
      <w:r>
        <w:rPr/>
        <w:t>усталости. Вергилий и другие тени не нуждаются в с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. Впятером - то есть  Данте,  Вергилий,  Сорделло,  Нино  Висконти  и</w:t>
      </w:r>
    </w:p>
    <w:p>
      <w:pPr>
        <w:pStyle w:val="HTML1"/>
        <w:rPr/>
      </w:pPr>
      <w:r>
        <w:rPr/>
        <w:t>Коррадо Маласп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-15. Касатка - злополучная царевна Филомела, превращенная в  ласточку</w:t>
      </w:r>
    </w:p>
    <w:p>
      <w:pPr>
        <w:pStyle w:val="HTML1"/>
        <w:rPr/>
      </w:pPr>
      <w:r>
        <w:rPr/>
        <w:t>(касатку) (см. прим. Ч., XVII, 19-2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2-24. Там, где Ганимед - то есть на горе Иде Фригийс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0. До самого огня - до сферы огня,  которая  считалась  лежащей  между</w:t>
      </w:r>
    </w:p>
    <w:p>
      <w:pPr>
        <w:pStyle w:val="HTML1"/>
        <w:rPr/>
      </w:pPr>
      <w:r>
        <w:rPr/>
        <w:t>сферой воздуха и небом Лу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4-39. Не  меньше  вздрогнул  некогда  Ахилл...  -  Когда  юноша  Ахилл</w:t>
      </w:r>
    </w:p>
    <w:p>
      <w:pPr>
        <w:pStyle w:val="HTML1"/>
        <w:rPr/>
      </w:pPr>
      <w:r>
        <w:rPr/>
        <w:t>воспитывался у кентавра Хирона (А., XII, 71), богиня Фетида, его мать, зная,</w:t>
      </w:r>
    </w:p>
    <w:p>
      <w:pPr>
        <w:pStyle w:val="HTML1"/>
        <w:rPr/>
      </w:pPr>
      <w:r>
        <w:rPr/>
        <w:t>что ему грозит гибель на войне, перенесла его спящим на остров Скир Но здесь</w:t>
      </w:r>
    </w:p>
    <w:p>
      <w:pPr>
        <w:pStyle w:val="HTML1"/>
        <w:rPr/>
      </w:pPr>
      <w:r>
        <w:rPr/>
        <w:t>его при помощи хитрости обнаружили Улисс  и  Диомед  (см.  прим.  А.,  XXVI,</w:t>
      </w:r>
    </w:p>
    <w:p>
      <w:pPr>
        <w:pStyle w:val="HTML1"/>
        <w:rPr/>
      </w:pPr>
      <w:r>
        <w:rPr/>
        <w:t>61-6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5-63. Лючия - см. А., II, 97-108 и прим.  А.,  II,  97.  112.  Семь  Р</w:t>
      </w:r>
    </w:p>
    <w:p>
      <w:pPr>
        <w:pStyle w:val="HTML1"/>
        <w:rPr/>
      </w:pPr>
      <w:r>
        <w:rPr/>
        <w:t>(начальная буква латинского слова  "рессаtum"  -  "грех")  -  означают  семь</w:t>
      </w:r>
    </w:p>
    <w:p>
      <w:pPr>
        <w:pStyle w:val="HTML1"/>
        <w:rPr/>
      </w:pPr>
      <w:r>
        <w:rPr/>
        <w:t>смертных грехов, от которых надлежит очиститься по мере восхождения на  гору</w:t>
      </w:r>
    </w:p>
    <w:p>
      <w:pPr>
        <w:pStyle w:val="HTML1"/>
        <w:rPr/>
      </w:pPr>
      <w:r>
        <w:rPr/>
        <w:t>Чистилищ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7.  Тарпей  -  Тарпейский  утес  римского  Капитолия,  где  хранилась</w:t>
      </w:r>
    </w:p>
    <w:p>
      <w:pPr>
        <w:pStyle w:val="HTML1"/>
        <w:rPr/>
      </w:pPr>
      <w:r>
        <w:rPr/>
        <w:t>государственная казна.  Когда  Цезарь  потребовал  выдачи  ему  этой  казны,</w:t>
      </w:r>
    </w:p>
    <w:p>
      <w:pPr>
        <w:pStyle w:val="HTML1"/>
        <w:rPr/>
      </w:pPr>
      <w:r>
        <w:rPr/>
        <w:t>народный трибун Луций Цецилий Метелл отказал ему, и тот силой открыл две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1. "Те Deum" - латинский церковный гим "Тебя, бога, [хвалим]"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9" w:name="149"/>
      <w:bookmarkEnd w:id="149"/>
      <w:r>
        <w:rPr>
          <w:rFonts w:cs="Courier New" w:ascii="Courier New" w:hAnsi="Courier New"/>
        </w:rPr>
        <w:t>ПЕСНЬ ДЕСЯ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Чистилище - Круг первый. - Гордец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Из-за любви дурной. - Любовь - причина всех  человеческих  дел,  как</w:t>
      </w:r>
    </w:p>
    <w:p>
      <w:pPr>
        <w:pStyle w:val="HTML1"/>
        <w:rPr/>
      </w:pPr>
      <w:r>
        <w:rPr/>
        <w:t>добрых, так и злых, в зависимости от того, благая ли эта любовь  или  дурная</w:t>
      </w:r>
    </w:p>
    <w:p>
      <w:pPr>
        <w:pStyle w:val="HTML1"/>
        <w:rPr/>
      </w:pPr>
      <w:r>
        <w:rPr/>
        <w:t>(Ч., XVII, 91-139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. Та и эта  двигалась  стена  -  то  есть  образовывала  волнообразные</w:t>
      </w:r>
    </w:p>
    <w:p>
      <w:pPr>
        <w:pStyle w:val="HTML1"/>
        <w:rPr/>
      </w:pPr>
      <w:r>
        <w:rPr/>
        <w:t>выступы, так что тропа была извили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6. Игольное ушко - узкий прох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7. Мы вышли там... - Поэты достигли первого круга Чистилища, где  души</w:t>
      </w:r>
    </w:p>
    <w:p>
      <w:pPr>
        <w:pStyle w:val="HTML1"/>
        <w:rPr/>
      </w:pPr>
      <w:r>
        <w:rPr/>
        <w:t>искупают грех горд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8-33. Круговая  тропа  идет  вдоль  мраморной  стены  горного  склона,</w:t>
      </w:r>
    </w:p>
    <w:p>
      <w:pPr>
        <w:pStyle w:val="HTML1"/>
        <w:rPr/>
      </w:pPr>
      <w:r>
        <w:rPr/>
        <w:t>украшенной барельефами, на которых изображены примеры смир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2. Поликлет - знаменитый греческий ваятель V в. до н.э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4-45. Первый барельеф изображает евангельскую легенду о смирении  девы</w:t>
      </w:r>
    </w:p>
    <w:p>
      <w:pPr>
        <w:pStyle w:val="HTML1"/>
        <w:rPr/>
      </w:pPr>
      <w:r>
        <w:rPr/>
        <w:t>Марии перед ангелом, возвещающим, что она родит Хри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0. "Ave!" (лат.) - "Радуйся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4. "Ессе ancilla Dei" {лат.) - "Вот раба господн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5-69. Второй барельеф изображает  смирение  библейского  царя  Давида,</w:t>
      </w:r>
    </w:p>
    <w:p>
      <w:pPr>
        <w:pStyle w:val="HTML1"/>
        <w:rPr/>
      </w:pPr>
      <w:r>
        <w:rPr/>
        <w:t>который, при перенесении "ковчега завета"  в  Иерусалим,  "скакал  и  плясал</w:t>
      </w:r>
    </w:p>
    <w:p>
      <w:pPr>
        <w:pStyle w:val="HTML1"/>
        <w:rPr/>
      </w:pPr>
      <w:r>
        <w:rPr/>
        <w:t>перед господом", на что с негодованием смотрела из  окна  его  жена  Мелхола</w:t>
      </w:r>
    </w:p>
    <w:p>
      <w:pPr>
        <w:pStyle w:val="HTML1"/>
        <w:rPr/>
      </w:pPr>
      <w:r>
        <w:rPr/>
        <w:t>(Библ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3-93.  Третий  барельеф  воспроизводит  легенду  о  том,  как  римский</w:t>
      </w:r>
    </w:p>
    <w:p>
      <w:pPr>
        <w:pStyle w:val="HTML1"/>
        <w:rPr/>
      </w:pPr>
      <w:r>
        <w:rPr/>
        <w:t>император Траян (с 98 по 117 г.) смиренно выслушал упрек вдовы и  оказал  ей</w:t>
      </w:r>
    </w:p>
    <w:p>
      <w:pPr>
        <w:pStyle w:val="HTML1"/>
        <w:rPr/>
      </w:pPr>
      <w:r>
        <w:rPr/>
        <w:t>правосуд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5. Григорий обессмертил величаво.  -  Существовала  легенда,  что,  по</w:t>
      </w:r>
    </w:p>
    <w:p>
      <w:pPr>
        <w:pStyle w:val="HTML1"/>
        <w:rPr/>
      </w:pPr>
      <w:r>
        <w:rPr/>
        <w:t>молитве папы Григория (умер в 604 г.), кроткий Траян, император-язычник, был</w:t>
      </w:r>
    </w:p>
    <w:p>
      <w:pPr>
        <w:pStyle w:val="HTML1"/>
        <w:rPr/>
      </w:pPr>
      <w:r>
        <w:rPr/>
        <w:t>освобожден из ада,  жил  вторично  уже  как  христианин  и  достиг  райского</w:t>
      </w:r>
    </w:p>
    <w:p>
      <w:pPr>
        <w:pStyle w:val="HTML1"/>
        <w:rPr/>
      </w:pPr>
      <w:r>
        <w:rPr/>
        <w:t>блаженства (Р., XX, 44-48; 106-117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4. Кто нового не видел никогда -  то  есть  бог,  которому  открыто  и</w:t>
      </w:r>
    </w:p>
    <w:p>
      <w:pPr>
        <w:pStyle w:val="HTML1"/>
        <w:rPr/>
      </w:pPr>
      <w:r>
        <w:rPr/>
        <w:t>прошлое и будущ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1. Час грозного решенья - час Страшного суд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0" w:name="150"/>
      <w:bookmarkEnd w:id="150"/>
      <w:r>
        <w:rPr>
          <w:rFonts w:cs="Courier New" w:ascii="Courier New" w:hAnsi="Courier New"/>
        </w:rPr>
        <w:t>ПЕСНЬ ОДИН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Круг первый (продолже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. "Осанна" (еврейск. - спаси, сохрани) - приветственное восклиц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. Дневная манна - хлеб насущный, в смысле:  духовная  пища,  небесная</w:t>
      </w:r>
    </w:p>
    <w:p>
      <w:pPr>
        <w:pStyle w:val="HTML1"/>
        <w:rPr/>
      </w:pPr>
      <w:r>
        <w:rPr/>
        <w:t>благод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8-69. Я был латинянин... - Это Омберто Альдобрандески, граф Сантафьора</w:t>
      </w:r>
    </w:p>
    <w:p>
      <w:pPr>
        <w:pStyle w:val="HTML1"/>
        <w:rPr/>
      </w:pPr>
      <w:r>
        <w:rPr/>
        <w:t>(Ч., VI, 111), погибший в 1259 г. при осаде сьенцами его замка Кампаньятик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2-63. Мать у всех одна - зем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6. Вся чадь - вся друж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9-80. Одеризи из Губбьо - прославленный в свое время миниатюрист (умер</w:t>
      </w:r>
    </w:p>
    <w:p>
      <w:pPr>
        <w:pStyle w:val="HTML1"/>
        <w:rPr/>
      </w:pPr>
      <w:r>
        <w:rPr/>
        <w:t>в 1299 г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1. "Иллюминур", как говорят в Париже - то есть миниатю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3. Франко из Болоньи - миниатюрист, современник Дан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4. Чимабуэ - флорентийский живописец (умер ок. 1302 г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5. Джотто - знаменитый итальянский живописец (умер в  1337  г.),  друг</w:t>
      </w:r>
    </w:p>
    <w:p>
      <w:pPr>
        <w:pStyle w:val="HTML1"/>
        <w:rPr/>
      </w:pPr>
      <w:r>
        <w:rPr/>
        <w:t>Дан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7-99. Первый Гвидо - поэт Гвидо Гвиницелли (умер в 1276 г.) (Ч., XXVI,</w:t>
      </w:r>
    </w:p>
    <w:p>
      <w:pPr>
        <w:pStyle w:val="HTML1"/>
        <w:rPr/>
      </w:pPr>
      <w:r>
        <w:rPr/>
        <w:t>91 и прим.); "новый Гвидо" - Гвидо Кавальканти (умер в 1300 г.), друг  Данте</w:t>
      </w:r>
    </w:p>
    <w:p>
      <w:pPr>
        <w:pStyle w:val="HTML1"/>
        <w:rPr/>
      </w:pPr>
      <w:r>
        <w:rPr/>
        <w:t>(см. А., X, 58-72; 109-11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8. Звездный кружится  чертог.  -  По  Данте  ("Пир",  II,  14  [15]),</w:t>
      </w:r>
    </w:p>
    <w:p>
      <w:pPr>
        <w:pStyle w:val="HTML1"/>
        <w:rPr/>
      </w:pPr>
      <w:r>
        <w:rPr/>
        <w:t>движение звездного неба с запада на восток равно одному градусу в сто л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9-113. По всей Тоскане прогремел. - Провенцан Сальвани (см. ст. 121),</w:t>
      </w:r>
    </w:p>
    <w:p>
      <w:pPr>
        <w:pStyle w:val="HTML1"/>
        <w:rPr/>
      </w:pPr>
      <w:r>
        <w:rPr/>
        <w:t>вождь тосканских гибеллинов, стоявший во главе Сьенской  республики,  "когда</w:t>
      </w:r>
    </w:p>
    <w:p>
      <w:pPr>
        <w:pStyle w:val="HTML1"/>
        <w:rPr/>
      </w:pPr>
      <w:r>
        <w:rPr/>
        <w:t>надорвалась злость" флорентийских гвельфов, разбитых при Монтаперти  в  1260</w:t>
      </w:r>
    </w:p>
    <w:p>
      <w:pPr>
        <w:pStyle w:val="HTML1"/>
        <w:rPr/>
      </w:pPr>
      <w:r>
        <w:rPr/>
        <w:t>г. В 1269  г.  при  Колле  ди  Вальдельса,  где  флорентийцы  в  свой  черед</w:t>
      </w:r>
    </w:p>
    <w:p>
      <w:pPr>
        <w:pStyle w:val="HTML1"/>
        <w:rPr/>
      </w:pPr>
      <w:r>
        <w:rPr/>
        <w:t>разгромили сьенцев, он был взят в плен и обезглавлен,  а  сьенские  гвельфы,</w:t>
      </w:r>
    </w:p>
    <w:p>
      <w:pPr>
        <w:pStyle w:val="HTML1"/>
        <w:rPr/>
      </w:pPr>
      <w:r>
        <w:rPr/>
        <w:t>вернувшись к власти, снесли его до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3-142. Когда один из друзей  Провенцана  Сальвани  был  взят  в  плен</w:t>
      </w:r>
    </w:p>
    <w:p>
      <w:pPr>
        <w:pStyle w:val="HTML1"/>
        <w:rPr/>
      </w:pPr>
      <w:r>
        <w:rPr/>
        <w:t>Карлом I Анжуйским и тот потребовал за него огромный выкуп,  угрожая  казнью</w:t>
      </w:r>
    </w:p>
    <w:p>
      <w:pPr>
        <w:pStyle w:val="HTML1"/>
        <w:rPr/>
      </w:pPr>
      <w:r>
        <w:rPr/>
        <w:t>пленника, гордый Сальвани сел на Кампо, главной площади  Сьены,  и  смиренно</w:t>
      </w:r>
    </w:p>
    <w:p>
      <w:pPr>
        <w:pStyle w:val="HTML1"/>
        <w:rPr/>
      </w:pPr>
      <w:r>
        <w:rPr/>
        <w:t>просил горожан помочь ему собрать требуемые деньги. Пленник был выкуплен. За</w:t>
      </w:r>
    </w:p>
    <w:p>
      <w:pPr>
        <w:pStyle w:val="HTML1"/>
        <w:rPr/>
      </w:pPr>
      <w:r>
        <w:rPr/>
        <w:t>этот свой поступок Провенцан "и не остался там", то  есть  у  подножия  горы</w:t>
      </w:r>
    </w:p>
    <w:p>
      <w:pPr>
        <w:pStyle w:val="HTML1"/>
        <w:rPr/>
      </w:pPr>
      <w:r>
        <w:rPr/>
        <w:t>Чистилищ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9-141. Данте поймет, что значит: "0н каждой жилой был дрожать  готов"</w:t>
      </w:r>
    </w:p>
    <w:p>
      <w:pPr>
        <w:pStyle w:val="HTML1"/>
        <w:rPr/>
      </w:pPr>
      <w:r>
        <w:rPr/>
        <w:t>(ст. 138), когда его "соседи", флорентийцы, вынудят его прибегать в изгнании</w:t>
      </w:r>
    </w:p>
    <w:p>
      <w:pPr>
        <w:pStyle w:val="HTML1"/>
        <w:rPr/>
      </w:pPr>
      <w:r>
        <w:rPr/>
        <w:t>к чужой помощи (ср. Р., XVII, 58-60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1" w:name="151"/>
      <w:bookmarkEnd w:id="151"/>
      <w:r>
        <w:rPr>
          <w:rFonts w:cs="Courier New" w:ascii="Courier New" w:hAnsi="Courier New"/>
        </w:rPr>
        <w:t>ПЕСНЬ ДВЕ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Круг первый (оконча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. Посмотри под  ноги!  -  На  резные  изображения,  являющие  примеры</w:t>
      </w:r>
    </w:p>
    <w:p>
      <w:pPr>
        <w:pStyle w:val="HTML1"/>
        <w:rPr/>
      </w:pPr>
      <w:r>
        <w:rPr/>
        <w:t>наказанной гордости (ст. 25-6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5-27. Имеется в виду Люциф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8-30. Брираей - см. прим. А., ХХХI, 98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1-33. Тимбрей (одно из прозвищ  Аполлона),  Марс  и  Паллада,  окружив</w:t>
      </w:r>
    </w:p>
    <w:p>
      <w:pPr>
        <w:pStyle w:val="HTML1"/>
        <w:rPr/>
      </w:pPr>
      <w:r>
        <w:rPr/>
        <w:t>Зевса, смотрят на сраженных ими гигантов (А., XXXI, 44-45 и прим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4-36. Немврод - см. прим. А., XXXI, 46-81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7-39. Ниобея, жена  Амфиона  (А.,  XXXII,  11),  гордая  своими  семью</w:t>
      </w:r>
    </w:p>
    <w:p>
      <w:pPr>
        <w:pStyle w:val="HTML1"/>
        <w:rPr/>
      </w:pPr>
      <w:r>
        <w:rPr/>
        <w:t>сыновьями и семью дочерьми, глумилась над Латоной, матерью всего - лишь двух</w:t>
      </w:r>
    </w:p>
    <w:p>
      <w:pPr>
        <w:pStyle w:val="HTML1"/>
        <w:rPr/>
      </w:pPr>
      <w:r>
        <w:rPr/>
        <w:t>близнецов - Аполлона и Дианы. Тогда дети богини убили  стрелами  всех  детей</w:t>
      </w:r>
    </w:p>
    <w:p>
      <w:pPr>
        <w:pStyle w:val="HTML1"/>
        <w:rPr/>
      </w:pPr>
      <w:r>
        <w:rPr/>
        <w:t>Ниобеи, которая от горя окаменела (Метам., VI, 146-31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0-42. Саул - царь  израильский,  побежденный  филистимлянами  на  горе</w:t>
      </w:r>
    </w:p>
    <w:p>
      <w:pPr>
        <w:pStyle w:val="HTML1"/>
        <w:rPr/>
      </w:pPr>
      <w:r>
        <w:rPr/>
        <w:t>Гелвуе, пал насвой меч (Библ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2. Нет росы, дождя и трав! - Узнав о смерти Саула,  Давид  воскликнул:</w:t>
      </w:r>
    </w:p>
    <w:p>
      <w:pPr>
        <w:pStyle w:val="HTML1"/>
        <w:rPr/>
      </w:pPr>
      <w:r>
        <w:rPr/>
        <w:t>"Горы Гелвуйские! да [не сойдет] ни роса, ни дождь на вас, и да не будет  на</w:t>
      </w:r>
    </w:p>
    <w:p>
      <w:pPr>
        <w:pStyle w:val="HTML1"/>
        <w:rPr/>
      </w:pPr>
      <w:r>
        <w:rPr/>
        <w:t>вас полей с плодами..." (Библ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3-45. Арахна - см. прим. А., XVII, 18. Здесь она  изображена  в  самый</w:t>
      </w:r>
    </w:p>
    <w:p>
      <w:pPr>
        <w:pStyle w:val="HTML1"/>
        <w:rPr/>
      </w:pPr>
      <w:r>
        <w:rPr/>
        <w:t>миг превращ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6-48. Ровоам - жестокий  израильский  царь,  спасающийся  бегством  от</w:t>
      </w:r>
    </w:p>
    <w:p>
      <w:pPr>
        <w:pStyle w:val="HTML1"/>
        <w:rPr/>
      </w:pPr>
      <w:r>
        <w:rPr/>
        <w:t>народного восстания (Библ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9-51. Сын Эдипа, Полиник, ища себе союзников, чтобы отвоевать  Фивы  у</w:t>
      </w:r>
    </w:p>
    <w:p>
      <w:pPr>
        <w:pStyle w:val="HTML1"/>
        <w:rPr/>
      </w:pPr>
      <w:r>
        <w:rPr/>
        <w:t>своего брата Этеокла,  подарил  тщеславной  Эрифиле,  жене  аргосского  царя</w:t>
      </w:r>
    </w:p>
    <w:p>
      <w:pPr>
        <w:pStyle w:val="HTML1"/>
        <w:rPr/>
      </w:pPr>
      <w:r>
        <w:rPr/>
        <w:t>Амфиарая (А., XX, 31-39 и прим.), ожерелье Гармонии,  приносившее  несчастие</w:t>
      </w:r>
    </w:p>
    <w:p>
      <w:pPr>
        <w:pStyle w:val="HTML1"/>
        <w:rPr/>
      </w:pPr>
      <w:r>
        <w:rPr/>
        <w:t>всем его обладательницам, и она указала ему, где прячется  ее  муж,  который</w:t>
      </w:r>
    </w:p>
    <w:p>
      <w:pPr>
        <w:pStyle w:val="HTML1"/>
        <w:rPr/>
      </w:pPr>
      <w:r>
        <w:rPr/>
        <w:t>скрылся, зная, что лишится  жизни,  если  отправится  в  этот  поход.  Когда</w:t>
      </w:r>
    </w:p>
    <w:p>
      <w:pPr>
        <w:pStyle w:val="HTML1"/>
        <w:rPr/>
      </w:pPr>
      <w:r>
        <w:rPr/>
        <w:t>Амфиарай погиб под Фивами, его  сын  Алкмеон,  выполняя  мщение,  завещанное</w:t>
      </w:r>
    </w:p>
    <w:p>
      <w:pPr>
        <w:pStyle w:val="HTML1"/>
        <w:rPr/>
      </w:pPr>
      <w:r>
        <w:rPr/>
        <w:t>отцом убил свою мать (ср. Р., IV, 103-105), так что она прокляла  "убор,  ей</w:t>
      </w:r>
    </w:p>
    <w:p>
      <w:pPr>
        <w:pStyle w:val="HTML1"/>
        <w:rPr/>
      </w:pPr>
      <w:r>
        <w:rPr/>
        <w:t>на погибель данный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2-54. Надменный Сеннахирим, царь ассирийский, был убит во храме своими</w:t>
      </w:r>
    </w:p>
    <w:p>
      <w:pPr>
        <w:pStyle w:val="HTML1"/>
        <w:rPr/>
      </w:pPr>
      <w:r>
        <w:rPr/>
        <w:t>сыновьями (Библ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5-57. Тамириса, скифская царица, отмщая Киру за  гибель  своего  сына,</w:t>
      </w:r>
    </w:p>
    <w:p>
      <w:pPr>
        <w:pStyle w:val="HTML1"/>
        <w:rPr/>
      </w:pPr>
      <w:r>
        <w:rPr/>
        <w:t>разгромила персидское войско, велела отрубить голову павшего в битве царя  и</w:t>
      </w:r>
    </w:p>
    <w:p>
      <w:pPr>
        <w:pStyle w:val="HTML1"/>
        <w:rPr/>
      </w:pPr>
      <w:r>
        <w:rPr/>
        <w:t>положить  ее  в  мех,  наполненный  человеческой  кровью.   При   этом   она</w:t>
      </w:r>
    </w:p>
    <w:p>
      <w:pPr>
        <w:pStyle w:val="HTML1"/>
        <w:rPr/>
      </w:pPr>
      <w:r>
        <w:rPr/>
        <w:t>воскликнула: "Упейся кровью, которой ты  тридцать  лет  ненасытимо  жаждал!"</w:t>
      </w:r>
    </w:p>
    <w:p>
      <w:pPr>
        <w:pStyle w:val="HTML1"/>
        <w:rPr/>
      </w:pPr>
      <w:r>
        <w:rPr/>
        <w:t>(Орозий, История, II, 7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8-60. Когда ассирийский полководец Олоферн осаждал  Ветилую,  иудеянка</w:t>
      </w:r>
    </w:p>
    <w:p>
      <w:pPr>
        <w:pStyle w:val="HTML1"/>
        <w:rPr/>
      </w:pPr>
      <w:r>
        <w:rPr/>
        <w:t>Юдифь пришла к нему в  шатер  и  обезглавила  его.  Ассирийцы  обратились  в</w:t>
      </w:r>
    </w:p>
    <w:p>
      <w:pPr>
        <w:pStyle w:val="HTML1"/>
        <w:rPr/>
      </w:pPr>
      <w:r>
        <w:rPr/>
        <w:t>бегство (Библ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0-81.  Прислужницы  дня  -  Оры  (в античной мифологии - богини времен</w:t>
      </w:r>
    </w:p>
    <w:p>
      <w:pPr>
        <w:pStyle w:val="HTML1"/>
        <w:rPr/>
      </w:pPr>
      <w:r>
        <w:rPr/>
        <w:t>года, а также часов дня), сменяющие друг друга на солнечной  колеснице  (Ч.,</w:t>
      </w:r>
    </w:p>
    <w:p>
      <w:pPr>
        <w:pStyle w:val="HTML1"/>
        <w:rPr/>
      </w:pPr>
      <w:r>
        <w:rPr/>
        <w:t>XXII, 118-120). Уже минул шестой час после  восхода  солнца, то  есть  минул</w:t>
      </w:r>
    </w:p>
    <w:p>
      <w:pPr>
        <w:pStyle w:val="HTML1"/>
        <w:rPr/>
      </w:pPr>
      <w:r>
        <w:rPr/>
        <w:t>полде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7-98. Взмахом крыльев ангел стер одно из "Р",  вырезанных  на  челе  у</w:t>
      </w:r>
    </w:p>
    <w:p>
      <w:pPr>
        <w:pStyle w:val="HTML1"/>
        <w:rPr/>
      </w:pPr>
      <w:r>
        <w:rPr/>
        <w:t>Данте (Ч., IX, 112-114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0-108. Ступенчатый подъем во второй круг Данте сравнивает  с  тропой,</w:t>
      </w:r>
    </w:p>
    <w:p>
      <w:pPr>
        <w:pStyle w:val="HTML1"/>
        <w:rPr/>
      </w:pPr>
      <w:r>
        <w:rPr/>
        <w:t>по которой, выйдя из Флоренции и перейдя через мост  Рубаконте  (ныне  Ponte</w:t>
      </w:r>
    </w:p>
    <w:p>
      <w:pPr>
        <w:pStyle w:val="HTML1"/>
        <w:rPr/>
      </w:pPr>
      <w:r>
        <w:rPr/>
        <w:t>alle Grazie), поднимаются к церкви Сан-Миниа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1. Юдоль порядка - так иронически названа Флоренц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5. Когда блюлась тетрадь и чтилась кадка - то есть когда общественные</w:t>
      </w:r>
    </w:p>
    <w:p>
      <w:pPr>
        <w:pStyle w:val="HTML1"/>
        <w:rPr/>
      </w:pPr>
      <w:r>
        <w:rPr/>
        <w:t>деятели Флоренции были честнее. Данте намекает на два громких мошенничества,</w:t>
      </w:r>
    </w:p>
    <w:p>
      <w:pPr>
        <w:pStyle w:val="HTML1"/>
        <w:rPr/>
      </w:pPr>
      <w:r>
        <w:rPr/>
        <w:t>случившиеся в его время: мессер Никкола Аччайоли и судья  Бальдо  д'Агульоне</w:t>
      </w:r>
    </w:p>
    <w:p>
      <w:pPr>
        <w:pStyle w:val="HTML1"/>
        <w:rPr/>
      </w:pPr>
      <w:r>
        <w:rPr/>
        <w:t>(Р., XVI, 55-56 и прим.)  удалили  из  нотариальной  книги  компрометирующую</w:t>
      </w:r>
    </w:p>
    <w:p>
      <w:pPr>
        <w:pStyle w:val="HTML1"/>
        <w:rPr/>
      </w:pPr>
      <w:r>
        <w:rPr/>
        <w:t>запись, а Дуранте  Кьярамонтези,  ведавший  продажей  соли,  уменьшил  объем</w:t>
      </w:r>
    </w:p>
    <w:p>
      <w:pPr>
        <w:pStyle w:val="HTML1"/>
        <w:rPr/>
      </w:pPr>
      <w:r>
        <w:rPr/>
        <w:t>казенной кадки, чтобы обмеривать покупател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9-110. "Beati pauperes spritu" (лат.) - "Блаженны нищие духом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2. Хотя тусклей и те... - После того как стерлось  первое  "Р",  знак</w:t>
      </w:r>
    </w:p>
    <w:p>
      <w:pPr>
        <w:pStyle w:val="HTML1"/>
        <w:rPr/>
      </w:pPr>
      <w:r>
        <w:rPr/>
        <w:t>гордости, корня всех грехов, стали тусклей и остальные знаки, тем более  что</w:t>
      </w:r>
    </w:p>
    <w:p>
      <w:pPr>
        <w:pStyle w:val="HTML1"/>
        <w:rPr/>
      </w:pPr>
      <w:r>
        <w:rPr/>
        <w:t>гордость была главным грехом Данте (Ч., XIII, 136-138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2" w:name="152"/>
      <w:bookmarkEnd w:id="152"/>
      <w:r>
        <w:rPr>
          <w:rFonts w:cs="Courier New" w:ascii="Courier New" w:hAnsi="Courier New"/>
        </w:rPr>
        <w:t xml:space="preserve">ПЕСНЬ ТРИНАДЦАТАЯ 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Круг второй - Завистник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9. "Vinum non habent!" (лат.) - "Вина нет у них!"  -  слова  Марии  на</w:t>
      </w:r>
    </w:p>
    <w:p>
      <w:pPr>
        <w:pStyle w:val="HTML1"/>
        <w:rPr/>
      </w:pPr>
      <w:r>
        <w:rPr/>
        <w:t>браке в Кане Галилейской, пример заботы о друг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2. "Я Орест!" - Восклицание Ореста, подоспевшего в тот миг, когда  его</w:t>
      </w:r>
    </w:p>
    <w:p>
      <w:pPr>
        <w:pStyle w:val="HTML1"/>
        <w:rPr/>
      </w:pPr>
      <w:r>
        <w:rPr/>
        <w:t>друг Пилат, назвавшись его именем, хотел принять казнь вместо н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9-40. "Плетью" служат примеры любви; "уздой"  должны  служить  примеры</w:t>
      </w:r>
    </w:p>
    <w:p>
      <w:pPr>
        <w:pStyle w:val="HTML1"/>
        <w:rPr/>
      </w:pPr>
      <w:r>
        <w:rPr/>
        <w:t>наказанной зависти (Ч., XIV, 130-144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4. Вечный град - неб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6-129. Из Сьены я... - Сапия, знатная сьенская дама, тетка Провенцана</w:t>
      </w:r>
    </w:p>
    <w:p>
      <w:pPr>
        <w:pStyle w:val="HTML1"/>
        <w:rPr/>
      </w:pPr>
      <w:r>
        <w:rPr/>
        <w:t>Сальвани (Ч., XI, 109-14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9-110.  Не  мудрая,  хотя  меня  и  звали  Сапия.  -  Игра   словами:</w:t>
      </w:r>
    </w:p>
    <w:p>
      <w:pPr>
        <w:pStyle w:val="HTML1"/>
        <w:rPr/>
      </w:pPr>
      <w:r>
        <w:rPr/>
        <w:t>собственное имя Sapia сопоставлено с  итальянским  прилагательным  savia  (в</w:t>
      </w:r>
    </w:p>
    <w:p>
      <w:pPr>
        <w:pStyle w:val="HTML1"/>
        <w:rPr/>
      </w:pPr>
      <w:r>
        <w:rPr/>
        <w:t>староитал. также: sapia), то есть "мудра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5. Колле ди Вальдельса. - См. прим. Ч., XI, 109-113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8. Пьер Петтинайо - по ремеслу гребенщик, прослывший в Сьене свят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3-138. Данте сознает, что завистью  он  грешил  куда  меньше,  нежели</w:t>
      </w:r>
    </w:p>
    <w:p>
      <w:pPr>
        <w:pStyle w:val="HTML1"/>
        <w:rPr/>
      </w:pPr>
      <w:r>
        <w:rPr/>
        <w:t>гордостью,  и  предчувствует  муку  "нижнего  обрыва",  того,  где   гордецы</w:t>
      </w:r>
    </w:p>
    <w:p>
      <w:pPr>
        <w:pStyle w:val="HTML1"/>
        <w:rPr/>
      </w:pPr>
      <w:r>
        <w:rPr/>
        <w:t>"пригнетены ношей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1-154. В том городе, то есть в  Сьене,  все  мечтают  о  приобретении</w:t>
      </w:r>
    </w:p>
    <w:p>
      <w:pPr>
        <w:pStyle w:val="HTML1"/>
        <w:rPr/>
      </w:pPr>
      <w:r>
        <w:rPr/>
        <w:t>гавани Таламонэ, чтобы получить выход к морю (что  и  осуществилось  в  1303</w:t>
      </w:r>
    </w:p>
    <w:p>
      <w:pPr>
        <w:pStyle w:val="HTML1"/>
        <w:rPr/>
      </w:pPr>
      <w:r>
        <w:rPr/>
        <w:t>г.). Но это предприятие окажется таким же убыточным, как и бесплодные поиски</w:t>
      </w:r>
    </w:p>
    <w:p>
      <w:pPr>
        <w:pStyle w:val="HTML1"/>
        <w:rPr/>
      </w:pPr>
      <w:r>
        <w:rPr/>
        <w:t>подземной реки Дианы, которую сьенцы старались обнаружить, чтобы  обеспечить</w:t>
      </w:r>
    </w:p>
    <w:p>
      <w:pPr>
        <w:pStyle w:val="HTML1"/>
        <w:rPr/>
      </w:pPr>
      <w:r>
        <w:rPr/>
        <w:t>город водою. Выражение "адмиралы" толковалось различно: 1) те, что надеялись</w:t>
      </w:r>
    </w:p>
    <w:p>
      <w:pPr>
        <w:pStyle w:val="HTML1"/>
        <w:rPr/>
      </w:pPr>
      <w:r>
        <w:rPr/>
        <w:t>стать адмиралами сьенского флота; 2) начальники портовых работ,  погибшие  в</w:t>
      </w:r>
    </w:p>
    <w:p>
      <w:pPr>
        <w:pStyle w:val="HTML1"/>
        <w:rPr/>
      </w:pPr>
      <w:r>
        <w:rPr/>
        <w:t>Таламонэ от малярии; 3) подрядчики, разорившиеся на этих работах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3" w:name="153"/>
      <w:bookmarkEnd w:id="153"/>
      <w:r>
        <w:rPr>
          <w:rFonts w:cs="Courier New" w:ascii="Courier New" w:hAnsi="Courier New"/>
        </w:rPr>
        <w:t>ПЕСНЬ ЧЕТЫР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Круг второй (продолже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7. Фальтерона - горный хребет в Апеннин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2. Пелор - то есть мыс Фаро, северо-восточная оконечность Сицил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2. Цирцея - см. прим. А., XXVI, 91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3-45. Свиная порода - обитатели  Казентино,  в  особенности  же  графы</w:t>
      </w:r>
    </w:p>
    <w:p>
      <w:pPr>
        <w:pStyle w:val="HTML1"/>
        <w:rPr/>
      </w:pPr>
      <w:r>
        <w:rPr/>
        <w:t>Гвиди, владетели Ромены и Порчано (см. прим. А.,  XXX,  61-90).  Игра  слов:</w:t>
      </w:r>
    </w:p>
    <w:p>
      <w:pPr>
        <w:pStyle w:val="HTML1"/>
        <w:rPr/>
      </w:pPr>
      <w:r>
        <w:rPr/>
        <w:t>Porciano - porci (свиньи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6-48. Дворняжки - аретинцы. Сначала Арно течет к югу, но неподалеку от</w:t>
      </w:r>
    </w:p>
    <w:p>
      <w:pPr>
        <w:pStyle w:val="HTML1"/>
        <w:rPr/>
      </w:pPr>
      <w:r>
        <w:rPr/>
        <w:t>Ареццо круто поворачивает к западу, словно презрительно "воротит нос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9-51. Волки - флорентийц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2-54. Лисицы - пизанц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8-66. Говорящий, романец Гвидо дель Дука (ст. 81), из равеннского рода</w:t>
      </w:r>
    </w:p>
    <w:p>
      <w:pPr>
        <w:pStyle w:val="HTML1"/>
        <w:rPr/>
      </w:pPr>
      <w:r>
        <w:rPr/>
        <w:t>Онести, гибеллин (ум. в середине XIII в.), предсказывает своему  собеседнику</w:t>
      </w:r>
    </w:p>
    <w:p>
      <w:pPr>
        <w:pStyle w:val="HTML1"/>
        <w:rPr/>
      </w:pPr>
      <w:r>
        <w:rPr/>
        <w:t>и земляку Риньери да Кальболи (ст. 88-89) злодеяния его племянника  Фульчери</w:t>
      </w:r>
    </w:p>
    <w:p>
      <w:pPr>
        <w:pStyle w:val="HTML1"/>
        <w:rPr/>
      </w:pPr>
      <w:r>
        <w:rPr/>
        <w:t>да Кальболи, который,  по  приглашению  партии  Черных,  займет  в  1303  г.</w:t>
      </w:r>
    </w:p>
    <w:p>
      <w:pPr>
        <w:pStyle w:val="HTML1"/>
        <w:rPr/>
      </w:pPr>
      <w:r>
        <w:rPr/>
        <w:t>должность подеста  во  Флоренции  и  подвергнет  жестоким  пыткам  и  казням</w:t>
      </w:r>
    </w:p>
    <w:p>
      <w:pPr>
        <w:pStyle w:val="HTML1"/>
        <w:rPr/>
      </w:pPr>
      <w:r>
        <w:rPr/>
        <w:t>оставшихся в городе Белых и гибелли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4. Скорбный лес - Флоренц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8-89.  А  вот  Риньер  -  романец  Риньери  да  Кальболи,  из   Форлй,</w:t>
      </w:r>
    </w:p>
    <w:p>
      <w:pPr>
        <w:pStyle w:val="HTML1"/>
        <w:rPr/>
      </w:pPr>
      <w:r>
        <w:rPr/>
        <w:t>представитель знатного гвельфского рода (умер в 1296 г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1. Кровь - то есть потом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2. Меж По и Рено, морем и горой - то есть в Романь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7-108. Гвидо перечисляет романцев прежнего времени, которых он считает</w:t>
      </w:r>
    </w:p>
    <w:p>
      <w:pPr>
        <w:pStyle w:val="HTML1"/>
        <w:rPr/>
      </w:pPr>
      <w:r>
        <w:rPr/>
        <w:t>образцами добле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2-114. Бреттиноро (Бертиноро) - городок между Форлй  и  Чезеной.  Его</w:t>
      </w:r>
    </w:p>
    <w:p>
      <w:pPr>
        <w:pStyle w:val="HTML1"/>
        <w:rPr/>
      </w:pPr>
      <w:r>
        <w:rPr/>
        <w:t>покинул славный род Манарди, владевший 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5. Баньякаваль - замок графов Мальвичини, мужское  потомство  которых</w:t>
      </w:r>
    </w:p>
    <w:p>
      <w:pPr>
        <w:pStyle w:val="HTML1"/>
        <w:rPr/>
      </w:pPr>
      <w:r>
        <w:rPr/>
        <w:t>пресек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6-117. В замках Конъо и Кастрокаро жили свои владетельные граф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8. Демон - Магинардо Пагани,  прозванный  "демоном"  (см.  прим.  А.,</w:t>
      </w:r>
    </w:p>
    <w:p>
      <w:pPr>
        <w:pStyle w:val="HTML1"/>
        <w:rPr/>
      </w:pPr>
      <w:r>
        <w:rPr/>
        <w:t>XXVII, 49-5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1-123. Уголин де'Фантолин - род которого пресек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3. "Меня убьет, кто встретит!" - слова Каина богу, проклявшему его за</w:t>
      </w:r>
    </w:p>
    <w:p>
      <w:pPr>
        <w:pStyle w:val="HTML1"/>
        <w:rPr/>
      </w:pPr>
      <w:r>
        <w:rPr/>
        <w:t>то, что из зависти он убил Авеля (Библ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9. "Я тень Аглавры..."  -  Аглавра  завидовала  своей  сестре  Герсе,</w:t>
      </w:r>
    </w:p>
    <w:p>
      <w:pPr>
        <w:pStyle w:val="HTML1"/>
        <w:rPr/>
      </w:pPr>
      <w:r>
        <w:rPr/>
        <w:t>которую любил бог Гермес, и тот превратил ее в камень (Метам., II, 708-83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7.  Смысл:  "Нет  пользы  ни  в  поводьях  (в  сдерживающих  примерах</w:t>
      </w:r>
    </w:p>
    <w:p>
      <w:pPr>
        <w:pStyle w:val="HTML1"/>
        <w:rPr/>
      </w:pPr>
      <w:r>
        <w:rPr/>
        <w:t>наказанного  греха),  ни  в  вабиле  (в  заманчивых  примерах   награжденной</w:t>
      </w:r>
    </w:p>
    <w:p>
      <w:pPr>
        <w:pStyle w:val="HTML1"/>
        <w:rPr/>
      </w:pPr>
      <w:r>
        <w:rPr/>
        <w:t>добродетели)". Вабило - см. прим. А., XVII, 128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4" w:name="154"/>
      <w:bookmarkEnd w:id="154"/>
      <w:r>
        <w:rPr>
          <w:rFonts w:cs="Courier New" w:ascii="Courier New" w:hAnsi="Courier New"/>
        </w:rPr>
        <w:t>ПЕСНЬ ПЯТ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Круг второй (окончание). - Круг третий. - Гневны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-5. Солнцу оставалось пройти до горизонта такую же долю окружности, на</w:t>
      </w:r>
    </w:p>
    <w:p>
      <w:pPr>
        <w:pStyle w:val="HTML1"/>
        <w:rPr/>
      </w:pPr>
      <w:r>
        <w:rPr/>
        <w:t>какую к трем часам дня (считая от восхода) успевает повернуться "сфера,  как</w:t>
      </w:r>
    </w:p>
    <w:p>
      <w:pPr>
        <w:pStyle w:val="HTML1"/>
        <w:rPr/>
      </w:pPr>
      <w:r>
        <w:rPr/>
        <w:t>дитя, живая", то есть небо Солнца,  вечно  подвижное.  Другими  словами,  до</w:t>
      </w:r>
    </w:p>
    <w:p>
      <w:pPr>
        <w:pStyle w:val="HTML1"/>
        <w:rPr/>
      </w:pPr>
      <w:r>
        <w:rPr/>
        <w:t>заката оставалось три ча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 Там - в Чистилище; здесь у нас - в Итал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9. Семья небес - анге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7-38. "Beati misericordes!" (лат.) - "Блаженны милостивы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3. К верховной сфере - к Эмпирею, высшему из небес, обители боже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7. Световое тело - то есть тело, способное воспринимать световые луч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7-93.  Мария,  найдя   через   три   дня   своего   пропавшего   сына,</w:t>
      </w:r>
    </w:p>
    <w:p>
      <w:pPr>
        <w:pStyle w:val="HTML1"/>
        <w:rPr/>
      </w:pPr>
      <w:r>
        <w:rPr/>
        <w:t>двенадцатилетнего Иисуса, беседующего  во  храме  с  учителем,  говорит  ему</w:t>
      </w:r>
    </w:p>
    <w:p>
      <w:pPr>
        <w:pStyle w:val="HTML1"/>
        <w:rPr/>
      </w:pPr>
      <w:r>
        <w:rPr/>
        <w:t>кроткие слова (Евангелие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4-105.  Юноша,  влюбленный  в  дочь  Писистрата,   афинского   тирана,</w:t>
      </w:r>
    </w:p>
    <w:p>
      <w:pPr>
        <w:pStyle w:val="HTML1"/>
        <w:rPr/>
      </w:pPr>
      <w:r>
        <w:rPr/>
        <w:t>поцеловал ее при людях. Писистрат не  послушался  своей  жены,  требовавшей,</w:t>
      </w:r>
    </w:p>
    <w:p>
      <w:pPr>
        <w:pStyle w:val="HTML1"/>
        <w:rPr/>
      </w:pPr>
      <w:r>
        <w:rPr/>
        <w:t>чтобы дерзкий был наказан, и дело кончилось свадьб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8. Среди богов посеяло разлад. - Посейдон и Афина спорили о том,  чьим</w:t>
      </w:r>
    </w:p>
    <w:p>
      <w:pPr>
        <w:pStyle w:val="HTML1"/>
        <w:rPr/>
      </w:pPr>
      <w:r>
        <w:rPr/>
        <w:t>именем должен быть назван город. Восторжествовала Аф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6-114. Юноша - святой Стефан, побиваемый камн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1. Влага примиренья  -  кротость,  гасящая  огонь  гнева.  О  крайней</w:t>
      </w:r>
    </w:p>
    <w:p>
      <w:pPr>
        <w:pStyle w:val="HTML1"/>
        <w:rPr/>
      </w:pPr>
      <w:r>
        <w:rPr/>
        <w:t>вспыльчивости поэта рассказывает Боккаччо в "Жизни Данте"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5" w:name="155"/>
      <w:bookmarkEnd w:id="155"/>
      <w:r>
        <w:rPr>
          <w:rFonts w:cs="Courier New" w:ascii="Courier New" w:hAnsi="Courier New"/>
        </w:rPr>
        <w:t>ПЕСНЬ ШЕСТ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Круг третий (продолже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-9. Подобный плотному  покрову  с  колючим  ворсом,  слепящий  дым,  в</w:t>
      </w:r>
    </w:p>
    <w:p>
      <w:pPr>
        <w:pStyle w:val="HTML1"/>
        <w:rPr/>
      </w:pPr>
      <w:r>
        <w:rPr/>
        <w:t>который вступили поэты, обволакивает души тех,  кто  в  жизни  был  ослеплен</w:t>
      </w:r>
    </w:p>
    <w:p>
      <w:pPr>
        <w:pStyle w:val="HTML1"/>
        <w:rPr/>
      </w:pPr>
      <w:r>
        <w:rPr/>
        <w:t>гнев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9. "Agnus Dei" (лат.) - "Агнец божий", слова католической молит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6. Я был ломбардец. Марко звался я. - Ломоардец Марко жил в XIII в.  и</w:t>
      </w:r>
    </w:p>
    <w:p>
      <w:pPr>
        <w:pStyle w:val="HTML1"/>
        <w:rPr/>
      </w:pPr>
      <w:r>
        <w:rPr/>
        <w:t>был "придворным", то есть человеком,  служившим  при  дворе  то  одного,  то</w:t>
      </w:r>
    </w:p>
    <w:p>
      <w:pPr>
        <w:pStyle w:val="HTML1"/>
        <w:rPr/>
      </w:pPr>
      <w:r>
        <w:rPr/>
        <w:t>другого феод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3-63.  Но  у  меня  сомнение  родилось:   в   чем   причина   всеобщей</w:t>
      </w:r>
    </w:p>
    <w:p>
      <w:pPr>
        <w:pStyle w:val="HTML1"/>
        <w:rPr/>
      </w:pPr>
      <w:r>
        <w:rPr/>
        <w:t>испорченности - во влиянии небесных светил или в злой воле  людей?  Сомнение</w:t>
      </w:r>
    </w:p>
    <w:p>
      <w:pPr>
        <w:pStyle w:val="HTML1"/>
        <w:rPr/>
      </w:pPr>
      <w:r>
        <w:rPr/>
        <w:t>это, возникшее после слов Гвидо дель  Дука  (Ч.,  XIV,  38-39),  усугубилось</w:t>
      </w:r>
    </w:p>
    <w:p>
      <w:pPr>
        <w:pStyle w:val="HTML1"/>
        <w:rPr/>
      </w:pPr>
      <w:r>
        <w:rPr/>
        <w:t>после слов Марко (ст.  47-48),  подтвердивших  то  самое  (всеобщее  падение</w:t>
      </w:r>
    </w:p>
    <w:p>
      <w:pPr>
        <w:pStyle w:val="HTML1"/>
        <w:rPr/>
      </w:pPr>
      <w:r>
        <w:rPr/>
        <w:t>нравов), с чем это сомнение соединилось, то есть чем  оно  было  вызвано,  и</w:t>
      </w:r>
    </w:p>
    <w:p>
      <w:pPr>
        <w:pStyle w:val="HTML1"/>
        <w:rPr/>
      </w:pPr>
      <w:r>
        <w:rPr/>
        <w:t>"здесь" (в беседе с Марко) и "там" (в беседе с Гвидо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8. Одно лишь небо - то есть одно лишь воздействие звез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3-81. Смысл: "Некоторые из наших наклонностей зависят  от  той  звезды</w:t>
      </w:r>
    </w:p>
    <w:p>
      <w:pPr>
        <w:pStyle w:val="HTML1"/>
        <w:rPr/>
      </w:pPr>
      <w:r>
        <w:rPr/>
        <w:t>("небес"), под которой мы родились, но если наша воля выдержит первую борьбу</w:t>
      </w:r>
    </w:p>
    <w:p>
      <w:pPr>
        <w:pStyle w:val="HTML1"/>
        <w:rPr/>
      </w:pPr>
      <w:r>
        <w:rPr/>
        <w:t>с влиянием звезд ("с небом первый бой"), то при  поддержке  доброй  духовной</w:t>
      </w:r>
    </w:p>
    <w:p>
      <w:pPr>
        <w:pStyle w:val="HTML1"/>
        <w:rPr/>
      </w:pPr>
      <w:r>
        <w:rPr/>
        <w:t>пищи она победит это влияние, ибо мы подвластны высшей силе, то  есть  богу,</w:t>
      </w:r>
    </w:p>
    <w:p>
      <w:pPr>
        <w:pStyle w:val="HTML1"/>
        <w:rPr/>
      </w:pPr>
      <w:r>
        <w:rPr/>
        <w:t>звезды же не могут воздействовать на наш разум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5. Из рук того - боже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6. Башня Града - справедлив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7-98. Но кто же им защита? Никто - ибо императорский  престол  пустует</w:t>
      </w:r>
    </w:p>
    <w:p>
      <w:pPr>
        <w:pStyle w:val="HTML1"/>
        <w:rPr/>
      </w:pPr>
      <w:r>
        <w:rPr/>
        <w:t>(ср. Ч., VI, 88-9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8-99. Ваш пастырь жвачку хоть жует, но не раздвоены его копыта.  -  По</w:t>
      </w:r>
    </w:p>
    <w:p>
      <w:pPr>
        <w:pStyle w:val="HTML1"/>
        <w:rPr/>
      </w:pPr>
      <w:r>
        <w:rPr/>
        <w:t>Моисееву закону, чистыми животными считались те, у которых раздвоены  копыта</w:t>
      </w:r>
    </w:p>
    <w:p>
      <w:pPr>
        <w:pStyle w:val="HTML1"/>
        <w:rPr/>
      </w:pPr>
      <w:r>
        <w:rPr/>
        <w:t>и которые притом  жуют  жвачку.  Христианские  богословы  пользовались  этим</w:t>
      </w:r>
    </w:p>
    <w:p>
      <w:pPr>
        <w:pStyle w:val="HTML1"/>
        <w:rPr/>
      </w:pPr>
      <w:r>
        <w:rPr/>
        <w:t>образом символически: жевание жвачки - размышление над Священным писанием  и</w:t>
      </w:r>
    </w:p>
    <w:p>
      <w:pPr>
        <w:pStyle w:val="HTML1"/>
        <w:rPr/>
      </w:pPr>
      <w:r>
        <w:rPr/>
        <w:t>правильное  его  понимание;  раздвоенность  копыт  -  различение   некоторых</w:t>
      </w:r>
    </w:p>
    <w:p>
      <w:pPr>
        <w:pStyle w:val="HTML1"/>
        <w:rPr/>
      </w:pPr>
      <w:r>
        <w:rPr/>
        <w:t>глубоких понятий, в том числе добра и зла.  Данте  хочет  сказать:  "Римский</w:t>
      </w:r>
    </w:p>
    <w:p>
      <w:pPr>
        <w:pStyle w:val="HTML1"/>
        <w:rPr/>
      </w:pPr>
      <w:r>
        <w:rPr/>
        <w:t>папа и чист и нечист; он авторитетен в вопросах  религии,  но  не  различает</w:t>
      </w:r>
    </w:p>
    <w:p>
      <w:pPr>
        <w:pStyle w:val="HTML1"/>
        <w:rPr/>
      </w:pPr>
      <w:r>
        <w:rPr/>
        <w:t>духовного от светского, посягает на императорские права, прельщается земными</w:t>
      </w:r>
    </w:p>
    <w:p>
      <w:pPr>
        <w:pStyle w:val="HTML1"/>
        <w:rPr/>
      </w:pPr>
      <w:r>
        <w:rPr/>
        <w:t>благам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7. Два солнца - папа и императ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9. Одно другое погасило - папская власть упразднила императорску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0. Меч слился с посохом - светская власть слилась  с  духовной,  папа</w:t>
      </w:r>
    </w:p>
    <w:p>
      <w:pPr>
        <w:pStyle w:val="HTML1"/>
        <w:rPr/>
      </w:pPr>
      <w:r>
        <w:rPr/>
        <w:t>присвоил себе права монарх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5. В стране,  где  По  и  Адиче  (Адидже)  струятся  -  в  Ломбардии,</w:t>
      </w:r>
    </w:p>
    <w:p>
      <w:pPr>
        <w:pStyle w:val="HTML1"/>
        <w:rPr/>
      </w:pPr>
      <w:r>
        <w:rPr/>
        <w:t>отечестве говорящ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7. В дни Федерико стал уклад ломаться. - Борьба  императора  Фридриха</w:t>
      </w:r>
    </w:p>
    <w:p>
      <w:pPr>
        <w:pStyle w:val="HTML1"/>
        <w:rPr/>
      </w:pPr>
      <w:r>
        <w:rPr/>
        <w:t>II (А., X, 119 и прим.) с папами повела к партийным распрям и  порче  добрых</w:t>
      </w:r>
    </w:p>
    <w:p>
      <w:pPr>
        <w:pStyle w:val="HTML1"/>
        <w:rPr/>
      </w:pPr>
      <w:r>
        <w:rPr/>
        <w:t>старых нрав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3. Томятся жаждой по иной отчизне - жаждут перехода в лучший ми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4-126. Герардо да  Камино,  генеральный  капитан  Тревизо.  Гвидо  да</w:t>
      </w:r>
    </w:p>
    <w:p>
      <w:pPr>
        <w:pStyle w:val="HTML1"/>
        <w:rPr/>
      </w:pPr>
      <w:r>
        <w:rPr/>
        <w:t>Кастель, у себя в Реджо радушно  принимавший  путешественников.  Куррадо  да</w:t>
      </w:r>
    </w:p>
    <w:p>
      <w:pPr>
        <w:pStyle w:val="HTML1"/>
        <w:rPr/>
      </w:pPr>
      <w:r>
        <w:rPr/>
        <w:t>Палаццо из Брешь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1. Левиты - жреческое сословие у древних евреев, которое не  получило</w:t>
      </w:r>
    </w:p>
    <w:p>
      <w:pPr>
        <w:pStyle w:val="HTML1"/>
        <w:rPr/>
      </w:pPr>
      <w:r>
        <w:rPr/>
        <w:t>земельных уделов (Библия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6" w:name="156"/>
      <w:bookmarkEnd w:id="156"/>
      <w:r>
        <w:rPr>
          <w:rFonts w:cs="Courier New" w:ascii="Courier New" w:hAnsi="Courier New"/>
        </w:rPr>
        <w:t>ПЕСНЬ СЕМ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Круг третий (окончание). - Круг четвертый. - Унылы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9-20. Жестокость той...  -  Прокна,  чтобы  отомстить  своему  мужу  -</w:t>
      </w:r>
    </w:p>
    <w:p>
      <w:pPr>
        <w:pStyle w:val="HTML1"/>
        <w:rPr/>
      </w:pPr>
      <w:r>
        <w:rPr/>
        <w:t>фракийскому царю Терею, который изнасиловал ее сестру Филомелу и  вырезал  у</w:t>
      </w:r>
    </w:p>
    <w:p>
      <w:pPr>
        <w:pStyle w:val="HTML1"/>
        <w:rPr/>
      </w:pPr>
      <w:r>
        <w:rPr/>
        <w:t>нее язык, убила своего сына Итиса и его мясом накормила  отца  (Метам.,  VI,</w:t>
      </w:r>
    </w:p>
    <w:p>
      <w:pPr>
        <w:pStyle w:val="HTML1"/>
        <w:rPr/>
      </w:pPr>
      <w:r>
        <w:rPr/>
        <w:t>424-674). Прокна (по  тому  варианту  мифа,  которому  следует  Данте)  была</w:t>
      </w:r>
    </w:p>
    <w:p>
      <w:pPr>
        <w:pStyle w:val="HTML1"/>
        <w:rPr/>
      </w:pPr>
      <w:r>
        <w:rPr/>
        <w:t>превращена в соловья, а Филомела-в ласточку (ср. Ч., IX, 13-1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6-30.  Распятый,  гордый  обликом,  злодей...  -  Аман,   приближенный</w:t>
      </w:r>
    </w:p>
    <w:p>
      <w:pPr>
        <w:pStyle w:val="HTML1"/>
        <w:rPr/>
      </w:pPr>
      <w:r>
        <w:rPr/>
        <w:t>персидского царя Артаксеркса, злобствуя на Мардохея, замыслил его повесить и</w:t>
      </w:r>
    </w:p>
    <w:p>
      <w:pPr>
        <w:pStyle w:val="HTML1"/>
        <w:rPr/>
      </w:pPr>
      <w:r>
        <w:rPr/>
        <w:t>истребить  всех  иудеев.  Но  царица  Эсфирь,  иудеянка,  предотвратила  его</w:t>
      </w:r>
    </w:p>
    <w:p>
      <w:pPr>
        <w:pStyle w:val="HTML1"/>
        <w:rPr/>
      </w:pPr>
      <w:r>
        <w:rPr/>
        <w:t>замысел, и царь велел повесить Амана на  дереве,  которое  тот  готовил  для</w:t>
      </w:r>
    </w:p>
    <w:p>
      <w:pPr>
        <w:pStyle w:val="HTML1"/>
        <w:rPr/>
      </w:pPr>
      <w:r>
        <w:rPr/>
        <w:t>Мардохея (Библ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4-39. В слезах предстала дева... - Лавина, или Лавиния (А.,  IV,  125;</w:t>
      </w:r>
    </w:p>
    <w:p>
      <w:pPr>
        <w:pStyle w:val="HTML1"/>
        <w:rPr/>
      </w:pPr>
      <w:r>
        <w:rPr/>
        <w:t>Р., VI, 3),  дочь  царя  Лация,  Латина,  и  Аматы.  Отец  просватал  ее  за</w:t>
      </w:r>
    </w:p>
    <w:p>
      <w:pPr>
        <w:pStyle w:val="HTML1"/>
        <w:rPr/>
      </w:pPr>
      <w:r>
        <w:rPr/>
        <w:t>троянского вождя Энея, а мать хотела выдать за Турна, царя  рутулов.  Смотря</w:t>
      </w:r>
    </w:p>
    <w:p>
      <w:pPr>
        <w:pStyle w:val="HTML1"/>
        <w:rPr/>
      </w:pPr>
      <w:r>
        <w:rPr/>
        <w:t>на битву троянцев с рутулами и думая, что Турн убит, Амата "в мрачной ярости</w:t>
      </w:r>
    </w:p>
    <w:p>
      <w:pPr>
        <w:pStyle w:val="HTML1"/>
        <w:rPr/>
      </w:pPr>
      <w:r>
        <w:rPr/>
        <w:t>повесилась" (Эн" VII, 249-474; XII, 593-61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8-69. "Beati pacific!" (лат.) - "Блаженны миротворцы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1-139. Вергилий излагает учение о любви как об источник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якого добра и зла и поясняет градацию кругов Чистилища: круги I,  II,</w:t>
      </w:r>
    </w:p>
    <w:p>
      <w:pPr>
        <w:pStyle w:val="HTML1"/>
        <w:rPr/>
      </w:pPr>
      <w:r>
        <w:rPr/>
        <w:t>III - любовь к "чужому злу", то  есть  зложелательство  (гордость,  зависть,</w:t>
      </w:r>
    </w:p>
    <w:p>
      <w:pPr>
        <w:pStyle w:val="HTML1"/>
        <w:rPr/>
      </w:pPr>
      <w:r>
        <w:rPr/>
        <w:t>гнев); круг IV - недостаточная любовь к истинному благу (уныние);  круги  V,</w:t>
      </w:r>
    </w:p>
    <w:p>
      <w:pPr>
        <w:pStyle w:val="HTML1"/>
        <w:rPr/>
      </w:pPr>
      <w:r>
        <w:rPr/>
        <w:t>VI, VII - чрезмерная любовь  к  ложным  благам  (корыстолюбие,  чревоугодие,</w:t>
      </w:r>
    </w:p>
    <w:p>
      <w:pPr>
        <w:pStyle w:val="HTML1"/>
        <w:rPr/>
      </w:pPr>
      <w:r>
        <w:rPr/>
        <w:t>сладострастие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4. Природная любовь - это  естественное  стремление  тварей  (будь  то</w:t>
      </w:r>
    </w:p>
    <w:p>
      <w:pPr>
        <w:pStyle w:val="HTML1"/>
        <w:rPr/>
      </w:pPr>
      <w:r>
        <w:rPr/>
        <w:t>первичное вещество, растение, животное или человек)  к  тому,  что  для  них</w:t>
      </w:r>
    </w:p>
    <w:p>
      <w:pPr>
        <w:pStyle w:val="HTML1"/>
        <w:rPr/>
      </w:pPr>
      <w:r>
        <w:rPr/>
        <w:t>благотворно ("Пир", III, 3). Она никогда не ошибается в выборе ц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0. Первая, сущность - бо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4. В вашем иле - то есть на земле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7" w:name="157"/>
      <w:bookmarkEnd w:id="157"/>
      <w:r>
        <w:rPr>
          <w:rFonts w:cs="Courier New" w:ascii="Courier New" w:hAnsi="Courier New"/>
        </w:rPr>
        <w:t>ПЕСНЬ ВОСЕМ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Круг четвертый (продолже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8. Слепцов - то есть эпикурейцев, утверждающих, что "любовь  оправдана</w:t>
      </w:r>
    </w:p>
    <w:p>
      <w:pPr>
        <w:pStyle w:val="HTML1"/>
        <w:rPr/>
      </w:pPr>
      <w:r>
        <w:rPr/>
        <w:t>всегда" (ст. 34-36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0. К среде, где он прочнее сохранен - то есть к сфере огня (см.  прим.</w:t>
      </w:r>
    </w:p>
    <w:p>
      <w:pPr>
        <w:pStyle w:val="HTML1"/>
        <w:rPr/>
      </w:pPr>
      <w:r>
        <w:rPr/>
        <w:t>Ч., IX, 3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9-51. Творящее начало, по учению схоластов, есть то, что, соединяясь с</w:t>
      </w:r>
    </w:p>
    <w:p>
      <w:pPr>
        <w:pStyle w:val="HTML1"/>
        <w:rPr/>
      </w:pPr>
      <w:r>
        <w:rPr/>
        <w:t>веществом, придает ему тот или иной вид бытия. Для человека творящим началом</w:t>
      </w:r>
    </w:p>
    <w:p>
      <w:pPr>
        <w:pStyle w:val="HTML1"/>
        <w:rPr/>
      </w:pPr>
      <w:r>
        <w:rPr/>
        <w:t>является душа, пребывающая врозь с веществом, в пределах, вещества. Таящаяся</w:t>
      </w:r>
    </w:p>
    <w:p>
      <w:pPr>
        <w:pStyle w:val="HTML1"/>
        <w:rPr/>
      </w:pPr>
      <w:r>
        <w:rPr/>
        <w:t>в ней "особая сила" и есть  "природная  любовь"  (Ч.,  XVII,  19-27;  XVIII,</w:t>
      </w:r>
    </w:p>
    <w:p>
      <w:pPr>
        <w:pStyle w:val="HTML1"/>
        <w:rPr/>
      </w:pPr>
      <w:r>
        <w:rPr/>
        <w:t>19-27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3-74. Вот то, что Беатриче называет свободной волей.  -  См.  Р.,  IV,</w:t>
      </w:r>
    </w:p>
    <w:p>
      <w:pPr>
        <w:pStyle w:val="HTML1"/>
        <w:rPr/>
      </w:pPr>
      <w:r>
        <w:rPr/>
        <w:t>13-21; 73-80; Р., V, 19-24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9. Навстречу небу. -  Суточное  перемещение  Луны  по  небесной  сфере</w:t>
      </w:r>
    </w:p>
    <w:p>
      <w:pPr>
        <w:pStyle w:val="HTML1"/>
        <w:rPr/>
      </w:pPr>
      <w:r>
        <w:rPr/>
        <w:t>происходит с запада на вост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9-81. Там, где солнце мчится... - Луна восходила в знаке  Скорпиона  и</w:t>
      </w:r>
    </w:p>
    <w:p>
      <w:pPr>
        <w:pStyle w:val="HTML1"/>
        <w:rPr/>
      </w:pPr>
      <w:r>
        <w:rPr/>
        <w:t>шла тем же  путем,  который  проходит  Солнце,  когда  оно,  вступив  в  это</w:t>
      </w:r>
    </w:p>
    <w:p>
      <w:pPr>
        <w:pStyle w:val="HTML1"/>
        <w:rPr/>
      </w:pPr>
      <w:r>
        <w:rPr/>
        <w:t>созвездие, кажется для обитателей Рима заходящим между Сардинией и Корси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2. Пьетола - родина Вергилия (см. прим. А., I, 69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1-93. Асон и Исмений - реки в Беот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0. Мария в горы устремила шаг. - По евангельской легенде, дева  Мария</w:t>
      </w:r>
    </w:p>
    <w:p>
      <w:pPr>
        <w:pStyle w:val="HTML1"/>
        <w:rPr/>
      </w:pPr>
      <w:r>
        <w:rPr/>
        <w:t>поспешила в горы, чтобы приветствовать свою родственницу Елисавету, зачавшую</w:t>
      </w:r>
    </w:p>
    <w:p>
      <w:pPr>
        <w:pStyle w:val="HTML1"/>
        <w:rPr/>
      </w:pPr>
      <w:r>
        <w:rPr/>
        <w:t>сы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1-102. Цезарь, вытеснив Помпея из Италии, быстро двинулся  в  Галлию,</w:t>
      </w:r>
    </w:p>
    <w:p>
      <w:pPr>
        <w:pStyle w:val="HTML1"/>
        <w:rPr/>
      </w:pPr>
      <w:r>
        <w:rPr/>
        <w:t>оставил Требония и Децима Брута осаждать Марсилью (Массилию, Марсель) с суши</w:t>
      </w:r>
    </w:p>
    <w:p>
      <w:pPr>
        <w:pStyle w:val="HTML1"/>
        <w:rPr/>
      </w:pPr>
      <w:r>
        <w:rPr/>
        <w:t>и с моря, вступил в Испанию и около Илерды (Лерида)  принудил  помпеянцев  к</w:t>
      </w:r>
    </w:p>
    <w:p>
      <w:pPr>
        <w:pStyle w:val="HTML1"/>
        <w:rPr/>
      </w:pPr>
      <w:r>
        <w:rPr/>
        <w:t>сдаче (49 г. до н. э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8. Сан-Дзено -  монастырь  в  Вероне.  Имя  говорящего  здесь  аббата</w:t>
      </w:r>
    </w:p>
    <w:p>
      <w:pPr>
        <w:pStyle w:val="HTML1"/>
        <w:rPr/>
      </w:pPr>
      <w:r>
        <w:rPr/>
        <w:t>остается невыяснен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9-120.   Император   Фридрих   Барбаросса   в   1162   г.    разрушил</w:t>
      </w:r>
    </w:p>
    <w:p>
      <w:pPr>
        <w:pStyle w:val="HTML1"/>
        <w:rPr/>
      </w:pPr>
      <w:r>
        <w:rPr/>
        <w:t>сопротивлявшийся ему  Милан;  вот  почему  в  этом  городе  о  нем  "скорбно</w:t>
      </w:r>
    </w:p>
    <w:p>
      <w:pPr>
        <w:pStyle w:val="HTML1"/>
        <w:rPr/>
      </w:pPr>
      <w:r>
        <w:rPr/>
        <w:t>говорят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1-126.  Одну  стопу  уже  во  гроб  поставил  Альберто  делла  Скала,</w:t>
      </w:r>
    </w:p>
    <w:p>
      <w:pPr>
        <w:pStyle w:val="HTML1"/>
        <w:rPr/>
      </w:pPr>
      <w:r>
        <w:rPr/>
        <w:t>властитель Вероны (умер в 1301 г.), который  незаконно  назначил  аббатом  в</w:t>
      </w:r>
    </w:p>
    <w:p>
      <w:pPr>
        <w:pStyle w:val="HTML1"/>
        <w:rPr/>
      </w:pPr>
      <w:r>
        <w:rPr/>
        <w:t>Сан-Дзено   своего   побочного   сына,   хромоногого   Джузеппе,    человека</w:t>
      </w:r>
    </w:p>
    <w:p>
      <w:pPr>
        <w:pStyle w:val="HTML1"/>
        <w:rPr/>
      </w:pPr>
      <w:r>
        <w:rPr/>
        <w:t>безнравственного (умер в 1313 г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1-132. Зубами вцепясь в унынье - то есть порицая этот гре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3-135. По библейской  легенде,  евреи,  вышедшие  из  Египта  по  дну</w:t>
      </w:r>
    </w:p>
    <w:p>
      <w:pPr>
        <w:pStyle w:val="HTML1"/>
        <w:rPr/>
      </w:pPr>
      <w:r>
        <w:rPr/>
        <w:t>Чермного  моря,  побоялись  вступить  в  обетованную  землю.  За   это   все</w:t>
      </w:r>
    </w:p>
    <w:p>
      <w:pPr>
        <w:pStyle w:val="HTML1"/>
        <w:rPr/>
      </w:pPr>
      <w:r>
        <w:rPr/>
        <w:t>совершеннолетние осуждены были умереть в пустыне, и только  дети  их,  сорок</w:t>
      </w:r>
    </w:p>
    <w:p>
      <w:pPr>
        <w:pStyle w:val="HTML1"/>
        <w:rPr/>
      </w:pPr>
      <w:r>
        <w:rPr/>
        <w:t>лет спустя, наконец увидели Иорд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6-138.  Малодушные  спутники  Энея,  оставшиеся  в  Сицилии  (Эн.  V,</w:t>
      </w:r>
    </w:p>
    <w:p>
      <w:pPr>
        <w:pStyle w:val="HTML1"/>
        <w:rPr/>
      </w:pPr>
      <w:r>
        <w:rPr/>
        <w:t>700-778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8" w:name="158"/>
      <w:bookmarkEnd w:id="158"/>
      <w:r>
        <w:rPr>
          <w:rFonts w:cs="Courier New" w:ascii="Courier New" w:hAnsi="Courier New"/>
        </w:rPr>
        <w:t>ПЕСНЬ ДЕВЯТ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Круг четвертый (окончание). - Круг пятый. - Скупцы и расточител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-3. Смысл: "В предрассветный час, когда нагревшийся за день воздух уже</w:t>
      </w:r>
    </w:p>
    <w:p>
      <w:pPr>
        <w:pStyle w:val="HTML1"/>
        <w:rPr/>
      </w:pPr>
      <w:r>
        <w:rPr/>
        <w:t>не может бороться с холодными лучами  луны,  потому  что  "зной  дня"  успел</w:t>
      </w:r>
    </w:p>
    <w:p>
      <w:pPr>
        <w:pStyle w:val="HTML1"/>
        <w:rPr/>
      </w:pPr>
      <w:r>
        <w:rPr/>
        <w:t>ослабеть под влиянием холода, исходящего от земли или от Сатурна.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-6. Геоманты гадали по фигурам на основе случайно  набросанных  точек.</w:t>
      </w:r>
    </w:p>
    <w:p>
      <w:pPr>
        <w:pStyle w:val="HTML1"/>
        <w:rPr/>
      </w:pPr>
      <w:r>
        <w:rPr/>
        <w:t>Фигура  "Fortuna  major"  походила  на  крайние  звезды  Водолея  вместе   с</w:t>
      </w:r>
    </w:p>
    <w:p>
      <w:pPr>
        <w:pStyle w:val="HTML1"/>
        <w:rPr/>
      </w:pPr>
      <w:r>
        <w:rPr/>
        <w:t>ближайшими звездами Рыб. Данте хочет сказать,  что  на  востоке  уже  взошли</w:t>
      </w:r>
    </w:p>
    <w:p>
      <w:pPr>
        <w:pStyle w:val="HTML1"/>
        <w:rPr/>
      </w:pPr>
      <w:r>
        <w:rPr/>
        <w:t>Водолей и частично Рыбы, то есть до восхода  солнца  оставалось  около  трех</w:t>
      </w:r>
    </w:p>
    <w:p>
      <w:pPr>
        <w:pStyle w:val="HTML1"/>
        <w:rPr/>
      </w:pPr>
      <w:r>
        <w:rPr/>
        <w:t>час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-9. Женщина, приснившаяся Данте, олицетворяет те  три  греха,  которые</w:t>
      </w:r>
    </w:p>
    <w:p>
      <w:pPr>
        <w:pStyle w:val="HTML1"/>
        <w:rPr/>
      </w:pPr>
      <w:r>
        <w:rPr/>
        <w:t>искупаются в трех верхних кругах: корыстолюбие, чревоугодие и  сладострастие</w:t>
      </w:r>
    </w:p>
    <w:p>
      <w:pPr>
        <w:pStyle w:val="HTML1"/>
        <w:rPr/>
      </w:pPr>
      <w:r>
        <w:rPr/>
        <w:t>(ср. ст. 58-59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-15. Так  и  мой  взгляд...  -  Смысл:  "Только  наши  глаза  придают</w:t>
      </w:r>
    </w:p>
    <w:p>
      <w:pPr>
        <w:pStyle w:val="HTML1"/>
        <w:rPr/>
      </w:pPr>
      <w:r>
        <w:rPr/>
        <w:t>очарование низменным благам, которые сами по себе мерзк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2-23. Улисс (Одиссей) был совращен с пути не сиренами,  а  волшебницей</w:t>
      </w:r>
    </w:p>
    <w:p>
      <w:pPr>
        <w:pStyle w:val="HTML1"/>
        <w:rPr/>
      </w:pPr>
      <w:r>
        <w:rPr/>
        <w:t>Цирце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6. Святая и усердная жена. - Старейшие комментаторы обычно видят в ней</w:t>
      </w:r>
    </w:p>
    <w:p>
      <w:pPr>
        <w:pStyle w:val="HTML1"/>
        <w:rPr/>
      </w:pPr>
      <w:r>
        <w:rPr/>
        <w:t>символ разума, разоблачающего лживость низменных бла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0. "Qui lugent" (лат.) - "плачущи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8-60. Ты видел ведьму... - См. прим. 7-9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2. Вабило - см. прим. А., XVII, 128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3. "Adhaesit pavimento anima meal" (лат.) -  "Прилипла  к  праху  душа</w:t>
      </w:r>
    </w:p>
    <w:p>
      <w:pPr>
        <w:pStyle w:val="HTML1"/>
        <w:rPr/>
      </w:pPr>
      <w:r>
        <w:rPr/>
        <w:t>мо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4. Кем  был  ты.  -  Это  кардинал  Оттобуоно  Фьески,  граф  Лаванья,</w:t>
      </w:r>
    </w:p>
    <w:p>
      <w:pPr>
        <w:pStyle w:val="HTML1"/>
        <w:rPr/>
      </w:pPr>
      <w:r>
        <w:rPr/>
        <w:t>вступивший в 1276 г. на папский престол под именем Адриана V. Он умер  через</w:t>
      </w:r>
    </w:p>
    <w:p>
      <w:pPr>
        <w:pStyle w:val="HTML1"/>
        <w:rPr/>
      </w:pPr>
      <w:r>
        <w:rPr/>
        <w:t>тридцать восемь дней после избр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8-99. "Scias guod fui successor Petri"  (лат.)  -  "Знай,  что  я  был</w:t>
      </w:r>
    </w:p>
    <w:p>
      <w:pPr>
        <w:pStyle w:val="HTML1"/>
        <w:rPr/>
      </w:pPr>
      <w:r>
        <w:rPr/>
        <w:t>преемником Петра", то есть римским пап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0-102. Меж Кьявери и Сьестри, двумя городками на  берегу  Генуэзского</w:t>
      </w:r>
    </w:p>
    <w:p>
      <w:pPr>
        <w:pStyle w:val="HTML1"/>
        <w:rPr/>
      </w:pPr>
      <w:r>
        <w:rPr/>
        <w:t>залива, впадает в море "большой поток" Лаванья и расположен  город  того  же</w:t>
      </w:r>
    </w:p>
    <w:p>
      <w:pPr>
        <w:pStyle w:val="HTML1"/>
        <w:rPr/>
      </w:pPr>
      <w:r>
        <w:rPr/>
        <w:t>имени. Отсюда и титул говорящ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2. Не влекла к делам - то есть к добрым дел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7. "Negye nubent" (лат.) - "ни женятся". Адриан хочет сказать, что он</w:t>
      </w:r>
    </w:p>
    <w:p>
      <w:pPr>
        <w:pStyle w:val="HTML1"/>
        <w:rPr/>
      </w:pPr>
      <w:r>
        <w:rPr/>
        <w:t>больше не "супруг церкви", не римский пап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1. В которых то, что говорил ты, зреет. - См. ст. 91-92. 142.  Аладжа</w:t>
      </w:r>
    </w:p>
    <w:p>
      <w:pPr>
        <w:pStyle w:val="HTML1"/>
        <w:rPr/>
      </w:pPr>
      <w:r>
        <w:rPr/>
        <w:t>деи Фьески была замужем за Мороелло Маласпина (см. прим. А., XXIV, 145-150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9" w:name="159"/>
      <w:bookmarkEnd w:id="159"/>
      <w:r>
        <w:rPr>
          <w:rFonts w:cs="Courier New" w:ascii="Courier New" w:hAnsi="Courier New"/>
        </w:rPr>
        <w:t>ПЕСНЬ ДВ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Круг пятый (продолже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Пред лучшей волей  -  то  есть  перед  волей  Адриана  V,  желавшего</w:t>
      </w:r>
    </w:p>
    <w:p>
      <w:pPr>
        <w:pStyle w:val="HTML1"/>
        <w:rPr/>
      </w:pPr>
      <w:r>
        <w:rPr/>
        <w:t>отдаться слезам покаяния (Ч., XIX,. 139-14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Я погруженной не насытил губки - то есть прекратил беседу, не  успев</w:t>
      </w:r>
    </w:p>
    <w:p>
      <w:pPr>
        <w:pStyle w:val="HTML1"/>
        <w:rPr/>
      </w:pPr>
      <w:r>
        <w:rPr/>
        <w:t>спросить о мног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. Зло, заполнившее свет - корыстолюб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-12. Волчица древних лет... - См. прим. А., I, 31-60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5. Фабриций - римский полководец (III в.  до  н.  э.),  прославившийся</w:t>
      </w:r>
    </w:p>
    <w:p>
      <w:pPr>
        <w:pStyle w:val="HTML1"/>
        <w:rPr/>
      </w:pPr>
      <w:r>
        <w:rPr/>
        <w:t>своим бескорысти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1. Щедрость Николая - церковная легенда о святом Никола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3. Я  корнем  был  зловредного  растенья  -  то  есть  родоначальником</w:t>
      </w:r>
    </w:p>
    <w:p>
      <w:pPr>
        <w:pStyle w:val="HTML1"/>
        <w:rPr/>
      </w:pPr>
      <w:r>
        <w:rPr/>
        <w:t>французской королевской династии, пагубной для христианского ми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6-48. Гвант (Гент), Лиль (Лилль), Бруджа (Брюгге) и Дуак (Дуэ, лат.  -</w:t>
      </w:r>
    </w:p>
    <w:p>
      <w:pPr>
        <w:pStyle w:val="HTML1"/>
        <w:rPr/>
      </w:pPr>
      <w:r>
        <w:rPr/>
        <w:t>Duacum) - главные  города  Фландрии.  Говорящий  хотел  бы,  чтобы  Фландрия</w:t>
      </w:r>
    </w:p>
    <w:p>
      <w:pPr>
        <w:pStyle w:val="HTML1"/>
        <w:rPr/>
      </w:pPr>
      <w:r>
        <w:rPr/>
        <w:t>отомстила его потомку, Филиппу IV за понесенные обиды,  что  и  случилось  в</w:t>
      </w:r>
    </w:p>
    <w:p>
      <w:pPr>
        <w:pStyle w:val="HTML1"/>
        <w:rPr/>
      </w:pPr>
      <w:r>
        <w:rPr/>
        <w:t>1302 г., когда фламандское народное ополчение разгромило француз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9. Я был Гугон - Капетом, нареченный.  -  Данте  сливает  воедино  два</w:t>
      </w:r>
    </w:p>
    <w:p>
      <w:pPr>
        <w:pStyle w:val="HTML1"/>
        <w:rPr/>
      </w:pPr>
      <w:r>
        <w:rPr/>
        <w:t>исторических лица:  Гуго  Великого,  Графа  Парижского,  "герцога  Франции",</w:t>
      </w:r>
    </w:p>
    <w:p>
      <w:pPr>
        <w:pStyle w:val="HTML1"/>
        <w:rPr/>
      </w:pPr>
      <w:r>
        <w:rPr/>
        <w:t>умершего в 956 г., и его сына - Гуго Капета, который после смерти в  987  г.</w:t>
      </w:r>
    </w:p>
    <w:p>
      <w:pPr>
        <w:pStyle w:val="HTML1"/>
        <w:rPr/>
      </w:pPr>
      <w:r>
        <w:rPr/>
        <w:t>последнего короля Каролингской династии, Людовика V, был избран на престол и</w:t>
      </w:r>
    </w:p>
    <w:p>
      <w:pPr>
        <w:pStyle w:val="HTML1"/>
        <w:rPr/>
      </w:pPr>
      <w:r>
        <w:rPr/>
        <w:t>умер в 996 г., положив начало династии Капетинг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2. Родитель мой в Париже был мясник - легенда о Гуго Капе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4-55. Последний же из племени владык облекся в серое.  -  По-видимому,</w:t>
      </w:r>
    </w:p>
    <w:p>
      <w:pPr>
        <w:pStyle w:val="HTML1"/>
        <w:rPr/>
      </w:pPr>
      <w:r>
        <w:rPr/>
        <w:t>Данте смешал последнего Каролинга с последним Меровингом,  Хильдериком  III,</w:t>
      </w:r>
    </w:p>
    <w:p>
      <w:pPr>
        <w:pStyle w:val="HTML1"/>
        <w:rPr/>
      </w:pPr>
      <w:r>
        <w:rPr/>
        <w:t>который в 751 г. был низложен и пострижен в монах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8. Диадемой  вдовой  -  то  есть  вакантной  после  смерти  последнего</w:t>
      </w:r>
    </w:p>
    <w:p>
      <w:pPr>
        <w:pStyle w:val="HTML1"/>
        <w:rPr/>
      </w:pPr>
      <w:r>
        <w:rPr/>
        <w:t>Каролинга - Людовика V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1. Прованское пышное вено (приданое). - В 1246 г. Карл Анжуйский  (см.</w:t>
      </w:r>
    </w:p>
    <w:p>
      <w:pPr>
        <w:pStyle w:val="HTML1"/>
        <w:rPr/>
      </w:pPr>
      <w:r>
        <w:rPr/>
        <w:t>прим. Ч., VII, 112-114) путем брака получил в обладание богатый Прован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6. Понти - графство Понтье (Ponthieu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7. Карл сел в Италии. - См. прим. Ч., VII, 112-114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8.  Зарезал  Куррадина.  -  В  1268  г.  шестнадцатилетний   Конрадин,</w:t>
      </w:r>
    </w:p>
    <w:p>
      <w:pPr>
        <w:pStyle w:val="HTML1"/>
        <w:rPr/>
      </w:pPr>
      <w:r>
        <w:rPr/>
        <w:t>последний Гогенштауфен,  заявил  свои  права  на  сицилийский  престол,  был</w:t>
      </w:r>
    </w:p>
    <w:p>
      <w:pPr>
        <w:pStyle w:val="HTML1"/>
        <w:rPr/>
      </w:pPr>
      <w:r>
        <w:rPr/>
        <w:t>побежден Карлом при Тальякоццо (А., XXVIII, 18  и  прим.)  и  обезглавлен  в</w:t>
      </w:r>
    </w:p>
    <w:p>
      <w:pPr>
        <w:pStyle w:val="HTML1"/>
        <w:rPr/>
      </w:pPr>
      <w:r>
        <w:rPr/>
        <w:t>Неаполе на глазах у коро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8-69. Фому вернул на небеса - Фому Аквинского (см. прим. Р., X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2). Считали, что его велел отравить Карл Анжуй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0-78. Новый Карл  -  Карл  Валуа,  прозванный  Безземельным  (ср.  ст.</w:t>
      </w:r>
    </w:p>
    <w:p>
      <w:pPr>
        <w:pStyle w:val="HTML1"/>
        <w:rPr/>
      </w:pPr>
      <w:r>
        <w:rPr/>
        <w:t>76-78), брат Филиппа IV. Бонифаций VIII (см. прим. А.,  XIX,  52),  замышляя</w:t>
      </w:r>
    </w:p>
    <w:p>
      <w:pPr>
        <w:pStyle w:val="HTML1"/>
        <w:rPr/>
      </w:pPr>
      <w:r>
        <w:rPr/>
        <w:t>подчинить себе Флоренцию, где партия Белых была ему враждебна,  и  отвоевать</w:t>
      </w:r>
    </w:p>
    <w:p>
      <w:pPr>
        <w:pStyle w:val="HTML1"/>
        <w:rPr/>
      </w:pPr>
      <w:r>
        <w:rPr/>
        <w:t>Сицилию у Федериго II (см.  прим.  Ч.,  VII,  119-120),  пригласил  Карла  в</w:t>
      </w:r>
    </w:p>
    <w:p>
      <w:pPr>
        <w:pStyle w:val="HTML1"/>
        <w:rPr/>
      </w:pPr>
      <w:r>
        <w:rPr/>
        <w:t>Италию, чтобы тот помог ему в этих предприятиях.  В  награду  он  сулил  ему</w:t>
      </w:r>
    </w:p>
    <w:p>
      <w:pPr>
        <w:pStyle w:val="HTML1"/>
        <w:rPr/>
      </w:pPr>
      <w:r>
        <w:rPr/>
        <w:t>императорскую  корону.  1  ноября   1301   г.   Карл,   облеченный   званием</w:t>
      </w:r>
    </w:p>
    <w:p>
      <w:pPr>
        <w:pStyle w:val="HTML1"/>
        <w:rPr/>
      </w:pPr>
      <w:r>
        <w:rPr/>
        <w:t>"умиротворителя Тосканы", вступил во Флоренцию и  здесь  вероломно  стал  на</w:t>
      </w:r>
    </w:p>
    <w:p>
      <w:pPr>
        <w:pStyle w:val="HTML1"/>
        <w:rPr/>
      </w:pPr>
      <w:r>
        <w:rPr/>
        <w:t>сторону Черных, что повело к разгрому и изгнанию Белых, в том числе и самого</w:t>
      </w:r>
    </w:p>
    <w:p>
      <w:pPr>
        <w:pStyle w:val="HTML1"/>
        <w:rPr/>
      </w:pPr>
      <w:r>
        <w:rPr/>
        <w:t>Данте (см. прим. Р., XVII, 48).  Затем  он  предпринял  неудачный  поход  на</w:t>
      </w:r>
    </w:p>
    <w:p>
      <w:pPr>
        <w:pStyle w:val="HTML1"/>
        <w:rPr/>
      </w:pPr>
      <w:r>
        <w:rPr/>
        <w:t>Сицилию, после чего вернулся во Францию (1302 г.). Умер в 1325 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9-80. Пленник, в море взятый,  дочь  продает.  -  Карл  II  Анжуйский,</w:t>
      </w:r>
    </w:p>
    <w:p>
      <w:pPr>
        <w:pStyle w:val="HTML1"/>
        <w:rPr/>
      </w:pPr>
      <w:r>
        <w:rPr/>
        <w:t>король неаполитанский (с 1285 по 1309 г.), сын Карла I (см. прим.  Ч.,  VII,</w:t>
      </w:r>
    </w:p>
    <w:p>
      <w:pPr>
        <w:pStyle w:val="HTML1"/>
        <w:rPr/>
      </w:pPr>
      <w:r>
        <w:rPr/>
        <w:t>112-114), еще при жизни отца был взят в плен  в  морском  бою  с  арагонским</w:t>
      </w:r>
    </w:p>
    <w:p>
      <w:pPr>
        <w:pStyle w:val="HTML1"/>
        <w:rPr/>
      </w:pPr>
      <w:r>
        <w:rPr/>
        <w:t>флотом (1284 г.). В 1305 г. он выдал свою дочь за старого Адзо VIII  д'Эсте,</w:t>
      </w:r>
    </w:p>
    <w:p>
      <w:pPr>
        <w:pStyle w:val="HTML1"/>
        <w:rPr/>
      </w:pPr>
      <w:r>
        <w:rPr/>
        <w:t>маркиза Феррарского, получив за нее щедрый денежный да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3. Кровь мою - то есть мое потом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6-90. Христос в своем наместнике  пленен...  -  Когда  конфликт  между</w:t>
      </w:r>
    </w:p>
    <w:p>
      <w:pPr>
        <w:pStyle w:val="HTML1"/>
        <w:rPr/>
      </w:pPr>
      <w:r>
        <w:rPr/>
        <w:t>папой Бонифацием VIII и Филиппом IV, отражавший борьбу церковной и  светской</w:t>
      </w:r>
    </w:p>
    <w:p>
      <w:pPr>
        <w:pStyle w:val="HTML1"/>
        <w:rPr/>
      </w:pPr>
      <w:r>
        <w:rPr/>
        <w:t>власти, достиг наибольшего, напряжения,  посланец  короля  Гильом  Ногаре  и</w:t>
      </w:r>
    </w:p>
    <w:p>
      <w:pPr>
        <w:pStyle w:val="HTML1"/>
        <w:rPr/>
      </w:pPr>
      <w:r>
        <w:rPr/>
        <w:t>враждебный папе Шарра Колонна вступили (7 сентября 1303  г.)  с  королевским</w:t>
      </w:r>
    </w:p>
    <w:p>
      <w:pPr>
        <w:pStyle w:val="HTML1"/>
        <w:rPr/>
      </w:pPr>
      <w:r>
        <w:rPr/>
        <w:t>знаменем ("лилии") в  Аланью  (ныне  Ананьи),  где  находился  Бонифаций,  и</w:t>
      </w:r>
    </w:p>
    <w:p>
      <w:pPr>
        <w:pStyle w:val="HTML1"/>
        <w:rPr/>
      </w:pPr>
      <w:r>
        <w:rPr/>
        <w:t>подвергли его жестоким оскорблениям.  От  пережитого  потрясения  он  вскоре</w:t>
      </w:r>
    </w:p>
    <w:p>
      <w:pPr>
        <w:pStyle w:val="HTML1"/>
        <w:rPr/>
      </w:pPr>
      <w:r>
        <w:rPr/>
        <w:t>ум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2. Новейшего Пилата - Филиппа IV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3. Он в храм вторгает хищные ветрила.  -  Филипп  IV  разгромил  орден</w:t>
      </w:r>
    </w:p>
    <w:p>
      <w:pPr>
        <w:pStyle w:val="HTML1"/>
        <w:rPr/>
      </w:pPr>
      <w:r>
        <w:rPr/>
        <w:t>рьщарей-храмовников (тамплиеров), чтобы завладеть его богатствами.  Суд  над</w:t>
      </w:r>
    </w:p>
    <w:p>
      <w:pPr>
        <w:pStyle w:val="HTML1"/>
        <w:rPr/>
      </w:pPr>
      <w:r>
        <w:rPr/>
        <w:t>ними сопровождался пытками и казнями на костре и плахе (1307-1314гг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7. Возглас мой - "Мария!" (ст. 19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1-102. Покамест длится день - мы вспоминаем Марию и других  бедных  и</w:t>
      </w:r>
    </w:p>
    <w:p>
      <w:pPr>
        <w:pStyle w:val="HTML1"/>
        <w:rPr/>
      </w:pPr>
      <w:r>
        <w:rPr/>
        <w:t>щедрых. Поздней заката мы об обратной говорим судьбе - то есть провозглашаем</w:t>
      </w:r>
    </w:p>
    <w:p>
      <w:pPr>
        <w:pStyle w:val="HTML1"/>
        <w:rPr/>
      </w:pPr>
      <w:r>
        <w:rPr/>
        <w:t>примеры наказанного корыстолюб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4-105.  Пигмалион  -  тирский  царь,  брат  Дидоны  (А.,  V,  61-62),</w:t>
      </w:r>
    </w:p>
    <w:p>
      <w:pPr>
        <w:pStyle w:val="HTML1"/>
        <w:rPr/>
      </w:pPr>
      <w:r>
        <w:rPr/>
        <w:t>предательски убивший ее мужа Сихея, чтобы овладеть его сокровищами (Эн.,  I,</w:t>
      </w:r>
    </w:p>
    <w:p>
      <w:pPr>
        <w:pStyle w:val="HTML1"/>
        <w:rPr/>
      </w:pPr>
      <w:r>
        <w:rPr/>
        <w:t>340-36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6-108.  Мидас  -  фригийский  царь,  испросивший  себе  у  Вакха  дар</w:t>
      </w:r>
    </w:p>
    <w:p>
      <w:pPr>
        <w:pStyle w:val="HTML1"/>
        <w:rPr/>
      </w:pPr>
      <w:r>
        <w:rPr/>
        <w:t>превращать в золото все,  к  чему  он  ни  прикоснется.  Так  как  в  золото</w:t>
      </w:r>
    </w:p>
    <w:p>
      <w:pPr>
        <w:pStyle w:val="HTML1"/>
        <w:rPr/>
      </w:pPr>
      <w:r>
        <w:rPr/>
        <w:t>обращались также и пища и питье царя, Вакх сжалился  над  ним  и  велел  ему</w:t>
      </w:r>
    </w:p>
    <w:p>
      <w:pPr>
        <w:pStyle w:val="HTML1"/>
        <w:rPr/>
      </w:pPr>
      <w:r>
        <w:rPr/>
        <w:t>омыться в струях Пактола. Река после этого стала золотоносной, а Мидас  впал</w:t>
      </w:r>
    </w:p>
    <w:p>
      <w:pPr>
        <w:pStyle w:val="HTML1"/>
        <w:rPr/>
      </w:pPr>
      <w:r>
        <w:rPr/>
        <w:t>в скудоумие, и когда, во время музыкального состязания Пана с Аполлоном,  он</w:t>
      </w:r>
    </w:p>
    <w:p>
      <w:pPr>
        <w:pStyle w:val="HTML1"/>
        <w:rPr/>
      </w:pPr>
      <w:r>
        <w:rPr/>
        <w:t>отдал предпочтение Пану, Аполлон наделил его  ослиными  ушами  (Метам.,  XI,</w:t>
      </w:r>
    </w:p>
    <w:p>
      <w:pPr>
        <w:pStyle w:val="HTML1"/>
        <w:rPr/>
      </w:pPr>
      <w:r>
        <w:rPr/>
        <w:t>85-19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9-111. Ахан - по библейской легенде, воин Иисуса  Навина,  похитивший</w:t>
      </w:r>
    </w:p>
    <w:p>
      <w:pPr>
        <w:pStyle w:val="HTML1"/>
        <w:rPr/>
      </w:pPr>
      <w:r>
        <w:rPr/>
        <w:t>часть военной добычи и за это побитый камнями и сожженный вместе с сыновьями</w:t>
      </w:r>
    </w:p>
    <w:p>
      <w:pPr>
        <w:pStyle w:val="HTML1"/>
        <w:rPr/>
      </w:pPr>
      <w:r>
        <w:rPr/>
        <w:t>и дочерь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2. Сапфира с мужем - по церковной легенде, одни из  первых  христиан,</w:t>
      </w:r>
    </w:p>
    <w:p>
      <w:pPr>
        <w:pStyle w:val="HTML1"/>
        <w:rPr/>
      </w:pPr>
      <w:r>
        <w:rPr/>
        <w:t>были поражены смертью за свое корыстолюб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3.  Когда  Гелиодор,  посланец  сирийского  царя  Селевка,  вошел   в</w:t>
      </w:r>
    </w:p>
    <w:p>
      <w:pPr>
        <w:pStyle w:val="HTML1"/>
        <w:rPr/>
      </w:pPr>
      <w:r>
        <w:rPr/>
        <w:t>сокровищницу Иерусалимского храма, чтобы взять для царской казны хранившиеся</w:t>
      </w:r>
    </w:p>
    <w:p>
      <w:pPr>
        <w:pStyle w:val="HTML1"/>
        <w:rPr/>
      </w:pPr>
      <w:r>
        <w:rPr/>
        <w:t>там богатства, таинственный всадник потоптал  его  конем,  а  двое  чудесных</w:t>
      </w:r>
    </w:p>
    <w:p>
      <w:pPr>
        <w:pStyle w:val="HTML1"/>
        <w:rPr/>
      </w:pPr>
      <w:r>
        <w:rPr/>
        <w:t>юношей избили его бичами (Библ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5. Убийца Полидора - см. прим.  А.,  XXX,  13-21.  116-117.  Кросс  -</w:t>
      </w:r>
    </w:p>
    <w:p>
      <w:pPr>
        <w:pStyle w:val="HTML1"/>
        <w:rPr/>
      </w:pPr>
      <w:r>
        <w:rPr/>
        <w:t>римский полководец, скопивший огромные богатства и  павший  в  войне  против</w:t>
      </w:r>
    </w:p>
    <w:p>
      <w:pPr>
        <w:pStyle w:val="HTML1"/>
        <w:rPr/>
      </w:pPr>
      <w:r>
        <w:rPr/>
        <w:t>парфян (53 г. до н. э.). Когда его голову принесли парфянскому  царю  Ороду,</w:t>
      </w:r>
    </w:p>
    <w:p>
      <w:pPr>
        <w:pStyle w:val="HTML1"/>
        <w:rPr/>
      </w:pPr>
      <w:r>
        <w:rPr/>
        <w:t>тот велел налить ей в рот расплавленного золота и сказал: "Ты жаждал золота,</w:t>
      </w:r>
    </w:p>
    <w:p>
      <w:pPr>
        <w:pStyle w:val="HTML1"/>
        <w:rPr/>
      </w:pPr>
      <w:r>
        <w:rPr/>
        <w:t>так пей ж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0-132. Остров Делос носился по волнам, пока  не  дал  приюта  Аатоне,</w:t>
      </w:r>
    </w:p>
    <w:p>
      <w:pPr>
        <w:pStyle w:val="HTML1"/>
        <w:rPr/>
      </w:pPr>
      <w:r>
        <w:rPr/>
        <w:t>родившей на нем Аполлона и Диану (очи неба - Солнце и Луну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6. "Gloria in excelsis"  (лат.)  -  "Слава  в  вышних  [богу]"  -  по</w:t>
      </w:r>
    </w:p>
    <w:p>
      <w:pPr>
        <w:pStyle w:val="HTML1"/>
        <w:rPr/>
      </w:pPr>
      <w:r>
        <w:rPr/>
        <w:t>евангельскому рассказу, песнь ангелов, которую слышали пастухи (ст.  140)  в</w:t>
      </w:r>
    </w:p>
    <w:p>
      <w:pPr>
        <w:pStyle w:val="HTML1"/>
        <w:rPr/>
      </w:pPr>
      <w:r>
        <w:rPr/>
        <w:t>ночь рождения Хри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5. Неведение. - Данте не понимает, что означает это  землетрясение  и</w:t>
      </w:r>
    </w:p>
    <w:p>
      <w:pPr>
        <w:pStyle w:val="HTML1"/>
        <w:rPr/>
      </w:pPr>
      <w:r>
        <w:rPr/>
        <w:t>эта песнь, огласившая все уступы горы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0" w:name="160"/>
      <w:bookmarkEnd w:id="160"/>
      <w:r>
        <w:rPr>
          <w:rFonts w:cs="Courier New" w:ascii="Courier New" w:hAnsi="Courier New"/>
        </w:rPr>
        <w:t>ПЕСНЬ ДВАДЦАТЬ ПЕРВ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Круг пятый (оконча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-3. Природную жажду знания, утоляет лишь "живая вода" истины,  которой</w:t>
      </w:r>
    </w:p>
    <w:p>
      <w:pPr>
        <w:pStyle w:val="HTML1"/>
        <w:rPr/>
      </w:pPr>
      <w:r>
        <w:rPr/>
        <w:t>в евангельской легенде просит самаритян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. Так здесь явился дух - тень Публия Папиния Стация, римского поэта I</w:t>
      </w:r>
    </w:p>
    <w:p>
      <w:pPr>
        <w:pStyle w:val="HTML1"/>
        <w:rPr/>
      </w:pPr>
      <w:r>
        <w:rPr/>
        <w:t>в. (род. ок. 45 г. - умер ок. 96  г.),  автора  "Фиваиды"  (поэмы  о  походе</w:t>
      </w:r>
    </w:p>
    <w:p>
      <w:pPr>
        <w:pStyle w:val="HTML1"/>
        <w:rPr/>
      </w:pPr>
      <w:r>
        <w:rPr/>
        <w:t>Семерых против Фив) и незаконченной "Ахиллеиды". Его сборник "Сильвы" был во</w:t>
      </w:r>
    </w:p>
    <w:p>
      <w:pPr>
        <w:pStyle w:val="HTML1"/>
        <w:rPr/>
      </w:pPr>
      <w:r>
        <w:rPr/>
        <w:t>времена Данте неизвест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5. Та, что вечно тянет пряжу - парка Лахезис (Ч., XXV,  79),  прядущая</w:t>
      </w:r>
    </w:p>
    <w:p>
      <w:pPr>
        <w:pStyle w:val="HTML1"/>
        <w:rPr/>
      </w:pPr>
      <w:r>
        <w:rPr/>
        <w:t>нить человеческой жизни. Клотб  (ст.  27)  наматывает  кудель  на  веретено,</w:t>
      </w:r>
    </w:p>
    <w:p>
      <w:pPr>
        <w:pStyle w:val="HTML1"/>
        <w:rPr/>
      </w:pPr>
      <w:r>
        <w:rPr/>
        <w:t>Лахезис сучит нить, Атропос (А., XXXIII, 126) ее перереза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8. У загражденных врат - то есть у врат Чистилищ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0-51. Дочь  Фавманта - Ирида,  вестница  богов, преимущественно Юноны,</w:t>
      </w:r>
    </w:p>
    <w:p>
      <w:pPr>
        <w:pStyle w:val="HTML1"/>
        <w:rPr/>
      </w:pPr>
      <w:r>
        <w:rPr/>
        <w:t>олицетворение радуг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2. Сухие пары, по Аристотелю, порождают ве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7. Подземными ветрами, по Аристотелю же, вызываются землетряс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2. Переменить обитель - то есть вознестись из Чистилища в Ра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3-84.  Добрый  Тит  отмстил...  -  Тит,  сын  и  наследник  императора</w:t>
      </w:r>
    </w:p>
    <w:p>
      <w:pPr>
        <w:pStyle w:val="HTML1"/>
        <w:rPr/>
      </w:pPr>
      <w:r>
        <w:rPr/>
        <w:t>Веспасиана, разрушил Иерусалим в 70 г. (см. прим. Р., VI, 88-9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6. Прочнейшим и славнейшим из имен - то есть именем поэ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9. Толосатом - то есть уроженцем Толосы (ныне  Тулуза)  в  Галлии.  На</w:t>
      </w:r>
    </w:p>
    <w:p>
      <w:pPr>
        <w:pStyle w:val="HTML1"/>
        <w:rPr/>
      </w:pPr>
      <w:r>
        <w:rPr/>
        <w:t>самом деле Стаций родился в Неаполе, но  в  средние  века  его  смешивали  с</w:t>
      </w:r>
    </w:p>
    <w:p>
      <w:pPr>
        <w:pStyle w:val="HTML1"/>
        <w:rPr/>
      </w:pPr>
      <w:r>
        <w:rPr/>
        <w:t>толосанским ритором Луцием Стацием Урсул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3. Но под второю ношей я свалился. - Стаций  умер,  не  дописав  своей</w:t>
      </w:r>
    </w:p>
    <w:p>
      <w:pPr>
        <w:pStyle w:val="HTML1"/>
        <w:rPr/>
      </w:pPr>
      <w:r>
        <w:rPr/>
        <w:t>второй поэмы, "Ахиллеиды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1. В изгнанье - то есть в Чистилищ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2. Хоть солнце - то есть хоть год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1" w:name="161"/>
      <w:bookmarkEnd w:id="161"/>
      <w:r>
        <w:rPr>
          <w:rFonts w:cs="Courier New" w:ascii="Courier New" w:hAnsi="Courier New"/>
        </w:rPr>
        <w:t xml:space="preserve">ПЕСНЬ ДВАДЦАТЬ ВТОРАЯ  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осхождение в круг шестой. - Круг шестой. - Чревоугодник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 "Sitiunt" (лат.) - "жаждут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. Ювенал - римский поэт-сатирик (род. в 60-е годы -  умер  после  127</w:t>
      </w:r>
    </w:p>
    <w:p>
      <w:pPr>
        <w:pStyle w:val="HTML1"/>
        <w:rPr/>
      </w:pPr>
      <w:r>
        <w:rPr/>
        <w:t>г.), современник Стация и его почитате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3. Скупость. - Вергилий слышал от Адриана V (Ч., XIX, 115-126), что  в</w:t>
      </w:r>
    </w:p>
    <w:p>
      <w:pPr>
        <w:pStyle w:val="HTML1"/>
        <w:rPr/>
      </w:pPr>
      <w:r>
        <w:rPr/>
        <w:t>пятом круге, где был и Стаций (Ч., XXI,  67-68),  души  очищаются  от  греха</w:t>
      </w:r>
    </w:p>
    <w:p>
      <w:pPr>
        <w:pStyle w:val="HTML1"/>
        <w:rPr/>
      </w:pPr>
      <w:r>
        <w:rPr/>
        <w:t>корыстолюб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0-41.  Заветный  голод  к  золоту...  -  В  оригинале  эти  два  стиха</w:t>
      </w:r>
    </w:p>
    <w:p>
      <w:pPr>
        <w:pStyle w:val="HTML1"/>
        <w:rPr/>
      </w:pPr>
      <w:r>
        <w:rPr/>
        <w:t>представляют перевод цитаты из Вергилия (Эн., III,  56-57),  означающей:  "К</w:t>
      </w:r>
    </w:p>
    <w:p>
      <w:pPr>
        <w:pStyle w:val="HTML1"/>
        <w:rPr/>
      </w:pPr>
      <w:r>
        <w:rPr/>
        <w:t>чему не побуждаешь ты смертные груди (сердца), проклятый голод к золоту!" Но</w:t>
      </w:r>
    </w:p>
    <w:p>
      <w:pPr>
        <w:pStyle w:val="HTML1"/>
        <w:rPr/>
      </w:pPr>
      <w:r>
        <w:rPr/>
        <w:t>Данте, по-видимому, превратно понял это место,  а  именно  так:  "Почему  не</w:t>
      </w:r>
    </w:p>
    <w:p>
      <w:pPr>
        <w:pStyle w:val="HTML1"/>
        <w:rPr/>
      </w:pPr>
      <w:r>
        <w:rPr/>
        <w:t>направляешь ты,  священный  (то  есть  добродетельный,  умеренный)  голод  к</w:t>
      </w:r>
    </w:p>
    <w:p>
      <w:pPr>
        <w:pStyle w:val="HTML1"/>
        <w:rPr/>
      </w:pPr>
      <w:r>
        <w:rPr/>
        <w:t>золоту, вожделение смертных!" В русском переводе  сделана  попытка  передать</w:t>
      </w:r>
    </w:p>
    <w:p>
      <w:pPr>
        <w:pStyle w:val="HTML1"/>
        <w:rPr/>
      </w:pPr>
      <w:r>
        <w:rPr/>
        <w:t>двустишие Данте таким образом, чтобы оно допускало оба  смысла.  ("Заветный"</w:t>
      </w:r>
    </w:p>
    <w:p>
      <w:pPr>
        <w:pStyle w:val="HTML1"/>
        <w:rPr/>
      </w:pPr>
      <w:r>
        <w:rPr/>
        <w:t>может означать и "запретный" и "священный"; а "К  чему  не  направляешь  ты"</w:t>
      </w:r>
    </w:p>
    <w:p>
      <w:pPr>
        <w:pStyle w:val="HTML1"/>
        <w:rPr/>
      </w:pPr>
      <w:r>
        <w:rPr/>
        <w:t>может значить: 1) "До  чего  ты  не  доводишь"  или  же  2)  "Почему  ты  не</w:t>
      </w:r>
    </w:p>
    <w:p>
      <w:pPr>
        <w:pStyle w:val="HTML1"/>
        <w:rPr/>
      </w:pPr>
      <w:r>
        <w:rPr/>
        <w:t>наставляешь на истинный путь".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2. Я  с  дракой  грузы  двигал  бы  во  тьму  -  наказание  скупцов  и</w:t>
      </w:r>
    </w:p>
    <w:p>
      <w:pPr>
        <w:pStyle w:val="HTML1"/>
        <w:rPr/>
      </w:pPr>
      <w:r>
        <w:rPr/>
        <w:t>расточителей в Аду (А., VII, 25-3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6. Как много стриженых воскреснет. - См. А., VII, 56-57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5-56. Грозные сраженья двойной печали Иокасты пел. - То есть  воспевал</w:t>
      </w:r>
    </w:p>
    <w:p>
      <w:pPr>
        <w:pStyle w:val="HTML1"/>
        <w:rPr/>
      </w:pPr>
      <w:r>
        <w:rPr/>
        <w:t>в своей "Фиваиде" братоубийственную вражду Этеокла  и  Полиника  (А.,  XXVI,</w:t>
      </w:r>
    </w:p>
    <w:p>
      <w:pPr>
        <w:pStyle w:val="HTML1"/>
        <w:rPr/>
      </w:pPr>
      <w:r>
        <w:rPr/>
        <w:t>54), сыновей Иокасты и Эдип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7. Воспевший мирные селенья - Вергилий, автор "Буколик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8. Клио  -  муза  истории,  к  чьей  помощи  Стаций  взывает  в  своей</w:t>
      </w:r>
    </w:p>
    <w:p>
      <w:pPr>
        <w:pStyle w:val="HTML1"/>
        <w:rPr/>
      </w:pPr>
      <w:r>
        <w:rPr/>
        <w:t>"Фиваид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3. За рыбарем - то есть за апостолом Петром, бывшим рыбак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5. К Парнасу - горе  Аполлона  и  муз,  где  течет  Кастальский  ключ,</w:t>
      </w:r>
    </w:p>
    <w:p>
      <w:pPr>
        <w:pStyle w:val="HTML1"/>
        <w:rPr/>
      </w:pPr>
      <w:r>
        <w:rPr/>
        <w:t>дарующий вдохнов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0-72. "Век обновленья ждет..." - Стаций приводит знаменитые  стихи  из</w:t>
      </w:r>
    </w:p>
    <w:p>
      <w:pPr>
        <w:pStyle w:val="HTML1"/>
        <w:rPr/>
      </w:pPr>
      <w:r>
        <w:rPr/>
        <w:t>IV эклоги "Буколик" Вергилия, написанной, вероятно, по случаю рождения  сына</w:t>
      </w:r>
    </w:p>
    <w:p>
      <w:pPr>
        <w:pStyle w:val="HTML1"/>
        <w:rPr/>
      </w:pPr>
      <w:r>
        <w:rPr/>
        <w:t>у  Азиния  Поллиона.  В  этой  эклоге  средние  века  видели  пророчество  о</w:t>
      </w:r>
    </w:p>
    <w:p>
      <w:pPr>
        <w:pStyle w:val="HTML1"/>
        <w:rPr/>
      </w:pPr>
      <w:r>
        <w:rPr/>
        <w:t>пришествии  Христа.  Существовали  легенды  о  том,  что  она   обратила   в</w:t>
      </w:r>
    </w:p>
    <w:p>
      <w:pPr>
        <w:pStyle w:val="HTML1"/>
        <w:rPr/>
      </w:pPr>
      <w:r>
        <w:rPr/>
        <w:t>христианство многих язычников. К числу  таких  обращенных  Данте  относит  и</w:t>
      </w:r>
    </w:p>
    <w:p>
      <w:pPr>
        <w:pStyle w:val="HTML1"/>
        <w:rPr/>
      </w:pPr>
      <w:r>
        <w:rPr/>
        <w:t>Стац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3. Домициан - римский император (с 81 по 96 г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8-89. И, не доведши греческих дружин - то есть: "Прежде чем я закончил</w:t>
      </w:r>
    </w:p>
    <w:p>
      <w:pPr>
        <w:pStyle w:val="HTML1"/>
        <w:rPr/>
      </w:pPr>
      <w:r>
        <w:rPr/>
        <w:t>"Фиваиду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7-98. Теренций и Цецилий - римские комедиографы II в. до н. э.,  Плавт</w:t>
      </w:r>
    </w:p>
    <w:p>
      <w:pPr>
        <w:pStyle w:val="HTML1"/>
        <w:rPr/>
      </w:pPr>
      <w:r>
        <w:rPr/>
        <w:t>- римский комедиограф III-II вв. до н. э., Варий - римский поэт I в.  до  н.</w:t>
      </w:r>
    </w:p>
    <w:p>
      <w:pPr>
        <w:pStyle w:val="HTML1"/>
        <w:rPr/>
      </w:pPr>
      <w:r>
        <w:rPr/>
        <w:t>э., друг Вергил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0. Персий - римский поэт-сатирик I 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1. Грек - то есть Гом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4-105. О горе - Парнасе, где обитают музы, кормилицы поэ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6-107. Антифонт, Еврипид, Агафон - древнегреческие трагики; Симонид -</w:t>
      </w:r>
    </w:p>
    <w:p>
      <w:pPr>
        <w:pStyle w:val="HTML1"/>
        <w:rPr/>
      </w:pPr>
      <w:r>
        <w:rPr/>
        <w:t>лири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9-114. Там из тобой воспетых... - Вергилий называет героинь Стациевых</w:t>
      </w:r>
    </w:p>
    <w:p>
      <w:pPr>
        <w:pStyle w:val="HTML1"/>
        <w:rPr/>
      </w:pPr>
      <w:r>
        <w:rPr/>
        <w:t>поэм. Антигона - дочь Эдипа и Иокасты, сестра Этеокла и Полиника (см.  прим.</w:t>
      </w:r>
    </w:p>
    <w:p>
      <w:pPr>
        <w:pStyle w:val="HTML1"/>
        <w:rPr/>
      </w:pPr>
      <w:r>
        <w:rPr/>
        <w:t>55-56). Ареейя - жена Полиника. Деифила (или  Деипила)  -  жена  Тидея  (см.</w:t>
      </w:r>
    </w:p>
    <w:p>
      <w:pPr>
        <w:pStyle w:val="HTML1"/>
        <w:rPr/>
      </w:pPr>
      <w:r>
        <w:rPr/>
        <w:t>прим. А., XXXII, 130-131) и мать Диомеда (А., XXVI, 56 и  прим.).  Йемена  -</w:t>
      </w:r>
    </w:p>
    <w:p>
      <w:pPr>
        <w:pStyle w:val="HTML1"/>
        <w:rPr/>
      </w:pPr>
      <w:r>
        <w:rPr/>
        <w:t>сестра Антигоны. Дочь Тиресия (А., XX,  40)  -  Манто.  Так  как  Стаций  не</w:t>
      </w:r>
    </w:p>
    <w:p>
      <w:pPr>
        <w:pStyle w:val="HTML1"/>
        <w:rPr/>
      </w:pPr>
      <w:r>
        <w:rPr/>
        <w:t>упоминает других дочерей Тиресия, то здесь Данте впадает  в  противоречие  с</w:t>
      </w:r>
    </w:p>
    <w:p>
      <w:pPr>
        <w:pStyle w:val="HTML1"/>
        <w:rPr/>
      </w:pPr>
      <w:r>
        <w:rPr/>
        <w:t>самим собою, потому что в "Аде" (А., XX, 55) он помещает Манто не в Лимб,  а</w:t>
      </w:r>
    </w:p>
    <w:p>
      <w:pPr>
        <w:pStyle w:val="HTML1"/>
        <w:rPr/>
      </w:pPr>
      <w:r>
        <w:rPr/>
        <w:t>в ров прорицателей. Фетида -  нереида,  мать  Ахилла.  Дейдамия  с  сестрами</w:t>
      </w:r>
    </w:p>
    <w:p>
      <w:pPr>
        <w:pStyle w:val="HTML1"/>
        <w:rPr/>
      </w:pPr>
      <w:r>
        <w:rPr/>
        <w:t>своими - дочери царя Ликомеда (см. прим. А., XXVI, 61-62). Лангию  открывшая</w:t>
      </w:r>
    </w:p>
    <w:p>
      <w:pPr>
        <w:pStyle w:val="HTML1"/>
        <w:rPr/>
      </w:pPr>
      <w:r>
        <w:rPr/>
        <w:t>царям ("Фиваида", IV, 716-V, 753) - Гипсипила (см. прим. А., XVIII,  83-96).</w:t>
      </w:r>
    </w:p>
    <w:p>
      <w:pPr>
        <w:pStyle w:val="HTML1"/>
        <w:rPr/>
      </w:pPr>
      <w:r>
        <w:rPr/>
        <w:t>Проданная немейскому царю Ликургу, она нянчила его  сына  Офельта.  Однажды,</w:t>
      </w:r>
    </w:p>
    <w:p>
      <w:pPr>
        <w:pStyle w:val="HTML1"/>
        <w:rPr/>
      </w:pPr>
      <w:r>
        <w:rPr/>
        <w:t>взявшись проводить к источнику Лангии  семерых  царей,  ополчившихся  против</w:t>
      </w:r>
    </w:p>
    <w:p>
      <w:pPr>
        <w:pStyle w:val="HTML1"/>
        <w:rPr/>
      </w:pPr>
      <w:r>
        <w:rPr/>
        <w:t>Фив, она покинула Офельта в лесу, и он погиб. Ликург хотел убить  Гипсипилу,</w:t>
      </w:r>
    </w:p>
    <w:p>
      <w:pPr>
        <w:pStyle w:val="HTML1"/>
        <w:rPr/>
      </w:pPr>
      <w:r>
        <w:rPr/>
        <w:t>но в этот миг ее сыновья, прибывшие с Лемноса, узнали ее и  бросились  ей  в</w:t>
      </w:r>
    </w:p>
    <w:p>
      <w:pPr>
        <w:pStyle w:val="HTML1"/>
        <w:rPr/>
      </w:pPr>
      <w:r>
        <w:rPr/>
        <w:t>объятия (Ч., XXVI, 94-9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8-120. Четверо служанок дня, то есть первые четыре часа (ср. Ч., XII,</w:t>
      </w:r>
    </w:p>
    <w:p>
      <w:pPr>
        <w:pStyle w:val="HTML1"/>
        <w:rPr/>
      </w:pPr>
      <w:r>
        <w:rPr/>
        <w:t>80-81), исполнили свой срок, и уже пятая (одиннадцатый час пополуночи) ^тоит</w:t>
      </w:r>
    </w:p>
    <w:p>
      <w:pPr>
        <w:pStyle w:val="HTML1"/>
        <w:rPr/>
      </w:pPr>
      <w:r>
        <w:rPr/>
        <w:t>над дышлом солнечной колесницы, "жгучий рог" которого вздымается все вы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1.  "Вам  запретно  это  благо!"  -  Эти  слова  обращены   к   душам</w:t>
      </w:r>
    </w:p>
    <w:p>
      <w:pPr>
        <w:pStyle w:val="HTML1"/>
        <w:rPr/>
      </w:pPr>
      <w:r>
        <w:rPr/>
        <w:t>чревоугодни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2-144. На браке в Кане Галилейской, заботясь о вине, Мария заботилась</w:t>
      </w:r>
    </w:p>
    <w:p>
      <w:pPr>
        <w:pStyle w:val="HTML1"/>
        <w:rPr/>
      </w:pPr>
      <w:r>
        <w:rPr/>
        <w:t>о гостях, а не о себе (ср. Ч., XIII, 29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2" w:name="162"/>
      <w:bookmarkEnd w:id="162"/>
      <w:r>
        <w:rPr>
          <w:rFonts w:cs="Courier New" w:ascii="Courier New" w:hAnsi="Courier New"/>
        </w:rPr>
        <w:t>ПЕСНЬ ДВАДЦАТЬ ТРЕТЬ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Круг шестой (продолже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. "Labia mea, Domine" (лат.) - "Уста мои, господи [отверзи...]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5-27. Эрисихтон срубил дуб Цереры, за что богиня наслала на него такой</w:t>
      </w:r>
    </w:p>
    <w:p>
      <w:pPr>
        <w:pStyle w:val="HTML1"/>
        <w:rPr/>
      </w:pPr>
      <w:r>
        <w:rPr/>
        <w:t>неутолимый голод, что, продав ради пищи все, даже родную дочь, он начал есть</w:t>
      </w:r>
    </w:p>
    <w:p>
      <w:pPr>
        <w:pStyle w:val="HTML1"/>
        <w:rPr/>
      </w:pPr>
      <w:r>
        <w:rPr/>
        <w:t>собственное тело (Метам., VIII, 739-87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8-30. Вот те... - Данте сравнивает  исхудалых  грешников  с  голодными</w:t>
      </w:r>
    </w:p>
    <w:p>
      <w:pPr>
        <w:pStyle w:val="HTML1"/>
        <w:rPr/>
      </w:pPr>
      <w:r>
        <w:rPr/>
        <w:t>иудеями в дни осады Иерусалима римлянами (70 г.), когда еврейка Мариам съела</w:t>
      </w:r>
    </w:p>
    <w:p>
      <w:pPr>
        <w:pStyle w:val="HTML1"/>
        <w:rPr/>
      </w:pPr>
      <w:r>
        <w:rPr/>
        <w:t>своего грудного младенца (Иосиф Флавий, "Иудейская война", VI, 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2-33. Кто ищет "omo"... - Считалось, что в чертах  человеческого  лица</w:t>
      </w:r>
    </w:p>
    <w:p>
      <w:pPr>
        <w:pStyle w:val="HTML1"/>
        <w:rPr/>
      </w:pPr>
      <w:r>
        <w:rPr/>
        <w:t>можно прочесть "Homo Dei" ("Человек божий"),  причем  глаза  изображают  два</w:t>
      </w:r>
    </w:p>
    <w:p>
      <w:pPr>
        <w:pStyle w:val="HTML1"/>
        <w:rPr/>
      </w:pPr>
      <w:r>
        <w:rPr/>
        <w:t>"О", а брови и нос - букву 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8. Форезе Донати - флорентиец, брат Корсо (см. прим. Ч., XXIV,  82-90)</w:t>
      </w:r>
    </w:p>
    <w:p>
      <w:pPr>
        <w:pStyle w:val="HTML1"/>
        <w:rPr/>
      </w:pPr>
      <w:r>
        <w:rPr/>
        <w:t>и Пиккарды Донати (Ч,, XXIV, 10; 13-15; Р., Ill, 34-108; прим. Р., Ill, 49),</w:t>
      </w:r>
    </w:p>
    <w:p>
      <w:pPr>
        <w:pStyle w:val="HTML1"/>
        <w:rPr/>
      </w:pPr>
      <w:r>
        <w:rPr/>
        <w:t>приятель Данте и родственник его жены Джеммы Донати. Умер в 1296 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3. Ведь та же воля - то есть воля к страда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4. "Или!" - по-еврейски: "Боже мой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4. Там, где выплачивают срок за срок - то есть в Предчистилище,  среди</w:t>
      </w:r>
    </w:p>
    <w:p>
      <w:pPr>
        <w:pStyle w:val="HTML1"/>
        <w:rPr/>
      </w:pPr>
      <w:r>
        <w:rPr/>
        <w:t>нерадивых (см. Ч., IV, 128-13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7. Моею Неллой - вдовой Форез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4.  Сардинская  Барбаджа  -  горная  область  в  Сардинии,  заселенная</w:t>
      </w:r>
    </w:p>
    <w:p>
      <w:pPr>
        <w:pStyle w:val="HTML1"/>
        <w:rPr/>
      </w:pPr>
      <w:r>
        <w:rPr/>
        <w:t>выходцами из Африки. По словам старых комментаторов, тамошние женщины ходили</w:t>
      </w:r>
    </w:p>
    <w:p>
      <w:pPr>
        <w:pStyle w:val="HTML1"/>
        <w:rPr/>
      </w:pPr>
      <w:r>
        <w:rPr/>
        <w:t>с обнаженной грудью или даже  вовсе  нагие  -  из-за  жары  и  распущенности</w:t>
      </w:r>
    </w:p>
    <w:p>
      <w:pPr>
        <w:pStyle w:val="HTML1"/>
        <w:rPr/>
      </w:pPr>
      <w:r>
        <w:rPr/>
        <w:t>нрав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6. Пред той Барбаджей... - то есть перед Флоренци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1. Сестра того - сестра Солнца, то есть Луна (ср. А., XX, 127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3" w:name="163"/>
      <w:bookmarkEnd w:id="163"/>
      <w:r>
        <w:rPr>
          <w:rFonts w:cs="Courier New" w:ascii="Courier New" w:hAnsi="Courier New"/>
        </w:rPr>
        <w:t>ПЕСНЬ ДВАДЦАТЬ ЧЕТВЕР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Круг шестой (оконча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. Пиккарда - сестра Форезе (см. прим. Ч., XXIII, 4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. На высотах Олимпа - то есть в Раю (Р., III, 34-10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9. Бонаджунта Орбиччани - луккский  поэт,  представитель  сицилианской</w:t>
      </w:r>
    </w:p>
    <w:p>
      <w:pPr>
        <w:pStyle w:val="HTML1"/>
        <w:rPr/>
      </w:pPr>
      <w:r>
        <w:rPr/>
        <w:t>школы (см. прим. 52-54), умерший ок. 1300 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1. Расшитый темным цветом - то есть покрытый шелуд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2-24. Святую церковь звал женой своей "супруг церкви", папа Мартин  IV</w:t>
      </w:r>
    </w:p>
    <w:p>
      <w:pPr>
        <w:pStyle w:val="HTML1"/>
        <w:rPr/>
      </w:pPr>
      <w:r>
        <w:rPr/>
        <w:t>(с 1281 по 1285 г.), родом францу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8. Пильский Убальдин - Убальдино дельи Убальдини, владелец замка  Пила</w:t>
      </w:r>
    </w:p>
    <w:p>
      <w:pPr>
        <w:pStyle w:val="HTML1"/>
        <w:rPr/>
      </w:pPr>
      <w:r>
        <w:rPr/>
        <w:t>(Pila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9-30. Бонифаций Фьески - архиепископ равеннский с 1274 по 1295 г.,  он</w:t>
      </w:r>
    </w:p>
    <w:p>
      <w:pPr>
        <w:pStyle w:val="HTML1"/>
        <w:rPr/>
      </w:pPr>
      <w:r>
        <w:rPr/>
        <w:t>не столько насыщал свою духовную паству нравственной  пищей,  сколько  своих</w:t>
      </w:r>
    </w:p>
    <w:p>
      <w:pPr>
        <w:pStyle w:val="HTML1"/>
        <w:rPr/>
      </w:pPr>
      <w:r>
        <w:rPr/>
        <w:t>приближенных - лакомыми блюд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1. Мессер Маркезе дельи Аргольози был родом из Фор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7-48. Изгнанник Данте одно время жил в Лукке (в  1308  или  1315  г.).</w:t>
      </w:r>
    </w:p>
    <w:p>
      <w:pPr>
        <w:pStyle w:val="HTML1"/>
        <w:rPr/>
      </w:pPr>
      <w:r>
        <w:rPr/>
        <w:t>Джентукку отождествляют с Джентуккой Морла,  вышедшей  замуж  за  Бонаккорсо</w:t>
      </w:r>
    </w:p>
    <w:p>
      <w:pPr>
        <w:pStyle w:val="HTML1"/>
        <w:rPr/>
      </w:pPr>
      <w:r>
        <w:rPr/>
        <w:t>Фондо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8. Я чуял там - то есть на устах Бонаджун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3. Еще без покрывала - то есть не замуж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2-54. Когда любовью я дышу...  -  В  этой  терцине  Данте  формулирует</w:t>
      </w:r>
    </w:p>
    <w:p>
      <w:pPr>
        <w:pStyle w:val="HTML1"/>
        <w:rPr/>
      </w:pPr>
      <w:r>
        <w:rPr/>
        <w:t>психологическую основу как своей поэтики, так и вообще "нового пленительного</w:t>
      </w:r>
    </w:p>
    <w:p>
      <w:pPr>
        <w:pStyle w:val="HTML1"/>
        <w:rPr/>
      </w:pPr>
      <w:r>
        <w:rPr/>
        <w:t>лада",  или  "сладостного  нового  стиля",  "doice  stil  nuovo"  (ст.  57),</w:t>
      </w:r>
    </w:p>
    <w:p>
      <w:pPr>
        <w:pStyle w:val="HTML1"/>
        <w:rPr/>
      </w:pPr>
      <w:r>
        <w:rPr/>
        <w:t>пришедшего на смену господствовавшим до него течениям:  сицилианской  школе,</w:t>
      </w:r>
    </w:p>
    <w:p>
      <w:pPr>
        <w:pStyle w:val="HTML1"/>
        <w:rPr/>
      </w:pPr>
      <w:r>
        <w:rPr/>
        <w:t>подражавшей провансальским образцам, и так называемой "ученой" шко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6. Гвиттон - Гвиттоне д'Ареццо (Ч.,. XXVI,  124-126),  глава  "ученой"</w:t>
      </w:r>
    </w:p>
    <w:p>
      <w:pPr>
        <w:pStyle w:val="HTML1"/>
        <w:rPr/>
      </w:pPr>
      <w:r>
        <w:rPr/>
        <w:t>школы, умер в 1294 г. Нотарий-Якопо да  Лентино,  поэт  сицилианской  школы,</w:t>
      </w:r>
    </w:p>
    <w:p>
      <w:pPr>
        <w:pStyle w:val="HTML1"/>
        <w:rPr/>
      </w:pPr>
      <w:r>
        <w:rPr/>
        <w:t>нотариус двора Фридриха II (см. А., X, 119 и прим.), умер ок. 1250 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9. Ваши перья  -  представителей  "doice  stil  nuovo":  Данте,  Гвидо</w:t>
      </w:r>
    </w:p>
    <w:p>
      <w:pPr>
        <w:pStyle w:val="HTML1"/>
        <w:rPr/>
      </w:pPr>
      <w:r>
        <w:rPr/>
        <w:t>Кавальканти, Лапо Джанни, Дино Фрескобальди и д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5. Птиц, зимующих вдоль Нила - то есть журавл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9. Край, мне данный в обитанье - Флоренц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2-90. Зачинщика всех бед - Корсо Донати, брата Форезе. Он  был  главою</w:t>
      </w:r>
    </w:p>
    <w:p>
      <w:pPr>
        <w:pStyle w:val="HTML1"/>
        <w:rPr/>
      </w:pPr>
      <w:r>
        <w:rPr/>
        <w:t>Черных и руководил погромом Белых зимой 1301 г. (см. прим. Р., XVII, 48).  В</w:t>
      </w:r>
    </w:p>
    <w:p>
      <w:pPr>
        <w:pStyle w:val="HTML1"/>
        <w:rPr/>
      </w:pPr>
      <w:r>
        <w:rPr/>
        <w:t>1308 г., обвиненный в измене, он бежал, но был схвачен. На пути к  Флоренции</w:t>
      </w:r>
    </w:p>
    <w:p>
      <w:pPr>
        <w:pStyle w:val="HTML1"/>
        <w:rPr/>
      </w:pPr>
      <w:r>
        <w:rPr/>
        <w:t>он  нарочно  упал  с  коня,  и  его  убили.  Данте  придает   всей   картине</w:t>
      </w:r>
    </w:p>
    <w:p>
      <w:pPr>
        <w:pStyle w:val="HTML1"/>
        <w:rPr/>
      </w:pPr>
      <w:r>
        <w:rPr/>
        <w:t>аллегорический смысл: Корсо, как изменник и убийца, привязан к хвосту  коня,</w:t>
      </w:r>
    </w:p>
    <w:p>
      <w:pPr>
        <w:pStyle w:val="HTML1"/>
        <w:rPr/>
      </w:pPr>
      <w:r>
        <w:rPr/>
        <w:t>и тот влачит его к бездне А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5. Отпрыск древа познания добра и зла  (Ч.,  XXXII,  37-39),  которое</w:t>
      </w:r>
    </w:p>
    <w:p>
      <w:pPr>
        <w:pStyle w:val="HTML1"/>
        <w:rPr/>
      </w:pPr>
      <w:r>
        <w:rPr/>
        <w:t>растет на высотах (ст. 116), то есть в Земном  Раю.  121-123.  Сыны  Нефелы,</w:t>
      </w:r>
    </w:p>
    <w:p>
      <w:pPr>
        <w:pStyle w:val="HTML1"/>
        <w:rPr/>
      </w:pPr>
      <w:r>
        <w:rPr/>
        <w:t>"двутелые" кентавры, упившись на свадьбе Пирифоя, хотели похитить женщин, но</w:t>
      </w:r>
    </w:p>
    <w:p>
      <w:pPr>
        <w:pStyle w:val="HTML1"/>
        <w:rPr/>
      </w:pPr>
      <w:r>
        <w:rPr/>
        <w:t>Тезей и его товарищи одолели их (Метам., XII, 210-53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4-126. Гедеон, выступив против мадианитян, отослал, как негодных, тех</w:t>
      </w:r>
    </w:p>
    <w:p>
      <w:pPr>
        <w:pStyle w:val="HTML1"/>
        <w:rPr/>
      </w:pPr>
      <w:r>
        <w:rPr/>
        <w:t>воинов, которые, придя к воде, пили "вольготно", став на колени (Библия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4" w:name="164"/>
      <w:bookmarkEnd w:id="164"/>
      <w:r>
        <w:rPr>
          <w:rFonts w:cs="Courier New" w:ascii="Courier New" w:hAnsi="Courier New"/>
        </w:rPr>
        <w:t>ПЕСНЬ ДВАДЦАТЬ ПЯ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осхождение в круг седьмой. - Круг седьмой. - Сладострастник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-3. Смысл: "В южном полушарии было два часа пополудни,  а  в  северном</w:t>
      </w:r>
    </w:p>
    <w:p>
      <w:pPr>
        <w:pStyle w:val="HTML1"/>
        <w:rPr/>
      </w:pPr>
      <w:r>
        <w:rPr/>
        <w:t>два часа пополуноч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2. Мелеагр - сын калидонского царя Ойнея и  Алфеи.  При  его  рождении</w:t>
      </w:r>
    </w:p>
    <w:p>
      <w:pPr>
        <w:pStyle w:val="HTML1"/>
        <w:rPr/>
      </w:pPr>
      <w:r>
        <w:rPr/>
        <w:t>парки положили в огонь полено, предсказав, что Мелеагр будет жить не дольше,</w:t>
      </w:r>
    </w:p>
    <w:p>
      <w:pPr>
        <w:pStyle w:val="HTML1"/>
        <w:rPr/>
      </w:pPr>
      <w:r>
        <w:rPr/>
        <w:t>чем оно. Алфея загасила его и спрятала. Когда  Мелеагр  убил  братьев  своей</w:t>
      </w:r>
    </w:p>
    <w:p>
      <w:pPr>
        <w:pStyle w:val="HTML1"/>
        <w:rPr/>
      </w:pPr>
      <w:r>
        <w:rPr/>
        <w:t>матери, та, мстя за них, бросила головню в огонь, и  Мелеагр  умер  (Метам.,</w:t>
      </w:r>
    </w:p>
    <w:p>
      <w:pPr>
        <w:pStyle w:val="HTML1"/>
        <w:rPr/>
      </w:pPr>
      <w:r>
        <w:rPr/>
        <w:t>VIII, 270-545). Этим  примером  Вергилий  хочет  пояснить,  что  души  могут</w:t>
      </w:r>
    </w:p>
    <w:p>
      <w:pPr>
        <w:pStyle w:val="HTML1"/>
        <w:rPr/>
      </w:pPr>
      <w:r>
        <w:rPr/>
        <w:t>чахнуть без видимой, казалось бы, прич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5-26. Как всякому движенью движеньем  вторят  ваши  зеркала  -  так  и</w:t>
      </w:r>
    </w:p>
    <w:p>
      <w:pPr>
        <w:pStyle w:val="HTML1"/>
        <w:rPr/>
      </w:pPr>
      <w:r>
        <w:rPr/>
        <w:t>оболочка душ отражает их внутреннее состоя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1-108. Вечный строй я излагаю... - Стаций излагает, близко следуя Фоме</w:t>
      </w:r>
    </w:p>
    <w:p>
      <w:pPr>
        <w:pStyle w:val="HTML1"/>
        <w:rPr/>
      </w:pPr>
      <w:r>
        <w:rPr/>
        <w:t>Аквинскому (см. прим. Р., X, 82),  учение  об  утробной  жизни  человека,  о</w:t>
      </w:r>
    </w:p>
    <w:p>
      <w:pPr>
        <w:pStyle w:val="HTML1"/>
        <w:rPr/>
      </w:pPr>
      <w:r>
        <w:rPr/>
        <w:t>происхождении разумной души и о посмертном ее  существовании  в  бестелесной</w:t>
      </w:r>
    </w:p>
    <w:p>
      <w:pPr>
        <w:pStyle w:val="HTML1"/>
        <w:rPr/>
      </w:pPr>
      <w:r>
        <w:rPr/>
        <w:t>оболоч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8. Б высшем месте - в серд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3-66. Мудрейшего, чем ты... - Аверроэса,  арабского  философа  XII  в.</w:t>
      </w:r>
    </w:p>
    <w:p>
      <w:pPr>
        <w:pStyle w:val="HTML1"/>
        <w:rPr/>
      </w:pPr>
      <w:r>
        <w:rPr/>
        <w:t>(А., IV, 144).  "Возможный  разум"  -  схоластический  термин,  обозначавший</w:t>
      </w:r>
    </w:p>
    <w:p>
      <w:pPr>
        <w:pStyle w:val="HTML1"/>
        <w:rPr/>
      </w:pPr>
      <w:r>
        <w:rPr/>
        <w:t>познавательную способ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9. Лахезис - см. прим. Ч., XXI, 25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6. К одному из берегов - к устью Тибра или к берегу Ахерона (см. прим.</w:t>
      </w:r>
    </w:p>
    <w:p>
      <w:pPr>
        <w:pStyle w:val="HTML1"/>
        <w:rPr/>
      </w:pPr>
      <w:r>
        <w:rPr/>
        <w:t>Ч., II, 94-10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1-96. Здесь Данте расходится  с  Фомой  Аквинским,  утверждавшим,  что</w:t>
      </w:r>
    </w:p>
    <w:p>
      <w:pPr>
        <w:pStyle w:val="HTML1"/>
        <w:rPr/>
      </w:pPr>
      <w:r>
        <w:rPr/>
        <w:t>душа, покинув тело, становится вполне бестелес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1. "Summae Deus clementiae" (лат.) - "Бог высшей милости" - начальные</w:t>
      </w:r>
    </w:p>
    <w:p>
      <w:pPr>
        <w:pStyle w:val="HTML1"/>
        <w:rPr/>
      </w:pPr>
      <w:r>
        <w:rPr/>
        <w:t>слова молитвы о ниспослании душевной и телесной чисто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7. "Virum non cognosco!" {лат.) - "Мужа не знаю!" - слова девы Мар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1. Позор  Гелики.  -  Диана  изгнала  из  своего  леса  нимфу  Гелику</w:t>
      </w:r>
    </w:p>
    <w:p>
      <w:pPr>
        <w:pStyle w:val="HTML1"/>
        <w:rPr/>
      </w:pPr>
      <w:r>
        <w:rPr/>
        <w:t>(Каллисто),  обесчещенную  Юпитером.  Ревнивая  Юнона  превратила  Гелику  в</w:t>
      </w:r>
    </w:p>
    <w:p>
      <w:pPr>
        <w:pStyle w:val="HTML1"/>
        <w:rPr/>
      </w:pPr>
      <w:r>
        <w:rPr/>
        <w:t>медведицу, но Юпитер вознес ее на небо вместе с ее  сыном  Аркадом,  в  виде</w:t>
      </w:r>
    </w:p>
    <w:p>
      <w:pPr>
        <w:pStyle w:val="HTML1"/>
        <w:rPr/>
      </w:pPr>
      <w:r>
        <w:rPr/>
        <w:t>созвездий Большой Медведицы и Волопаса (Метам., II, 401-530) (ср. Р.,  XXXI,</w:t>
      </w:r>
    </w:p>
    <w:p>
      <w:pPr>
        <w:pStyle w:val="HTML1"/>
        <w:rPr/>
      </w:pPr>
      <w:r>
        <w:rPr/>
        <w:t>32-33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5" w:name="165"/>
      <w:bookmarkEnd w:id="165"/>
      <w:r>
        <w:rPr>
          <w:rFonts w:cs="Courier New" w:ascii="Courier New" w:hAnsi="Courier New"/>
        </w:rPr>
        <w:t>ПЕСНЬ ДВАДЦАТЬ ШЕС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Круг седьмой (продолже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6. Почтительность - к Вергилию и к Стацию, идущим впере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8. Жаждет услышать ответ и горит в очищающем пламе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4. Из душ одна - Гвидо Гвиницелли (см. ст. 74 и 9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0. Гоморра и Содом - по библейской легенде, города, спаленные богом за</w:t>
      </w:r>
    </w:p>
    <w:p>
      <w:pPr>
        <w:pStyle w:val="HTML1"/>
        <w:rPr/>
      </w:pPr>
      <w:r>
        <w:rPr/>
        <w:t>противоестественный разврат их обитател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1. Пасифая - см. прим. А., XII, 12-13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4. Одна к пескам - Африки, другая на Рифей - к северным гор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9. Там есть жена - дева Мария (см. А., II, 94-99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7-78. Цезарь грешил содомией с царем Вифинии Никомедом, чем и заслужил</w:t>
      </w:r>
    </w:p>
    <w:p>
      <w:pPr>
        <w:pStyle w:val="HTML1"/>
        <w:rPr/>
      </w:pPr>
      <w:r>
        <w:rPr/>
        <w:t>прозвище "царицы" и насмешки во время галльского триумф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2-87. Наш грех, напротив, был гермафродит - то есть: "Это была  любовь</w:t>
      </w:r>
    </w:p>
    <w:p>
      <w:pPr>
        <w:pStyle w:val="HTML1"/>
        <w:rPr/>
      </w:pPr>
      <w:r>
        <w:rPr/>
        <w:t>двух полов, но  по-скотски  безудержная.  Поэтому,  "себе  в  позор",  мы  и</w:t>
      </w:r>
    </w:p>
    <w:p>
      <w:pPr>
        <w:pStyle w:val="HTML1"/>
        <w:rPr/>
      </w:pPr>
      <w:r>
        <w:rPr/>
        <w:t>поминаем Пасифаю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1.  Гвидо  Гвиницелли  из  Болоньи,  поэт  "ученой"  школы,  ближайший</w:t>
      </w:r>
    </w:p>
    <w:p>
      <w:pPr>
        <w:pStyle w:val="HTML1"/>
        <w:rPr/>
      </w:pPr>
      <w:r>
        <w:rPr/>
        <w:t>предшественник "doice stil nuovo" (см. прим. Ч., XXIV, 52-54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4-99. Как сыновья кинулись к своей матери  Гипсипиле  (см.  прим.  Ч.,</w:t>
      </w:r>
    </w:p>
    <w:p>
      <w:pPr>
        <w:pStyle w:val="HTML1"/>
        <w:rPr/>
      </w:pPr>
      <w:r>
        <w:rPr/>
        <w:t>XXII, 109-114), так и Данте кинулся бы обнять Гвидо Гвиницел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6. От признанья твоего. - См. ст. 55-60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9. Клятва эта - см. ст. 103-105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3. Пока продлится то, что ныне ново - то есть поэзия  на  итальянском</w:t>
      </w:r>
    </w:p>
    <w:p>
      <w:pPr>
        <w:pStyle w:val="HTML1"/>
        <w:rPr/>
      </w:pPr>
      <w:r>
        <w:rPr/>
        <w:t>языке, возникшая в первой половине XIII 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5. Вот тот - провансальский поэт Арнаут (Арнальд) Даньель (ст.  142),</w:t>
      </w:r>
    </w:p>
    <w:p>
      <w:pPr>
        <w:pStyle w:val="HTML1"/>
        <w:rPr/>
      </w:pPr>
      <w:r>
        <w:rPr/>
        <w:t>умерший ок. 1200 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8. В сказах - то есть в повествовательных поэм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0.  Лимузинец  -  провансальский  поэт   Джираутде   Борнель   (конца</w:t>
      </w:r>
    </w:p>
    <w:p>
      <w:pPr>
        <w:pStyle w:val="HTML1"/>
        <w:rPr/>
      </w:pPr>
      <w:r>
        <w:rPr/>
        <w:t>XII-начала XIII в.), уроженец Лимузинской обла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4. Гвиттон - то есть Гвиттоне д'Ареццо (см. прим. Ч., XXIV, 56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0-147. Арнальд отвечает на провансальском языке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6" w:name="166"/>
      <w:bookmarkEnd w:id="166"/>
      <w:r>
        <w:rPr>
          <w:rFonts w:cs="Courier New" w:ascii="Courier New" w:hAnsi="Courier New"/>
        </w:rPr>
        <w:t>ПЕСНЬ ДВАДЦАТЬ СЕДЬМ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Круг седьмой {окончание). - Восхождение к Земному Раю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-5. На горе Чистилища близилась ночь, и  солнце  клонилось  к  закату,</w:t>
      </w:r>
    </w:p>
    <w:p>
      <w:pPr>
        <w:pStyle w:val="HTML1"/>
        <w:rPr/>
      </w:pPr>
      <w:r>
        <w:rPr/>
        <w:t>готовясь "ударить первыми лучами в те страны", где расположен  Иерусалим.  В</w:t>
      </w:r>
    </w:p>
    <w:p>
      <w:pPr>
        <w:pStyle w:val="HTML1"/>
        <w:rPr/>
      </w:pPr>
      <w:r>
        <w:rPr/>
        <w:t>этот час в Испании, где льется  Эбро,  небесный  меридиан  занят  созвездием</w:t>
      </w:r>
    </w:p>
    <w:p>
      <w:pPr>
        <w:pStyle w:val="HTML1"/>
        <w:rPr/>
      </w:pPr>
      <w:r>
        <w:rPr/>
        <w:t>Весов, и там полночь, а над волнами Ганга- полдень (см. прим. Ч.,  II,  1-3;</w:t>
      </w:r>
    </w:p>
    <w:p>
      <w:pPr>
        <w:pStyle w:val="HTML1"/>
        <w:rPr/>
      </w:pPr>
      <w:r>
        <w:rPr/>
        <w:t>4-6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 "Beati mundo corde!" {лат.) - "Блаженны чистые сердцем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7-39. Юноша  Пирам,  думая,  что  его  возлюбленную  Фисбу  растерзала</w:t>
      </w:r>
    </w:p>
    <w:p>
      <w:pPr>
        <w:pStyle w:val="HTML1"/>
        <w:rPr/>
      </w:pPr>
      <w:r>
        <w:rPr/>
        <w:t>львица, заколол себя мечом. На зов подоспевшей  Фисбы  он  в  последний  раз</w:t>
      </w:r>
    </w:p>
    <w:p>
      <w:pPr>
        <w:pStyle w:val="HTML1"/>
        <w:rPr/>
      </w:pPr>
      <w:r>
        <w:rPr/>
        <w:t>открыл глаза. Тутовое дерево, обрызганное кровью  Пирама,  налилось  красным</w:t>
      </w:r>
    </w:p>
    <w:p>
      <w:pPr>
        <w:pStyle w:val="HTML1"/>
        <w:rPr/>
      </w:pPr>
      <w:r>
        <w:rPr/>
        <w:t>соком, и ягоды его почернели (Метам., IV, 55-166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9. "Venite, benedicti Patris mei!" {лат.) -  "Придите,  благословенные</w:t>
      </w:r>
    </w:p>
    <w:p>
      <w:pPr>
        <w:pStyle w:val="HTML1"/>
        <w:rPr/>
      </w:pPr>
      <w:r>
        <w:rPr/>
        <w:t>отца моего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5. Цитерея - Вен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7-108. Лия, символ жизни  деятельной,  -  прообраз  Мательды,  которую</w:t>
      </w:r>
    </w:p>
    <w:p>
      <w:pPr>
        <w:pStyle w:val="HTML1"/>
        <w:rPr/>
      </w:pPr>
      <w:r>
        <w:rPr/>
        <w:t>Данте встретит в Земном Раю. Рахиль, символ жизни созерцательной, - прообраз</w:t>
      </w:r>
    </w:p>
    <w:p>
      <w:pPr>
        <w:pStyle w:val="HTML1"/>
        <w:rPr/>
      </w:pPr>
      <w:r>
        <w:rPr/>
        <w:t>Беатрич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5. Тот сладкий плод - то есть истинное, высшее бла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2. Митрой и венцом. -  Данте  облекается  полной  властью  над  самим</w:t>
      </w:r>
    </w:p>
    <w:p>
      <w:pPr>
        <w:pStyle w:val="HTML1"/>
        <w:rPr/>
      </w:pPr>
      <w:r>
        <w:rPr/>
        <w:t>собой. (Императорская корона состояла из митры, окруженной венцом.)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7" w:name="167"/>
      <w:bookmarkEnd w:id="167"/>
      <w:r>
        <w:rPr>
          <w:rFonts w:cs="Courier New" w:ascii="Courier New" w:hAnsi="Courier New"/>
        </w:rPr>
        <w:t>ПЕСНЬ ДВАДЦАТЬ ВОСЬМ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Земной Рай. - Мательд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Господень лес - то есть Земной Ра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0. Над взморьем Кьясси наполняя бор - сосновый лес (Pineta) на  берегу</w:t>
      </w:r>
    </w:p>
    <w:p>
      <w:pPr>
        <w:pStyle w:val="HTML1"/>
        <w:rPr/>
      </w:pPr>
      <w:r>
        <w:rPr/>
        <w:t>Адриатического моря, к югу от Равенны. Эта местность носит название Chiassi,</w:t>
      </w:r>
    </w:p>
    <w:p>
      <w:pPr>
        <w:pStyle w:val="HTML1"/>
        <w:rPr/>
      </w:pPr>
      <w:r>
        <w:rPr/>
        <w:t>или Classe (от лат. classis - флот), потому что  во  времена  императорского</w:t>
      </w:r>
    </w:p>
    <w:p>
      <w:pPr>
        <w:pStyle w:val="HTML1"/>
        <w:rPr/>
      </w:pPr>
      <w:r>
        <w:rPr/>
        <w:t>Рима  здесь  был  расположен  морской   порт   (Portus   Classis)   Равенны.</w:t>
      </w:r>
    </w:p>
    <w:p>
      <w:pPr>
        <w:pStyle w:val="HTML1"/>
        <w:rPr/>
      </w:pPr>
      <w:r>
        <w:rPr/>
        <w:t>Впоследствии море отступило к восто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1. Эол - царь ветров, держащий их скованными в пещере и выпускающий их</w:t>
      </w:r>
    </w:p>
    <w:p>
      <w:pPr>
        <w:pStyle w:val="HTML1"/>
        <w:rPr/>
      </w:pPr>
      <w:r>
        <w:rPr/>
        <w:t>по произволу. Сирокко - юго-восточный ве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5. Поток - Лета (см. ст. 121-13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0. Явилась женщина. - Из уст Беатриче (Ч., XXXIII, 119) мы  узнаем  ее</w:t>
      </w:r>
    </w:p>
    <w:p>
      <w:pPr>
        <w:pStyle w:val="HTML1"/>
        <w:rPr/>
      </w:pPr>
      <w:r>
        <w:rPr/>
        <w:t>имя: Матель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9-51. Прозерпину (см. прим. А., IX, 38-48), дочь Юпитера и Цереры, бог</w:t>
      </w:r>
    </w:p>
    <w:p>
      <w:pPr>
        <w:pStyle w:val="HTML1"/>
        <w:rPr/>
      </w:pPr>
      <w:r>
        <w:rPr/>
        <w:t>преисподней Плутон похитил в тот миг,  когда  она  собирала  цветы  на  лугу</w:t>
      </w:r>
    </w:p>
    <w:p>
      <w:pPr>
        <w:pStyle w:val="HTML1"/>
        <w:rPr/>
      </w:pPr>
      <w:r>
        <w:rPr/>
        <w:t>(Метам., V, 385-40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5-66. Венеры, уязвленной негаданно сыновнею рукой. - Венера  воспылала</w:t>
      </w:r>
    </w:p>
    <w:p>
      <w:pPr>
        <w:pStyle w:val="HTML1"/>
        <w:rPr/>
      </w:pPr>
      <w:r>
        <w:rPr/>
        <w:t>любовью к Адонису, когда ее сын Купидон  нечаянно  задел  ей  грудь  стрелой</w:t>
      </w:r>
    </w:p>
    <w:p>
      <w:pPr>
        <w:pStyle w:val="HTML1"/>
        <w:rPr/>
      </w:pPr>
      <w:r>
        <w:rPr/>
        <w:t>(Метам., X, 525-53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1-72. Геллеспонт...  -  Ксеркс,  наведя  мосты,  с  несметным  войском</w:t>
      </w:r>
    </w:p>
    <w:p>
      <w:pPr>
        <w:pStyle w:val="HTML1"/>
        <w:rPr/>
      </w:pPr>
      <w:r>
        <w:rPr/>
        <w:t>перешел Геллеспонт и вторгся  в  Грецию  (в  480  г.  до  н.  э.).  Потерпев</w:t>
      </w:r>
    </w:p>
    <w:p>
      <w:pPr>
        <w:pStyle w:val="HTML1"/>
        <w:rPr/>
      </w:pPr>
      <w:r>
        <w:rPr/>
        <w:t>поражение, он переплыл его обратно в рыбачьей лодке, спасаясь бегств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3-74.  Леандр,  герой  греческой  легенды,  обитавший  в  Абидосе,  на</w:t>
      </w:r>
    </w:p>
    <w:p>
      <w:pPr>
        <w:pStyle w:val="HTML1"/>
        <w:rPr/>
      </w:pPr>
      <w:r>
        <w:rPr/>
        <w:t>азиатском берегу Геллеспонта, по ночам  переплывал  пролив  для  свиданий  с</w:t>
      </w:r>
    </w:p>
    <w:p>
      <w:pPr>
        <w:pStyle w:val="HTML1"/>
        <w:rPr/>
      </w:pPr>
      <w:r>
        <w:rPr/>
        <w:t>Геро, жившей в Сесте, на европейском берегу.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6. Мой смех средь этих мест - то есть посреди  Земного  Рая,  навсегда</w:t>
      </w:r>
    </w:p>
    <w:p>
      <w:pPr>
        <w:pStyle w:val="HTML1"/>
        <w:rPr/>
      </w:pPr>
      <w:r>
        <w:rPr/>
        <w:t>утраченного для человече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1. "Delectasti" (лат.) -  "Ты  возвеселил  [меня,  господи,  творением</w:t>
      </w:r>
    </w:p>
    <w:p>
      <w:pPr>
        <w:pStyle w:val="HTML1"/>
        <w:rPr/>
      </w:pPr>
      <w:r>
        <w:rPr/>
        <w:t>твоим...]". Мательда поясняет, что она радуется красоте Земного Р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2. Ты, впереди... - Данте стоит ближе к  Мательде,  чем  сопутствующие</w:t>
      </w:r>
    </w:p>
    <w:p>
      <w:pPr>
        <w:pStyle w:val="HTML1"/>
        <w:rPr/>
      </w:pPr>
      <w:r>
        <w:rPr/>
        <w:t>ему Вергилий и Стаций (ст. 145-147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5-87. Данте,  помня  сказанное  Стацием  (Ч.,  XXI,  46-54),  удивлен,</w:t>
      </w:r>
    </w:p>
    <w:p>
      <w:pPr>
        <w:pStyle w:val="HTML1"/>
        <w:rPr/>
      </w:pPr>
      <w:r>
        <w:rPr/>
        <w:t>встретив воду и ветер в Земном Р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7-108. Согласно с Аристотелевой физикой, "влажными парами" порождаются</w:t>
      </w:r>
    </w:p>
    <w:p>
      <w:pPr>
        <w:pStyle w:val="HTML1"/>
        <w:rPr/>
      </w:pPr>
      <w:r>
        <w:rPr/>
        <w:t>атмосферические осадки, а "сухими парами" - ветер.  Мательда  поясняет,  что</w:t>
      </w:r>
    </w:p>
    <w:p>
      <w:pPr>
        <w:pStyle w:val="HTML1"/>
        <w:rPr/>
      </w:pPr>
      <w:r>
        <w:rPr/>
        <w:t>только  ниже  уровня  ворот  Чистилища  наблюдаются   такого   рода   смуты,</w:t>
      </w:r>
    </w:p>
    <w:p>
      <w:pPr>
        <w:pStyle w:val="HTML1"/>
        <w:rPr/>
      </w:pPr>
      <w:r>
        <w:rPr/>
        <w:t>порождаемые паром, который  "вслед  за  жаром",  то  есть  под  воздействием</w:t>
      </w:r>
    </w:p>
    <w:p>
      <w:pPr>
        <w:pStyle w:val="HTML1"/>
        <w:rPr/>
      </w:pPr>
      <w:r>
        <w:rPr/>
        <w:t>солнечного тепла поднимается от воды и от земли. На высоте Земного  Рая  уже</w:t>
      </w:r>
    </w:p>
    <w:p>
      <w:pPr>
        <w:pStyle w:val="HTML1"/>
        <w:rPr/>
      </w:pPr>
      <w:r>
        <w:rPr/>
        <w:t>нет беспорядочных ветров.  Здесь  ощущается  только  равномерный  круговорот</w:t>
      </w:r>
    </w:p>
    <w:p>
      <w:pPr>
        <w:pStyle w:val="HTML1"/>
        <w:rPr/>
      </w:pPr>
      <w:r>
        <w:rPr/>
        <w:t>земной атмосферы с востока на запад (ср.  ст.  7-12),  вызываемый  вращением</w:t>
      </w:r>
    </w:p>
    <w:p>
      <w:pPr>
        <w:pStyle w:val="HTML1"/>
        <w:rPr/>
      </w:pPr>
      <w:r>
        <w:rPr/>
        <w:t>первой тверди, то есть девятого неба, или Перводвигателя, который приводит в</w:t>
      </w:r>
    </w:p>
    <w:p>
      <w:pPr>
        <w:pStyle w:val="HTML1"/>
        <w:rPr/>
      </w:pPr>
      <w:r>
        <w:rPr/>
        <w:t>движение замкнутые в нем восемь небе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1-133. Поток, текущий в Земном Раю, разделяется на  два.  Влево  (ст.</w:t>
      </w:r>
    </w:p>
    <w:p>
      <w:pPr>
        <w:pStyle w:val="HTML1"/>
        <w:rPr/>
      </w:pPr>
      <w:r>
        <w:rPr/>
        <w:t>27) струится Лета, истребляющая память о совершенных грехах; вправо -  Эвноя</w:t>
      </w:r>
    </w:p>
    <w:p>
      <w:pPr>
        <w:pStyle w:val="HTML1"/>
        <w:rPr/>
      </w:pPr>
      <w:r>
        <w:rPr/>
        <w:t>("добрая память"), воскрешающая в человеке воспоминание о  всех  его  добрых</w:t>
      </w:r>
    </w:p>
    <w:p>
      <w:pPr>
        <w:pStyle w:val="HTML1"/>
        <w:rPr/>
      </w:pPr>
      <w:r>
        <w:rPr/>
        <w:t>дел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1. В парнасских снах - то есть в поэтических мечтани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1. Урания с хором - то есть с остальными музами. Урания  (небесная)  -</w:t>
      </w:r>
    </w:p>
    <w:p>
      <w:pPr>
        <w:pStyle w:val="HTML1"/>
        <w:rPr/>
      </w:pPr>
      <w:r>
        <w:rPr/>
        <w:t>муза небесной науки (астрономии). Данте призывает ее потому, что его предмет</w:t>
      </w:r>
    </w:p>
    <w:p>
      <w:pPr>
        <w:pStyle w:val="HTML1"/>
        <w:rPr/>
      </w:pPr>
      <w:r>
        <w:rPr/>
        <w:t>особенно возвыш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3-154. Вдали, за искажающим простором... - Отсюда до  окончания  песни</w:t>
      </w:r>
    </w:p>
    <w:p>
      <w:pPr>
        <w:pStyle w:val="HTML1"/>
        <w:rPr/>
      </w:pPr>
      <w:r>
        <w:rPr/>
        <w:t>следует   описание   шествия   торжествующей   церкви,   идущей    навстречу</w:t>
      </w:r>
    </w:p>
    <w:p>
      <w:pPr>
        <w:pStyle w:val="HTML1"/>
        <w:rPr/>
      </w:pPr>
      <w:r>
        <w:rPr/>
        <w:t>раскаявшемуся грешни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0. Светильники. - Шествие открывается семью светильниками, которые, по</w:t>
      </w:r>
    </w:p>
    <w:p>
      <w:pPr>
        <w:pStyle w:val="HTML1"/>
        <w:rPr/>
      </w:pPr>
      <w:r>
        <w:rPr/>
        <w:t>Апокалипсису (гл. 4, 5), "суть семь духов божиих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8. Лук солнца или перевязь луны -  цвета  радуги  (лук  Аполлона)  или</w:t>
      </w:r>
    </w:p>
    <w:p>
      <w:pPr>
        <w:pStyle w:val="HTML1"/>
        <w:rPr/>
      </w:pPr>
      <w:r>
        <w:rPr/>
        <w:t>лунного кольца (перевязь Дианы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2-83. Двенадцать чет маститых старцев - двадцать четыре книги  Ветхого</w:t>
      </w:r>
    </w:p>
    <w:p>
      <w:pPr>
        <w:pStyle w:val="HTML1"/>
        <w:rPr/>
      </w:pPr>
      <w:r>
        <w:rPr/>
        <w:t>зав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2. Четыре зверя - четыре Евангел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6. Аргус - см. прим. Ч., XXXII, 65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0-105.  Прочти  Езекииля...  -  В  книге  Иезекииля  (Библия)   и   в</w:t>
      </w:r>
    </w:p>
    <w:p>
      <w:pPr>
        <w:pStyle w:val="HTML1"/>
        <w:rPr/>
      </w:pPr>
      <w:r>
        <w:rPr/>
        <w:t>Апокалипсисе Иоанна описываются фантастические звери,  усеянные  глазами.  В</w:t>
      </w:r>
    </w:p>
    <w:p>
      <w:pPr>
        <w:pStyle w:val="HTML1"/>
        <w:rPr/>
      </w:pPr>
      <w:r>
        <w:rPr/>
        <w:t>первом случае они четырехкрылые, а во втором - шестикрылые, как у Данте, что</w:t>
      </w:r>
    </w:p>
    <w:p>
      <w:pPr>
        <w:pStyle w:val="HTML1"/>
        <w:rPr/>
      </w:pPr>
      <w:r>
        <w:rPr/>
        <w:t>и оговорено в ст. 104-105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7.  Победная  повозка  -  колесница,   символизирующая   христианскую</w:t>
      </w:r>
    </w:p>
    <w:p>
      <w:pPr>
        <w:pStyle w:val="HTML1"/>
        <w:rPr/>
      </w:pPr>
      <w:r>
        <w:rPr/>
        <w:t>церков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8. Грифон (лев с  орлиными  крыльями  и  орлиной  головой)  -  символ</w:t>
      </w:r>
    </w:p>
    <w:p>
      <w:pPr>
        <w:pStyle w:val="HTML1"/>
        <w:rPr/>
      </w:pPr>
      <w:r>
        <w:rPr/>
        <w:t>богочеловека, Хри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6. Сципион Африканский, победитель Ганниб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7-120. Сам выезд Солнца... - См. прим. А., XVII, 106-108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1-129. Три женщины у правого колеса - три "богословские" добродетели:</w:t>
      </w:r>
    </w:p>
    <w:p>
      <w:pPr>
        <w:pStyle w:val="HTML1"/>
        <w:rPr/>
      </w:pPr>
      <w:r>
        <w:rPr/>
        <w:t>алая - Любовь, зеленая - Надежда, белая - В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0-132.  Четыре  женщины  у  левого   колеса   -   четыре   "основные"</w:t>
      </w:r>
    </w:p>
    <w:p>
      <w:pPr>
        <w:pStyle w:val="HTML1"/>
        <w:rPr/>
      </w:pPr>
      <w:r>
        <w:rPr/>
        <w:t>("естественные") добродетели (см. прим. Ч., I, 23-27). Из них у  Мудрости  -</w:t>
      </w:r>
    </w:p>
    <w:p>
      <w:pPr>
        <w:pStyle w:val="HTML1"/>
        <w:rPr/>
      </w:pPr>
      <w:r>
        <w:rPr/>
        <w:t>три глаза, которыми она озирает прошлое, настоящее и будущ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3-141.  Два  старца.  -   Один   олицетворяет   "Деяния   апостолов",</w:t>
      </w:r>
    </w:p>
    <w:p>
      <w:pPr>
        <w:pStyle w:val="HTML1"/>
        <w:rPr/>
      </w:pPr>
      <w:r>
        <w:rPr/>
        <w:t>приписываемые апостолу Луке, который по легенде был врачом  и  потому  одет,</w:t>
      </w:r>
    </w:p>
    <w:p>
      <w:pPr>
        <w:pStyle w:val="HTML1"/>
        <w:rPr/>
      </w:pPr>
      <w:r>
        <w:rPr/>
        <w:t>как питомец Гиппократа (А., IV, 143). Другой -  "Послания  апостола  Павла",</w:t>
      </w:r>
    </w:p>
    <w:p>
      <w:pPr>
        <w:pStyle w:val="HTML1"/>
        <w:rPr/>
      </w:pPr>
      <w:r>
        <w:rPr/>
        <w:t>аттрибутом которого считался меч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2. Смиренных четверо - "Послания" апостолов Якова,  Петра,  Иоанна  и</w:t>
      </w:r>
    </w:p>
    <w:p>
      <w:pPr>
        <w:pStyle w:val="HTML1"/>
        <w:rPr/>
      </w:pPr>
      <w:r>
        <w:rPr/>
        <w:t>Иу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3-144. Одинокий старец - Апокалипси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4. Позади знамен - то есть позади семи светильников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8" w:name="168"/>
      <w:bookmarkEnd w:id="168"/>
      <w:r>
        <w:rPr>
          <w:rFonts w:cs="Courier New" w:ascii="Courier New" w:hAnsi="Courier New"/>
        </w:rPr>
        <w:t>ПЕСНЬ ДВАДЦАТЬ ДЕВЯ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емной Рай. - Мистическая процесс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"Beati, auorum tecta sunt peccata!" (лат.) -  "Блаженны,  чьи  грехи</w:t>
      </w:r>
    </w:p>
    <w:p>
      <w:pPr>
        <w:pStyle w:val="HTML1"/>
        <w:rPr/>
      </w:pPr>
      <w:r>
        <w:rPr/>
        <w:t>покрыты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7. Не захотела потерпеть покрова - покрова невед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8-30. Если бы Ева не  нарушила  запрета,  человечество  обитало  бы  в</w:t>
      </w:r>
    </w:p>
    <w:p>
      <w:pPr>
        <w:pStyle w:val="HTML1"/>
        <w:rPr/>
      </w:pPr>
      <w:r>
        <w:rPr/>
        <w:t>Земном Раю и Данте от рождения и до смерти вкушал бы то блаженство,  которое</w:t>
      </w:r>
    </w:p>
    <w:p>
      <w:pPr>
        <w:pStyle w:val="HTML1"/>
        <w:rPr/>
      </w:pPr>
      <w:r>
        <w:rPr/>
        <w:t>ему сейчас откры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7. Сонм дев священных - муз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0. Геликон  -  гора  муз,  где  текут  ключи  Гиппокрена  и  Аганиппа,</w:t>
      </w:r>
    </w:p>
    <w:p>
      <w:pPr>
        <w:pStyle w:val="HTML1"/>
        <w:rPr/>
      </w:pPr>
      <w:r>
        <w:rPr/>
        <w:t>вдохновляющие поэтов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9" w:name="169"/>
      <w:bookmarkEnd w:id="169"/>
      <w:r>
        <w:rPr>
          <w:rFonts w:cs="Courier New" w:ascii="Courier New" w:hAnsi="Courier New"/>
        </w:rPr>
        <w:t>ПЕСНЬ ТРИ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емной Рай. - Появление Беатрич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-7. Смысл: "Когда небес верховных  семизвездье  (сошедшие  с  десятого</w:t>
      </w:r>
    </w:p>
    <w:p>
      <w:pPr>
        <w:pStyle w:val="HTML1"/>
        <w:rPr/>
      </w:pPr>
      <w:r>
        <w:rPr/>
        <w:t>неба семь светильников,  затмеваемые  только  духовной  мглой,  последствием</w:t>
      </w:r>
    </w:p>
    <w:p>
      <w:pPr>
        <w:pStyle w:val="HTML1"/>
        <w:rPr/>
      </w:pPr>
      <w:r>
        <w:rPr/>
        <w:t>греха), указуя всем участникам шествия, что им надлежит делать, подобно тому</w:t>
      </w:r>
    </w:p>
    <w:p>
      <w:pPr>
        <w:pStyle w:val="HTML1"/>
        <w:rPr/>
      </w:pPr>
      <w:r>
        <w:rPr/>
        <w:t>как нижнее семизвездие восьмого неба (Малая Медведица с ее Полярной звездой)</w:t>
      </w:r>
    </w:p>
    <w:p>
      <w:pPr>
        <w:pStyle w:val="HTML1"/>
        <w:rPr/>
      </w:pPr>
      <w:r>
        <w:rPr/>
        <w:t>указует движения корабельщику,. остановилось.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. "Veni, sponsti, de Libano, уепг!"(лат.) - "Иди, невеста, с  Ливана,</w:t>
      </w:r>
    </w:p>
    <w:p>
      <w:pPr>
        <w:pStyle w:val="HTML1"/>
        <w:rPr/>
      </w:pPr>
      <w:r>
        <w:rPr/>
        <w:t>иди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7. Ad vocem tanti senis (лат.) - при голосе столь великого стар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7-18. Сто... вестников и слуг - множество ангел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9. "Benedictus qm venis!" (лат.) - "Благословен грядущий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1. "Manibus о date lilia plenis!" (лат.) - слегка видоизмененные слова</w:t>
      </w:r>
    </w:p>
    <w:p>
      <w:pPr>
        <w:pStyle w:val="HTML1"/>
        <w:rPr/>
      </w:pPr>
      <w:r>
        <w:rPr/>
        <w:t>Вергилия (Эн., VI, 883): "Дайте лилий полными горстями!" 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2. Предстала женщина - Беатрич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3. Омытого росой - у подножия Чистилища (Ч., I, 121-129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8. Минервиной листвой - то есть ветвями оливы (ст. 3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4. Как соизволил ты взойти сюда. - Ироническое обращение к когда -  то</w:t>
      </w:r>
    </w:p>
    <w:p>
      <w:pPr>
        <w:pStyle w:val="HTML1"/>
        <w:rPr/>
      </w:pPr>
      <w:r>
        <w:rPr/>
        <w:t>горделивому философу, пытавшемуся все постигнуть своим разум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3-84. "In te, Domine, speram" (лат.) - "На тебя, господи, уповаю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9. Едва дохнет земля, где гибнут тени - то есть едва повеет  ветер  из</w:t>
      </w:r>
    </w:p>
    <w:p>
      <w:pPr>
        <w:pStyle w:val="HTML1"/>
        <w:rPr/>
      </w:pPr>
      <w:r>
        <w:rPr/>
        <w:t>Африки, где в полдень исчезает те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2-93. До песни тех - то есть пока не запели анге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5. В новой жизни - то есть в своей молодости, о которой  он  писал  в</w:t>
      </w:r>
    </w:p>
    <w:p>
      <w:pPr>
        <w:pStyle w:val="HTML1"/>
        <w:rPr/>
      </w:pPr>
      <w:r>
        <w:rPr/>
        <w:t>книге, озаглавленной "Новая Жизнь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4-125. Между первым и вторым из возрастов - то есть двадцати пяти лет</w:t>
      </w:r>
    </w:p>
    <w:p>
      <w:pPr>
        <w:pStyle w:val="HTML1"/>
        <w:rPr/>
      </w:pPr>
      <w:r>
        <w:rPr/>
        <w:t>отро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6. Меня покинув, он ушел к другим - то есть был  неверен  Беатриче  и</w:t>
      </w:r>
    </w:p>
    <w:p>
      <w:pPr>
        <w:pStyle w:val="HTML1"/>
        <w:rPr/>
      </w:pPr>
      <w:r>
        <w:rPr/>
        <w:t>как женщине, и как небесной мудрости, ища  ответы  на  все  свои  вопросы  в</w:t>
      </w:r>
    </w:p>
    <w:p>
      <w:pPr>
        <w:pStyle w:val="HTML1"/>
        <w:rPr/>
      </w:pPr>
      <w:r>
        <w:rPr/>
        <w:t>мудрости человечес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4. И наяву - то есть в  видениях,  о  которых  Данте  рассказывает  в</w:t>
      </w:r>
    </w:p>
    <w:p>
      <w:pPr>
        <w:pStyle w:val="HTML1"/>
        <w:rPr/>
      </w:pPr>
      <w:r>
        <w:rPr/>
        <w:t>"Новой Жизни" (XXXIX [XL]; XLII [XLIII]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0" w:name="170"/>
      <w:bookmarkEnd w:id="170"/>
      <w:r>
        <w:rPr>
          <w:rFonts w:cs="Courier New" w:ascii="Courier New" w:hAnsi="Courier New"/>
        </w:rPr>
        <w:t>ПЕСНЬ ТРИДЦАТЬ ПЕРВ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Земной Рай - Ле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Лезвие - то есть косвенная речь о Данте (Ч., XXX, 103-14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. Память о годах печали - то есть о заблуждениях Дан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. Волной - то есть водами Ле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3-24. О благе, взыскуемом превыше всех других - то есть о бог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1-42. Точило вращается навстречу лезвию, притупляя меч правосу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2. В Ярбиной стране - то есть в Африке, где царствовал Ярба (Эн.,  IV,</w:t>
      </w:r>
    </w:p>
    <w:p>
      <w:pPr>
        <w:pStyle w:val="HTML1"/>
        <w:rPr/>
      </w:pPr>
      <w:r>
        <w:rPr/>
        <w:t>196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7. Первенцы творенья - то есть анге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1. На Зверя, слившего два воплощенья - то есть на Грифона  (см.  прим.</w:t>
      </w:r>
    </w:p>
    <w:p>
      <w:pPr>
        <w:pStyle w:val="HTML1"/>
        <w:rPr/>
      </w:pPr>
      <w:r>
        <w:rPr/>
        <w:t>Ч., XXIX, 10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3. Она себя былую побеждала - то есть превосходила красот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2. Сплетавшая венок - то есть Мательда (Ч., XXVIII, 6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8. "Asperges me" (лат.) - словами псалма: "Окропи мен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2. Глотнуть пришлось литейской воды, дарующей забвение грех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4. Меж четверых красавиц - см. Ч., XXIX, 130-132 и пр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6. Мы - звезды в тьме высот. - См. прим. Ч., I, 23-27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7-108. Лик Беатриче не был миру явлен. - То есть небесное  откровение</w:t>
      </w:r>
    </w:p>
    <w:p>
      <w:pPr>
        <w:pStyle w:val="HTML1"/>
        <w:rPr/>
      </w:pPr>
      <w:r>
        <w:rPr/>
        <w:t>еще не было явлено миру, когда четыре основные добродетели  были  ниспосланы</w:t>
      </w:r>
    </w:p>
    <w:p>
      <w:pPr>
        <w:pStyle w:val="HTML1"/>
        <w:rPr/>
      </w:pPr>
      <w:r>
        <w:rPr/>
        <w:t>людям, чтобы приготовить их к его восприят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1. Среди тех трех, чей взор острей направлен -  то  есть  среди  трех</w:t>
      </w:r>
    </w:p>
    <w:p>
      <w:pPr>
        <w:pStyle w:val="HTML1"/>
        <w:rPr/>
      </w:pPr>
      <w:r>
        <w:rPr/>
        <w:t>"богословских" добродетел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3. То вдруг в одном, то вдруг в другом обличье. - В  глазах  Беатриче</w:t>
      </w:r>
    </w:p>
    <w:p>
      <w:pPr>
        <w:pStyle w:val="HTML1"/>
        <w:rPr/>
      </w:pPr>
      <w:r>
        <w:rPr/>
        <w:t>Грифон отражается то как лев (человек), то как орел (божество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7-138. Вторая красота Беатриче - ее уста. Первая - ее глаза,  которые</w:t>
      </w:r>
    </w:p>
    <w:p>
      <w:pPr>
        <w:pStyle w:val="HTML1"/>
        <w:rPr/>
      </w:pPr>
      <w:r>
        <w:rPr/>
        <w:t>Данте уже увидел (ст. 115-123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1" w:name="171"/>
      <w:bookmarkEnd w:id="171"/>
      <w:r>
        <w:rPr>
          <w:rFonts w:cs="Courier New" w:ascii="Courier New" w:hAnsi="Courier New"/>
        </w:rPr>
        <w:t>ПЕСНЬ ТРИДЦАТЬ ВТОР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Земной Рай. - Древо позна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Десятилетней жажды - увидеть Беатриче, умершую за десять лет до 1300</w:t>
      </w:r>
    </w:p>
    <w:p>
      <w:pPr>
        <w:pStyle w:val="HTML1"/>
        <w:rPr/>
      </w:pPr>
      <w:r>
        <w:rPr/>
        <w:t>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. Из уст богинь - то есть трех "богословских" добродетел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7-18. Святое войско шло  стезей  возвратной.  -  То  есть  мистическая</w:t>
      </w:r>
    </w:p>
    <w:p>
      <w:pPr>
        <w:pStyle w:val="HTML1"/>
        <w:rPr/>
      </w:pPr>
      <w:r>
        <w:rPr/>
        <w:t>процессия повернула обратно на восток (см. Ч., XXIX, 1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7-39. Древо. -  Это  библейское  "древо  познания  добра  и  зла",  от</w:t>
      </w:r>
    </w:p>
    <w:p>
      <w:pPr>
        <w:pStyle w:val="HTML1"/>
        <w:rPr/>
      </w:pPr>
      <w:r>
        <w:rPr/>
        <w:t>запретных плодов которого вкусили Ева и Адам. Данте превращает его в  символ</w:t>
      </w:r>
    </w:p>
    <w:p>
      <w:pPr>
        <w:pStyle w:val="HTML1"/>
        <w:rPr/>
      </w:pPr>
      <w:r>
        <w:rPr/>
        <w:t>импер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4. Не ранишь клювом - не посягаешь на прерогативы светской вла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9-51. Грифон оборачивается  к  колеснице  (церкви),  привлекает  ее  к</w:t>
      </w:r>
    </w:p>
    <w:p>
      <w:pPr>
        <w:pStyle w:val="HTML1"/>
        <w:rPr/>
      </w:pPr>
      <w:r>
        <w:rPr/>
        <w:t>сирому, то есть оголенному, древу (империи) и одной из его ветвей  связывает</w:t>
      </w:r>
    </w:p>
    <w:p>
      <w:pPr>
        <w:pStyle w:val="HTML1"/>
        <w:rPr/>
      </w:pPr>
      <w:r>
        <w:rPr/>
        <w:t>с ним ее дышло (крест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2-54. Когда поток большого света (то есть солнечного) смешан с  лучами</w:t>
      </w:r>
    </w:p>
    <w:p>
      <w:pPr>
        <w:pStyle w:val="HTML1"/>
        <w:rPr/>
      </w:pPr>
      <w:r>
        <w:rPr/>
        <w:t>Овна, который соединяется с солнцем вслед  за  ельцом  небесным  (созвездием</w:t>
      </w:r>
    </w:p>
    <w:p>
      <w:pPr>
        <w:pStyle w:val="HTML1"/>
        <w:rPr/>
      </w:pPr>
      <w:r>
        <w:rPr/>
        <w:t>Рыб), - другими словами: вес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5. Сказ о Сиринге. - Меркурий усыпил рассказом о нимфе Сиринге и затем</w:t>
      </w:r>
    </w:p>
    <w:p>
      <w:pPr>
        <w:pStyle w:val="HTML1"/>
        <w:rPr/>
      </w:pPr>
      <w:r>
        <w:rPr/>
        <w:t>обезглавил стоглазого Аргуса, который, по приказу Юноны, неусыпно стерег Ио,</w:t>
      </w:r>
    </w:p>
    <w:p>
      <w:pPr>
        <w:pStyle w:val="HTML1"/>
        <w:rPr/>
      </w:pPr>
      <w:r>
        <w:rPr/>
        <w:t>возлюбленную Юпитера (Метам., I, 568-747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2. И возглас - возглас Мательды (см. ст. 83-84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3-81. Смысл: "Как - в евангельской легенде - пораженные  преображением</w:t>
      </w:r>
    </w:p>
    <w:p>
      <w:pPr>
        <w:pStyle w:val="HTML1"/>
        <w:rPr/>
      </w:pPr>
      <w:r>
        <w:rPr/>
        <w:t>Христа (яблони священной), апостолы Петр, Иоанн и Яков пали ниц и, очнувшись</w:t>
      </w:r>
    </w:p>
    <w:p>
      <w:pPr>
        <w:pStyle w:val="HTML1"/>
        <w:rPr/>
      </w:pPr>
      <w:r>
        <w:rPr/>
        <w:t>от его голоса, разрушавшего даже сон умерших, увидели,  что  на  их  учителе</w:t>
      </w:r>
    </w:p>
    <w:p>
      <w:pPr>
        <w:pStyle w:val="HTML1"/>
        <w:rPr/>
      </w:pPr>
      <w:r>
        <w:rPr/>
        <w:t>прежняя одежда и что исчезли беседовавшие с ним Моисей и Илья.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9. Ввысь восходят - возносятся на неб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8. Семь нимф - семь добродетелей, взявших в руки светильн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9. Австр - южный ветер; Аквилон - север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3-105. Беатриче поручает поэту описать все,  что  он  сейчас  увидит.</w:t>
      </w:r>
    </w:p>
    <w:p>
      <w:pPr>
        <w:pStyle w:val="HTML1"/>
        <w:rPr/>
      </w:pPr>
      <w:r>
        <w:rPr/>
        <w:t>Перед  Данте  предстанут  в  аллегорических  образах  прошлые,  настоящие  и</w:t>
      </w:r>
    </w:p>
    <w:p>
      <w:pPr>
        <w:pStyle w:val="HTML1"/>
        <w:rPr/>
      </w:pPr>
      <w:r>
        <w:rPr/>
        <w:t>грядущие судьбы римской церкв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9-117. Орел  (птица  Дия),  устремляющийся  на  колесницу  с  вершины</w:t>
      </w:r>
    </w:p>
    <w:p>
      <w:pPr>
        <w:pStyle w:val="HTML1"/>
        <w:rPr/>
      </w:pPr>
      <w:r>
        <w:rPr/>
        <w:t>дерева,  которому  он  при   этом   наносит   вред,   олицетворяет   римских</w:t>
      </w:r>
    </w:p>
    <w:p>
      <w:pPr>
        <w:pStyle w:val="HTML1"/>
        <w:rPr/>
      </w:pPr>
      <w:r>
        <w:rPr/>
        <w:t>императоров-язычников, преследовавших христианскую  церковь  в  ущерб  -  по</w:t>
      </w:r>
    </w:p>
    <w:p>
      <w:pPr>
        <w:pStyle w:val="HTML1"/>
        <w:rPr/>
      </w:pPr>
      <w:r>
        <w:rPr/>
        <w:t>мысли Данте - самой импер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8-123. Лиса - символизирует ереси первых веков христиан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4-126 Снова к колеснице спускается орел и осыпает ее своими  перьями.</w:t>
      </w:r>
    </w:p>
    <w:p>
      <w:pPr>
        <w:pStyle w:val="HTML1"/>
        <w:rPr/>
      </w:pPr>
      <w:r>
        <w:rPr/>
        <w:t>- Это богатства, которыми христианские императоры одаряли церковь, и главным</w:t>
      </w:r>
    </w:p>
    <w:p>
      <w:pPr>
        <w:pStyle w:val="HTML1"/>
        <w:rPr/>
      </w:pPr>
      <w:r>
        <w:rPr/>
        <w:t>образом - "дар Константина" (см. прим. А., XIX, 115-117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0-141. Дракон (дьявол) оторвал у  колесницы  часть  ее  днища  -  дух</w:t>
      </w:r>
    </w:p>
    <w:p>
      <w:pPr>
        <w:pStyle w:val="HTML1"/>
        <w:rPr/>
      </w:pPr>
      <w:r>
        <w:rPr/>
        <w:t>смирения  и  бедности.  Тогда  она  мгновенно   оделась   перьями,   обросла</w:t>
      </w:r>
    </w:p>
    <w:p>
      <w:pPr>
        <w:pStyle w:val="HTML1"/>
        <w:rPr/>
      </w:pPr>
      <w:r>
        <w:rPr/>
        <w:t>богатств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2-147. Пернатая колесница превращается в апокалипсического зверя (см.</w:t>
      </w:r>
    </w:p>
    <w:p>
      <w:pPr>
        <w:pStyle w:val="HTML1"/>
        <w:rPr/>
      </w:pPr>
      <w:r>
        <w:rPr/>
        <w:t>прим. А., XIX, 106-11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9-153. Наглая блудница  -  папство,  глазами  рыща,  выискивает  себе</w:t>
      </w:r>
    </w:p>
    <w:p>
      <w:pPr>
        <w:pStyle w:val="HTML1"/>
        <w:rPr/>
      </w:pPr>
      <w:r>
        <w:rPr/>
        <w:t>друзей. Рядом с ней стоит ревнивый гигант - король  французский  Филипп  IV,</w:t>
      </w:r>
    </w:p>
    <w:p>
      <w:pPr>
        <w:pStyle w:val="HTML1"/>
        <w:rPr/>
      </w:pPr>
      <w:r>
        <w:rPr/>
        <w:t>иногда ладивший с Бонифацием VIII, но кончивший тем, что нанес ему  жестокое</w:t>
      </w:r>
    </w:p>
    <w:p>
      <w:pPr>
        <w:pStyle w:val="HTML1"/>
        <w:rPr/>
      </w:pPr>
      <w:r>
        <w:rPr/>
        <w:t>оскорбление в Ананьи (см. прим. Ч., XX, 86-9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4-160. Намек на перенесение папского престола из Рима в Авиньон,  при</w:t>
      </w:r>
    </w:p>
    <w:p>
      <w:pPr>
        <w:pStyle w:val="HTML1"/>
        <w:rPr/>
      </w:pPr>
      <w:r>
        <w:rPr/>
        <w:t>Клименте V, в 1309 г. (см. прим. А., XIX, 79-84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2" w:name="172"/>
      <w:bookmarkEnd w:id="172"/>
      <w:r>
        <w:rPr>
          <w:rFonts w:cs="Courier New" w:ascii="Courier New" w:hAnsi="Courier New"/>
        </w:rPr>
        <w:t>ПЕСНЬ ТРИДЦАТЬ ТРЕТЬ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Земной Рай - Эвно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"Deus, venerunt gentes" (лат.) - "Боже, пришли язычник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-12. "Modicum, et  non  vtdetntis  me;  et  iterum  modicum,  et  vos</w:t>
      </w:r>
    </w:p>
    <w:p>
      <w:pPr>
        <w:pStyle w:val="HTML1"/>
        <w:rPr/>
      </w:pPr>
      <w:r>
        <w:rPr/>
        <w:t>vzdelntis me" (лат.) - "Вскоре вы не увидите меня, и  опять  вскоре  увидите</w:t>
      </w:r>
    </w:p>
    <w:p>
      <w:pPr>
        <w:pStyle w:val="HTML1"/>
        <w:rPr/>
      </w:pPr>
      <w:r>
        <w:rPr/>
        <w:t>меня". Этими словами (цитата из Евангелия) Беатриче высказывает  уверенность</w:t>
      </w:r>
    </w:p>
    <w:p>
      <w:pPr>
        <w:pStyle w:val="HTML1"/>
        <w:rPr/>
      </w:pPr>
      <w:r>
        <w:rPr/>
        <w:t>в том, что похищенная гигантом колесница  будет  возвращена  и  примет  свой</w:t>
      </w:r>
    </w:p>
    <w:p>
      <w:pPr>
        <w:pStyle w:val="HTML1"/>
        <w:rPr/>
      </w:pPr>
      <w:r>
        <w:rPr/>
        <w:t>прежний ви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.  Я  предшествии  седмицы  -  то  есть  семи  добродетелей,  несущих</w:t>
      </w:r>
    </w:p>
    <w:p>
      <w:pPr>
        <w:pStyle w:val="HTML1"/>
        <w:rPr/>
      </w:pPr>
      <w:r>
        <w:rPr/>
        <w:t>светильн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. Мне, женщине и мудрецу - Данте, Мательде и Стац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4. Порушенный змеей сосуд - то есть колесница церкви, у которой дракон</w:t>
      </w:r>
    </w:p>
    <w:p>
      <w:pPr>
        <w:pStyle w:val="HTML1"/>
        <w:rPr/>
      </w:pPr>
      <w:r>
        <w:rPr/>
        <w:t>оторвал часть днища (Ч., XXXII, 130-13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5. Был и не стал - чудовищно искаженная церковь перестала  быть  собою</w:t>
      </w:r>
    </w:p>
    <w:p>
      <w:pPr>
        <w:pStyle w:val="HTML1"/>
        <w:rPr/>
      </w:pPr>
      <w:r>
        <w:rPr/>
        <w:t>(ср. Р., XXVII, 22-27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6. Вино и хлеб злодея не спасут. - В  Италии  существовал  обычай,  по</w:t>
      </w:r>
    </w:p>
    <w:p>
      <w:pPr>
        <w:pStyle w:val="HTML1"/>
        <w:rPr/>
      </w:pPr>
      <w:r>
        <w:rPr/>
        <w:t>которому родственники убитого теряли право кровной мести,  если  убийца  или</w:t>
      </w:r>
    </w:p>
    <w:p>
      <w:pPr>
        <w:pStyle w:val="HTML1"/>
        <w:rPr/>
      </w:pPr>
      <w:r>
        <w:rPr/>
        <w:t>его родич девять дней кряду приходил на могилу жертвы  и  съедал  там  хлеб,</w:t>
      </w:r>
    </w:p>
    <w:p>
      <w:pPr>
        <w:pStyle w:val="HTML1"/>
        <w:rPr/>
      </w:pPr>
      <w:r>
        <w:rPr/>
        <w:t>смоченный в вине. Беатриче  хочет  сказать:  "Ничто  не  оградит  злодея  от</w:t>
      </w:r>
    </w:p>
    <w:p>
      <w:pPr>
        <w:pStyle w:val="HTML1"/>
        <w:rPr/>
      </w:pPr>
      <w:r>
        <w:rPr/>
        <w:t>божьего суд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3. Пятьсот Пятнадцать - загадочное  обозначение  грядущего  избавителя</w:t>
      </w:r>
    </w:p>
    <w:p>
      <w:pPr>
        <w:pStyle w:val="HTML1"/>
        <w:rPr/>
      </w:pPr>
      <w:r>
        <w:rPr/>
        <w:t>церкви и восстановителя империи, который истребит  воревку  (блудницу  песни</w:t>
      </w:r>
    </w:p>
    <w:p>
      <w:pPr>
        <w:pStyle w:val="HTML1"/>
        <w:rPr/>
      </w:pPr>
      <w:r>
        <w:rPr/>
        <w:t>XXXII, занявшую чужое место) и  гиганта  (французского  короля).  Цифра  DXV</w:t>
      </w:r>
    </w:p>
    <w:p>
      <w:pPr>
        <w:pStyle w:val="HTML1"/>
        <w:rPr/>
      </w:pPr>
      <w:r>
        <w:rPr/>
        <w:t>образует,  при  перестановке  знаков  -  слово  DVX  (вождь),  и   старейшие</w:t>
      </w:r>
    </w:p>
    <w:p>
      <w:pPr>
        <w:pStyle w:val="HTML1"/>
        <w:rPr/>
      </w:pPr>
      <w:r>
        <w:rPr/>
        <w:t>комментаторы так ее и толкую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7 - 51. Сфинга (Сфинкс) -  в  античном  мифе  -  крылатое  чудовище  с</w:t>
      </w:r>
    </w:p>
    <w:p>
      <w:pPr>
        <w:pStyle w:val="HTML1"/>
        <w:rPr/>
      </w:pPr>
      <w:r>
        <w:rPr/>
        <w:t>женским лицом, обитавшее возле Фив и убивавшее всех, кто  не  мог  разгадать</w:t>
      </w:r>
    </w:p>
    <w:p>
      <w:pPr>
        <w:pStyle w:val="HTML1"/>
        <w:rPr/>
      </w:pPr>
      <w:r>
        <w:rPr/>
        <w:t>его загадку. Когда Эдип (Лаяд) ее разгадал,  Сфинга  бросилась  со  скалы  и</w:t>
      </w:r>
    </w:p>
    <w:p>
      <w:pPr>
        <w:pStyle w:val="HTML1"/>
        <w:rPr/>
      </w:pPr>
      <w:r>
        <w:rPr/>
        <w:t>разбилась насмерть. Отмщая за ее гибель, прорицательница Фемида  наслала  на</w:t>
      </w:r>
    </w:p>
    <w:p>
      <w:pPr>
        <w:pStyle w:val="HTML1"/>
        <w:rPr/>
      </w:pPr>
      <w:r>
        <w:rPr/>
        <w:t>фивян хищного зверя, который губил нивы и стада (Метам.,  VII,  759-765).  В</w:t>
      </w:r>
    </w:p>
    <w:p>
      <w:pPr>
        <w:pStyle w:val="HTML1"/>
        <w:rPr/>
      </w:pPr>
      <w:r>
        <w:rPr/>
        <w:t>старинных списках "Метаморфоз" вместо Laiades читалось Naiades, и разрешение</w:t>
      </w:r>
    </w:p>
    <w:p>
      <w:pPr>
        <w:pStyle w:val="HTML1"/>
        <w:rPr/>
      </w:pPr>
      <w:r>
        <w:rPr/>
        <w:t>загадки Данте приписывал Наядам. Смысл  ст.  49-51:  "События  покажут,  кто</w:t>
      </w:r>
    </w:p>
    <w:p>
      <w:pPr>
        <w:pStyle w:val="HTML1"/>
        <w:rPr/>
      </w:pPr>
      <w:r>
        <w:rPr/>
        <w:t>такой "Пятьсот Пятнадцать", но разрешение этой трудной загадки приведет не к</w:t>
      </w:r>
    </w:p>
    <w:p>
      <w:pPr>
        <w:pStyle w:val="HTML1"/>
        <w:rPr/>
      </w:pPr>
      <w:r>
        <w:rPr/>
        <w:t>бедствиям, а к миру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7. Два раза - Адамом, вкусившим от его плодов, и гигантом,  отвязавшим</w:t>
      </w:r>
    </w:p>
    <w:p>
      <w:pPr>
        <w:pStyle w:val="HTML1"/>
        <w:rPr/>
      </w:pPr>
      <w:r>
        <w:rPr/>
        <w:t>от него колесниц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2. Первая душа - то есть Ад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8. Как в струи Эльсы. - Предметы, опущенные в известковую  воду  Эльсы</w:t>
      </w:r>
    </w:p>
    <w:p>
      <w:pPr>
        <w:pStyle w:val="HTML1"/>
        <w:rPr/>
      </w:pPr>
      <w:r>
        <w:rPr/>
        <w:t>(приток Арно), покрываются твердой оболоч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9. Не будь их прелесть - как  Пирам  для  тута.  -  То  есть  если  бы</w:t>
      </w:r>
    </w:p>
    <w:p>
      <w:pPr>
        <w:pStyle w:val="HTML1"/>
        <w:rPr/>
      </w:pPr>
      <w:r>
        <w:rPr/>
        <w:t>прелесть суетных помыслов не омрачала сознание Данте, подобно тому как Пирам</w:t>
      </w:r>
    </w:p>
    <w:p>
      <w:pPr>
        <w:pStyle w:val="HTML1"/>
        <w:rPr/>
      </w:pPr>
      <w:r>
        <w:rPr/>
        <w:t>своею кровью окрасил белые ягоды тутового дерева в темный  цвет  (см.  прим.</w:t>
      </w:r>
    </w:p>
    <w:p>
      <w:pPr>
        <w:pStyle w:val="HTML1"/>
        <w:rPr/>
      </w:pPr>
      <w:r>
        <w:rPr/>
        <w:t>Ч., XXVII, 37-39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8. Как жезл... - Беатриче хочет,  чтобы  Данте,  вернувшись  к  людям,</w:t>
      </w:r>
    </w:p>
    <w:p>
      <w:pPr>
        <w:pStyle w:val="HTML1"/>
        <w:rPr/>
      </w:pPr>
      <w:r>
        <w:rPr/>
        <w:t>передал им ее слова, даже не вникая в их  смысл,  а  просто  сохранив  их  в</w:t>
      </w:r>
    </w:p>
    <w:p>
      <w:pPr>
        <w:pStyle w:val="HTML1"/>
        <w:rPr/>
      </w:pPr>
      <w:r>
        <w:rPr/>
        <w:t>памяти;  так  паломник  возвращается  из  Палестины  с   пальмовой   ветвью,</w:t>
      </w:r>
    </w:p>
    <w:p>
      <w:pPr>
        <w:pStyle w:val="HTML1"/>
        <w:rPr/>
      </w:pPr>
      <w:r>
        <w:rPr/>
        <w:t>привязанной к посох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5. Что за школе - школе поэтов и философ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0. До неба мчащегося всех быстрей - то есть до Перводвигателя (см. Р.,</w:t>
      </w:r>
    </w:p>
    <w:p>
      <w:pPr>
        <w:pStyle w:val="HTML1"/>
        <w:rPr/>
      </w:pPr>
      <w:r>
        <w:rPr/>
        <w:t>XXVIII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8-99. Смысл: "Само твое забвенье доказывает, что ты был виновен, когда</w:t>
      </w:r>
    </w:p>
    <w:p>
      <w:pPr>
        <w:pStyle w:val="HTML1"/>
        <w:rPr/>
      </w:pPr>
      <w:r>
        <w:rPr/>
        <w:t>следовал ложной школе и свою волю устремлял не ко мне, а мимо. Если  бы  это</w:t>
      </w:r>
    </w:p>
    <w:p>
      <w:pPr>
        <w:pStyle w:val="HTML1"/>
        <w:rPr/>
      </w:pPr>
      <w:r>
        <w:rPr/>
        <w:t>был не грех, Лета не смыла бы этого воспоминани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2-114. Там растекались... - Растекающиеся из  одного  истока  Лета  и</w:t>
      </w:r>
    </w:p>
    <w:p>
      <w:pPr>
        <w:pStyle w:val="HTML1"/>
        <w:rPr/>
      </w:pPr>
      <w:r>
        <w:rPr/>
        <w:t>Эвноя напоминают  поэту  Тигр  и  Евфрат,  которые  средневековая  география</w:t>
      </w:r>
    </w:p>
    <w:p>
      <w:pPr>
        <w:pStyle w:val="HTML1"/>
        <w:rPr/>
      </w:pPr>
      <w:r>
        <w:rPr/>
        <w:t>считала текущими из общего источн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8. На что сказали так. - То есть сказала Беатрич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9. Мательда. - Здесь впервые названа  по  имени  прекрасная  женщина,</w:t>
      </w:r>
    </w:p>
    <w:p>
      <w:pPr>
        <w:pStyle w:val="HTML1"/>
        <w:rPr/>
      </w:pPr>
      <w:r>
        <w:rPr/>
        <w:t>встретившая поэта в Земном Р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1. И про это. - См. Ч., XXVIII, 121-133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9. Угаснувшую силу - то есть силу  памяти  о  совершенных  им  добрых</w:t>
      </w:r>
    </w:p>
    <w:p>
      <w:pPr>
        <w:pStyle w:val="HTML1"/>
        <w:rPr/>
      </w:pPr>
      <w:r>
        <w:rPr/>
        <w:t>делах (см. прим. Ч., XXVIII, 121-13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9. Счет положен изначала. - В построении "Божественной Комедии" Данте</w:t>
      </w:r>
    </w:p>
    <w:p>
      <w:pPr>
        <w:pStyle w:val="HTML1"/>
        <w:rPr/>
      </w:pPr>
      <w:r>
        <w:rPr/>
        <w:t>соблюдает строгую симметрию. В каждой из трех ее частей  (кантик)  -  по  33</w:t>
      </w:r>
    </w:p>
    <w:p>
      <w:pPr>
        <w:pStyle w:val="HTML1"/>
        <w:rPr/>
      </w:pPr>
      <w:r>
        <w:rPr/>
        <w:t>песни; "Ад" содержит, кроме того, еще одну песнь,  служащую  вступлением  ко</w:t>
      </w:r>
    </w:p>
    <w:p>
      <w:pPr>
        <w:pStyle w:val="HTML1"/>
        <w:rPr/>
      </w:pPr>
      <w:r>
        <w:rPr/>
        <w:t>всей поэме. Объем каждой из ста песен приблизительно одина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2. Я шел назад - к Беатрич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5. Светила - см. прим. А., XXXIV, 139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3" w:name="173"/>
      <w:bookmarkEnd w:id="173"/>
      <w:r>
        <w:rPr>
          <w:rFonts w:cs="Courier New" w:ascii="Courier New" w:hAnsi="Courier New"/>
        </w:rPr>
        <w:t>РАЙ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4" w:name="174"/>
      <w:bookmarkEnd w:id="174"/>
      <w:r>
        <w:rPr>
          <w:rFonts w:cs="Courier New" w:ascii="Courier New" w:hAnsi="Courier New"/>
        </w:rPr>
        <w:t>ПЕСНЬ ПЕРВ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Вознесение сквозь сферу огн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Я в тверди был - то есть в Эмпирее. Над девятью небесами Птолемеевой</w:t>
      </w:r>
    </w:p>
    <w:p>
      <w:pPr>
        <w:pStyle w:val="HTML1"/>
        <w:rPr/>
      </w:pPr>
      <w:r>
        <w:rPr/>
        <w:t>системы Данте, согласно с церковным  учением,  помещает  десятое,  недвижный</w:t>
      </w:r>
    </w:p>
    <w:p>
      <w:pPr>
        <w:pStyle w:val="HTML1"/>
        <w:rPr/>
      </w:pPr>
      <w:r>
        <w:rPr/>
        <w:t>Эмпирей (греч. - пламенный), обитель боже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. Любимый лавр. - В лавр была превращена нимфа  Дафна,  убегавшая  от</w:t>
      </w:r>
    </w:p>
    <w:p>
      <w:pPr>
        <w:pStyle w:val="HTML1"/>
        <w:rPr/>
      </w:pPr>
      <w:r>
        <w:rPr/>
        <w:t>влюбленного Аполлона (Метам., I, 452-567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6-18. Мне из зубцов Парнаса нужен был пока один... - До сих  пор  поэт</w:t>
      </w:r>
    </w:p>
    <w:p>
      <w:pPr>
        <w:pStyle w:val="HTML1"/>
        <w:rPr/>
      </w:pPr>
      <w:r>
        <w:rPr/>
        <w:t>нуждался в покровительстве только той из двух  вершин  Парнаса,  на  которой</w:t>
      </w:r>
    </w:p>
    <w:p>
      <w:pPr>
        <w:pStyle w:val="HTML1"/>
        <w:rPr/>
      </w:pPr>
      <w:r>
        <w:rPr/>
        <w:t>обитают музы. Теперь ему требуется содействие  второй  вершины,  Кирры  (ст.</w:t>
      </w:r>
    </w:p>
    <w:p>
      <w:pPr>
        <w:pStyle w:val="HTML1"/>
        <w:rPr/>
      </w:pPr>
      <w:r>
        <w:rPr/>
        <w:t>36), обители Аполл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0. Марсий - сатир, состязавшийся в музыкальном искусстве с  Аполлоном,</w:t>
      </w:r>
    </w:p>
    <w:p>
      <w:pPr>
        <w:pStyle w:val="HTML1"/>
        <w:rPr/>
      </w:pPr>
      <w:r>
        <w:rPr/>
        <w:t>который победил его и содрал с него кожу (Метам., VI, 382-40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1. Богу Дельф - Аполло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2. К пенейским листьям - то есть к  лавровым.  Дафна,  превращенная  в</w:t>
      </w:r>
    </w:p>
    <w:p>
      <w:pPr>
        <w:pStyle w:val="HTML1"/>
        <w:rPr/>
      </w:pPr>
      <w:r>
        <w:rPr/>
        <w:t>лавр (см. прим. 15), была дочерью бога реки Пене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7-42. В зависимости от времени года, солнце (лампада мира) восходит  в</w:t>
      </w:r>
    </w:p>
    <w:p>
      <w:pPr>
        <w:pStyle w:val="HTML1"/>
        <w:rPr/>
      </w:pPr>
      <w:r>
        <w:rPr/>
        <w:t>разных точках горизонта (разными вратами). В весеннее равноденствие, восходя</w:t>
      </w:r>
    </w:p>
    <w:p>
      <w:pPr>
        <w:pStyle w:val="HTML1"/>
        <w:rPr/>
      </w:pPr>
      <w:r>
        <w:rPr/>
        <w:t>в той точке, где пересечение четырех кругов (горизонта, экватора, зодиака  и</w:t>
      </w:r>
    </w:p>
    <w:p>
      <w:pPr>
        <w:pStyle w:val="HTML1"/>
        <w:rPr/>
      </w:pPr>
      <w:r>
        <w:rPr/>
        <w:t>равноденственного колюра) образует  три  креста,  оно  движется  в  небе  по</w:t>
      </w:r>
    </w:p>
    <w:p>
      <w:pPr>
        <w:pStyle w:val="HTML1"/>
        <w:rPr/>
      </w:pPr>
      <w:r>
        <w:rPr/>
        <w:t>лучшему пути, потому что это - наилучшее время года, и с лучшею звездою,  то</w:t>
      </w:r>
    </w:p>
    <w:p>
      <w:pPr>
        <w:pStyle w:val="HTML1"/>
        <w:rPr/>
      </w:pPr>
      <w:r>
        <w:rPr/>
        <w:t>есть в созвездии Овна (ср. А., I,  37-40),  что  позволяет  ему  благотворно</w:t>
      </w:r>
    </w:p>
    <w:p>
      <w:pPr>
        <w:pStyle w:val="HTML1"/>
        <w:rPr/>
      </w:pPr>
      <w:r>
        <w:rPr/>
        <w:t>влиять на земную жизнь (мирской воск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3-47. Почти из этих врат (см.  прим.  37-42)  -  потому  что  весеннее</w:t>
      </w:r>
    </w:p>
    <w:p>
      <w:pPr>
        <w:pStyle w:val="HTML1"/>
        <w:rPr/>
      </w:pPr>
      <w:r>
        <w:rPr/>
        <w:t>равноденствие уже миновало, - утро всплыло там, то есть в южном полушарии, в</w:t>
      </w:r>
    </w:p>
    <w:p>
      <w:pPr>
        <w:pStyle w:val="HTML1"/>
        <w:rPr/>
      </w:pPr>
      <w:r>
        <w:rPr/>
        <w:t>то время как здесь, в северном полушарии, пал  вечер.  Этими  словами  Данте</w:t>
      </w:r>
    </w:p>
    <w:p>
      <w:pPr>
        <w:pStyle w:val="HTML1"/>
        <w:rPr/>
      </w:pPr>
      <w:r>
        <w:rPr/>
        <w:t>указывает, в какое благоприятное время года и в  какой  благоприятной  точке</w:t>
      </w:r>
    </w:p>
    <w:p>
      <w:pPr>
        <w:pStyle w:val="HTML1"/>
        <w:rPr/>
      </w:pPr>
      <w:r>
        <w:rPr/>
        <w:t>горизонта взошло солнце того дня, когда он вступил в Земной Ра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лее он говорит о том, что случилось в полдень этого же дня  (ср.  Ч.,</w:t>
      </w:r>
    </w:p>
    <w:p>
      <w:pPr>
        <w:pStyle w:val="HTML1"/>
        <w:rPr/>
      </w:pPr>
      <w:r>
        <w:rPr/>
        <w:t>XXXIII, 103-105), после того как, испив от струй  Эвнои,  он  возвратился  к</w:t>
      </w:r>
    </w:p>
    <w:p>
      <w:pPr>
        <w:pStyle w:val="HTML1"/>
        <w:rPr/>
      </w:pPr>
      <w:r>
        <w:rPr/>
        <w:t>Беатриче (Ч., XXXIII, 142-145): И в полушарье том,  то  есть  в  южном,  все</w:t>
      </w:r>
    </w:p>
    <w:p>
      <w:pPr>
        <w:pStyle w:val="HTML1"/>
        <w:rPr/>
      </w:pPr>
      <w:r>
        <w:rPr/>
        <w:t>стало белым, то есть все озарилось светом  полдня  (в  силу  чего  здесь,  в</w:t>
      </w:r>
    </w:p>
    <w:p>
      <w:pPr>
        <w:pStyle w:val="HTML1"/>
        <w:rPr/>
      </w:pPr>
      <w:r>
        <w:rPr/>
        <w:t>северном полушарии, все черным было), когда Беатриче, обратясь лицом  налево</w:t>
      </w:r>
    </w:p>
    <w:p>
      <w:pPr>
        <w:pStyle w:val="HTML1"/>
        <w:rPr/>
      </w:pPr>
      <w:r>
        <w:rPr/>
        <w:t>(потому что перед этим она стояла лицом к востоку и полуденное  солнце  было</w:t>
      </w:r>
    </w:p>
    <w:p>
      <w:pPr>
        <w:pStyle w:val="HTML1"/>
        <w:rPr/>
      </w:pPr>
      <w:r>
        <w:rPr/>
        <w:t>слева от нее), вонзилась в солнце взором; Данте последовал ее примеру  (стр.</w:t>
      </w:r>
    </w:p>
    <w:p>
      <w:pPr>
        <w:pStyle w:val="HTML1"/>
        <w:rPr/>
      </w:pPr>
      <w:r>
        <w:rPr/>
        <w:t>52-54), но, не выдержав блеска, устремил глаза к ее глазам (ст. 66) и начал,</w:t>
      </w:r>
    </w:p>
    <w:p>
      <w:pPr>
        <w:pStyle w:val="HTML1"/>
        <w:rPr/>
      </w:pPr>
      <w:r>
        <w:rPr/>
        <w:t>незаметно для себя, возноситься вместе с нею в небесные сферы (ст. 9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9-51.  Смысл:  "Как  световой  луч  дает  начало   отраженному   лучу,</w:t>
      </w:r>
    </w:p>
    <w:p>
      <w:pPr>
        <w:pStyle w:val="HTML1"/>
        <w:rPr/>
      </w:pPr>
      <w:r>
        <w:rPr/>
        <w:t>напоминающему  скитальца,  прошедшего  полпути  и   стремящегося   вернуться</w:t>
      </w:r>
    </w:p>
    <w:p>
      <w:pPr>
        <w:pStyle w:val="HTML1"/>
        <w:rPr/>
      </w:pPr>
      <w:r>
        <w:rPr/>
        <w:t>домой.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7.  По  его  мерилу  -  то  есть  применительно  к  высшей  мере   его</w:t>
      </w:r>
    </w:p>
    <w:p>
      <w:pPr>
        <w:pStyle w:val="HTML1"/>
        <w:rPr/>
      </w:pPr>
      <w:r>
        <w:rPr/>
        <w:t>способност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8. Главк  -  рыбак,  отведавший  чудесной  травы  и  превратившийся  в</w:t>
      </w:r>
    </w:p>
    <w:p>
      <w:pPr>
        <w:pStyle w:val="HTML1"/>
        <w:rPr/>
      </w:pPr>
      <w:r>
        <w:rPr/>
        <w:t>морского бога (Метам., XIII, 898-96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0-72. Пречеловеченье (Trasumanar) - превращение в нечто  большее,  чем</w:t>
      </w:r>
    </w:p>
    <w:p>
      <w:pPr>
        <w:pStyle w:val="HTML1"/>
        <w:rPr/>
      </w:pPr>
      <w:r>
        <w:rPr/>
        <w:t>челове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1. Пример мой - пример Глав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3-74. Только тем, что в теле этом всего новей - то есть только  душой,</w:t>
      </w:r>
    </w:p>
    <w:p>
      <w:pPr>
        <w:pStyle w:val="HTML1"/>
        <w:rPr/>
      </w:pPr>
      <w:r>
        <w:rPr/>
        <w:t>которая создается позже всего (Ч., XXV, 67-7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6-77. Круги, которых вечный ход  стремишь,  желанный,  ты  -  то  есть</w:t>
      </w:r>
    </w:p>
    <w:p>
      <w:pPr>
        <w:pStyle w:val="HTML1"/>
        <w:rPr/>
      </w:pPr>
      <w:r>
        <w:rPr/>
        <w:t>небесные сферы, вращаемые девятым, кристальным небом,  или  Перводвигателем,</w:t>
      </w:r>
    </w:p>
    <w:p>
      <w:pPr>
        <w:pStyle w:val="HTML1"/>
        <w:rPr/>
      </w:pPr>
      <w:r>
        <w:rPr/>
        <w:t>который, в свою очередь, вращается с непостижимой быстротой, потому что, как</w:t>
      </w:r>
    </w:p>
    <w:p>
      <w:pPr>
        <w:pStyle w:val="HTML1"/>
        <w:rPr/>
      </w:pPr>
      <w:r>
        <w:rPr/>
        <w:t>Данте поясняет в "Пире" (II, 3[4]), каждая его частица жаждет соединиться  с</w:t>
      </w:r>
    </w:p>
    <w:p>
      <w:pPr>
        <w:pStyle w:val="HTML1"/>
        <w:rPr/>
      </w:pPr>
      <w:r>
        <w:rPr/>
        <w:t>каждой из частиц объемлющего его неподвижного Эмпире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7-78. Мой дух призвали гармонией -  то  есть  привлекли  мое  внимание</w:t>
      </w:r>
    </w:p>
    <w:p>
      <w:pPr>
        <w:pStyle w:val="HTML1"/>
        <w:rPr/>
      </w:pPr>
      <w:r>
        <w:rPr/>
        <w:t>гармоническими созвучиями, производимыми, как учил Платон,  вращением  небес</w:t>
      </w:r>
    </w:p>
    <w:p>
      <w:pPr>
        <w:pStyle w:val="HTML1"/>
        <w:rPr/>
      </w:pPr>
      <w:r>
        <w:rPr/>
        <w:t>(Ч., XXX, 9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9-81. Солнцем загорелись дали... - То, что Данте принял  за  солнечное</w:t>
      </w:r>
    </w:p>
    <w:p>
      <w:pPr>
        <w:pStyle w:val="HTML1"/>
        <w:rPr/>
      </w:pPr>
      <w:r>
        <w:rPr/>
        <w:t>сияние, было, очевидно, сферой огня (Ч., IX, 30 и прим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2-93. Смысл: "Молния, покинув свой предел, то  есть  сферу  огня  (см.</w:t>
      </w:r>
    </w:p>
    <w:p>
      <w:pPr>
        <w:pStyle w:val="HTML1"/>
        <w:rPr/>
      </w:pPr>
      <w:r>
        <w:rPr/>
        <w:t>прим. 133-134), мчится вниз с меньшей быстротой, чем мчишься  ты  обратно  к</w:t>
      </w:r>
    </w:p>
    <w:p>
      <w:pPr>
        <w:pStyle w:val="HTML1"/>
        <w:rPr/>
      </w:pPr>
      <w:r>
        <w:rPr/>
        <w:t>нему, то есть к твоему пределу, к небу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6. В смертном сердце животн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8. Лук этот - то есть этот позыв (ст. 114), этот инстинк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3-134. И как огонь, из тучи упадая... - В средние века полагали,  что</w:t>
      </w:r>
    </w:p>
    <w:p>
      <w:pPr>
        <w:pStyle w:val="HTML1"/>
        <w:rPr/>
      </w:pPr>
      <w:r>
        <w:rPr/>
        <w:t>молния, то есть огненный пар, зажатый  в  водяных  парах  тучи,  расширяясь,</w:t>
      </w:r>
    </w:p>
    <w:p>
      <w:pPr>
        <w:pStyle w:val="HTML1"/>
        <w:rPr/>
      </w:pPr>
      <w:r>
        <w:rPr/>
        <w:t>прорывает их в наиболее слабой их стороне, а именно в той, которая  обращена</w:t>
      </w:r>
    </w:p>
    <w:p>
      <w:pPr>
        <w:pStyle w:val="HTML1"/>
        <w:rPr/>
      </w:pPr>
      <w:r>
        <w:rPr/>
        <w:t>к земле, и потому устремляется вниз, хотя огню свойственно стремиться ввысь,</w:t>
      </w:r>
    </w:p>
    <w:p>
      <w:pPr>
        <w:pStyle w:val="HTML1"/>
        <w:rPr/>
      </w:pPr>
      <w:r>
        <w:rPr/>
        <w:t>к сфере огня (ср. ст. 115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5" w:name="175"/>
      <w:bookmarkEnd w:id="175"/>
      <w:r>
        <w:rPr>
          <w:rFonts w:cs="Courier New" w:ascii="Courier New" w:hAnsi="Courier New"/>
        </w:rPr>
        <w:t>ПЕСНЬ ВТОР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Первое небо - Лу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6-18.  Смысл:  "Читателей  "Рая"  ждет  еще  большее  удивление,   чем</w:t>
      </w:r>
    </w:p>
    <w:p>
      <w:pPr>
        <w:pStyle w:val="HTML1"/>
        <w:rPr/>
      </w:pPr>
      <w:r>
        <w:rPr/>
        <w:t>приплывших в Колхиду аргонавтов,  когда  они  увидели,  как  их  вождь  Ясон</w:t>
      </w:r>
    </w:p>
    <w:p>
      <w:pPr>
        <w:pStyle w:val="HTML1"/>
        <w:rPr/>
      </w:pPr>
      <w:r>
        <w:rPr/>
        <w:t>вспахивает на огнедышащих быках заветное поле, сеет на нем драконьи  зубы  и</w:t>
      </w:r>
    </w:p>
    <w:p>
      <w:pPr>
        <w:pStyle w:val="HTML1"/>
        <w:rPr/>
      </w:pPr>
      <w:r>
        <w:rPr/>
        <w:t>одолевает вышедших из-под земли воинов" (Метам., VII, 100-14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0. Слиться с  первою  звездой.  -  Данте  и  Беатриче  достигли  Луны,</w:t>
      </w:r>
    </w:p>
    <w:p>
      <w:pPr>
        <w:pStyle w:val="HTML1"/>
        <w:rPr/>
      </w:pPr>
      <w:r>
        <w:rPr/>
        <w:t>ближайшего к земле светила, и погружаются в ее недра, как это с ними будет и</w:t>
      </w:r>
    </w:p>
    <w:p>
      <w:pPr>
        <w:pStyle w:val="HTML1"/>
        <w:rPr/>
      </w:pPr>
      <w:r>
        <w:rPr/>
        <w:t>на остальных планет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1. О Каине... - Народная фантазия видела в лунных пятнах фигуру  Каина</w:t>
      </w:r>
    </w:p>
    <w:p>
      <w:pPr>
        <w:pStyle w:val="HTML1"/>
        <w:rPr/>
      </w:pPr>
      <w:r>
        <w:rPr/>
        <w:t>с вязанкой хвороста (А., XX, 126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9-60. Я вижу этой  разности  причину...  -  "Эту  разность",  то  есть</w:t>
      </w:r>
    </w:p>
    <w:p>
      <w:pPr>
        <w:pStyle w:val="HTML1"/>
        <w:rPr/>
      </w:pPr>
      <w:r>
        <w:rPr/>
        <w:t>чередование светлых и темных пространств на поверхности Луны, Данте в  своем</w:t>
      </w:r>
    </w:p>
    <w:p>
      <w:pPr>
        <w:pStyle w:val="HTML1"/>
        <w:rPr/>
      </w:pPr>
      <w:r>
        <w:rPr/>
        <w:t>"Пире" (II, 13 [14]), следуя Аверроэсу, объяснял разной  степенью  плотности</w:t>
      </w:r>
    </w:p>
    <w:p>
      <w:pPr>
        <w:pStyle w:val="HTML1"/>
        <w:rPr/>
      </w:pPr>
      <w:r>
        <w:rPr/>
        <w:t>отдельных частей лунного шара. Более  плотные  части  якобы  лучше  отражают</w:t>
      </w:r>
    </w:p>
    <w:p>
      <w:pPr>
        <w:pStyle w:val="HTML1"/>
        <w:rPr/>
      </w:pPr>
      <w:r>
        <w:rPr/>
        <w:t>солнечный свет, чем более скважные. В дальнейших стихах устами  Беатриче  он</w:t>
      </w:r>
    </w:p>
    <w:p>
      <w:pPr>
        <w:pStyle w:val="HTML1"/>
        <w:rPr/>
      </w:pPr>
      <w:r>
        <w:rPr/>
        <w:t>опровергает это мнение как ошибочное (ср. Р., XXII, 139-14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4. Восьмая твердь - небо звез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5-66 Многолики... количеством  и  качеством  -  то  есть  различны  по</w:t>
      </w:r>
    </w:p>
    <w:p>
      <w:pPr>
        <w:pStyle w:val="HTML1"/>
        <w:rPr/>
      </w:pPr>
      <w:r>
        <w:rPr/>
        <w:t>количеству и качеству излучаемого св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8. Свойство - влиять на земл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1. Существенное начало (principium formale)  -  термин  схоластической</w:t>
      </w:r>
    </w:p>
    <w:p>
      <w:pPr>
        <w:pStyle w:val="HTML1"/>
        <w:rPr/>
      </w:pPr>
      <w:r>
        <w:rPr/>
        <w:t>философии,  означающий  то  образующее  начало,  которое  придает  телам  их</w:t>
      </w:r>
    </w:p>
    <w:p>
      <w:pPr>
        <w:pStyle w:val="HTML1"/>
        <w:rPr/>
      </w:pPr>
      <w:r>
        <w:rPr/>
        <w:t>отличительные особенности и свой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8. Листы  -  то  есть  плотные  и  скважные  слои  вещества,  подобные</w:t>
      </w:r>
    </w:p>
    <w:p>
      <w:pPr>
        <w:pStyle w:val="HTML1"/>
        <w:rPr/>
      </w:pPr>
      <w:r>
        <w:rPr/>
        <w:t>страницам в книг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9. О первом - то есть о скважности, проходящей местами насквозь  через</w:t>
      </w:r>
    </w:p>
    <w:p>
      <w:pPr>
        <w:pStyle w:val="HTML1"/>
        <w:rPr/>
      </w:pPr>
      <w:r>
        <w:rPr/>
        <w:t>лунный ша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3. Второе - то есть то предположение, что в лунном  шаре  перемежаются</w:t>
      </w:r>
    </w:p>
    <w:p>
      <w:pPr>
        <w:pStyle w:val="HTML1"/>
        <w:rPr/>
      </w:pPr>
      <w:r>
        <w:rPr/>
        <w:t>плотные и скважные сло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2-114. Под небом, где божественный покой, то есть внутри неподвижного</w:t>
      </w:r>
    </w:p>
    <w:p>
      <w:pPr>
        <w:pStyle w:val="HTML1"/>
        <w:rPr/>
      </w:pPr>
      <w:r>
        <w:rPr/>
        <w:t>Эмпирея, кружится тело некое, то есть девятое небо, или Перводвигатель  (см.</w:t>
      </w:r>
    </w:p>
    <w:p>
      <w:pPr>
        <w:pStyle w:val="HTML1"/>
        <w:rPr/>
      </w:pPr>
      <w:r>
        <w:rPr/>
        <w:t>прим. Р., I, 76-77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5. Твердь вслед за ним - восьмое небо, небо звез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6. Естеством - то есть звездам и ниже лежащим небес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0. Приспособляют к целям и  корням.  -  Смысл:  "Каждое  небо  (круг)</w:t>
      </w:r>
    </w:p>
    <w:p>
      <w:pPr>
        <w:pStyle w:val="HTML1"/>
        <w:rPr/>
      </w:pPr>
      <w:r>
        <w:rPr/>
        <w:t>приспособляет свойства, полученные им от выше лежащих небес, к своим целям и</w:t>
      </w:r>
    </w:p>
    <w:p>
      <w:pPr>
        <w:pStyle w:val="HTML1"/>
        <w:rPr/>
      </w:pPr>
      <w:r>
        <w:rPr/>
        <w:t>воздействует на причины (корни) явлений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9. От движителей некоих блаженных. -  Согласно  объяснению  Беатриче,</w:t>
      </w:r>
    </w:p>
    <w:p>
      <w:pPr>
        <w:pStyle w:val="HTML1"/>
        <w:rPr/>
      </w:pPr>
      <w:r>
        <w:rPr/>
        <w:t>небеса вращаются не сами, а приводятся в движение ангелами, которые наделяют</w:t>
      </w:r>
    </w:p>
    <w:p>
      <w:pPr>
        <w:pStyle w:val="HTML1"/>
        <w:rPr/>
      </w:pPr>
      <w:r>
        <w:rPr/>
        <w:t>их силой влияния. Этих  "движителей"  Данте  обозначает  словами:  "глубокая</w:t>
      </w:r>
    </w:p>
    <w:p>
      <w:pPr>
        <w:pStyle w:val="HTML1"/>
        <w:rPr/>
      </w:pPr>
      <w:r>
        <w:rPr/>
        <w:t>мудрость" (mente profonda), ст. 131; "разум" (intelligenza), ст. 136;  "умы"</w:t>
      </w:r>
    </w:p>
    <w:p>
      <w:pPr>
        <w:pStyle w:val="HTML1"/>
        <w:rPr/>
      </w:pPr>
      <w:r>
        <w:rPr/>
        <w:t>(intelletti). P., VIII, 110. (Ср. А., VII, 73-76; Р., VIII, 34-37;  106-111;</w:t>
      </w:r>
    </w:p>
    <w:p>
      <w:pPr>
        <w:pStyle w:val="HTML1"/>
        <w:rPr/>
      </w:pPr>
      <w:r>
        <w:rPr/>
        <w:t>XXVIII, 78; XXIX, 43-45.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6. Этот разум. - то есть "движитель" звездного неб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9. Каждая из разных сил -  которые  "разум"  восьмого  неба  сообщает</w:t>
      </w:r>
    </w:p>
    <w:p>
      <w:pPr>
        <w:pStyle w:val="HTML1"/>
        <w:rPr/>
      </w:pPr>
      <w:r>
        <w:rPr/>
        <w:t>звезд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0. С драгоценным телом - то есть с небесным светилом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6" w:name="176"/>
      <w:bookmarkEnd w:id="176"/>
      <w:r>
        <w:rPr>
          <w:rFonts w:cs="Courier New" w:ascii="Courier New" w:hAnsi="Courier New"/>
        </w:rPr>
        <w:t>ПЕСНЬ ТРЕТЬ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Первое небо - Луна (продолжение). - Нарушители обе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8. Иначе, чем влюбившийся в ручей. - Нарцисс пленился своим отражением</w:t>
      </w:r>
    </w:p>
    <w:p>
      <w:pPr>
        <w:pStyle w:val="HTML1"/>
        <w:rPr/>
      </w:pPr>
      <w:r>
        <w:rPr/>
        <w:t>в воде, приняв  его  за  живого  юношу  (Метам.,  III,  346-510),  а  Данте,</w:t>
      </w:r>
    </w:p>
    <w:p>
      <w:pPr>
        <w:pStyle w:val="HTML1"/>
        <w:rPr/>
      </w:pPr>
      <w:r>
        <w:rPr/>
        <w:t>наоборот, подлинные лица принял за отраж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4-45. Уподобляясь  той  -  то  есть  уподобляясь  божественной  любви,</w:t>
      </w:r>
    </w:p>
    <w:p>
      <w:pPr>
        <w:pStyle w:val="HTML1"/>
        <w:rPr/>
      </w:pPr>
      <w:r>
        <w:rPr/>
        <w:t>которая хочет, чтобы все обитатели небесного царства были подобны 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9. Пиккарда Донати (Ч., XXIV, 10-15) - сестра Форезе (Ч., XXIII, 48) и</w:t>
      </w:r>
    </w:p>
    <w:p>
      <w:pPr>
        <w:pStyle w:val="HTML1"/>
        <w:rPr/>
      </w:pPr>
      <w:r>
        <w:rPr/>
        <w:t>Корсо Донати (Ч., XXIV, 82-90). Корсо насильно  извлек  ее  из  монастыря  и</w:t>
      </w:r>
    </w:p>
    <w:p>
      <w:pPr>
        <w:pStyle w:val="HTML1"/>
        <w:rPr/>
      </w:pPr>
      <w:r>
        <w:rPr/>
        <w:t>выдал замуж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9. Как бы любовью первой пламенела. - Может быть  истолковано  двояко:</w:t>
      </w:r>
    </w:p>
    <w:p>
      <w:pPr>
        <w:pStyle w:val="HTML1"/>
        <w:rPr/>
      </w:pPr>
      <w:r>
        <w:rPr/>
        <w:t>1) словно пылала огнем первой любви;  2)  была  как  бы  охвачена  наивысшим</w:t>
      </w:r>
    </w:p>
    <w:p>
      <w:pPr>
        <w:pStyle w:val="HTML1"/>
        <w:rPr/>
      </w:pPr>
      <w:r>
        <w:rPr/>
        <w:t>пламенем любв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7. Necesse - необходимо (латинский термин схоластической философии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9. Esse - бытие (латинский термин, как и предыдущи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7. Жену высокой жизни  и  деяний  -  Клару  Ассизскую,  основательницу</w:t>
      </w:r>
    </w:p>
    <w:p>
      <w:pPr>
        <w:pStyle w:val="HTML1"/>
        <w:rPr/>
      </w:pPr>
      <w:r>
        <w:rPr/>
        <w:t>монашеского ордена, к которому принадлежала Пиккар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8-120.  То  свет  Костанцы..  -  Констанция  (1154-1198),   последняя</w:t>
      </w:r>
    </w:p>
    <w:p>
      <w:pPr>
        <w:pStyle w:val="HTML1"/>
        <w:rPr/>
      </w:pPr>
      <w:r>
        <w:rPr/>
        <w:t>представительница норманнской династии в Южной Италии.  Ее  муж,  германский</w:t>
      </w:r>
    </w:p>
    <w:p>
      <w:pPr>
        <w:pStyle w:val="HTML1"/>
        <w:rPr/>
      </w:pPr>
      <w:r>
        <w:rPr/>
        <w:t>император Генрих VI (с 1191  по  1197  г.),  положил  начало  владычеству  в</w:t>
      </w:r>
    </w:p>
    <w:p>
      <w:pPr>
        <w:pStyle w:val="HTML1"/>
        <w:rPr/>
      </w:pPr>
      <w:r>
        <w:rPr/>
        <w:t>Сицилии и Неаполе свевского, то есть швабского, дома Гогенштауфенов.  От  их</w:t>
      </w:r>
    </w:p>
    <w:p>
      <w:pPr>
        <w:pStyle w:val="HTML1"/>
        <w:rPr/>
      </w:pPr>
      <w:r>
        <w:rPr/>
        <w:t>брака родился Фридрих II (А., X, 119). Пиккарда называет Генриха  VI  вторым</w:t>
      </w:r>
    </w:p>
    <w:p>
      <w:pPr>
        <w:pStyle w:val="HTML1"/>
        <w:rPr/>
      </w:pPr>
      <w:r>
        <w:rPr/>
        <w:t>вихрем свевского дома (первым был его отец, Фридрих I Барбаросса), а третьим</w:t>
      </w:r>
    </w:p>
    <w:p>
      <w:pPr>
        <w:pStyle w:val="HTML1"/>
        <w:rPr/>
      </w:pPr>
      <w:r>
        <w:rPr/>
        <w:t>- Фридриха II, выражая этим бурную природу  их  власти  и  ее  мимолетность.</w:t>
      </w:r>
    </w:p>
    <w:p>
      <w:pPr>
        <w:pStyle w:val="HTML1"/>
        <w:rPr/>
      </w:pPr>
      <w:r>
        <w:rPr/>
        <w:t>Существовала легенда, что Констанция приняла монашество,  но  была  насильно</w:t>
      </w:r>
    </w:p>
    <w:p>
      <w:pPr>
        <w:pStyle w:val="HTML1"/>
        <w:rPr/>
      </w:pPr>
      <w:r>
        <w:rPr/>
        <w:t>выдана замуж. *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1-122. "Ave, Maria" - начальные слова  латинской  молитвы:  "Радуйся,</w:t>
      </w:r>
    </w:p>
    <w:p>
      <w:pPr>
        <w:pStyle w:val="HTML1"/>
        <w:rPr/>
      </w:pPr>
      <w:r>
        <w:rPr/>
        <w:t>Мария"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7" w:name="177"/>
      <w:bookmarkEnd w:id="177"/>
      <w:r>
        <w:rPr>
          <w:rFonts w:cs="Courier New" w:ascii="Courier New" w:hAnsi="Courier New"/>
        </w:rPr>
        <w:t>ПЕСНЬ ЧЕТВЕР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ервое небо - Луна (продолже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-15. Вроде Даниила... - По библейской легенде, вавилонские мудрецы не</w:t>
      </w:r>
    </w:p>
    <w:p>
      <w:pPr>
        <w:pStyle w:val="HTML1"/>
        <w:rPr/>
      </w:pPr>
      <w:r>
        <w:rPr/>
        <w:t>могли истолковать царю Навуходоносору  позабытый  им  сон,  и  он  велел  их</w:t>
      </w:r>
    </w:p>
    <w:p>
      <w:pPr>
        <w:pStyle w:val="HTML1"/>
        <w:rPr/>
      </w:pPr>
      <w:r>
        <w:rPr/>
        <w:t>казнить, но гнев его прошел, когда пророк Даниил напомнил  ему  этот  сон  и</w:t>
      </w:r>
    </w:p>
    <w:p>
      <w:pPr>
        <w:pStyle w:val="HTML1"/>
        <w:rPr/>
      </w:pPr>
      <w:r>
        <w:rPr/>
        <w:t>объяснил его значение. Так и Беатриче угадала сомнения поэта и разрешила 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4. Как учил, Платон. - По учению Платона, души, до своего  воплощения,</w:t>
      </w:r>
    </w:p>
    <w:p>
      <w:pPr>
        <w:pStyle w:val="HTML1"/>
        <w:rPr/>
      </w:pPr>
      <w:r>
        <w:rPr/>
        <w:t>обитают на звездах, куда и возвращаются после смерти челове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5. Velle - схоластический термин, означающий: во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8. Всех глубже вбожествленный (colui che piu s'india) - то  есть  всех</w:t>
      </w:r>
    </w:p>
    <w:p>
      <w:pPr>
        <w:pStyle w:val="HTML1"/>
        <w:rPr/>
      </w:pPr>
      <w:r>
        <w:rPr/>
        <w:t>более погруженный в созерцание боже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0. Иль Иоанн, - он может быть любим. - То есть: "Как Иоанн Креститель,</w:t>
      </w:r>
    </w:p>
    <w:p>
      <w:pPr>
        <w:pStyle w:val="HTML1"/>
        <w:rPr/>
      </w:pPr>
      <w:r>
        <w:rPr/>
        <w:t>так и евангелист Иоанн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1-32. Твердью все равновысоки тем духам. - То есть: "Все они пребывают</w:t>
      </w:r>
    </w:p>
    <w:p>
      <w:pPr>
        <w:pStyle w:val="HTML1"/>
        <w:rPr/>
      </w:pPr>
      <w:r>
        <w:rPr/>
        <w:t>в том же небе, что и души, являвшиеся тебе на Лун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3. И бытия их не иные сроки. - То есть все души одинаково веч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4. Первый круг - Эмпир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8. Кем исцелен Товит - то есть архангел Рафаил, который, по библейской</w:t>
      </w:r>
    </w:p>
    <w:p>
      <w:pPr>
        <w:pStyle w:val="HTML1"/>
        <w:rPr/>
      </w:pPr>
      <w:r>
        <w:rPr/>
        <w:t>легенде, снял бельма у Тови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9. Тимей - заглавие Платонова диалога, где идет речь о возвращении душ</w:t>
      </w:r>
    </w:p>
    <w:p>
      <w:pPr>
        <w:pStyle w:val="HTML1"/>
        <w:rPr/>
      </w:pPr>
      <w:r>
        <w:rPr/>
        <w:t>к звезд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8-60. Так, возвращая... - Смысл: "Если Платон  имеет  в  виду  влияние</w:t>
      </w:r>
    </w:p>
    <w:p>
      <w:pPr>
        <w:pStyle w:val="HTML1"/>
        <w:rPr/>
      </w:pPr>
      <w:r>
        <w:rPr/>
        <w:t>звезд на человеческие души и  видит  в  нем  причину  достойных  и  позорных</w:t>
      </w:r>
    </w:p>
    <w:p>
      <w:pPr>
        <w:pStyle w:val="HTML1"/>
        <w:rPr/>
      </w:pPr>
      <w:r>
        <w:rPr/>
        <w:t>поступков, то он отчасти прав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3. Юпитер, Марс, Меркурий стали зваться. - То есть люди  стали  давать</w:t>
      </w:r>
    </w:p>
    <w:p>
      <w:pPr>
        <w:pStyle w:val="HTML1"/>
        <w:rPr/>
      </w:pPr>
      <w:r>
        <w:rPr/>
        <w:t>планетам имена богов, якобы на них обитающ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4. В другом твоем сомнении. - См. ст. 19-21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3. Лаврентий - римский диакон III в., сожженный на железной решет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4. Муций Сцевола - римский юноша, сжегший свою правую руку, когда  ему</w:t>
      </w:r>
    </w:p>
    <w:p>
      <w:pPr>
        <w:pStyle w:val="HTML1"/>
        <w:rPr/>
      </w:pPr>
      <w:r>
        <w:rPr/>
        <w:t>не удалось убить этрусского царя Порсе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3. Алкмеон - см. прим. Ч., XII, 49-51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7. Насилье слито с волей. - То есть насилию способствовала уступчивая</w:t>
      </w:r>
    </w:p>
    <w:p>
      <w:pPr>
        <w:pStyle w:val="HTML1"/>
        <w:rPr/>
      </w:pPr>
      <w:r>
        <w:rPr/>
        <w:t>воля потерпевш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4. О другой - то есть  о  той  воле,  про  которую  говорится  в  ст.</w:t>
      </w:r>
    </w:p>
    <w:p>
      <w:pPr>
        <w:pStyle w:val="HTML1"/>
        <w:rPr/>
      </w:pPr>
      <w:r>
        <w:rPr/>
        <w:t>109-111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8" w:name="178"/>
      <w:bookmarkEnd w:id="178"/>
      <w:r>
        <w:rPr>
          <w:rFonts w:cs="Courier New" w:ascii="Courier New" w:hAnsi="Courier New"/>
        </w:rPr>
        <w:t>ПЕСНЬ ПЯ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ервое небо - Луна (окончание). - Второе небо - Меркурий. - Честолюбивые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деятел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9. И этот клад - то есть свободная во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5. Разрешенья - то есть освобождения от об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7. Пока недвижны желтый ключ и белый. - То есть пока замены  обета  не</w:t>
      </w:r>
    </w:p>
    <w:p>
      <w:pPr>
        <w:pStyle w:val="HTML1"/>
        <w:rPr/>
      </w:pPr>
      <w:r>
        <w:rPr/>
        <w:t>разрешит церковь. Белый и желтый, то есть серебряный и золотой, ключи-символ</w:t>
      </w:r>
    </w:p>
    <w:p>
      <w:pPr>
        <w:pStyle w:val="HTML1"/>
        <w:rPr/>
      </w:pPr>
      <w:r>
        <w:rPr/>
        <w:t>церковной власти (Ч., IX, 117-129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0. Как четыре в шесть. - Новый обет должен быть строже предыдущ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6. Иеффай. - По библейской легенде, Иеффай, судья израильский,  обещал</w:t>
      </w:r>
    </w:p>
    <w:p>
      <w:pPr>
        <w:pStyle w:val="HTML1"/>
        <w:rPr/>
      </w:pPr>
      <w:r>
        <w:rPr/>
        <w:t>богу, если тот пошлет ему победу над аммонитянами, принести в жертву первое,</w:t>
      </w:r>
    </w:p>
    <w:p>
      <w:pPr>
        <w:pStyle w:val="HTML1"/>
        <w:rPr/>
      </w:pPr>
      <w:r>
        <w:rPr/>
        <w:t>что выйдет из ворот его дома  навстречу  ему.  Навстречу  Иеффаю  вышла  его</w:t>
      </w:r>
    </w:p>
    <w:p>
      <w:pPr>
        <w:pStyle w:val="HTML1"/>
        <w:rPr/>
      </w:pPr>
      <w:r>
        <w:rPr/>
        <w:t>единственная дочь, которую он и предал смер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9-72. Вождь греков - Агамемнон, принесший в жертву свою дочь Ифигению,</w:t>
      </w:r>
    </w:p>
    <w:p>
      <w:pPr>
        <w:pStyle w:val="HTML1"/>
        <w:rPr/>
      </w:pPr>
      <w:r>
        <w:rPr/>
        <w:t>чтобы получить от богов попутный ветер для похода против Тро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9. А если вами злая алчность  правит  -  как  жажда  победы  управляла</w:t>
      </w:r>
    </w:p>
    <w:p>
      <w:pPr>
        <w:pStyle w:val="HTML1"/>
        <w:rPr/>
      </w:pPr>
      <w:r>
        <w:rPr/>
        <w:t>Иеффаем и Агамемно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6. Где мир всего живей - то есть в сторону солн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3.  Второе  царство  -  небо  Меркурия,  где  поэту  предстанут   души</w:t>
      </w:r>
    </w:p>
    <w:p>
      <w:pPr>
        <w:pStyle w:val="HTML1"/>
        <w:rPr/>
      </w:pPr>
      <w:r>
        <w:rPr/>
        <w:t>честолюбивых деятелей доб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5. Тот светоч - то есть планета Меркур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8. Чье естество - то есть человеческая приро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7. Пока не  кончен  труд  войны.  -  То  есть:  "Пока  ты  еще  жив".</w:t>
      </w:r>
    </w:p>
    <w:p>
      <w:pPr>
        <w:pStyle w:val="HTML1"/>
        <w:rPr/>
      </w:pPr>
      <w:r>
        <w:rPr/>
        <w:t>Богословская  терминология  различает  "воинствующую   церковь",   то   есть</w:t>
      </w:r>
    </w:p>
    <w:p>
      <w:pPr>
        <w:pStyle w:val="HTML1"/>
        <w:rPr/>
      </w:pPr>
      <w:r>
        <w:rPr/>
        <w:t>верующих, живущих на земле, и "торжествующую церковь", то есть  праведников,</w:t>
      </w:r>
    </w:p>
    <w:p>
      <w:pPr>
        <w:pStyle w:val="HTML1"/>
        <w:rPr/>
      </w:pPr>
      <w:r>
        <w:rPr/>
        <w:t>обитающих на неб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9.  Чуждыми  лучами  -  то  есть  лучами  Солнца,  застилающими  свет</w:t>
      </w:r>
    </w:p>
    <w:p>
      <w:pPr>
        <w:pStyle w:val="HTML1"/>
        <w:rPr/>
      </w:pPr>
      <w:r>
        <w:rPr/>
        <w:t>Меркури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9" w:name="179"/>
      <w:bookmarkEnd w:id="179"/>
      <w:r>
        <w:rPr>
          <w:rFonts w:cs="Courier New" w:ascii="Courier New" w:hAnsi="Courier New"/>
        </w:rPr>
        <w:t>ПЕСНЬ ШЕС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торое небо - Меркурий (продолже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-9. Смысл: "Константин Великий перенес (в 330 г.) столицу  из  Рима  в</w:t>
      </w:r>
    </w:p>
    <w:p>
      <w:pPr>
        <w:pStyle w:val="HTML1"/>
        <w:rPr/>
      </w:pPr>
      <w:r>
        <w:rPr/>
        <w:t>Византию, причем орел, символ римской империи, совершил полет  с  запада  на</w:t>
      </w:r>
    </w:p>
    <w:p>
      <w:pPr>
        <w:pStyle w:val="HTML1"/>
        <w:rPr/>
      </w:pPr>
      <w:r>
        <w:rPr/>
        <w:t>восток, против видимого движения звезд, тогда  как  встарь  он  летел  вслед</w:t>
      </w:r>
    </w:p>
    <w:p>
      <w:pPr>
        <w:pStyle w:val="HTML1"/>
        <w:rPr/>
      </w:pPr>
      <w:r>
        <w:rPr/>
        <w:t>звездам,  с  востока  на  запад,  когда,  после  падения  Трои,  сопровождал</w:t>
      </w:r>
    </w:p>
    <w:p>
      <w:pPr>
        <w:pStyle w:val="HTML1"/>
        <w:rPr/>
      </w:pPr>
      <w:r>
        <w:rPr/>
        <w:t>родоначальника римлян Энея, который, прибыв в Италию,  взял  в  жены  Лавину</w:t>
      </w:r>
    </w:p>
    <w:p>
      <w:pPr>
        <w:pStyle w:val="HTML1"/>
        <w:rPr/>
      </w:pPr>
      <w:r>
        <w:rPr/>
        <w:t>(А., IV, 125; Ч., XVII, 34-39), дочь латинского  царя  Латина.  После  этого</w:t>
      </w:r>
    </w:p>
    <w:p>
      <w:pPr>
        <w:pStyle w:val="HTML1"/>
        <w:rPr/>
      </w:pPr>
      <w:r>
        <w:rPr/>
        <w:t>римский орел (господня птица) двести с лишним лет пребывал на рубеже Европы,</w:t>
      </w:r>
    </w:p>
    <w:p>
      <w:pPr>
        <w:pStyle w:val="HTML1"/>
        <w:rPr/>
      </w:pPr>
      <w:r>
        <w:rPr/>
        <w:t>на берегу Босфора, близ гор Троады, с которых он впервые взлетел с Энеем,  и</w:t>
      </w:r>
    </w:p>
    <w:p>
      <w:pPr>
        <w:pStyle w:val="HTML1"/>
        <w:rPr/>
      </w:pPr>
      <w:r>
        <w:rPr/>
        <w:t>здесь, в Византии, переходя от одного императора к другому, достался наконец</w:t>
      </w:r>
    </w:p>
    <w:p>
      <w:pPr>
        <w:pStyle w:val="HTML1"/>
        <w:rPr/>
      </w:pPr>
      <w:r>
        <w:rPr/>
        <w:t>Юстиниану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. Юстиниан - византийский император (с 527 по 565  г.),  при  котором</w:t>
      </w:r>
    </w:p>
    <w:p>
      <w:pPr>
        <w:pStyle w:val="HTML1"/>
        <w:rPr/>
      </w:pPr>
      <w:r>
        <w:rPr/>
        <w:t>была произведена знаменитая кодификация римского права  (Ч.,  VI,  88-90)  и</w:t>
      </w:r>
    </w:p>
    <w:p>
      <w:pPr>
        <w:pStyle w:val="HTML1"/>
        <w:rPr/>
      </w:pPr>
      <w:r>
        <w:rPr/>
        <w:t>отвоевана у остготов Итал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. Первою Любовью - то есть святым духом (А., III, 6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6. Агапит I - римский папа (умер в 536 г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4. Высокий труд - то есть труд законодате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5. Велисарий - военачальник Юстини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1. Всю правоту - сказано ироничес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2. Священный стяг - римский ор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3. Его присвоив - как гибеллины, приспособляющие идею империи к  своим</w:t>
      </w:r>
    </w:p>
    <w:p>
      <w:pPr>
        <w:pStyle w:val="HTML1"/>
        <w:rPr/>
      </w:pPr>
      <w:r>
        <w:rPr/>
        <w:t>партийным целям. С ним враждуя - как гвельф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6. Паллант - один из героев "Энеиды", союзник Эне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7. Альба, или Альба-Лонга - город в Лации,  основанный,  по  преданию,</w:t>
      </w:r>
    </w:p>
    <w:p>
      <w:pPr>
        <w:pStyle w:val="HTML1"/>
        <w:rPr/>
      </w:pPr>
      <w:r>
        <w:rPr/>
        <w:t>Асканием, сыном Эне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9. Три против трех... - Когда  три  Горация,  римляне,  победили  трех</w:t>
      </w:r>
    </w:p>
    <w:p>
      <w:pPr>
        <w:pStyle w:val="HTML1"/>
        <w:rPr/>
      </w:pPr>
      <w:r>
        <w:rPr/>
        <w:t>Куриациев, альбанцев, владычество над Лацием перешло от Альбы к Ри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1-42. От скорби жен сабинских - то есть  от  похищения  сабинянок  при</w:t>
      </w:r>
    </w:p>
    <w:p>
      <w:pPr>
        <w:pStyle w:val="HTML1"/>
        <w:rPr/>
      </w:pPr>
      <w:r>
        <w:rPr/>
        <w:t>Ромуле до самоубийства обесчещенной Лукреции (А.,  IV,  127)  при  Тарквинии</w:t>
      </w:r>
    </w:p>
    <w:p>
      <w:pPr>
        <w:pStyle w:val="HTML1"/>
        <w:rPr/>
      </w:pPr>
      <w:r>
        <w:rPr/>
        <w:t>Гор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4. Бренн - предводитель галлов (IV в. до н. э.); Пирр - эпирский  царь</w:t>
      </w:r>
    </w:p>
    <w:p>
      <w:pPr>
        <w:pStyle w:val="HTML1"/>
        <w:rPr/>
      </w:pPr>
      <w:r>
        <w:rPr/>
        <w:t>(IV-III вв. до н.э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6. Косматый Квинций - Цинциннат, римский консул и диктатор V в. до  н.</w:t>
      </w:r>
    </w:p>
    <w:p>
      <w:pPr>
        <w:pStyle w:val="HTML1"/>
        <w:rPr/>
      </w:pPr>
      <w:r>
        <w:rPr/>
        <w:t>э., прославившийся  строгостью  нрава  (Р.,  XV,  129).  Торкват  -  римский</w:t>
      </w:r>
    </w:p>
    <w:p>
      <w:pPr>
        <w:pStyle w:val="HTML1"/>
        <w:rPr/>
      </w:pPr>
      <w:r>
        <w:rPr/>
        <w:t>полководец IV в. до н.э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7. Деции - три римских полководца: Публий Деций Мус и его сын и  внук,</w:t>
      </w:r>
    </w:p>
    <w:p>
      <w:pPr>
        <w:pStyle w:val="HTML1"/>
        <w:rPr/>
      </w:pPr>
      <w:r>
        <w:rPr/>
        <w:t>носившие те же имена. Фобии - род, прославленный в римской истор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9-51. Арабы - так названы карфагеняне, которые  в  218  г.  до  н.  э.</w:t>
      </w:r>
    </w:p>
    <w:p>
      <w:pPr>
        <w:pStyle w:val="HTML1"/>
        <w:rPr/>
      </w:pPr>
      <w:r>
        <w:rPr/>
        <w:t>вторглись в Италию, перевалив через Альп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2. Помпей Великий (106-48 гг. до н. э.)  и  Сципион  Африканский  (ок.</w:t>
      </w:r>
    </w:p>
    <w:p>
      <w:pPr>
        <w:pStyle w:val="HTML1"/>
        <w:rPr/>
      </w:pPr>
      <w:r>
        <w:rPr/>
        <w:t>235-183 гг. до н.э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3. Повиты юной славой - то есть прославились в молодых год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4. Вершина, под которой ты рожден, - город Фьезоле, расположенный  над</w:t>
      </w:r>
    </w:p>
    <w:p>
      <w:pPr>
        <w:pStyle w:val="HTML1"/>
        <w:rPr/>
      </w:pPr>
      <w:r>
        <w:rPr/>
        <w:t>Флоренцией (см. прим. А., XV, 61-6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5-56. Пока то время близилось незримо - то  есть  незадолго  до  эпохи</w:t>
      </w:r>
    </w:p>
    <w:p>
      <w:pPr>
        <w:pStyle w:val="HTML1"/>
        <w:rPr/>
      </w:pPr>
      <w:r>
        <w:rPr/>
        <w:t>Августа, когда свой  облик  твердь  земле  дала,  установив  на  ней  мир  и</w:t>
      </w:r>
    </w:p>
    <w:p>
      <w:pPr>
        <w:pStyle w:val="HTML1"/>
        <w:rPr/>
      </w:pPr>
      <w:r>
        <w:rPr/>
        <w:t>единовласт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8. Ото Вара к Рейну - то есть в Трансальпийской Галл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9. Изара - приток Роны. Эра - Луара. Сенна - Се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2. Рубикон - река, впадающая в Адриатическое море к  югу  от  Равенны.</w:t>
      </w:r>
    </w:p>
    <w:p>
      <w:pPr>
        <w:pStyle w:val="HTML1"/>
        <w:rPr/>
      </w:pPr>
      <w:r>
        <w:rPr/>
        <w:t>Переходом через нее в 49 г. до  н.  э.  Цезарь  положил  начало  гражданской</w:t>
      </w:r>
    </w:p>
    <w:p>
      <w:pPr>
        <w:pStyle w:val="HTML1"/>
        <w:rPr/>
      </w:pPr>
      <w:r>
        <w:rPr/>
        <w:t>войне, приведшей его к полновласт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4-66. Испания (Ч., XVIII, 101-102), Дураццо (Диррахий), Фарсал - места</w:t>
      </w:r>
    </w:p>
    <w:p>
      <w:pPr>
        <w:pStyle w:val="HTML1"/>
        <w:rPr/>
      </w:pPr>
      <w:r>
        <w:rPr/>
        <w:t>борьбы Цезаря с помпеянцами. Разбитый при Фарсале (48 г. до н.  э.),  Помпеи</w:t>
      </w:r>
    </w:p>
    <w:p>
      <w:pPr>
        <w:pStyle w:val="HTML1"/>
        <w:rPr/>
      </w:pPr>
      <w:r>
        <w:rPr/>
        <w:t>бежал в Египет и здесь был убит, на что и намекают слова: "Исторгнув стон  у</w:t>
      </w:r>
    </w:p>
    <w:p>
      <w:pPr>
        <w:pStyle w:val="HTML1"/>
        <w:rPr/>
      </w:pPr>
      <w:r>
        <w:rPr/>
        <w:t>жарких Нильских вод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7-68. По Лукану ("Фарсалия", IX, 950-999),  Цезарь  после  фарсальской</w:t>
      </w:r>
    </w:p>
    <w:p>
      <w:pPr>
        <w:pStyle w:val="HTML1"/>
        <w:rPr/>
      </w:pPr>
      <w:r>
        <w:rPr/>
        <w:t>победы посетил Троаду. Антандр - приморский город, откуда отплыл Эней  (Эн.,</w:t>
      </w:r>
    </w:p>
    <w:p>
      <w:pPr>
        <w:pStyle w:val="HTML1"/>
        <w:rPr/>
      </w:pPr>
      <w:r>
        <w:rPr/>
        <w:t>III, 6); Симоэнт - река близ Трои. Эти места -  родина  римского  орла  (см.</w:t>
      </w:r>
    </w:p>
    <w:p>
      <w:pPr>
        <w:pStyle w:val="HTML1"/>
        <w:rPr/>
      </w:pPr>
      <w:r>
        <w:rPr/>
        <w:t>прим. 1-9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9. На горе Птолемею.  -  Цезарь  низложил  молодого  египетского  царя</w:t>
      </w:r>
    </w:p>
    <w:p>
      <w:pPr>
        <w:pStyle w:val="HTML1"/>
        <w:rPr/>
      </w:pPr>
      <w:r>
        <w:rPr/>
        <w:t>Птолемея XII и возвел на престол его сестру Клеопат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0. Юба - нумидийский царь, сторонник помпеянцев, побежденный Цезарем и</w:t>
      </w:r>
    </w:p>
    <w:p>
      <w:pPr>
        <w:pStyle w:val="HTML1"/>
        <w:rPr/>
      </w:pPr>
      <w:r>
        <w:rPr/>
        <w:t>покончивший с соб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1-72. На запад ваш - то есть в Испанию, где Цезарь  разбил  при  Мунде</w:t>
      </w:r>
    </w:p>
    <w:p>
      <w:pPr>
        <w:pStyle w:val="HTML1"/>
        <w:rPr/>
      </w:pPr>
      <w:r>
        <w:rPr/>
        <w:t>последние силы помпеянцев (45 г. до н. э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3. В следующей длани - то есть при Октавиане Августе,  первом  римском</w:t>
      </w:r>
    </w:p>
    <w:p>
      <w:pPr>
        <w:pStyle w:val="HTML1"/>
        <w:rPr/>
      </w:pPr>
      <w:r>
        <w:rPr/>
        <w:t>императоре (с 27 г. до н. э. по 14 г. н. э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4. Брут и Кассий, убийцы  Цезаря  (А.,  XXXIV,  64-67),  были  разбиты</w:t>
      </w:r>
    </w:p>
    <w:p>
      <w:pPr>
        <w:pStyle w:val="HTML1"/>
        <w:rPr/>
      </w:pPr>
      <w:r>
        <w:rPr/>
        <w:t>Октавианом при Филиппах (42 г. до н. э.) и покончили с соб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5. Перузию (Перуджа) Октавиан разорил в 40 г. до н.  э.  Около  Мутины</w:t>
      </w:r>
    </w:p>
    <w:p>
      <w:pPr>
        <w:pStyle w:val="HTML1"/>
        <w:rPr/>
      </w:pPr>
      <w:r>
        <w:rPr/>
        <w:t>(Модена) он в 43 г. до н. э. победил Марка Анто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7-78. Клеопатра, обратясь в бегство во время морского  боя  при  Акции</w:t>
      </w:r>
    </w:p>
    <w:p>
      <w:pPr>
        <w:pStyle w:val="HTML1"/>
        <w:rPr/>
      </w:pPr>
      <w:r>
        <w:rPr/>
        <w:t>(31 г. до н. э.) и затем тщетно пытавшись обольстить Октавиана, покончила  с</w:t>
      </w:r>
    </w:p>
    <w:p>
      <w:pPr>
        <w:pStyle w:val="HTML1"/>
        <w:rPr/>
      </w:pPr>
      <w:r>
        <w:rPr/>
        <w:t>собой, дав себя ужалить зм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9. Он долетел туда, где море красно - на берег Красного мор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1. Янов храм - храм Януса в Риме, двери которого отпирались только  во</w:t>
      </w:r>
    </w:p>
    <w:p>
      <w:pPr>
        <w:pStyle w:val="HTML1"/>
        <w:rPr/>
      </w:pPr>
      <w:r>
        <w:rPr/>
        <w:t>время вой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7. При третьем (считая от Юлия Цезаря) кесаре - то есть при Тиберии (с</w:t>
      </w:r>
    </w:p>
    <w:p>
      <w:pPr>
        <w:pStyle w:val="HTML1"/>
        <w:rPr/>
      </w:pPr>
      <w:r>
        <w:rPr/>
        <w:t>14 по 37 г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8-93. Смысл: "В царствование Тиберия бог (Живая  Правда)  возложил  на</w:t>
      </w:r>
    </w:p>
    <w:p>
      <w:pPr>
        <w:pStyle w:val="HTML1"/>
        <w:rPr/>
      </w:pPr>
      <w:r>
        <w:rPr/>
        <w:t>римского орла, в лице римской власти  в  Иудее,  славный  долг  -  исполнить</w:t>
      </w:r>
    </w:p>
    <w:p>
      <w:pPr>
        <w:pStyle w:val="HTML1"/>
        <w:rPr/>
      </w:pPr>
      <w:r>
        <w:rPr/>
        <w:t>мщенье гнева своего, искупить распятием Христа  грех  Адама.  А  затем,  что</w:t>
      </w:r>
    </w:p>
    <w:p>
      <w:pPr>
        <w:pStyle w:val="HTML1"/>
        <w:rPr/>
      </w:pPr>
      <w:r>
        <w:rPr/>
        <w:t>может показаться удивительным, тот же римский орел, в руках у Тита (Ч., XXI,</w:t>
      </w:r>
    </w:p>
    <w:p>
      <w:pPr>
        <w:pStyle w:val="HTML1"/>
        <w:rPr/>
      </w:pPr>
      <w:r>
        <w:rPr/>
        <w:t>82-84), опять-таки по божьей воле, отомстил иудеям за  это  отомщение  греха</w:t>
      </w:r>
    </w:p>
    <w:p>
      <w:pPr>
        <w:pStyle w:val="HTML1"/>
        <w:rPr/>
      </w:pPr>
      <w:r>
        <w:rPr/>
        <w:t>былого, разрушив Иерусалим (в 70 г.)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4-96. Великий Карл, франкский король (с 768 по 814  г.),  впоследствии</w:t>
      </w:r>
    </w:p>
    <w:p>
      <w:pPr>
        <w:pStyle w:val="HTML1"/>
        <w:rPr/>
      </w:pPr>
      <w:r>
        <w:rPr/>
        <w:t>(с 800 г.) император, выступил на защиту папы  Адриана  I  в  его  борьбе  с</w:t>
      </w:r>
    </w:p>
    <w:p>
      <w:pPr>
        <w:pStyle w:val="HTML1"/>
        <w:rPr/>
      </w:pPr>
      <w:r>
        <w:rPr/>
        <w:t>лангобардским королем Дезидерием, которого победил и низложил (в 774 г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8. Помянут мной. - См. ст. 29-33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1. Для желтых лилий. - Гвельфы борются с имперским орлом в  интересах</w:t>
      </w:r>
    </w:p>
    <w:p>
      <w:pPr>
        <w:pStyle w:val="HTML1"/>
        <w:rPr/>
      </w:pPr>
      <w:r>
        <w:rPr/>
        <w:t>анжуйского дома (в гербе три золотых лилии). Тот  -  себе  присвоил.  -  Так</w:t>
      </w:r>
    </w:p>
    <w:p>
      <w:pPr>
        <w:pStyle w:val="HTML1"/>
        <w:rPr/>
      </w:pPr>
      <w:r>
        <w:rPr/>
        <w:t>поступают гибеллины (ср. ст. 3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7. С их новым Карлом - то есть Карлом II Анжуйск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7. Внутри жемчужины - то есть внутри Меркур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8-142. Ромео - Ромэ де Вильнев (умер  в  1250  г.),  министр  Рамондо</w:t>
      </w:r>
    </w:p>
    <w:p>
      <w:pPr>
        <w:pStyle w:val="HTML1"/>
        <w:rPr/>
      </w:pPr>
      <w:r>
        <w:rPr/>
        <w:t>Берингьера  (ст.  133),  или  Раймунда-Беренгария   IV,   последнего   графа</w:t>
      </w:r>
    </w:p>
    <w:p>
      <w:pPr>
        <w:pStyle w:val="HTML1"/>
        <w:rPr/>
      </w:pPr>
      <w:r>
        <w:rPr/>
        <w:t>Прованского. Сложилась  легенда,  будто  бы  Ромео  пришел  ко  двору  графа</w:t>
      </w:r>
    </w:p>
    <w:p>
      <w:pPr>
        <w:pStyle w:val="HTML1"/>
        <w:rPr/>
      </w:pPr>
      <w:r>
        <w:rPr/>
        <w:t>Прованского бедным паломником, привел  в  порядок  его  имущественные  дела,</w:t>
      </w:r>
    </w:p>
    <w:p>
      <w:pPr>
        <w:pStyle w:val="HTML1"/>
        <w:rPr/>
      </w:pPr>
      <w:r>
        <w:rPr/>
        <w:t>выдал его дочерей за четырех королей, но  завистливые  придворные  оговорили</w:t>
      </w:r>
    </w:p>
    <w:p>
      <w:pPr>
        <w:pStyle w:val="HTML1"/>
        <w:rPr/>
      </w:pPr>
      <w:r>
        <w:rPr/>
        <w:t>его. Граф потребовал от Ромео отчета в управлении, тот предъявил  графу  его</w:t>
      </w:r>
    </w:p>
    <w:p>
      <w:pPr>
        <w:pStyle w:val="HTML1"/>
        <w:rPr/>
      </w:pPr>
      <w:r>
        <w:rPr/>
        <w:t>приумноженные богатства и покинул графский двор таким же  нищим  странником,</w:t>
      </w:r>
    </w:p>
    <w:p>
      <w:pPr>
        <w:pStyle w:val="HTML1"/>
        <w:rPr/>
      </w:pPr>
      <w:r>
        <w:rPr/>
        <w:t>каким пришел. Граф казнил клеветни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8. Тот на десять представил пять и семь. - Давая отчет  в  управлении</w:t>
      </w:r>
    </w:p>
    <w:p>
      <w:pPr>
        <w:pStyle w:val="HTML1"/>
        <w:rPr/>
      </w:pPr>
      <w:r>
        <w:rPr/>
        <w:t>делами,  Ромео  предъявил  настолько  больше  богатств,   чем   требовалось,</w:t>
      </w:r>
    </w:p>
    <w:p>
      <w:pPr>
        <w:pStyle w:val="HTML1"/>
        <w:rPr/>
      </w:pPr>
      <w:r>
        <w:rPr/>
        <w:t>насколько двенадцать (пять и семь) больше десят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0" w:name="180"/>
      <w:bookmarkEnd w:id="180"/>
      <w:r>
        <w:rPr>
          <w:rFonts w:cs="Courier New" w:ascii="Courier New" w:hAnsi="Courier New"/>
        </w:rPr>
        <w:t>ПЕСНЬ СЕДЬМ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торое небо - Меркурий (оконча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-3. Гимн на латинском языке, со введением  еврейских  слов:  "Славься,</w:t>
      </w:r>
    </w:p>
    <w:p>
      <w:pPr>
        <w:pStyle w:val="HTML1"/>
        <w:rPr/>
      </w:pPr>
      <w:r>
        <w:rPr/>
        <w:t>святой бог воинств,  сверхозаряющий  ясностью  твоею  счастливые  огни  этих</w:t>
      </w:r>
    </w:p>
    <w:p>
      <w:pPr>
        <w:pStyle w:val="HTML1"/>
        <w:rPr/>
      </w:pPr>
      <w:r>
        <w:rPr/>
        <w:t>царств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Сущность - то есть душа (Юстиниан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. В БЕ и в ИЧЕ. - Поэта повергают в  благоговейный  трепет  уже  одни</w:t>
      </w:r>
    </w:p>
    <w:p>
      <w:pPr>
        <w:pStyle w:val="HTML1"/>
        <w:rPr/>
      </w:pPr>
      <w:r>
        <w:rPr/>
        <w:t>лишь звуки БЕ и ИЧЕ, образующие первый и последние слоги имени Беатрич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0-21. Что праведная месть быть может отомщенной правосудно -  см.  Р.,</w:t>
      </w:r>
    </w:p>
    <w:p>
      <w:pPr>
        <w:pStyle w:val="HTML1"/>
        <w:rPr/>
      </w:pPr>
      <w:r>
        <w:rPr/>
        <w:t>VI, 88-93 и пр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5. Тот, кто не рождался - то есть Ад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0. Господне Слово - то есть Христо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0. Праведным судом - то есть разрушением Иерусалима (П., VI, 92-9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7. Все то, что прямо от нее струится.  -  То  есть  все  то,  что  бог</w:t>
      </w:r>
    </w:p>
    <w:p>
      <w:pPr>
        <w:pStyle w:val="HTML1"/>
        <w:rPr/>
      </w:pPr>
      <w:r>
        <w:rPr/>
        <w:t>создает непосредствен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2. Новых сил - то есть сотворенных с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6. И человек всем этим наделен. - Смысл: "Человек наделен  бессмертием</w:t>
      </w:r>
    </w:p>
    <w:p>
      <w:pPr>
        <w:pStyle w:val="HTML1"/>
        <w:rPr/>
      </w:pPr>
      <w:r>
        <w:rPr/>
        <w:t>(ст. 68), свободой (ст. 71) и подобием богу (ст. 73-75)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5. Tota (лат.) - в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6. В своем зерне - то есть в лице Ада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5. Будь то одним, будь то двумя путями - либо путем милосердия,  либо</w:t>
      </w:r>
    </w:p>
    <w:p>
      <w:pPr>
        <w:pStyle w:val="HTML1"/>
        <w:rPr/>
      </w:pPr>
      <w:r>
        <w:rPr/>
        <w:t>путем правосудия, или же обоими путями (ст. 91-9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4. Ни на одном - из указанных выше пут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2. Добавлю поясненье - к  сказанному  выше  (ст.  67-69)  о  вечности</w:t>
      </w:r>
    </w:p>
    <w:p>
      <w:pPr>
        <w:pStyle w:val="HTML1"/>
        <w:rPr/>
      </w:pPr>
      <w:r>
        <w:rPr/>
        <w:t>всего, созданного непосредственно божеств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2.  В  их  совершенстве  созданы  сполна.   -   То   есть:   "Созданы</w:t>
      </w:r>
    </w:p>
    <w:p>
      <w:pPr>
        <w:pStyle w:val="HTML1"/>
        <w:rPr/>
      </w:pPr>
      <w:r>
        <w:rPr/>
        <w:t>непосредственно божеством и поэтому обладают совершенством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6. Сотворены - то есть: "Созданы непосредственно божеством "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1" w:name="181"/>
      <w:bookmarkEnd w:id="181"/>
      <w:r>
        <w:rPr>
          <w:rFonts w:cs="Courier New" w:ascii="Courier New" w:hAnsi="Courier New"/>
        </w:rPr>
        <w:t>ПЕСНЬ ВОСЬМ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ретье небо - Венера. - Любвеобильны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В погибшем мире - то есть в языческ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Киприда - Венера. Б третьем эпицикле. -  Согласно  учению  Птолемея,</w:t>
      </w:r>
    </w:p>
    <w:p>
      <w:pPr>
        <w:pStyle w:val="HTML1"/>
        <w:rPr/>
      </w:pPr>
      <w:r>
        <w:rPr/>
        <w:t>планеты обращаются вокруг Земли не просто по круговой орбите, а вращаясь  по</w:t>
      </w:r>
    </w:p>
    <w:p>
      <w:pPr>
        <w:pStyle w:val="HTML1"/>
        <w:rPr/>
      </w:pPr>
      <w:r>
        <w:rPr/>
        <w:t>некоему малому кругу, эпициклу, центр которого совершает  круговое  движение</w:t>
      </w:r>
    </w:p>
    <w:p>
      <w:pPr>
        <w:pStyle w:val="HTML1"/>
        <w:rPr/>
      </w:pPr>
      <w:r>
        <w:rPr/>
        <w:t>вокруг Земли, чем и объясняется их петлеобразный путь. Венера, как третья по</w:t>
      </w:r>
    </w:p>
    <w:p>
      <w:pPr>
        <w:pStyle w:val="HTML1"/>
        <w:rPr/>
      </w:pPr>
      <w:r>
        <w:rPr/>
        <w:t>удаленности от Земли планета, вращается в третьем эпицик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. Что на руки его брала Дидона. - Чтобы внушить Дидоне (А., V,  61-62)</w:t>
      </w:r>
    </w:p>
    <w:p>
      <w:pPr>
        <w:pStyle w:val="HTML1"/>
        <w:rPr/>
      </w:pPr>
      <w:r>
        <w:rPr/>
        <w:t>любовь к Энею, Купидон принял вид его маленького сына Аскания и сел к ней на</w:t>
      </w:r>
    </w:p>
    <w:p>
      <w:pPr>
        <w:pStyle w:val="HTML1"/>
        <w:rPr/>
      </w:pPr>
      <w:r>
        <w:rPr/>
        <w:t>колени (Эн., I, 657-72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. То вдогонку, то с чела - сияя в небе то  после  захода  солнца  как</w:t>
      </w:r>
    </w:p>
    <w:p>
      <w:pPr>
        <w:pStyle w:val="HTML1"/>
        <w:rPr/>
      </w:pPr>
      <w:r>
        <w:rPr/>
        <w:t>вечерняя звезда, то перед его восходом как утрення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9-21. Так в этом свете... - В глубине светящейся планеты  Данте  видит</w:t>
      </w:r>
    </w:p>
    <w:p>
      <w:pPr>
        <w:pStyle w:val="HTML1"/>
        <w:rPr/>
      </w:pPr>
      <w:r>
        <w:rPr/>
        <w:t>круженье других светил. Это - души  любвеобильных.  Они  движутся  с  разной</w:t>
      </w:r>
    </w:p>
    <w:p>
      <w:pPr>
        <w:pStyle w:val="HTML1"/>
        <w:rPr/>
      </w:pPr>
      <w:r>
        <w:rPr/>
        <w:t>скоростью, и поэт высказывает предположение,  что  она  зависит  от  степени</w:t>
      </w:r>
    </w:p>
    <w:p>
      <w:pPr>
        <w:pStyle w:val="HTML1"/>
        <w:rPr/>
      </w:pPr>
      <w:r>
        <w:rPr/>
        <w:t>вечного их зренья, то есть доступного им созерцания бо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7. Где реют серафимы - то есть в Эмпир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5. Начала - ангельский чин, управляющий третьей сферой (небом Венеры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7. "Бы, чьей заботой третья твердь кружится" - начальный  стих  первой</w:t>
      </w:r>
    </w:p>
    <w:p>
      <w:pPr>
        <w:pStyle w:val="HTML1"/>
        <w:rPr/>
      </w:pPr>
      <w:r>
        <w:rPr/>
        <w:t>канцоны Дантова "Пир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9-50. Я мало жил... - Это Карл Мартелл (1271-1295), старший сын  Карла</w:t>
      </w:r>
    </w:p>
    <w:p>
      <w:pPr>
        <w:pStyle w:val="HTML1"/>
        <w:rPr/>
      </w:pPr>
      <w:r>
        <w:rPr/>
        <w:t>II Анжуйского. В 1294 г.  он  посетил  Флоренцию,  и  Данте  завязал  с  ним</w:t>
      </w:r>
    </w:p>
    <w:p>
      <w:pPr>
        <w:pStyle w:val="HTML1"/>
        <w:rPr/>
      </w:pPr>
      <w:r>
        <w:rPr/>
        <w:t>знаком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8-60. Тот левый берег - то  есть  Прованс,  принадлежавший  анжуйскому</w:t>
      </w:r>
    </w:p>
    <w:p>
      <w:pPr>
        <w:pStyle w:val="HTML1"/>
        <w:rPr/>
      </w:pPr>
      <w:r>
        <w:rPr/>
        <w:t>до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1-63. Рог авзонский - юг  Авзонии  (Италии),  то  есть  Неаполитанское</w:t>
      </w:r>
    </w:p>
    <w:p>
      <w:pPr>
        <w:pStyle w:val="HTML1"/>
        <w:rPr/>
      </w:pPr>
      <w:r>
        <w:rPr/>
        <w:t>королевство. Реки Верде и Тронто образуют его северную границ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5. Венец земли, где льется ток Дуная. - Карл Мартелл был коронован как</w:t>
      </w:r>
    </w:p>
    <w:p>
      <w:pPr>
        <w:pStyle w:val="HTML1"/>
        <w:rPr/>
      </w:pPr>
      <w:r>
        <w:rPr/>
        <w:t>венгерский король, но не царствов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7-70. Тринакрия (греч. - трехвершинная)  -  Сицилия.  От  мыса  Пахина</w:t>
      </w:r>
    </w:p>
    <w:p>
      <w:pPr>
        <w:pStyle w:val="HTML1"/>
        <w:rPr/>
      </w:pPr>
      <w:r>
        <w:rPr/>
        <w:t>(Пассаро) до мыса Пелора (Фаро), вдоль берега,  открытого  Эвру  (восточному</w:t>
      </w:r>
    </w:p>
    <w:p>
      <w:pPr>
        <w:pStyle w:val="HTML1"/>
        <w:rPr/>
      </w:pPr>
      <w:r>
        <w:rPr/>
        <w:t>ветру), она - мгляная, не потому, что из Этны дышит Тифей (А., XXXI, 124), а</w:t>
      </w:r>
    </w:p>
    <w:p>
      <w:pPr>
        <w:pStyle w:val="HTML1"/>
        <w:rPr/>
      </w:pPr>
      <w:r>
        <w:rPr/>
        <w:t>потому, что недра Этны изобилуют сер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1-75. Сицилия ждала бы  для  себя  государей  в  лице  потомков  Карла</w:t>
      </w:r>
    </w:p>
    <w:p>
      <w:pPr>
        <w:pStyle w:val="HTML1"/>
        <w:rPr/>
      </w:pPr>
      <w:r>
        <w:rPr/>
        <w:t>Мартелла (отцом которого был Карл II, а тестем - император Рудольф I),  если</w:t>
      </w:r>
    </w:p>
    <w:p>
      <w:pPr>
        <w:pStyle w:val="HTML1"/>
        <w:rPr/>
      </w:pPr>
      <w:r>
        <w:rPr/>
        <w:t>бы произвол Карла I и его французов не вызвал в Палермо восстания (1282 г.),</w:t>
      </w:r>
    </w:p>
    <w:p>
      <w:pPr>
        <w:pStyle w:val="HTML1"/>
        <w:rPr/>
      </w:pPr>
      <w:r>
        <w:rPr/>
        <w:t>лишившего анжуйский дом власти над островом (см. прим. Ч., VII, 112-114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6-78. И если бы мой брат предвидеть мог...  -  Если  бы  младший  брат</w:t>
      </w:r>
    </w:p>
    <w:p>
      <w:pPr>
        <w:pStyle w:val="HTML1"/>
        <w:rPr/>
      </w:pPr>
      <w:r>
        <w:rPr/>
        <w:t>Карла Мартелла, Роберт (царствовавший в Неаполе, после смерти  Карла  II,  с</w:t>
      </w:r>
    </w:p>
    <w:p>
      <w:pPr>
        <w:pStyle w:val="HTML1"/>
        <w:rPr/>
      </w:pPr>
      <w:r>
        <w:rPr/>
        <w:t>1309 по 1343 г.), был предусмотрительнее, он не окружал  бы  себя  нищими  и</w:t>
      </w:r>
    </w:p>
    <w:p>
      <w:pPr>
        <w:pStyle w:val="HTML1"/>
        <w:rPr/>
      </w:pPr>
      <w:r>
        <w:rPr/>
        <w:t>жадными каталонцами, которые с  его  приходом  к  власти  начнут  притеснять</w:t>
      </w:r>
    </w:p>
    <w:p>
      <w:pPr>
        <w:pStyle w:val="HTML1"/>
        <w:rPr/>
      </w:pPr>
      <w:r>
        <w:rPr/>
        <w:t>насел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3. Что сладкое зерно столь горьким всхоже - то  есть  что  от  щедрого</w:t>
      </w:r>
    </w:p>
    <w:p>
      <w:pPr>
        <w:pStyle w:val="HTML1"/>
        <w:rPr/>
      </w:pPr>
      <w:r>
        <w:rPr/>
        <w:t>отца (Карла II) мог родиться жадный сын (Роберт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3. Этот лук - то есть влияние светил ("сила", упомянутая в ст. 99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0. Ваш мудрец -  Аристотель,  доказывавший  необходимость  разделения</w:t>
      </w:r>
    </w:p>
    <w:p>
      <w:pPr>
        <w:pStyle w:val="HTML1"/>
        <w:rPr/>
      </w:pPr>
      <w:r>
        <w:rPr/>
        <w:t>труда для общественного благоустро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3. Корни ваших содеяний - то есть: "Ваши склонности и способност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4-126. Ксеркс (персидский царь V в. до н. э.) -  тип  воителя.  Солон</w:t>
      </w:r>
    </w:p>
    <w:p>
      <w:pPr>
        <w:pStyle w:val="HTML1"/>
        <w:rPr/>
      </w:pPr>
      <w:r>
        <w:rPr/>
        <w:t>(афинский законодатель VI в. до  н.  э.)  -  тип  государственного  деятеля.</w:t>
      </w:r>
    </w:p>
    <w:p>
      <w:pPr>
        <w:pStyle w:val="HTML1"/>
        <w:rPr/>
      </w:pPr>
      <w:r>
        <w:rPr/>
        <w:t>Мельхиседек (библейский священнослужитель) - тип церковника. Родитель того -</w:t>
      </w:r>
    </w:p>
    <w:p>
      <w:pPr>
        <w:pStyle w:val="HTML1"/>
        <w:rPr/>
      </w:pPr>
      <w:r>
        <w:rPr/>
        <w:t>мифический Дедал (см. прим. А. XVII,  109-111)  тип  ученого-изобретателя  и</w:t>
      </w:r>
    </w:p>
    <w:p>
      <w:pPr>
        <w:pStyle w:val="HTML1"/>
        <w:rPr/>
      </w:pPr>
      <w:r>
        <w:rPr/>
        <w:t>художн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7-129. Смысл: "Вращение светил,  влияющее  на  человеческую  природу,</w:t>
      </w:r>
    </w:p>
    <w:p>
      <w:pPr>
        <w:pStyle w:val="HTML1"/>
        <w:rPr/>
      </w:pPr>
      <w:r>
        <w:rPr/>
        <w:t>исполняет свое предназначение, не считаясь с происхождением человек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0-131. Еще в зерне - то есть еще во чреве матери  -  библейский  Исав</w:t>
      </w:r>
    </w:p>
    <w:p>
      <w:pPr>
        <w:pStyle w:val="HTML1"/>
        <w:rPr/>
      </w:pPr>
      <w:r>
        <w:rPr/>
        <w:t>был не похож на своего брата-близнеца Яко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1-132. Квирин - то есть  Ромул,  первый  римский  царь.  Он  был  сын</w:t>
      </w:r>
    </w:p>
    <w:p>
      <w:pPr>
        <w:pStyle w:val="HTML1"/>
        <w:rPr/>
      </w:pPr>
      <w:r>
        <w:rPr/>
        <w:t>безвестного отца, но молва считала его сыном Мар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3-135. Смысл: "Потомки были бы во всем похожи на предков, если бы  не</w:t>
      </w:r>
    </w:p>
    <w:p>
      <w:pPr>
        <w:pStyle w:val="HTML1"/>
        <w:rPr/>
      </w:pPr>
      <w:r>
        <w:rPr/>
        <w:t>вмешательство небесного промысл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8. Хочу, чтоб вывод был тебе плащом - "завершая  приобретенное  тобою</w:t>
      </w:r>
    </w:p>
    <w:p>
      <w:pPr>
        <w:pStyle w:val="HTML1"/>
        <w:rPr/>
      </w:pPr>
      <w:r>
        <w:rPr/>
        <w:t>знание, как плащ завершает одежду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6. Кто родился меч нести. - Намек на второго сына Карла II, Людовика,</w:t>
      </w:r>
    </w:p>
    <w:p>
      <w:pPr>
        <w:pStyle w:val="HTML1"/>
        <w:rPr/>
      </w:pPr>
      <w:r>
        <w:rPr/>
        <w:t>для которого отец избрал церковную карье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7. Казнодею - то есть проповеднику. Намек на третьего сына Карла  II,</w:t>
      </w:r>
    </w:p>
    <w:p>
      <w:pPr>
        <w:pStyle w:val="HTML1"/>
        <w:rPr/>
      </w:pPr>
      <w:r>
        <w:rPr/>
        <w:t>Роберта (см. прим. 76-78), любившего писать проповед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2" w:name="182"/>
      <w:bookmarkEnd w:id="182"/>
      <w:r>
        <w:rPr>
          <w:rFonts w:cs="Courier New" w:ascii="Courier New" w:hAnsi="Courier New"/>
        </w:rPr>
        <w:t>ПЕСНЬ ДЕВЯ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ретье небо - Венера (оконча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Клеменца - дочь Карла Мартел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Его младенца - Карла Роберта, чьи права  на  неаполитанский  престол</w:t>
      </w:r>
    </w:p>
    <w:p>
      <w:pPr>
        <w:pStyle w:val="HTML1"/>
        <w:rPr/>
      </w:pPr>
      <w:r>
        <w:rPr/>
        <w:t>узурпировал его дядя Робер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. Вернулась к Солнцу - то есть погрузилась в созерцание боже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. Еще одно светило - Куницца да Романе (умерла ок. 1279  г.),  сестра</w:t>
      </w:r>
    </w:p>
    <w:p>
      <w:pPr>
        <w:pStyle w:val="HTML1"/>
        <w:rPr/>
      </w:pPr>
      <w:r>
        <w:rPr/>
        <w:t>Эдзелино IV (см.  прим.  29-30),  прославившаяся  своим  распутством,  а  на</w:t>
      </w:r>
    </w:p>
    <w:p>
      <w:pPr>
        <w:pStyle w:val="HTML1"/>
        <w:rPr/>
      </w:pPr>
      <w:r>
        <w:rPr/>
        <w:t>старости лет обратившаяся к делам милосер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6-27. Есть область... - Это Тревизанская  марка,  расположенная  между</w:t>
      </w:r>
    </w:p>
    <w:p>
      <w:pPr>
        <w:pStyle w:val="HTML1"/>
        <w:rPr/>
      </w:pPr>
      <w:r>
        <w:rPr/>
        <w:t>владениями Венеции, с ее  главным  островом  Риальто,  и  горами  с  которых</w:t>
      </w:r>
    </w:p>
    <w:p>
      <w:pPr>
        <w:pStyle w:val="HTML1"/>
        <w:rPr/>
      </w:pPr>
      <w:r>
        <w:rPr/>
        <w:t>стекают реки Брента и Пьява (Пьяве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8. Невысокий холм - холм и замок Рома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9-30. Факел - Эдзелино IV да Романо, падуанский тиран (А., XII,  110).</w:t>
      </w:r>
    </w:p>
    <w:p>
      <w:pPr>
        <w:pStyle w:val="HTML1"/>
        <w:rPr/>
      </w:pPr>
      <w:r>
        <w:rPr/>
        <w:t>Рассказывали, что его матери приснилось, будто  она  родила  горящий  факел,</w:t>
      </w:r>
    </w:p>
    <w:p>
      <w:pPr>
        <w:pStyle w:val="HTML1"/>
        <w:rPr/>
      </w:pPr>
      <w:r>
        <w:rPr/>
        <w:t>сжегший всю Тревизанскую мар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7. Об этом драгоценном самоцвете - то есть о Фолько  Марсельском  (см.</w:t>
      </w:r>
    </w:p>
    <w:p>
      <w:pPr>
        <w:pStyle w:val="HTML1"/>
        <w:rPr/>
      </w:pPr>
      <w:r>
        <w:rPr/>
        <w:t>ст. 67 и прим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0. Упятерится этот сотый год. - То есть: "Пять раз  (в  смысле:  много</w:t>
      </w:r>
    </w:p>
    <w:p>
      <w:pPr>
        <w:pStyle w:val="HTML1"/>
        <w:rPr/>
      </w:pPr>
      <w:r>
        <w:rPr/>
        <w:t>раз) наступит, как теперь (в 1300 г.), последний год столети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2. Вторая жизнь - то есть бессмертие сла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4. Меж Адиче и Тальяменто - то есть в Тревизанской мар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6-48. Вероятный смысл: "За то, что  падуанцы  оказывали  сопротивление</w:t>
      </w:r>
    </w:p>
    <w:p>
      <w:pPr>
        <w:pStyle w:val="HTML1"/>
        <w:rPr/>
      </w:pPr>
      <w:r>
        <w:rPr/>
        <w:t>Генриху VII, они вскоре наполнят своею кровью болото  возле  осажденной  ими</w:t>
      </w:r>
    </w:p>
    <w:p>
      <w:pPr>
        <w:pStyle w:val="HTML1"/>
        <w:rPr/>
      </w:pPr>
      <w:r>
        <w:rPr/>
        <w:t>Виченцы, когда против них выступит Кангранде делла Скала (в 1314 г.)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9-51. Где в Силе впал Каньян - то есть в Тревизо,  беспечно  властвует</w:t>
      </w:r>
    </w:p>
    <w:p>
      <w:pPr>
        <w:pStyle w:val="HTML1"/>
        <w:rPr/>
      </w:pPr>
      <w:r>
        <w:rPr/>
        <w:t>Риццардо да Камино, которого убьют в 1312 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3-60. Грех мерзостного пастыря. - Алессандро Новелло,  епископ  города</w:t>
      </w:r>
    </w:p>
    <w:p>
      <w:pPr>
        <w:pStyle w:val="HTML1"/>
        <w:rPr/>
      </w:pPr>
      <w:r>
        <w:rPr/>
        <w:t>Фелътро, выдал гвельфам доверившихся ему феррарских  эмигрантов,  которые  и</w:t>
      </w:r>
    </w:p>
    <w:p>
      <w:pPr>
        <w:pStyle w:val="HTML1"/>
        <w:rPr/>
      </w:pPr>
      <w:r>
        <w:rPr/>
        <w:t>были казнены (в 1314 г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4. Мальта - папская тюрьма на Больсенском озер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1-63.  Престолы  -  третий  по  старшинству  ангельский  чин.  Куницца</w:t>
      </w:r>
    </w:p>
    <w:p>
      <w:pPr>
        <w:pStyle w:val="HTML1"/>
        <w:rPr/>
      </w:pPr>
      <w:r>
        <w:rPr/>
        <w:t>поясняет, что эти ангелы, пребывающие  в  Эмпирее,  отражают,  как  зеркала,</w:t>
      </w:r>
    </w:p>
    <w:p>
      <w:pPr>
        <w:pStyle w:val="HTML1"/>
        <w:rPr/>
      </w:pPr>
      <w:r>
        <w:rPr/>
        <w:t>мысли бога, верховного судьи, и, читая в них эти мысли, блаженные души могут</w:t>
      </w:r>
    </w:p>
    <w:p>
      <w:pPr>
        <w:pStyle w:val="HTML1"/>
        <w:rPr/>
      </w:pPr>
      <w:r>
        <w:rPr/>
        <w:t>предсказывать будущ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7. Другая радость - то есть другая ликующая душа. Это Фолько (Фолькет)</w:t>
      </w:r>
    </w:p>
    <w:p>
      <w:pPr>
        <w:pStyle w:val="HTML1"/>
        <w:rPr/>
      </w:pPr>
      <w:r>
        <w:rPr/>
        <w:t>Марсельский, провансальский трубадур,  который,  став  епископом  тулузским,</w:t>
      </w:r>
    </w:p>
    <w:p>
      <w:pPr>
        <w:pStyle w:val="HTML1"/>
        <w:rPr/>
      </w:pPr>
      <w:r>
        <w:rPr/>
        <w:t>выступил яростным гонителем  альбигойцев  (жестоко  подавленное  еретическое</w:t>
      </w:r>
    </w:p>
    <w:p>
      <w:pPr>
        <w:pStyle w:val="HTML1"/>
        <w:rPr/>
      </w:pPr>
      <w:r>
        <w:rPr/>
        <w:t>движение народных масс Южной Франции). Умер в 1231 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0-71. Вверху - в Раю. Здесь - на земле. Внизу - в А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7-78. Среди святых огней - то есть среди серафимов,  закрывающих  себя</w:t>
      </w:r>
    </w:p>
    <w:p>
      <w:pPr>
        <w:pStyle w:val="HTML1"/>
        <w:rPr/>
      </w:pPr>
      <w:r>
        <w:rPr/>
        <w:t>шестью крыль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2-87. Крупнейший дол... - Смысл: "Средиземное море так далеко уходит к</w:t>
      </w:r>
    </w:p>
    <w:p>
      <w:pPr>
        <w:pStyle w:val="HTML1"/>
        <w:rPr/>
      </w:pPr>
      <w:r>
        <w:rPr/>
        <w:t>востоку (к солнцу), что небесный  круг,  являвшийся  в  его  западной  части</w:t>
      </w:r>
    </w:p>
    <w:p>
      <w:pPr>
        <w:pStyle w:val="HTML1"/>
        <w:rPr/>
      </w:pPr>
      <w:r>
        <w:rPr/>
        <w:t>горизонтом (краем неба), становится в восточной его части меридианом (кругом</w:t>
      </w:r>
    </w:p>
    <w:p>
      <w:pPr>
        <w:pStyle w:val="HTML1"/>
        <w:rPr/>
      </w:pPr>
      <w:r>
        <w:rPr/>
        <w:t>полдня)".   Средневековая   география   полагала,   что   Средиземное   море</w:t>
      </w:r>
    </w:p>
    <w:p>
      <w:pPr>
        <w:pStyle w:val="HTML1"/>
        <w:rPr/>
      </w:pPr>
      <w:r>
        <w:rPr/>
        <w:t>простирается на 90 градусов долго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8-90. Фолько жил в Марселе, лежащем посредине  между  устьями  Эбро  и</w:t>
      </w:r>
    </w:p>
    <w:p>
      <w:pPr>
        <w:pStyle w:val="HTML1"/>
        <w:rPr/>
      </w:pPr>
      <w:r>
        <w:rPr/>
        <w:t>Маг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1-92. Марсель и город Буджея (арабск. - Беджая) на африканском  берегу</w:t>
      </w:r>
    </w:p>
    <w:p>
      <w:pPr>
        <w:pStyle w:val="HTML1"/>
        <w:rPr/>
      </w:pPr>
      <w:r>
        <w:rPr/>
        <w:t>лежат почти на одном меридиа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3. Согревшем кровью свой залив когда - то. - Намек на  морскую  победу</w:t>
      </w:r>
    </w:p>
    <w:p>
      <w:pPr>
        <w:pStyle w:val="HTML1"/>
        <w:rPr/>
      </w:pPr>
      <w:r>
        <w:rPr/>
        <w:t>Децима Брута (см. прим. Ч., XVIII, 101-10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7-98. Дочь Бела - Дидона (А., V, 61-62; Р., VIII, 9), своей любовью  к</w:t>
      </w:r>
    </w:p>
    <w:p>
      <w:pPr>
        <w:pStyle w:val="HTML1"/>
        <w:rPr/>
      </w:pPr>
      <w:r>
        <w:rPr/>
        <w:t>Энею оскорбившая память своего мужа Сихея и Креусы, жены Эне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0-101. Родопеянка - легендарная фракийская  царевна  Филлида,  жившая</w:t>
      </w:r>
    </w:p>
    <w:p>
      <w:pPr>
        <w:pStyle w:val="HTML1"/>
        <w:rPr/>
      </w:pPr>
      <w:r>
        <w:rPr/>
        <w:t>возле Родопских гор, которая повесилась, когда ее  жених,  афинский  царевич</w:t>
      </w:r>
    </w:p>
    <w:p>
      <w:pPr>
        <w:pStyle w:val="HTML1"/>
        <w:rPr/>
      </w:pPr>
      <w:r>
        <w:rPr/>
        <w:t>Демофонт, отлучился на родину и долго не возвраща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2. Алкид - Геракл (см. прим. А., XII, 67-69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5. Раава - по библейской легенде, иерихонская блудница Раав,  которая</w:t>
      </w:r>
    </w:p>
    <w:p>
      <w:pPr>
        <w:pStyle w:val="HTML1"/>
        <w:rPr/>
      </w:pPr>
      <w:r>
        <w:rPr/>
        <w:t>укрыла разведчиков Иисуса Навина и этим помогла ему взять Иерих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8-119. Где заострена тень мира вашего. - В средние века считали,  что</w:t>
      </w:r>
    </w:p>
    <w:p>
      <w:pPr>
        <w:pStyle w:val="HTML1"/>
        <w:rPr/>
      </w:pPr>
      <w:r>
        <w:rPr/>
        <w:t>острие земной тени упирается в небо Вене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3. Победы, добытой поднятьем дланей - то есть молит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4. Иисусу - то есть Иисусу Навину (см. прим. 11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6. Папе не мила. - Папа Бонифаций VIII  не  помышляет  об  отвоевании</w:t>
      </w:r>
    </w:p>
    <w:p>
      <w:pPr>
        <w:pStyle w:val="HTML1"/>
        <w:rPr/>
      </w:pPr>
      <w:r>
        <w:rPr/>
        <w:t>Палестины у мусульм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8. Того, кто первый богом пренебрег - то есть дьяво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0. Проклятый цветок - то есть флорин (см. прим. А., XXX, 74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4. И отдан Декреталиям весь пыл. - Усердно изучаются  только  папские</w:t>
      </w:r>
    </w:p>
    <w:p>
      <w:pPr>
        <w:pStyle w:val="HTML1"/>
        <w:rPr/>
      </w:pPr>
      <w:r>
        <w:rPr/>
        <w:t>декреталии, то  есть  постановления,  регулирующие  каноническое  право,  из</w:t>
      </w:r>
    </w:p>
    <w:p>
      <w:pPr>
        <w:pStyle w:val="HTML1"/>
        <w:rPr/>
      </w:pPr>
      <w:r>
        <w:rPr/>
        <w:t>которых духовенство старается извлечь возможно больше выг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5.  Чем  их  поля  покрыты.  -  Два  толкования:  1)  следами   часто</w:t>
      </w:r>
    </w:p>
    <w:p>
      <w:pPr>
        <w:pStyle w:val="HTML1"/>
        <w:rPr/>
      </w:pPr>
      <w:r>
        <w:rPr/>
        <w:t>перелистывавших пальцев; 2) обильными примечани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7-138. Их ум не озабочен Назаретом - то есть тем,  что  Палестина  во</w:t>
      </w:r>
    </w:p>
    <w:p>
      <w:pPr>
        <w:pStyle w:val="HTML1"/>
        <w:rPr/>
      </w:pPr>
      <w:r>
        <w:rPr/>
        <w:t>власти мусульман. В  Назарет,  по  евангельской  легенде,  архангел  Гавриил</w:t>
      </w:r>
    </w:p>
    <w:p>
      <w:pPr>
        <w:pStyle w:val="HTML1"/>
        <w:rPr/>
      </w:pPr>
      <w:r>
        <w:rPr/>
        <w:t>прилетел возвестить деве Марии, что она родит Хри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2. Избудут вскоре любодейный грех - то есть будут вскоре избавлены от</w:t>
      </w:r>
    </w:p>
    <w:p>
      <w:pPr>
        <w:pStyle w:val="HTML1"/>
        <w:rPr/>
      </w:pPr>
      <w:r>
        <w:rPr/>
        <w:t>власти дурных пап, забывающих, что они "супруги  церкви",  и  отдающих  свое</w:t>
      </w:r>
    </w:p>
    <w:p>
      <w:pPr>
        <w:pStyle w:val="HTML1"/>
        <w:rPr/>
      </w:pPr>
      <w:r>
        <w:rPr/>
        <w:t>сердце корыстолюбию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3" w:name="183"/>
      <w:bookmarkEnd w:id="183"/>
      <w:r>
        <w:rPr>
          <w:rFonts w:cs="Courier New" w:ascii="Courier New" w:hAnsi="Courier New"/>
        </w:rPr>
        <w:t>ПЕСНЬ ДЕСЯ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Четвертое небо - Солнце. - Мудрецы. - Первый хоровод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-9. Смысл: "Подыми взгляд к небесным сферам и  останови  его  в  точке</w:t>
      </w:r>
    </w:p>
    <w:p>
      <w:pPr>
        <w:pStyle w:val="HTML1"/>
        <w:rPr/>
      </w:pPr>
      <w:r>
        <w:rPr/>
        <w:t>пересечения экватора и зодиака, где то и это встретилось движенье,  то  есть</w:t>
      </w:r>
    </w:p>
    <w:p>
      <w:pPr>
        <w:pStyle w:val="HTML1"/>
        <w:rPr/>
      </w:pPr>
      <w:r>
        <w:rPr/>
        <w:t>суточное движение светил с востока на запад и  годичное  движение  планет  с</w:t>
      </w:r>
    </w:p>
    <w:p>
      <w:pPr>
        <w:pStyle w:val="HTML1"/>
        <w:rPr/>
      </w:pPr>
      <w:r>
        <w:rPr/>
        <w:t>запада на восток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. Круг наклонный - то есть зодиа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6-18.  Смысл:  "Если  бы  плоскость  зодиака  совпадала  с  плоскостью</w:t>
      </w:r>
    </w:p>
    <w:p>
      <w:pPr>
        <w:pStyle w:val="HTML1"/>
        <w:rPr/>
      </w:pPr>
      <w:r>
        <w:rPr/>
        <w:t>экватора, то погибло бы небесных  сил  немало,  потому  что  влияние  планет</w:t>
      </w:r>
    </w:p>
    <w:p>
      <w:pPr>
        <w:pStyle w:val="HTML1"/>
        <w:rPr/>
      </w:pPr>
      <w:r>
        <w:rPr/>
        <w:t>(включая Солнце) охватывало бы на земле только узкий пояс, и погибло бы чуть</w:t>
      </w:r>
    </w:p>
    <w:p>
      <w:pPr>
        <w:pStyle w:val="HTML1"/>
        <w:rPr/>
      </w:pPr>
      <w:r>
        <w:rPr/>
        <w:t>не все, чем дольный мир богат, в экваториальной зоне - от зноя, в  умеренных</w:t>
      </w:r>
    </w:p>
    <w:p>
      <w:pPr>
        <w:pStyle w:val="HTML1"/>
        <w:rPr/>
      </w:pPr>
      <w:r>
        <w:rPr/>
        <w:t>- от однообразия времен года, в приполярных - от холод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8. Первослуга природы - то есть Солн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1-33. С узлом вышепомянутым совместный... (см. ст. 8).  -  Находясь  в</w:t>
      </w:r>
    </w:p>
    <w:p>
      <w:pPr>
        <w:pStyle w:val="HTML1"/>
        <w:rPr/>
      </w:pPr>
      <w:r>
        <w:rPr/>
        <w:t>данное время года, то есть вскоре после весеннего равноденствия,  в  области</w:t>
      </w:r>
    </w:p>
    <w:p>
      <w:pPr>
        <w:pStyle w:val="HTML1"/>
        <w:rPr/>
      </w:pPr>
      <w:r>
        <w:rPr/>
        <w:t>пересечения экватора и зодиакального пояса. Солнце  приближалось  к  тропику</w:t>
      </w:r>
    </w:p>
    <w:p>
      <w:pPr>
        <w:pStyle w:val="HTML1"/>
        <w:rPr/>
      </w:pPr>
      <w:r>
        <w:rPr/>
        <w:t>Рака, движась (как объяснял Птолемей) винтообразно (по извоям), и  с  каждым</w:t>
      </w:r>
    </w:p>
    <w:p>
      <w:pPr>
        <w:pStyle w:val="HTML1"/>
        <w:rPr/>
      </w:pPr>
      <w:r>
        <w:rPr/>
        <w:t>днем все раньше наступал его восх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4. И я был с ним. - То есть: "Я уже вступил в Солнц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8. Солнце есть предел для глаз. - То есть мы не можем себе представить</w:t>
      </w:r>
    </w:p>
    <w:p>
      <w:pPr>
        <w:pStyle w:val="HTML1"/>
        <w:rPr/>
      </w:pPr>
      <w:r>
        <w:rPr/>
        <w:t>ничего более яркого, чем солн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9-51. Такое был блеск... семьи Отца. - То есть такими лучезарными были</w:t>
      </w:r>
    </w:p>
    <w:p>
      <w:pPr>
        <w:pStyle w:val="HTML1"/>
        <w:rPr/>
      </w:pPr>
      <w:r>
        <w:rPr/>
        <w:t>в четвертой небесной сфере души святых,  которым  бог-отец  являет  таинство</w:t>
      </w:r>
    </w:p>
    <w:p>
      <w:pPr>
        <w:pStyle w:val="HTML1"/>
        <w:rPr/>
      </w:pPr>
      <w:r>
        <w:rPr/>
        <w:t>исхождения бога-духа и рождения бога-сы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3. Пред Солнцем ангелов - то есть перед богом.  Плотского  -  то  есть</w:t>
      </w:r>
    </w:p>
    <w:p>
      <w:pPr>
        <w:pStyle w:val="HTML1"/>
        <w:rPr/>
      </w:pPr>
      <w:r>
        <w:rPr/>
        <w:t>вещественного солн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3.  Целостная  мысль   моя   распалась.   -   Мысль   Данте,   всецело</w:t>
      </w:r>
    </w:p>
    <w:p>
      <w:pPr>
        <w:pStyle w:val="HTML1"/>
        <w:rPr/>
      </w:pPr>
      <w:r>
        <w:rPr/>
        <w:t>сосредоточенная на боге, обратилась также на окружающ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4. Я был средь блесков  мощных  и  живых.  -  В  недрах  Солнца  поэту</w:t>
      </w:r>
    </w:p>
    <w:p>
      <w:pPr>
        <w:pStyle w:val="HTML1"/>
        <w:rPr/>
      </w:pPr>
      <w:r>
        <w:rPr/>
        <w:t>предстают души мудрецов-богословов и философ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7. Дочь Латоны - то есть Диана, Луна (Ч., XX, 130-13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9. Баллата - песнь, сопровождающая пляс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2. В одном из них послышалось... - Говорящий  -  Фома  Аквинский,  или</w:t>
      </w:r>
    </w:p>
    <w:p>
      <w:pPr>
        <w:pStyle w:val="HTML1"/>
        <w:rPr/>
      </w:pPr>
      <w:r>
        <w:rPr/>
        <w:t>Фома Аквинат (ст. 99), схоластический философ и богослов (1225-1274), учение</w:t>
      </w:r>
    </w:p>
    <w:p>
      <w:pPr>
        <w:pStyle w:val="HTML1"/>
        <w:rPr/>
      </w:pPr>
      <w:r>
        <w:rPr/>
        <w:t>которого послужило основой наиболее реакционных течений в католицизм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4-95. Я был одним из агнцев - то есть монахом-доминиканц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6. Тук найдут - то есть обретут внутреннее совершенство (ср.  Р.,  XI,</w:t>
      </w:r>
    </w:p>
    <w:p>
      <w:pPr>
        <w:pStyle w:val="HTML1"/>
        <w:rPr/>
      </w:pPr>
      <w:r>
        <w:rPr/>
        <w:t>25, 139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8. Альберт из Колоньи (Кельна) - Альберт  фон  Больштедт  (1193-1280),</w:t>
      </w:r>
    </w:p>
    <w:p>
      <w:pPr>
        <w:pStyle w:val="HTML1"/>
        <w:rPr/>
      </w:pPr>
      <w:r>
        <w:rPr/>
        <w:t>немецкий богослов и философ, учитель Фомы Аквинск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4-105. Грациан - Франческо Грациано, монах-правовед XII в., автор так</w:t>
      </w:r>
    </w:p>
    <w:p>
      <w:pPr>
        <w:pStyle w:val="HTML1"/>
        <w:rPr/>
      </w:pPr>
      <w:r>
        <w:rPr/>
        <w:t>называемого "Decretum Gratiani",  где  приведены  в  согласование  положения</w:t>
      </w:r>
    </w:p>
    <w:p>
      <w:pPr>
        <w:pStyle w:val="HTML1"/>
        <w:rPr/>
      </w:pPr>
      <w:r>
        <w:rPr/>
        <w:t>светского и церковного права, на что и указывают слова: "кем стоят и  тот  и</w:t>
      </w:r>
    </w:p>
    <w:p>
      <w:pPr>
        <w:pStyle w:val="HTML1"/>
        <w:rPr/>
      </w:pPr>
      <w:r>
        <w:rPr/>
        <w:t>этот суд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7-108. Петр - Петр Ломбардский, богослов XII в. В предисловии к своим</w:t>
      </w:r>
    </w:p>
    <w:p>
      <w:pPr>
        <w:pStyle w:val="HTML1"/>
        <w:rPr/>
      </w:pPr>
      <w:r>
        <w:rPr/>
        <w:t>"Сентенциям"  он   сравнивает   себя   с   бедной   евангельской   вдовицей,</w:t>
      </w:r>
    </w:p>
    <w:p>
      <w:pPr>
        <w:pStyle w:val="HTML1"/>
        <w:rPr/>
      </w:pPr>
      <w:r>
        <w:rPr/>
        <w:t>пожертвовавшей храму свою леп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9-114. Тот, пятый блеск - библейский царь Соломон. Мир о нем услышать</w:t>
      </w:r>
    </w:p>
    <w:p>
      <w:pPr>
        <w:pStyle w:val="HTML1"/>
        <w:rPr/>
      </w:pPr>
      <w:r>
        <w:rPr/>
        <w:t>полой жажды, не зная, спасен ли  он  или  осужден  за  то,  что  в  старости</w:t>
      </w:r>
    </w:p>
    <w:p>
      <w:pPr>
        <w:pStyle w:val="HTML1"/>
        <w:rPr/>
      </w:pPr>
      <w:r>
        <w:rPr/>
        <w:t>поклонялся идол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5-117. Светоч - Дионисий Ареопагит (I в.), первый  афинский  епископ,</w:t>
      </w:r>
    </w:p>
    <w:p>
      <w:pPr>
        <w:pStyle w:val="HTML1"/>
        <w:rPr/>
      </w:pPr>
      <w:r>
        <w:rPr/>
        <w:t>которому в средние века приписывалось сочинение "О небесной иерархи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8-120. Счастливый огонек - Павел Орозий (IV-V вв.),  автор  сочинения</w:t>
      </w:r>
    </w:p>
    <w:p>
      <w:pPr>
        <w:pStyle w:val="HTML1"/>
        <w:rPr/>
      </w:pPr>
      <w:r>
        <w:rPr/>
        <w:t>по всемирной истории, где он выступает апологетом христиан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5-129.   Безгрешный   дух    -    Боэций    (V-VI    вв.),    римский</w:t>
      </w:r>
    </w:p>
    <w:p>
      <w:pPr>
        <w:pStyle w:val="HTML1"/>
        <w:rPr/>
      </w:pPr>
      <w:r>
        <w:rPr/>
        <w:t>философ-неоплатоник, ученый-писатель и государственный  деятель.  Заподозрив</w:t>
      </w:r>
    </w:p>
    <w:p>
      <w:pPr>
        <w:pStyle w:val="HTML1"/>
        <w:rPr/>
      </w:pPr>
      <w:r>
        <w:rPr/>
        <w:t>его в замыслах  против  остготского  владычества,  Теодорих  заточил  его  в</w:t>
      </w:r>
    </w:p>
    <w:p>
      <w:pPr>
        <w:pStyle w:val="HTML1"/>
        <w:rPr/>
      </w:pPr>
      <w:r>
        <w:rPr/>
        <w:t>тюрьму, где он и умер от пыток.  В  тюрьме  Боэций  написал  свой  труд  "Об</w:t>
      </w:r>
    </w:p>
    <w:p>
      <w:pPr>
        <w:pStyle w:val="HTML1"/>
        <w:rPr/>
      </w:pPr>
      <w:r>
        <w:rPr/>
        <w:t>утешении философией". В средние века его считали христиани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8. Чельдоро - название церкви в Пав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1-132. Исидор Севйльский - испанский богослов и энциклопедист (умер в</w:t>
      </w:r>
    </w:p>
    <w:p>
      <w:pPr>
        <w:pStyle w:val="HTML1"/>
        <w:rPr/>
      </w:pPr>
      <w:r>
        <w:rPr/>
        <w:t>636 г.). Беда Достопочтенный - английский богослов, историк и грамматик (ок.</w:t>
      </w:r>
    </w:p>
    <w:p>
      <w:pPr>
        <w:pStyle w:val="HTML1"/>
        <w:rPr/>
      </w:pPr>
      <w:r>
        <w:rPr/>
        <w:t>673-735). Рикард - богослов-мистик XII 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3-138. Сигер Брабантский - философ XIII в., последователь  Аверроэса,</w:t>
      </w:r>
    </w:p>
    <w:p>
      <w:pPr>
        <w:pStyle w:val="HTML1"/>
        <w:rPr/>
      </w:pPr>
      <w:r>
        <w:rPr/>
        <w:t>профессор  Парижского  университета,  здания  которого  были  расположены  в</w:t>
      </w:r>
    </w:p>
    <w:p>
      <w:pPr>
        <w:pStyle w:val="HTML1"/>
        <w:rPr/>
      </w:pPr>
      <w:r>
        <w:rPr/>
        <w:t>"Соломенном проулке" (rue du Fouarre). Обвиненный в ереси,  он  обратился  к</w:t>
      </w:r>
    </w:p>
    <w:p>
      <w:pPr>
        <w:pStyle w:val="HTML1"/>
        <w:rPr/>
      </w:pPr>
      <w:r>
        <w:rPr/>
        <w:t>папскому суду, для чего прибыл в Орвьето. Здесь он,  по  одной  версии,  был</w:t>
      </w:r>
    </w:p>
    <w:p>
      <w:pPr>
        <w:pStyle w:val="HTML1"/>
        <w:rPr/>
      </w:pPr>
      <w:r>
        <w:rPr/>
        <w:t>убит своим секретар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9. И как часы... - Хоровод состоит из двенадцати мудрец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0. Невеста божья - то есть церковь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4" w:name="184"/>
      <w:bookmarkEnd w:id="184"/>
      <w:r>
        <w:rPr>
          <w:rFonts w:cs="Courier New" w:ascii="Courier New" w:hAnsi="Courier New"/>
        </w:rPr>
        <w:t>ПЕСНЬ ОДИН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Четвертое небо - Солнце (продолжение) - Первый хоровод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-3. Как скудоумен, всякий силлогизм. - То есть: "Как ничтожны  все  те</w:t>
      </w:r>
    </w:p>
    <w:p>
      <w:pPr>
        <w:pStyle w:val="HTML1"/>
        <w:rPr/>
      </w:pPr>
      <w:r>
        <w:rPr/>
        <w:t>доводы, которые направляют человеческую волю к достижению низменных целей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"Афоризмы" - одно из медицинских сочинений Гиппокра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6. Светоч, что со мною говорил - Фома Аквинский (Р., X, 82-13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5. Мои слова, что "Тук найдут"... - См. Р., X, 96 и пр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6. Где я сказал: "Не восставал второй"... - См. Р., X, 114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6. Двух вождей - то  есть  Франциска  Ассизского  (научающего  церковь</w:t>
      </w:r>
    </w:p>
    <w:p>
      <w:pPr>
        <w:pStyle w:val="HTML1"/>
        <w:rPr/>
      </w:pPr>
      <w:r>
        <w:rPr/>
        <w:t>"верности") и Доминика (внушающего ей "уверенность" в себе) (см. ст. 34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7-39. Серафим, (еврейск.) - значит:  пылающий.  Херувим  (еврейск.)  -</w:t>
      </w:r>
    </w:p>
    <w:p>
      <w:pPr>
        <w:pStyle w:val="HTML1"/>
        <w:rPr/>
      </w:pPr>
      <w:r>
        <w:rPr/>
        <w:t>означает (по Фоме Аквинскому): полнота зн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0. Лишь одного прославлю  я  дела  -  а  именно  Франциска  Ассизского</w:t>
      </w:r>
    </w:p>
    <w:p>
      <w:pPr>
        <w:pStyle w:val="HTML1"/>
        <w:rPr/>
      </w:pPr>
      <w:r>
        <w:rPr/>
        <w:t>(1182-1226),   основателя   ордена   "меньших   братьев",   или    миноритов</w:t>
      </w:r>
    </w:p>
    <w:p>
      <w:pPr>
        <w:pStyle w:val="HTML1"/>
        <w:rPr/>
      </w:pPr>
      <w:r>
        <w:rPr/>
        <w:t>(францисканцев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3-48. Между речками Тупино и  Кьяшо,  текущей  с  высот,  облюбованных</w:t>
      </w:r>
    </w:p>
    <w:p>
      <w:pPr>
        <w:pStyle w:val="HTML1"/>
        <w:rPr/>
      </w:pPr>
      <w:r>
        <w:rPr/>
        <w:t>монахом Убальдом, который в XII в. построил там свой скит, находится Ассизи,</w:t>
      </w:r>
    </w:p>
    <w:p>
      <w:pPr>
        <w:pStyle w:val="HTML1"/>
        <w:rPr/>
      </w:pPr>
      <w:r>
        <w:rPr/>
        <w:t>родной город Франциска. Он расположен на склоне горы Субазио,  которая  шлет</w:t>
      </w:r>
    </w:p>
    <w:p>
      <w:pPr>
        <w:pStyle w:val="HTML1"/>
        <w:rPr/>
      </w:pPr>
      <w:r>
        <w:rPr/>
        <w:t>то зной, то холод на город  Перуджу,  обращенный  к  ней  своими  восточными</w:t>
      </w:r>
    </w:p>
    <w:p>
      <w:pPr>
        <w:pStyle w:val="HTML1"/>
        <w:rPr/>
      </w:pPr>
      <w:r>
        <w:rPr/>
        <w:t>воротами ("Воротами Солнца"). По ту  сторону  горы  лежат  города  Ночера  и</w:t>
      </w:r>
    </w:p>
    <w:p>
      <w:pPr>
        <w:pStyle w:val="HTML1"/>
        <w:rPr/>
      </w:pPr>
      <w:r>
        <w:rPr/>
        <w:t>Гвальдо. То, что они "терпят  тяжкий  гнет",  толковалось  различно:  1)  от</w:t>
      </w:r>
    </w:p>
    <w:p>
      <w:pPr>
        <w:pStyle w:val="HTML1"/>
        <w:rPr/>
      </w:pPr>
      <w:r>
        <w:rPr/>
        <w:t>холодных ветров; 2)  от  поборов  неаполитанских  королей;  3)  от  насилий,</w:t>
      </w:r>
    </w:p>
    <w:p>
      <w:pPr>
        <w:pStyle w:val="HTML1"/>
        <w:rPr/>
      </w:pPr>
      <w:r>
        <w:rPr/>
        <w:t>чинимых Перудж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0. Солнце в мир взошло. - То есть родился Францис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3. Ашези - старинное название города Ассиз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9. За женщину - то есть за Нищету (ст. 7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1-62.  По  словам  легенды,  отец  Франциска,  богатый  купец   Пьетро</w:t>
      </w:r>
    </w:p>
    <w:p>
      <w:pPr>
        <w:pStyle w:val="HTML1"/>
        <w:rPr/>
      </w:pPr>
      <w:r>
        <w:rPr/>
        <w:t>Бернардоне (ст. 89), недовольный его щедростью, обратился к церковному суду.</w:t>
      </w:r>
    </w:p>
    <w:p>
      <w:pPr>
        <w:pStyle w:val="HTML1"/>
        <w:rPr/>
      </w:pPr>
      <w:r>
        <w:rPr/>
        <w:t>Перед епископом et corampatre (лат. - и перед  отцом)  Франциск  отрекся  от</w:t>
      </w:r>
    </w:p>
    <w:p>
      <w:pPr>
        <w:pStyle w:val="HTML1"/>
        <w:rPr/>
      </w:pPr>
      <w:r>
        <w:rPr/>
        <w:t>прав наследства и, сняв  с  себя  одежду,  вернул  ее  отцу.  Это  было  его</w:t>
      </w:r>
    </w:p>
    <w:p>
      <w:pPr>
        <w:pStyle w:val="HTML1"/>
        <w:rPr/>
      </w:pPr>
      <w:r>
        <w:rPr/>
        <w:t>"обручением" с Нищет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4. Супруга первого - то есть Хри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7-69. Амикл - бедный рыбак в поэме Лукана "Фарсалия" (V, 515-531),  не</w:t>
      </w:r>
    </w:p>
    <w:p>
      <w:pPr>
        <w:pStyle w:val="HTML1"/>
        <w:rPr/>
      </w:pPr>
      <w:r>
        <w:rPr/>
        <w:t>испугавшийся Цезаря, когда тот вошел к нему ночью в хиж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2. К Христу на крест взошла - потому что Христос, согласно  Евангелию,</w:t>
      </w:r>
    </w:p>
    <w:p>
      <w:pPr>
        <w:pStyle w:val="HTML1"/>
        <w:rPr/>
      </w:pPr>
      <w:r>
        <w:rPr/>
        <w:t>был распят нагим, как нищ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9. Бернард - Бернардо ди Квинтавалле, богатый  житель  Ассизи,  первый</w:t>
      </w:r>
    </w:p>
    <w:p>
      <w:pPr>
        <w:pStyle w:val="HTML1"/>
        <w:rPr/>
      </w:pPr>
      <w:r>
        <w:rPr/>
        <w:t>последователь Францис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3. Эгидий и Сильвестр - другие два ученика Францис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3. Первою печатью. -  Папа  Иннокентий  III  временно  утвердил  устав</w:t>
      </w:r>
    </w:p>
    <w:p>
      <w:pPr>
        <w:pStyle w:val="HTML1"/>
        <w:rPr/>
      </w:pPr>
      <w:r>
        <w:rPr/>
        <w:t>ордена миноритов (1210 г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7-99. Папа Гонорий III окончательно утвердил устав ордена  (1223  г.).</w:t>
      </w:r>
    </w:p>
    <w:p>
      <w:pPr>
        <w:pStyle w:val="HTML1"/>
        <w:rPr/>
      </w:pPr>
      <w:r>
        <w:rPr/>
        <w:t>101. Перед лицом надменного султана. - В 1219 г. Франциск ездил  на  Восток,</w:t>
      </w:r>
    </w:p>
    <w:p>
      <w:pPr>
        <w:pStyle w:val="HTML1"/>
        <w:rPr/>
      </w:pPr>
      <w:r>
        <w:rPr/>
        <w:t>где безуспешно пытался обратить в христианство египетского султ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6. На Тибр и Арно рознящей скале - то есть на горе Альвер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7-108. Франциск, по легенде, за два года до смерти, получил  стигматы</w:t>
      </w:r>
    </w:p>
    <w:p>
      <w:pPr>
        <w:pStyle w:val="HTML1"/>
        <w:rPr/>
      </w:pPr>
      <w:r>
        <w:rPr/>
        <w:t>(пять ран, подобных ранам Христ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7. Иного гроба не избрав для тела - чем объятия Нищеты. По  преданию,</w:t>
      </w:r>
    </w:p>
    <w:p>
      <w:pPr>
        <w:pStyle w:val="HTML1"/>
        <w:rPr/>
      </w:pPr>
      <w:r>
        <w:rPr/>
        <w:t>Франциск, умирая, лег нагим на земл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8. Каков был тот - то есть Доминик (ср. ст. 31-4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9. Ладья Петрова - то есть церков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1. Он нашей братьи положил основу. - То  есть  основал  доминиканский</w:t>
      </w:r>
    </w:p>
    <w:p>
      <w:pPr>
        <w:pStyle w:val="HTML1"/>
        <w:rPr/>
      </w:pPr>
      <w:r>
        <w:rPr/>
        <w:t>орден, к которому принадлежал и Фома Аквин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6. Ты часть искомого теперь обрел... - См. ст. 22-26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9. "Где тук найдут..." - См. Р., X, 96 и прим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5" w:name="185"/>
      <w:bookmarkEnd w:id="185"/>
      <w:r>
        <w:rPr>
          <w:rFonts w:cs="Courier New" w:ascii="Courier New" w:hAnsi="Courier New"/>
        </w:rPr>
        <w:t>ПЕСНЬ ДВЕ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Четвертое небо - Солнце (продолжение). - Второй хоровод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Священный жернов - то есть хоровод двенадцати мудрец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 Певучих труб - то есть сладостных голос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. Земных сирен и муз - то есть земных певиц и поэ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. Над луком лук соцветный и сокружный. - То есть  над  одной  радугой</w:t>
      </w:r>
    </w:p>
    <w:p>
      <w:pPr>
        <w:pStyle w:val="HTML1"/>
        <w:rPr/>
      </w:pPr>
      <w:r>
        <w:rPr/>
        <w:t>другая, так же окрашенная и концентричная с не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. Посланница Юноны - Ирида (см. прим. Ч., XXI, 50-5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-15. Данте, следуя воззрениям своего времени, считал, что  в  явлении</w:t>
      </w:r>
    </w:p>
    <w:p>
      <w:pPr>
        <w:pStyle w:val="HTML1"/>
        <w:rPr/>
      </w:pPr>
      <w:r>
        <w:rPr/>
        <w:t>двойной радуги наружная радуга есть отражение внутренней, как бы ее  отзвук,</w:t>
      </w:r>
    </w:p>
    <w:p>
      <w:pPr>
        <w:pStyle w:val="HTML1"/>
        <w:rPr/>
      </w:pPr>
      <w:r>
        <w:rPr/>
        <w:t>подобно речи Эха, которая, исчахнув от любви к Нарциссу, утратила тело,  так</w:t>
      </w:r>
    </w:p>
    <w:p>
      <w:pPr>
        <w:pStyle w:val="HTML1"/>
        <w:rPr/>
      </w:pPr>
      <w:r>
        <w:rPr/>
        <w:t>что от нее остался только голос (Метам., III, 346-51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7. Согласно с божьим обещаньем Ною  -  что  больше  не  будет  потопа,</w:t>
      </w:r>
    </w:p>
    <w:p>
      <w:pPr>
        <w:pStyle w:val="HTML1"/>
        <w:rPr/>
      </w:pPr>
      <w:r>
        <w:rPr/>
        <w:t>знамением чего служит раду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9. Раздался голос - францисканца Бонавентуры (ст. 127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0. Как иглу компаса понуждает оборотиться Полярная звез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2. О другом вожде - то есть о Доминике (1170-1221), основателе  ордена</w:t>
      </w:r>
    </w:p>
    <w:p>
      <w:pPr>
        <w:pStyle w:val="HTML1"/>
        <w:rPr/>
      </w:pPr>
      <w:r>
        <w:rPr/>
        <w:t>проповедников (доминиканцев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6-47. Б той стороне - то есть в Испании, Зефир - западный ве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2. Каларога (Каларуэга) - город в Старой Кастил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3-54.  Хранительным  щитом  -  то  есть   гербом   Кастилии,   где   в</w:t>
      </w:r>
    </w:p>
    <w:p>
      <w:pPr>
        <w:pStyle w:val="HTML1"/>
        <w:rPr/>
      </w:pPr>
      <w:r>
        <w:rPr/>
        <w:t>четверочастном щите изображены два замка и два  льва,  причем  в  одной  его</w:t>
      </w:r>
    </w:p>
    <w:p>
      <w:pPr>
        <w:pStyle w:val="HTML1"/>
        <w:rPr/>
      </w:pPr>
      <w:r>
        <w:rPr/>
        <w:t>половине лев расположен ниже замка (принижен),  а  в  другой  -  выше  замка</w:t>
      </w:r>
    </w:p>
    <w:p>
      <w:pPr>
        <w:pStyle w:val="HTML1"/>
        <w:rPr/>
      </w:pPr>
      <w:r>
        <w:rPr/>
        <w:t>(подъят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1. У струй, чье омовенье свято - то есть у куп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2. Брак - то есть обряд крещень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8. Отсюда - то есть с неб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0. Господним. - Dominicus по-латыни означает - господе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9. Счастливый - значение латинского имени Фелик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0-81. Иоанна - по-еврейски означает: угодная бо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3. Остиец - то  есть  кардинал  Энрико  ди  Суза,  епископ  остийский,</w:t>
      </w:r>
    </w:p>
    <w:p>
      <w:pPr>
        <w:pStyle w:val="HTML1"/>
        <w:rPr/>
      </w:pPr>
      <w:r>
        <w:rPr/>
        <w:t>канонист,  комментатор  Декреталий   (умер   в   1271   г.).   Фаддей-Таддео</w:t>
      </w:r>
    </w:p>
    <w:p>
      <w:pPr>
        <w:pStyle w:val="HTML1"/>
        <w:rPr/>
      </w:pPr>
      <w:r>
        <w:rPr/>
        <w:t>д'Альдеротто, флорентиец, знаменитый врач (умер в 1295 г.);  или  же  Таддео</w:t>
      </w:r>
    </w:p>
    <w:p>
      <w:pPr>
        <w:pStyle w:val="HTML1"/>
        <w:rPr/>
      </w:pPr>
      <w:r>
        <w:rPr/>
        <w:t>Пеполи, болонский юрист времен Дан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6. Вертоград - церков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8. У престола - то есть у папского престо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0. Выродок - папа Бонифаций VIII (см. прим. А., XIX, 5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3. Decimas, quae sunt pauperwn  Dei  -  по-латыни:  десятины,  которые</w:t>
      </w:r>
    </w:p>
    <w:p>
      <w:pPr>
        <w:pStyle w:val="HTML1"/>
        <w:rPr/>
      </w:pPr>
      <w:r>
        <w:rPr/>
        <w:t>принадлежат нищим божиим. (Десятина - обязательный для всех налог  в  пользу</w:t>
      </w:r>
    </w:p>
    <w:p>
      <w:pPr>
        <w:pStyle w:val="HTML1"/>
        <w:rPr/>
      </w:pPr>
      <w:r>
        <w:rPr/>
        <w:t>церкви, в размере десятой  доли  дохода.  Часть  его  должна  была  идти  на</w:t>
      </w:r>
    </w:p>
    <w:p>
      <w:pPr>
        <w:pStyle w:val="HTML1"/>
        <w:rPr/>
      </w:pPr>
      <w:r>
        <w:rPr/>
        <w:t>оказание помощи бедным.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5-96.  За  то  зерно...  -  Двадцатью  четырьмя  цветками   (кринами),</w:t>
      </w:r>
    </w:p>
    <w:p>
      <w:pPr>
        <w:pStyle w:val="HTML1"/>
        <w:rPr/>
      </w:pPr>
      <w:r>
        <w:rPr/>
        <w:t>произросшими из  зерна  истинной  веры,  названы  двадцать  четыре  мудреца,</w:t>
      </w:r>
    </w:p>
    <w:p>
      <w:pPr>
        <w:pStyle w:val="HTML1"/>
        <w:rPr/>
      </w:pPr>
      <w:r>
        <w:rPr/>
        <w:t>окружившие Данте двойным венком (ср. ст. 19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1. Дебрь лжеученья  -  альбигойская  ересь,  против  которой  яростно</w:t>
      </w:r>
    </w:p>
    <w:p>
      <w:pPr>
        <w:pStyle w:val="HTML1"/>
        <w:rPr/>
      </w:pPr>
      <w:r>
        <w:rPr/>
        <w:t>боролся Домини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6. Одно из двух колес - Домини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0. Вся мощь второго (колеса) - то есть Франциска Ассизск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9-120. Сорняк взрыдает...  -  Смысл:  "Дурные  францисканцы  (сорняк)</w:t>
      </w:r>
    </w:p>
    <w:p>
      <w:pPr>
        <w:pStyle w:val="HTML1"/>
        <w:rPr/>
      </w:pPr>
      <w:r>
        <w:rPr/>
        <w:t>взрыдают, увидев, что для них закрыта житница небесного царств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4-126.  Из  Акваспарты  был  родом   Маттео   д'Акваспарта,   генерал</w:t>
      </w:r>
    </w:p>
    <w:p>
      <w:pPr>
        <w:pStyle w:val="HTML1"/>
        <w:rPr/>
      </w:pPr>
      <w:r>
        <w:rPr/>
        <w:t>францисканского ордена, внесший послабления в его устав (умер в 1302 г.). Из</w:t>
      </w:r>
    </w:p>
    <w:p>
      <w:pPr>
        <w:pStyle w:val="HTML1"/>
        <w:rPr/>
      </w:pPr>
      <w:r>
        <w:rPr/>
        <w:t>Касале был Убертино да Касале, глава "ревнителей",  требовавший  строжайшего</w:t>
      </w:r>
    </w:p>
    <w:p>
      <w:pPr>
        <w:pStyle w:val="HTML1"/>
        <w:rPr/>
      </w:pPr>
      <w:r>
        <w:rPr/>
        <w:t>устава (умер в 1338 г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7-128.  Бонавентура  из  Баньореджо  -   богослов,   генерал   ордена</w:t>
      </w:r>
    </w:p>
    <w:p>
      <w:pPr>
        <w:pStyle w:val="HTML1"/>
        <w:rPr/>
      </w:pPr>
      <w:r>
        <w:rPr/>
        <w:t>францисканцев (умер в 1274 г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9. Все, что слева - то есть мирские забо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0. Августин и Иллюминат - одни  из  первых  последователей  Франциска</w:t>
      </w:r>
    </w:p>
    <w:p>
      <w:pPr>
        <w:pStyle w:val="HTML1"/>
        <w:rPr/>
      </w:pPr>
      <w:r>
        <w:rPr/>
        <w:t>Ассизск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3. Гугон - каноник монастыря святого Виктора в Париже,  богослов  XII</w:t>
      </w:r>
    </w:p>
    <w:p>
      <w:pPr>
        <w:pStyle w:val="HTML1"/>
        <w:rPr/>
      </w:pPr>
      <w:r>
        <w:rPr/>
        <w:t>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4-135. Петр Едок - французский богослов XII в. Петр Испанский -  врач</w:t>
      </w:r>
    </w:p>
    <w:p>
      <w:pPr>
        <w:pStyle w:val="HTML1"/>
        <w:rPr/>
      </w:pPr>
      <w:r>
        <w:rPr/>
        <w:t>и богослов, впоследствии папа  Иоанн  XXI  (1276-1277),  автор  трактата  по</w:t>
      </w:r>
    </w:p>
    <w:p>
      <w:pPr>
        <w:pStyle w:val="HTML1"/>
        <w:rPr/>
      </w:pPr>
      <w:r>
        <w:rPr/>
        <w:t>логике "Summula logicae", разделенного на двенадцать кни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6-137. Тот, кого зовут  Золотоустым  -  константинопольский  патриарх</w:t>
      </w:r>
    </w:p>
    <w:p>
      <w:pPr>
        <w:pStyle w:val="HTML1"/>
        <w:rPr/>
      </w:pPr>
      <w:r>
        <w:rPr/>
        <w:t>Иоанн Златоус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7. Ансельм - архиепископ кентерберийский, богослов XI 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7-138.  Элий  Донат  -  римский  писатель  IV  в.,  автор   латинской</w:t>
      </w:r>
    </w:p>
    <w:p>
      <w:pPr>
        <w:pStyle w:val="HTML1"/>
        <w:rPr/>
      </w:pPr>
      <w:r>
        <w:rPr/>
        <w:t>граммат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9. Рабан Мавр - богослов IX в., архиепископ майнц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0-141.  Иоохим  -  аббат  монастыря  во  Флоре,  в  Калабрии,   автор</w:t>
      </w:r>
    </w:p>
    <w:p>
      <w:pPr>
        <w:pStyle w:val="HTML1"/>
        <w:rPr/>
      </w:pPr>
      <w:r>
        <w:rPr/>
        <w:t>мистических сочинений (умер в 1202  г.).  Хотя  многие  его  положения  были</w:t>
      </w:r>
    </w:p>
    <w:p>
      <w:pPr>
        <w:pStyle w:val="HTML1"/>
        <w:rPr/>
      </w:pPr>
      <w:r>
        <w:rPr/>
        <w:t>осуждены церковью, Данте помещает его в Рай, в круг мудрец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2-144. То брат Фома... - Смысл:  "Доминиканец  Фома  Аквинский  своим</w:t>
      </w:r>
    </w:p>
    <w:p>
      <w:pPr>
        <w:pStyle w:val="HTML1"/>
        <w:rPr/>
      </w:pPr>
      <w:r>
        <w:rPr/>
        <w:t>похвальным  словом  Франциску  побудил   меня,   францисканца   Бонавентуру,</w:t>
      </w:r>
    </w:p>
    <w:p>
      <w:pPr>
        <w:pStyle w:val="HTML1"/>
        <w:rPr/>
      </w:pPr>
      <w:r>
        <w:rPr/>
        <w:t>завидовать (благородной завистью, а потому - воздать хвалу) такому паладину,</w:t>
      </w:r>
    </w:p>
    <w:p>
      <w:pPr>
        <w:pStyle w:val="HTML1"/>
        <w:rPr/>
      </w:pPr>
      <w:r>
        <w:rPr/>
        <w:t>как Доминик". (Паладинами назывались двенадцать рыцарей Карла Великого.)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6" w:name="186"/>
      <w:bookmarkEnd w:id="186"/>
      <w:r>
        <w:rPr>
          <w:rFonts w:cs="Courier New" w:ascii="Courier New" w:hAnsi="Courier New"/>
        </w:rPr>
        <w:t>ПЕСНЬ ТРИ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етвертое небо - Солнце (продолже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Пятнадцать звезд - то есть любые пятнадцать ярчайших звез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-9. Воз - то есть семизвездие Большой Медведицы,  которое  никогда  не</w:t>
      </w:r>
    </w:p>
    <w:p>
      <w:pPr>
        <w:pStyle w:val="HTML1"/>
        <w:rPr/>
      </w:pPr>
      <w:r>
        <w:rPr/>
        <w:t>короче, потому что всегда видимо полност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-12. Устье рога  -  то  есть  две  крайние  звезды  Малой  Медведицы,</w:t>
      </w:r>
    </w:p>
    <w:p>
      <w:pPr>
        <w:pStyle w:val="HTML1"/>
        <w:rPr/>
      </w:pPr>
      <w:r>
        <w:rPr/>
        <w:t>напоминающей рог; острие его идет от иглы  устоя  (от  оконечности  небесной</w:t>
      </w:r>
    </w:p>
    <w:p>
      <w:pPr>
        <w:pStyle w:val="HTML1"/>
        <w:rPr/>
      </w:pPr>
      <w:r>
        <w:rPr/>
        <w:t>оси), вокруг которой вращается первый круг (Перводвигатель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-18. И что они -  то  есть  что  эти  двадцать  четыре  яркие  звезды</w:t>
      </w:r>
    </w:p>
    <w:p>
      <w:pPr>
        <w:pStyle w:val="HTML1"/>
        <w:rPr/>
      </w:pPr>
      <w:r>
        <w:rPr/>
        <w:t>образуют в небе два знака, похожие на венец Ариадны, дочери Миноя  (Миноса),</w:t>
      </w:r>
    </w:p>
    <w:p>
      <w:pPr>
        <w:pStyle w:val="HTML1"/>
        <w:rPr/>
      </w:pPr>
      <w:r>
        <w:rPr/>
        <w:t>преображенный  в  созвездие  (Метам.,  VIII,  174-182),  и   что   эти   два</w:t>
      </w:r>
    </w:p>
    <w:p>
      <w:pPr>
        <w:pStyle w:val="HTML1"/>
        <w:rPr/>
      </w:pPr>
      <w:r>
        <w:rPr/>
        <w:t>концентрических венца вращаются в противоположных направлени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3. Кьяна - река в Тоскане, течение которой было во времена Данте очень</w:t>
      </w:r>
    </w:p>
    <w:p>
      <w:pPr>
        <w:pStyle w:val="HTML1"/>
        <w:rPr/>
      </w:pPr>
      <w:r>
        <w:rPr/>
        <w:t>медлен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5. Пеан - гимн Аполло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2. Тот свет - то есть Фома Аквин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4-36. Раз  один  из  двух  снопов...  -  Смысл:  "Раз  одно  из  твоих</w:t>
      </w:r>
    </w:p>
    <w:p>
      <w:pPr>
        <w:pStyle w:val="HTML1"/>
        <w:rPr/>
      </w:pPr>
      <w:r>
        <w:rPr/>
        <w:t>недоумений (Р., XI, 25) устранено и в твоем уме  осталась  истина,  я  готов</w:t>
      </w:r>
    </w:p>
    <w:p>
      <w:pPr>
        <w:pStyle w:val="HTML1"/>
        <w:rPr/>
      </w:pPr>
      <w:r>
        <w:rPr/>
        <w:t>разъяснить и второе (Р., XI, 26). Я сказал о Соломоне (Р., X,  114):  "Такой</w:t>
      </w:r>
    </w:p>
    <w:p>
      <w:pPr>
        <w:pStyle w:val="HTML1"/>
        <w:rPr/>
      </w:pPr>
      <w:r>
        <w:rPr/>
        <w:t>мудрец не восставал второй", и ты недоумеваешь: неужели он мудрее, чем  Адам</w:t>
      </w:r>
    </w:p>
    <w:p>
      <w:pPr>
        <w:pStyle w:val="HTML1"/>
        <w:rPr/>
      </w:pPr>
      <w:r>
        <w:rPr/>
        <w:t>и Христос, сотворенные не природой, а непосредственно божеством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7. Ты думаешь, что в грудь - то есть в грудь Ада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8-39. Нежная щека - то есть щека  Евы,  небо  которой,  прельстившееся</w:t>
      </w:r>
    </w:p>
    <w:p>
      <w:pPr>
        <w:pStyle w:val="HTML1"/>
        <w:rPr/>
      </w:pPr>
      <w:r>
        <w:rPr/>
        <w:t>запретным плодом, обрекло людей на страд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0. И в ту (грудь) - то есть в грудь Хри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8. Душа -  то  есть  душа  Соломона,  скрытая  в  пятом  блеске  среди</w:t>
      </w:r>
    </w:p>
    <w:p>
      <w:pPr>
        <w:pStyle w:val="HTML1"/>
        <w:rPr/>
      </w:pPr>
      <w:r>
        <w:rPr/>
        <w:t>двенадцати мудрецов первого хоровода (Р., X, 109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1. И средоточья в круге нет другого. - То есть  у  нас  с  тобой  одно</w:t>
      </w:r>
    </w:p>
    <w:p>
      <w:pPr>
        <w:pStyle w:val="HTML1"/>
        <w:rPr/>
      </w:pPr>
      <w:r>
        <w:rPr/>
        <w:t>мненье по этому вопросу, подобно тому  как  в  круге  возможен  только  один</w:t>
      </w:r>
    </w:p>
    <w:p>
      <w:pPr>
        <w:pStyle w:val="HTML1"/>
        <w:rPr/>
      </w:pPr>
      <w:r>
        <w:rPr/>
        <w:t>цент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2-81. Считая творение актом триединого божества, Данте показывает  его</w:t>
      </w:r>
    </w:p>
    <w:p>
      <w:pPr>
        <w:pStyle w:val="HTML1"/>
        <w:rPr/>
      </w:pPr>
      <w:r>
        <w:rPr/>
        <w:t>как действие  то  бога-отца  (ст.  52-54),  то  бога-сына  (ст.  55-63),  то</w:t>
      </w:r>
    </w:p>
    <w:p>
      <w:pPr>
        <w:pStyle w:val="HTML1"/>
        <w:rPr/>
      </w:pPr>
      <w:r>
        <w:rPr/>
        <w:t>бога-духа (ст. 79-8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3-54. Мысль, Свет (ст. 55), Прозренье (ст. 79) - бог-сын.  Всемогущий,</w:t>
      </w:r>
    </w:p>
    <w:p>
      <w:pPr>
        <w:pStyle w:val="HTML1"/>
        <w:rPr/>
      </w:pPr>
      <w:r>
        <w:rPr/>
        <w:t>Светодавец (ст. 56), Сила (ст. 80) - бог-отец. Любовь - бог-ду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9. Девять сущностей - то есть девять ангельских круг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7-68. Творящая его среда - влияние небе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9. Его премудрость - то есть премудрость Солом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3. Услыхав: "Проси!"... - По библейской легенде, бог сказал  Соломону:</w:t>
      </w:r>
    </w:p>
    <w:p>
      <w:pPr>
        <w:pStyle w:val="HTML1"/>
        <w:rPr/>
      </w:pPr>
      <w:r>
        <w:rPr/>
        <w:t>"Проси, что дать тебе", и тот испросил себе разумное  сердце,  чтобы  судить</w:t>
      </w:r>
    </w:p>
    <w:p>
      <w:pPr>
        <w:pStyle w:val="HTML1"/>
        <w:rPr/>
      </w:pPr>
      <w:r>
        <w:rPr/>
        <w:t>нар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7-98. В числе их  непреложном,  всех  движителей  -  то  есть  сколько</w:t>
      </w:r>
    </w:p>
    <w:p>
      <w:pPr>
        <w:pStyle w:val="HTML1"/>
        <w:rPr/>
      </w:pPr>
      <w:r>
        <w:rPr/>
        <w:t>имеется "движителей" небес (Р., II, 129 и прим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8-99. Можно ль заключить к necesse при necesse и возможном. - То  есть</w:t>
      </w:r>
    </w:p>
    <w:p>
      <w:pPr>
        <w:pStyle w:val="HTML1"/>
        <w:rPr/>
      </w:pPr>
      <w:r>
        <w:rPr/>
        <w:t>можно ли получить необходимое (necesse) заключение в  силлогизме,  где  одна</w:t>
      </w:r>
    </w:p>
    <w:p>
      <w:pPr>
        <w:pStyle w:val="HTML1"/>
        <w:rPr/>
      </w:pPr>
      <w:r>
        <w:rPr/>
        <w:t>посылка - необходимое, а другая - возмож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0. Можно ль Primum motym допустить. -  То  есть  вызвано  ли  мировое</w:t>
      </w:r>
    </w:p>
    <w:p>
      <w:pPr>
        <w:pStyle w:val="HTML1"/>
        <w:rPr/>
      </w:pPr>
      <w:r>
        <w:rPr/>
        <w:t>движение первоначальным толчком (primus motys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6. "Восставал" - см. прим. 34-36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1. О праотце и о любимом нами - то есть об Адаме и о Хрис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5. Брис (или Брисон), Парменид, Мелисс - древнегреческие философ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7. Савелий (III в.) и Арий (IV в.) - ересиарх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9. Донна Берта или сэр Мартино - то есть первый встречный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7" w:name="187"/>
      <w:bookmarkEnd w:id="187"/>
      <w:r>
        <w:rPr>
          <w:rFonts w:cs="Courier New" w:ascii="Courier New" w:hAnsi="Courier New"/>
        </w:rPr>
        <w:t>ПЕСНЬ ЧЕТЫР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Четвертое небо - Солнце (окончанием - Пятое небо - Марс. - Воители за веру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. Уподобленье это подходило - потому что речь Фомы была направлена  от</w:t>
      </w:r>
    </w:p>
    <w:p>
      <w:pPr>
        <w:pStyle w:val="HTML1"/>
        <w:rPr/>
      </w:pPr>
      <w:r>
        <w:rPr/>
        <w:t>каймы (из хоровода) к средине, а речь Беатриче - наобор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6-17. Когда вы станете опять очами зримы. - То  есть  когда,  согласно</w:t>
      </w:r>
    </w:p>
    <w:p>
      <w:pPr>
        <w:pStyle w:val="HTML1"/>
        <w:rPr/>
      </w:pPr>
      <w:r>
        <w:rPr/>
        <w:t>церковной догме, мертвые воскреснут и души воссоединятся с тел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7. Вечного дождя - то есть небесной благодати,  непрерывно  нисходящей</w:t>
      </w:r>
    </w:p>
    <w:p>
      <w:pPr>
        <w:pStyle w:val="HTML1"/>
        <w:rPr/>
      </w:pPr>
      <w:r>
        <w:rPr/>
        <w:t>на души в Р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4-35. В самом дивном из светил меньшего круга -  то  есть  в  пламени,</w:t>
      </w:r>
    </w:p>
    <w:p>
      <w:pPr>
        <w:pStyle w:val="HTML1"/>
        <w:rPr/>
      </w:pPr>
      <w:r>
        <w:rPr/>
        <w:t>окружающем Соломона (Р., X, 109-11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2. "Аминь" - по-еврейски означает: "Да будет так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6. Глубь звезды.  -  Это  планета  Марс,  где  поэту  предстанут  души</w:t>
      </w:r>
    </w:p>
    <w:p>
      <w:pPr>
        <w:pStyle w:val="HTML1"/>
        <w:rPr/>
      </w:pPr>
      <w:r>
        <w:rPr/>
        <w:t>воителей за ве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8-89. Речью, что во всех одна...  свершил  я  всесожженье  -  то  есть</w:t>
      </w:r>
    </w:p>
    <w:p>
      <w:pPr>
        <w:pStyle w:val="HTML1"/>
        <w:rPr/>
      </w:pPr>
      <w:r>
        <w:rPr/>
        <w:t>мысленно, без слов, вознес благодар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6. Гелиос - солнце. Так Данте иногда называет бо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2. Который  в  рубежах  квадрантов  скрыт.  -  Грани  соприкасающихся</w:t>
      </w:r>
    </w:p>
    <w:p>
      <w:pPr>
        <w:pStyle w:val="HTML1"/>
        <w:rPr/>
      </w:pPr>
      <w:r>
        <w:rPr/>
        <w:t>квадрантов (четвертей) круга образуют знак кре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0. Пламена - то есть души воителей за веру (они же - сонм огней - ст.</w:t>
      </w:r>
    </w:p>
    <w:p>
      <w:pPr>
        <w:pStyle w:val="HTML1"/>
        <w:rPr/>
      </w:pPr>
      <w:r>
        <w:rPr/>
        <w:t>94, и звезды, ст. 10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1. Очи заревые - то есть глаза Беатрич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3-134. Живые печати всех красот. - Предлагались разные толкования: 1)</w:t>
      </w:r>
    </w:p>
    <w:p>
      <w:pPr>
        <w:pStyle w:val="HTML1"/>
        <w:rPr/>
      </w:pPr>
      <w:r>
        <w:rPr/>
        <w:t>небеса; 2) блаженные души; 3) глаза Беатрич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5. А там - то есть на Марсе. К ним - то есть к  глазам  Беатриче.  На</w:t>
      </w:r>
    </w:p>
    <w:p>
      <w:pPr>
        <w:pStyle w:val="HTML1"/>
        <w:rPr/>
      </w:pPr>
      <w:r>
        <w:rPr/>
        <w:t>Марсе Данте, поглощенный видением креста, еще ни разу не взглянул на н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8. Святой восторг от созерцания глаз Беатриче не изъят поэтом из  его</w:t>
      </w:r>
    </w:p>
    <w:p>
      <w:pPr>
        <w:pStyle w:val="HTML1"/>
        <w:rPr/>
      </w:pPr>
      <w:r>
        <w:rPr/>
        <w:t>рассуждения, а подразумевается в нем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8" w:name="188"/>
      <w:bookmarkEnd w:id="188"/>
      <w:r>
        <w:rPr>
          <w:rFonts w:cs="Courier New" w:ascii="Courier New" w:hAnsi="Courier New"/>
        </w:rPr>
        <w:t>ПЕСНЬ ПЯТ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ятое небо - Марс (продолже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1. Одна из звезд. - Это Каччагвида, прапрадед Данте, живший в XII 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5-27. Так дух Анхиза приветствовал Энея, посетившего  Элисий,  царство</w:t>
      </w:r>
    </w:p>
    <w:p>
      <w:pPr>
        <w:pStyle w:val="HTML1"/>
        <w:rPr/>
      </w:pPr>
      <w:r>
        <w:rPr/>
        <w:t>мертвых (Эн., VI, 679-694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8-30. О sanguis meus... (лат.). - "О кровь моя, о свыше (или же: свыше</w:t>
      </w:r>
    </w:p>
    <w:p>
      <w:pPr>
        <w:pStyle w:val="HTML1"/>
        <w:rPr/>
      </w:pPr>
      <w:r>
        <w:rPr/>
        <w:t>меры) излитая милость божия, кому, как тебе, была когда-либо дважды  открыта</w:t>
      </w:r>
    </w:p>
    <w:p>
      <w:pPr>
        <w:pStyle w:val="HTML1"/>
        <w:rPr/>
      </w:pPr>
      <w:r>
        <w:rPr/>
        <w:t>дверь неба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9. Голод - то есть "желание увидеть теб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0. Той книгою великой - то есть книгою предвечных решений боже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6. Из Первой - то есть через посредство боже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6-57. Как пять или шесть - то есть как из знания  единицы  проистекает</w:t>
      </w:r>
    </w:p>
    <w:p>
      <w:pPr>
        <w:pStyle w:val="HTML1"/>
        <w:rPr/>
      </w:pPr>
      <w:r>
        <w:rPr/>
        <w:t>(лучится) знание любого чис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2. Зеркало - боже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4. Всеравенство -  то  есть  божество,  все  свойства  которого  равно</w:t>
      </w:r>
    </w:p>
    <w:p>
      <w:pPr>
        <w:pStyle w:val="HTML1"/>
        <w:rPr/>
      </w:pPr>
      <w:r>
        <w:rPr/>
        <w:t>бесконеч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6-77. В Солнце - то есть в боге. Обо - то есть чувство и у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9. Воля - то есть чув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4. Сердцем лишь своим - а не слов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1-92. Тот, кто имя роду дал твоему - сын  Каччагвиды  Альдигьеро,  или</w:t>
      </w:r>
    </w:p>
    <w:p>
      <w:pPr>
        <w:pStyle w:val="HTML1"/>
        <w:rPr/>
      </w:pPr>
      <w:r>
        <w:rPr/>
        <w:t>Алигьеро, по имени которого его потомки стали называться Алигье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3. Идет горой по первому обводу. - То есть идет вокруг горы  Чистилища</w:t>
      </w:r>
    </w:p>
    <w:p>
      <w:pPr>
        <w:pStyle w:val="HTML1"/>
        <w:rPr/>
      </w:pPr>
      <w:r>
        <w:rPr/>
        <w:t>по первому кругу, где искупают свой грех гордец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4. Твой дед  -  Беллинчоне,  сын  Алигьеро  (см.  прим.  91-92),  отец</w:t>
      </w:r>
    </w:p>
    <w:p>
      <w:pPr>
        <w:pStyle w:val="HTML1"/>
        <w:rPr/>
      </w:pPr>
      <w:r>
        <w:rPr/>
        <w:t>Алигьеро II, отца Дан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5-96. И надо, чтоб делами... - То есть: "Надо, чтобы ты добрыми делами</w:t>
      </w:r>
    </w:p>
    <w:p>
      <w:pPr>
        <w:pStyle w:val="HTML1"/>
        <w:rPr/>
      </w:pPr>
      <w:r>
        <w:rPr/>
        <w:t>сократил срок его пребывания в Чистилище"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7. Меж древних стен - внутри старой городской стены,  построенной,  по</w:t>
      </w:r>
    </w:p>
    <w:p>
      <w:pPr>
        <w:pStyle w:val="HTML1"/>
        <w:rPr/>
      </w:pPr>
      <w:r>
        <w:rPr/>
        <w:t>преданию, во времена Карла Великого. В  XII  в.  город  был  окружен  второй</w:t>
      </w:r>
    </w:p>
    <w:p>
      <w:pPr>
        <w:pStyle w:val="HTML1"/>
        <w:rPr/>
      </w:pPr>
      <w:r>
        <w:rPr/>
        <w:t>стеной, во времена Данте - треть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8. Ей подающих время терц и нон. - Колокол церкви  "Бадия",  в  старом</w:t>
      </w:r>
    </w:p>
    <w:p>
      <w:pPr>
        <w:pStyle w:val="HTML1"/>
        <w:rPr/>
      </w:pPr>
      <w:r>
        <w:rPr/>
        <w:t>городе, точнее других отбивал время. Терца  -  девять  часов  утра;  нона  -</w:t>
      </w:r>
    </w:p>
    <w:p>
      <w:pPr>
        <w:pStyle w:val="HTML1"/>
        <w:rPr/>
      </w:pPr>
      <w:r>
        <w:rPr/>
        <w:t>полде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9-111. Еще не взнесся... - С горы Монтемало (Монтемарио)  открывается</w:t>
      </w:r>
    </w:p>
    <w:p>
      <w:pPr>
        <w:pStyle w:val="HTML1"/>
        <w:rPr/>
      </w:pPr>
      <w:r>
        <w:rPr/>
        <w:t>вид на Рим, с Птичьего Холма (Уччеллатойо) - вид на  Флоренцию.  Смысл  этих</w:t>
      </w:r>
    </w:p>
    <w:p>
      <w:pPr>
        <w:pStyle w:val="HTML1"/>
        <w:rPr/>
      </w:pPr>
      <w:r>
        <w:rPr/>
        <w:t>стихов: "Флоренция еще не превосходила  Рим  роскошью  зданий;  но  настанет</w:t>
      </w:r>
    </w:p>
    <w:p>
      <w:pPr>
        <w:pStyle w:val="HTML1"/>
        <w:rPr/>
      </w:pPr>
      <w:r>
        <w:rPr/>
        <w:t>время, когда ее падение будет еще большим, чем падение Рим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2. Беллинчоне Берти деи Равиньяни - знатный и влиятельный  флорентиец</w:t>
      </w:r>
    </w:p>
    <w:p>
      <w:pPr>
        <w:pStyle w:val="HTML1"/>
        <w:rPr/>
      </w:pPr>
      <w:r>
        <w:rPr/>
        <w:t>XII в., отец Гвальдрады (А., XVI, 37 и прим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5. Нерли и Веккьо (Веккьетти) -  знатные  флорентийские  роды.  Здесь</w:t>
      </w:r>
    </w:p>
    <w:p>
      <w:pPr>
        <w:pStyle w:val="HTML1"/>
        <w:rPr/>
      </w:pPr>
      <w:r>
        <w:rPr/>
        <w:t>имеются в виду их старейш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8-119. Верная гробница - в родном городе, а не в изгна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0. Для Франции - куда мужья теперь уезжают по дел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7. Чангелла - флорентийка времен Данте, знатная  вдова,  отличавшаяся</w:t>
      </w:r>
    </w:p>
    <w:p>
      <w:pPr>
        <w:pStyle w:val="HTML1"/>
        <w:rPr/>
      </w:pPr>
      <w:r>
        <w:rPr/>
        <w:t>своим вызывающим поведением и легкостью нра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8. Лапо Сальтерелло - флорентиец, современник Данте,  юрист  и  поэт,</w:t>
      </w:r>
    </w:p>
    <w:p>
      <w:pPr>
        <w:pStyle w:val="HTML1"/>
        <w:rPr/>
      </w:pPr>
      <w:r>
        <w:rPr/>
        <w:t>ведший роскошный образ жиз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9. Квинций Цинциннат - см. прим. Р., VI, 46. Корнелия - мать Гракхов,</w:t>
      </w:r>
    </w:p>
    <w:p>
      <w:pPr>
        <w:pStyle w:val="HTML1"/>
        <w:rPr/>
      </w:pPr>
      <w:r>
        <w:rPr/>
        <w:t>образец добродетельной женщины (А., IV, 12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3. Марией - то есть девой Марией, которую роженица призывает в  муках</w:t>
      </w:r>
    </w:p>
    <w:p>
      <w:pPr>
        <w:pStyle w:val="HTML1"/>
        <w:rPr/>
      </w:pPr>
      <w:r>
        <w:rPr/>
        <w:t>(см. Ч., XX, 19-2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7. Из долины Подо - то есть из долины П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8. Отсюда прозвище  ее  внучат.  -  По  словам  Боккаччо,  Каччагвида</w:t>
      </w:r>
    </w:p>
    <w:p>
      <w:pPr>
        <w:pStyle w:val="HTML1"/>
        <w:rPr/>
      </w:pPr>
      <w:r>
        <w:rPr/>
        <w:t>женился на девушке из рода феррарских Альдигьери, и одному  из  сыновей  они</w:t>
      </w:r>
    </w:p>
    <w:p>
      <w:pPr>
        <w:pStyle w:val="HTML1"/>
        <w:rPr/>
      </w:pPr>
      <w:r>
        <w:rPr/>
        <w:t>дали имя Альдигьеро, отсюда и пошло фамильное имя его потомков, изменившееся</w:t>
      </w:r>
    </w:p>
    <w:p>
      <w:pPr>
        <w:pStyle w:val="HTML1"/>
        <w:rPr/>
      </w:pPr>
      <w:r>
        <w:rPr/>
        <w:t>потом в Алигьери (см. прим. 91-9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9. Куррадо - германский король Конрад III, предпринявший  в  1147  г.</w:t>
      </w:r>
    </w:p>
    <w:p>
      <w:pPr>
        <w:pStyle w:val="HTML1"/>
        <w:rPr/>
      </w:pPr>
      <w:r>
        <w:rPr/>
        <w:t>вместе с Людовиком  VII  Французским  второй  крестовый  поход,  к  которому</w:t>
      </w:r>
    </w:p>
    <w:p>
      <w:pPr>
        <w:pStyle w:val="HTML1"/>
        <w:rPr/>
      </w:pPr>
      <w:r>
        <w:rPr/>
        <w:t>присоединились и некоторые флорентийц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4. Пастыри - то есть  римские  папы,  не  заботящиеся  об  отвоевании</w:t>
      </w:r>
    </w:p>
    <w:p>
      <w:pPr>
        <w:pStyle w:val="HTML1"/>
        <w:rPr/>
      </w:pPr>
      <w:r>
        <w:rPr/>
        <w:t>Палестины у неверных (А., XXVII, 85-90; Р., IX, 125-126, 137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5. Отрешенный - от телесных пут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9" w:name="189"/>
      <w:bookmarkEnd w:id="189"/>
      <w:r>
        <w:rPr>
          <w:rFonts w:cs="Courier New" w:ascii="Courier New" w:hAnsi="Courier New"/>
        </w:rPr>
        <w:t>ПЕСНЬ ШЕСТ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ятое небо - Марс (продолже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. На "вы", как в Риме стали величать. - Считалось, что  обращение  на</w:t>
      </w:r>
    </w:p>
    <w:p>
      <w:pPr>
        <w:pStyle w:val="HTML1"/>
        <w:rPr/>
      </w:pPr>
      <w:r>
        <w:rPr/>
        <w:t>"вы" впервые возникло в Риме применительно к Цезарю.  14-15.  Как  кашель  у</w:t>
      </w:r>
    </w:p>
    <w:p>
      <w:pPr>
        <w:pStyle w:val="HTML1"/>
        <w:rPr/>
      </w:pPr>
      <w:r>
        <w:rPr/>
        <w:t>другой... - В романе о Ланчелоте (см. прим.  А.,  V,  128)  придворная  дама</w:t>
      </w:r>
    </w:p>
    <w:p>
      <w:pPr>
        <w:pStyle w:val="HTML1"/>
        <w:rPr/>
      </w:pPr>
      <w:r>
        <w:rPr/>
        <w:t>многозначительно кашлянула, присутствуя при нежной беседе королевы  Джиневры</w:t>
      </w:r>
    </w:p>
    <w:p>
      <w:pPr>
        <w:pStyle w:val="HTML1"/>
        <w:rPr/>
      </w:pPr>
      <w:r>
        <w:rPr/>
        <w:t>с Ланчело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6. Овчарня Иоаннова - то есть  Флоренция,  патроном  которой  считался</w:t>
      </w:r>
    </w:p>
    <w:p>
      <w:pPr>
        <w:pStyle w:val="HTML1"/>
        <w:rPr/>
      </w:pPr>
      <w:r>
        <w:rPr/>
        <w:t>Иоанн Крестите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4-39.  С  тех  пор,  как  "Ave"  ангел  возвестил...  -  Флорентийское</w:t>
      </w:r>
    </w:p>
    <w:p>
      <w:pPr>
        <w:pStyle w:val="HTML1"/>
        <w:rPr/>
      </w:pPr>
      <w:r>
        <w:rPr/>
        <w:t>летосчисление велось от "воплощения Христова" (25 марта). От этой  начальной</w:t>
      </w:r>
    </w:p>
    <w:p>
      <w:pPr>
        <w:pStyle w:val="HTML1"/>
        <w:rPr/>
      </w:pPr>
      <w:r>
        <w:rPr/>
        <w:t>даты по день рождения Каччагвиды Марс вступал в созвездие Льва 580  раз.  Во</w:t>
      </w:r>
    </w:p>
    <w:p>
      <w:pPr>
        <w:pStyle w:val="HTML1"/>
        <w:rPr/>
      </w:pPr>
      <w:r>
        <w:rPr/>
        <w:t>времена  Данте  годовое  обращение  Марса  считалось  равным   686,94   дня.</w:t>
      </w:r>
    </w:p>
    <w:p>
      <w:pPr>
        <w:pStyle w:val="HTML1"/>
        <w:rPr/>
      </w:pPr>
      <w:r>
        <w:rPr/>
        <w:t>Следовательно, Каччагвида родился в 1091 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1-42. В том месте... - где на ежегодном состязании всадники вступают в</w:t>
      </w:r>
    </w:p>
    <w:p>
      <w:pPr>
        <w:pStyle w:val="HTML1"/>
        <w:rPr/>
      </w:pPr>
      <w:r>
        <w:rPr/>
        <w:t>последний из шести округов (Porta San Piero). Домами в этой старейшей  части</w:t>
      </w:r>
    </w:p>
    <w:p>
      <w:pPr>
        <w:pStyle w:val="HTML1"/>
        <w:rPr/>
      </w:pPr>
      <w:r>
        <w:rPr/>
        <w:t>города владели исконные флорентийские ро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6. От Марса к  Иоанну  -  от  статуи  Марса  (А.,  XIII,  143-150)  до</w:t>
      </w:r>
    </w:p>
    <w:p>
      <w:pPr>
        <w:pStyle w:val="HTML1"/>
        <w:rPr/>
      </w:pPr>
      <w:r>
        <w:rPr/>
        <w:t>баптистерия св. Иоанна, то есть от южного конца города до северн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9-50.  Феггине  (Фильине),  Камни  и  Чертольдо  -  небольшие   города</w:t>
      </w:r>
    </w:p>
    <w:p>
      <w:pPr>
        <w:pStyle w:val="HTML1"/>
        <w:rPr/>
      </w:pPr>
      <w:r>
        <w:rPr/>
        <w:t>неподалеку от Флорен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4. Голлуццо и Треспьяно - местечки под самой Флоренци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6. Мужик из Агульоне (близ  Флоренции)  -  Бальдо  д'Агульоне,  юрист,</w:t>
      </w:r>
    </w:p>
    <w:p>
      <w:pPr>
        <w:pStyle w:val="HTML1"/>
        <w:rPr/>
      </w:pPr>
      <w:r>
        <w:rPr/>
        <w:t>составитель амнистии 1311 г., в которую Данте  не  был  включен  (см.  также</w:t>
      </w:r>
    </w:p>
    <w:p>
      <w:pPr>
        <w:pStyle w:val="HTML1"/>
        <w:rPr/>
      </w:pPr>
      <w:r>
        <w:rPr/>
        <w:t>прим. Ч., XII, 10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7. Синьезец - Фацио деи Морубальдини из Синьи (местечко в окрестностях</w:t>
      </w:r>
    </w:p>
    <w:p>
      <w:pPr>
        <w:pStyle w:val="HTML1"/>
        <w:rPr/>
      </w:pPr>
      <w:r>
        <w:rPr/>
        <w:t>Флоренции), судья-взяточни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8-66. Смысл: "Если бы духовенство не оспаривало императорских  прав  и</w:t>
      </w:r>
    </w:p>
    <w:p>
      <w:pPr>
        <w:pStyle w:val="HTML1"/>
        <w:rPr/>
      </w:pPr>
      <w:r>
        <w:rPr/>
        <w:t>этим не способствовало распрям, раздирающим Италию, то многие оставались  бы</w:t>
      </w:r>
    </w:p>
    <w:p>
      <w:pPr>
        <w:pStyle w:val="HTML1"/>
        <w:rPr/>
      </w:pPr>
      <w:r>
        <w:rPr/>
        <w:t>жить на прежних местах, и Флоренция не страдала бы от пришельцев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2. Иной бы в Симифонти поспешил - по-видимому, Липпо Веллути,  деятель</w:t>
      </w:r>
    </w:p>
    <w:p>
      <w:pPr>
        <w:pStyle w:val="HTML1"/>
        <w:rPr/>
      </w:pPr>
      <w:r>
        <w:rPr/>
        <w:t>партии Черн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4. Монтемурло - замок, принадлежавший графам Гви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5. Черки, выходцы из Аконе - см. прим. А., VI, 64-7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6. Буондельмонти, после разрушения в XII  в.  флорентийцами  их  замка</w:t>
      </w:r>
    </w:p>
    <w:p>
      <w:pPr>
        <w:pStyle w:val="HTML1"/>
        <w:rPr/>
      </w:pPr>
      <w:r>
        <w:rPr/>
        <w:t>Монтебуони на реке Греве, поселились во Флорен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3. Луни (А., XX, 47) и Урбисолья - некогда цветущие города, во времена</w:t>
      </w:r>
    </w:p>
    <w:p>
      <w:pPr>
        <w:pStyle w:val="HTML1"/>
        <w:rPr/>
      </w:pPr>
      <w:r>
        <w:rPr/>
        <w:t>Данте лежавшие в развалин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5. Къюзи и Синиголья пришли ко времени Данте в полный упад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8-93. Перечисляемые в этих и в дальнейших стихах флорентийские роды ко</w:t>
      </w:r>
    </w:p>
    <w:p>
      <w:pPr>
        <w:pStyle w:val="HTML1"/>
        <w:rPr/>
      </w:pPr>
      <w:r>
        <w:rPr/>
        <w:t>времени Данте либо пресеклись, либо оскуд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4-96. Вблизи ворот Сан-Пьеро теперь обитают разбогатевшие  Черки  (ст.</w:t>
      </w:r>
    </w:p>
    <w:p>
      <w:pPr>
        <w:pStyle w:val="HTML1"/>
        <w:rPr/>
      </w:pPr>
      <w:r>
        <w:rPr/>
        <w:t>65), которые в 1280 г. скупили дома и дворцы,  некогда  принадлежавшие  роду</w:t>
      </w:r>
    </w:p>
    <w:p>
      <w:pPr>
        <w:pStyle w:val="HTML1"/>
        <w:rPr/>
      </w:pPr>
      <w:r>
        <w:rPr/>
        <w:t>Равиньяни  (см.  прим.  97-99),  а  затем  графам  Гвиди,  и  которые  своим</w:t>
      </w:r>
    </w:p>
    <w:p>
      <w:pPr>
        <w:pStyle w:val="HTML1"/>
        <w:rPr/>
      </w:pPr>
      <w:r>
        <w:rPr/>
        <w:t>предательством  приведут  к  гибели  государственный  корабль.  Когда   были</w:t>
      </w:r>
    </w:p>
    <w:p>
      <w:pPr>
        <w:pStyle w:val="HTML1"/>
        <w:rPr/>
      </w:pPr>
      <w:r>
        <w:rPr/>
        <w:t>провозглашены "Установления правосудия", они примкнули к народной партии, но</w:t>
      </w:r>
    </w:p>
    <w:p>
      <w:pPr>
        <w:pStyle w:val="HTML1"/>
        <w:rPr/>
      </w:pPr>
      <w:r>
        <w:rPr/>
        <w:t>в 1301 г. малодушно предали город Карлу Валуа (см. прим. Р., XVII, 4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7-99. Равиньяни. - Беллинчоне Берти деи Равиньяни (Р., XV, 112)  выдал</w:t>
      </w:r>
    </w:p>
    <w:p>
      <w:pPr>
        <w:pStyle w:val="HTML1"/>
        <w:rPr/>
      </w:pPr>
      <w:r>
        <w:rPr/>
        <w:t>свою дочь Гвальдраду (А., XVI, 37) за графа Гвидо Старого, и внуком  ее  был</w:t>
      </w:r>
    </w:p>
    <w:p>
      <w:pPr>
        <w:pStyle w:val="HTML1"/>
        <w:rPr/>
      </w:pPr>
      <w:r>
        <w:rPr/>
        <w:t>граф Гвидо Гверра (А., XVI, 34-39). Имя Беллинчоне укоренилось  в  потомстве</w:t>
      </w:r>
    </w:p>
    <w:p>
      <w:pPr>
        <w:pStyle w:val="HTML1"/>
        <w:rPr/>
      </w:pPr>
      <w:r>
        <w:rPr/>
        <w:t>трех сестер Гвальдра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2. Золотая рукоять меча была признаком рьщарского зв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3. Белий столб. - В гербе рода Пильи была в червленом  поле  отвесная</w:t>
      </w:r>
    </w:p>
    <w:p>
      <w:pPr>
        <w:pStyle w:val="HTML1"/>
        <w:rPr/>
      </w:pPr>
      <w:r>
        <w:rPr/>
        <w:t>полоса ("столб") бельего (беличьего) мех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4.  Те,  кто  кадкой  устыжен  -  Кьярамонтези,   опозоренные   своим</w:t>
      </w:r>
    </w:p>
    <w:p>
      <w:pPr>
        <w:pStyle w:val="HTML1"/>
        <w:rPr/>
      </w:pPr>
      <w:r>
        <w:rPr/>
        <w:t>сородичем, Дуранте Кьярамонтези (см. прим. Ч., XII, 10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6. Ствол, давший ветвь Кальфуччи - род Дона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9-110. Сраженных своей гордыней - Убер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1. Золотые шары были в гербе Ламбер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2-114.  Такими  были  праотцы  и  теперешних  Висдомини,  и  Тозинги,</w:t>
      </w:r>
    </w:p>
    <w:p>
      <w:pPr>
        <w:pStyle w:val="HTML1"/>
        <w:rPr/>
      </w:pPr>
      <w:r>
        <w:rPr/>
        <w:t>которые, когда пустует епископская кафедра,  становятся  ее  блюстителями  и</w:t>
      </w:r>
    </w:p>
    <w:p>
      <w:pPr>
        <w:pStyle w:val="HTML1"/>
        <w:rPr/>
      </w:pPr>
      <w:r>
        <w:rPr/>
        <w:t>живут вольгот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5. Нахальный род - Адимари. Один из них, Боккаччо  Адимари,  завладел</w:t>
      </w:r>
    </w:p>
    <w:p>
      <w:pPr>
        <w:pStyle w:val="HTML1"/>
        <w:rPr/>
      </w:pPr>
      <w:r>
        <w:rPr/>
        <w:t>после изгнания Данте его имуществом и всеми силами противился  применению  к</w:t>
      </w:r>
    </w:p>
    <w:p>
      <w:pPr>
        <w:pStyle w:val="HTML1"/>
        <w:rPr/>
      </w:pPr>
      <w:r>
        <w:rPr/>
        <w:t>нему амнист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9. Убертин Донато, женатый на одной из дочерей Беллинчоне  Берти  деи</w:t>
      </w:r>
    </w:p>
    <w:p>
      <w:pPr>
        <w:pStyle w:val="HTML1"/>
        <w:rPr/>
      </w:pPr>
      <w:r>
        <w:rPr/>
        <w:t>Равиньяни, был недоволен тем, что его  тесть  выдает  другую  свою  дочь  за</w:t>
      </w:r>
    </w:p>
    <w:p>
      <w:pPr>
        <w:pStyle w:val="HTML1"/>
        <w:rPr/>
      </w:pPr>
      <w:r>
        <w:rPr/>
        <w:t>одного из Адима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1-122. Капонсакко. - Капонсакки, знатные  фьезоланцы,  поселились  во</w:t>
      </w:r>
    </w:p>
    <w:p>
      <w:pPr>
        <w:pStyle w:val="HTML1"/>
        <w:rPr/>
      </w:pPr>
      <w:r>
        <w:rPr/>
        <w:t>Флоренции возле Меркато Веккьо (Старого Рынк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5-126. Одни из ворот старого города (малый круг), Porta Peruzza, были</w:t>
      </w:r>
    </w:p>
    <w:p>
      <w:pPr>
        <w:pStyle w:val="HTML1"/>
        <w:rPr/>
      </w:pPr>
      <w:r>
        <w:rPr/>
        <w:t>названы по имени Делла Пера, теперь забыт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7-132. Кто носит герб великого  барона...  -  Гугон  Великий,  маркиз</w:t>
      </w:r>
    </w:p>
    <w:p>
      <w:pPr>
        <w:pStyle w:val="HTML1"/>
        <w:rPr/>
      </w:pPr>
      <w:r>
        <w:rPr/>
        <w:t>Тосканский (умер в 1001 г.), поминаемый  в  день  Фомы,  посвятил  в  рыцари</w:t>
      </w:r>
    </w:p>
    <w:p>
      <w:pPr>
        <w:pStyle w:val="HTML1"/>
        <w:rPr/>
      </w:pPr>
      <w:r>
        <w:rPr/>
        <w:t>некоторых флорентийцев, которые и  приняли  его  герб  с  теми  или  другими</w:t>
      </w:r>
    </w:p>
    <w:p>
      <w:pPr>
        <w:pStyle w:val="HTML1"/>
        <w:rPr/>
      </w:pPr>
      <w:r>
        <w:rPr/>
        <w:t>отличиями. Герб Делла Белла отличен был золотой каймой. Один из Делла Белла,</w:t>
      </w:r>
    </w:p>
    <w:p>
      <w:pPr>
        <w:pStyle w:val="HTML1"/>
        <w:rPr/>
      </w:pPr>
      <w:r>
        <w:rPr/>
        <w:t>Джано, возглавил народное  движение  против  магнатов  и  был  вдохновителем</w:t>
      </w:r>
    </w:p>
    <w:p>
      <w:pPr>
        <w:pStyle w:val="HTML1"/>
        <w:rPr/>
      </w:pPr>
      <w:r>
        <w:rPr/>
        <w:t>"Установлений правосудия" 1293 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3-135. Импортуни и Гвальтеротти жили в округе  Борго  Санти-Апостоли,</w:t>
      </w:r>
    </w:p>
    <w:p>
      <w:pPr>
        <w:pStyle w:val="HTML1"/>
        <w:rPr/>
      </w:pPr>
      <w:r>
        <w:rPr/>
        <w:t>где было бы спокойнее без новых поселенцев (Буондельмонти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6-141. Дом, ставший корнем ваших горьких бед - семья Амидеи.  В  1215</w:t>
      </w:r>
    </w:p>
    <w:p>
      <w:pPr>
        <w:pStyle w:val="HTML1"/>
        <w:rPr/>
      </w:pPr>
      <w:r>
        <w:rPr/>
        <w:t>г. Буондельмонте де'Буондельмонти, нарушив слово,  данное  девушке  из  рода</w:t>
      </w:r>
    </w:p>
    <w:p>
      <w:pPr>
        <w:pStyle w:val="HTML1"/>
        <w:rPr/>
      </w:pPr>
      <w:r>
        <w:rPr/>
        <w:t>Амидеи, женился на другой. Амидеи, их  родичи  и  друзья  решили  отомстить.</w:t>
      </w:r>
    </w:p>
    <w:p>
      <w:pPr>
        <w:pStyle w:val="HTML1"/>
        <w:rPr/>
      </w:pPr>
      <w:r>
        <w:rPr/>
        <w:t>Наиболее решительный совет подал Моска деи Ламберта (А., XXVIII, 103-111), и</w:t>
      </w:r>
    </w:p>
    <w:p>
      <w:pPr>
        <w:pStyle w:val="HTML1"/>
        <w:rPr/>
      </w:pPr>
      <w:r>
        <w:rPr/>
        <w:t>Буондельмонте был убит близ Старого Моста, у статуи Марса (ст. 14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 этому  убийству  легенда  приурочила  раскол  города  на  гвельфов  и</w:t>
      </w:r>
    </w:p>
    <w:p>
      <w:pPr>
        <w:pStyle w:val="HTML1"/>
        <w:rPr/>
      </w:pPr>
      <w:r>
        <w:rPr/>
        <w:t>гибеллинов. Первых возглавили Буондельмонти, вторых - Убер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3. Эма - приток реки Греве (см. прим. 66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5. Ущербленный камень, мост блюдущий - то есть обломок статуи Марса у</w:t>
      </w:r>
    </w:p>
    <w:p>
      <w:pPr>
        <w:pStyle w:val="HTML1"/>
        <w:rPr/>
      </w:pPr>
      <w:r>
        <w:rPr/>
        <w:t>въезда на Старый Мост (см. прим. 136-141; А., XIII, 143-15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2-153. Ни разу не была лился опрокинута стремглавно. - То  есть  враг</w:t>
      </w:r>
    </w:p>
    <w:p>
      <w:pPr>
        <w:pStyle w:val="HTML1"/>
        <w:rPr/>
      </w:pPr>
      <w:r>
        <w:rPr/>
        <w:t>ни разу не опрокидывал знамя Флоренции с геральдической лили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4. И от вражды не делалась ала. -  Старинным  гербом  Флоренции  была</w:t>
      </w:r>
    </w:p>
    <w:p>
      <w:pPr>
        <w:pStyle w:val="HTML1"/>
        <w:rPr/>
      </w:pPr>
      <w:r>
        <w:rPr/>
        <w:t>белая лилия в алом поле. Гвельфы заменили  ее  алой  лилией  в  белом  поле.</w:t>
      </w:r>
    </w:p>
    <w:p>
      <w:pPr>
        <w:pStyle w:val="HTML1"/>
        <w:rPr/>
      </w:pPr>
      <w:r>
        <w:rPr/>
        <w:t>Гибеллины пользовались прежним гербом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0" w:name="190"/>
      <w:bookmarkEnd w:id="190"/>
      <w:r>
        <w:rPr>
          <w:rFonts w:cs="Courier New" w:ascii="Courier New" w:hAnsi="Courier New"/>
        </w:rPr>
        <w:t>ПЕСНЬ СЕМ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ятое небо - Марс (продолже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Климена - мать Фаэтона, которую тот просил подтвердить ему,  что  он</w:t>
      </w:r>
    </w:p>
    <w:p>
      <w:pPr>
        <w:pStyle w:val="HTML1"/>
        <w:rPr/>
      </w:pPr>
      <w:r>
        <w:rPr/>
        <w:t>действительно сын Аполлона, когда молодой Эпаф,  сын  Юпитера,  вздумал  это</w:t>
      </w:r>
    </w:p>
    <w:p>
      <w:pPr>
        <w:pStyle w:val="HTML1"/>
        <w:rPr/>
      </w:pPr>
      <w:r>
        <w:rPr/>
        <w:t>отрицать (Метам., I, 748-77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Тот, кто в отцах родил к сынам  суровость  -  Фаэтон,  после  гибели</w:t>
      </w:r>
    </w:p>
    <w:p>
      <w:pPr>
        <w:pStyle w:val="HTML1"/>
        <w:rPr/>
      </w:pPr>
      <w:r>
        <w:rPr/>
        <w:t>которого отцы стали строже относиться к  просьбам  сыновей  (см.  прим.  А.,</w:t>
      </w:r>
    </w:p>
    <w:p>
      <w:pPr>
        <w:pStyle w:val="HTML1"/>
        <w:rPr/>
      </w:pPr>
      <w:r>
        <w:rPr/>
        <w:t>XVII, 106-10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1-33. Не притчами - то есть не  иносказаниями  оракула,  вводившими  в</w:t>
      </w:r>
    </w:p>
    <w:p>
      <w:pPr>
        <w:pStyle w:val="HTML1"/>
        <w:rPr/>
      </w:pPr>
      <w:r>
        <w:rPr/>
        <w:t>заблуждение язычни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3. Оттуда - то есть от "предвечного взгляда" (ст. 39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6-47. Ипполит - в греческих сказаниях - сын Тезея, оклеветанный  своей</w:t>
      </w:r>
    </w:p>
    <w:p>
      <w:pPr>
        <w:pStyle w:val="HTML1"/>
        <w:rPr/>
      </w:pPr>
      <w:r>
        <w:rPr/>
        <w:t>мачехой Федрой и вынужденный покинуть Аф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8. Так и тебе Флоренция велит. - Стремясь подчинить себе Тоскану, папа</w:t>
      </w:r>
    </w:p>
    <w:p>
      <w:pPr>
        <w:pStyle w:val="HTML1"/>
        <w:rPr/>
      </w:pPr>
      <w:r>
        <w:rPr/>
        <w:t>Бонифаций VIII, действуя заодно с флорентийской партией Черных, отправил  во</w:t>
      </w:r>
    </w:p>
    <w:p>
      <w:pPr>
        <w:pStyle w:val="HTML1"/>
        <w:rPr/>
      </w:pPr>
      <w:r>
        <w:rPr/>
        <w:t>Флоренцию Карла Валуа, якобы для примирения Черных и Белых.  Тот  вступил  в</w:t>
      </w:r>
    </w:p>
    <w:p>
      <w:pPr>
        <w:pStyle w:val="HTML1"/>
        <w:rPr/>
      </w:pPr>
      <w:r>
        <w:rPr/>
        <w:t>город 1 ноября 1301 г., и Белые подверглись разгрому.  Многие  из  них  были</w:t>
      </w:r>
    </w:p>
    <w:p>
      <w:pPr>
        <w:pStyle w:val="HTML1"/>
        <w:rPr/>
      </w:pPr>
      <w:r>
        <w:rPr/>
        <w:t>присуждены к изгнанию, в том числе Данте (27 января  1302  г.).  Вскоре  (10</w:t>
      </w:r>
    </w:p>
    <w:p>
      <w:pPr>
        <w:pStyle w:val="HTML1"/>
        <w:rPr/>
      </w:pPr>
      <w:r>
        <w:rPr/>
        <w:t>марта) последовал новый приговор, заочно присуждавший его к сожж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1. Там, где Христос вседневным стал товаром -  то  есть  в  Риме,  где</w:t>
      </w:r>
    </w:p>
    <w:p>
      <w:pPr>
        <w:pStyle w:val="HTML1"/>
        <w:rPr/>
      </w:pPr>
      <w:r>
        <w:rPr/>
        <w:t>флорентийские Черные интриговали против Бел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1-65. Но худшим гнетом... - Речь идет  о  размолвке  Данте  с  Белыми,</w:t>
      </w:r>
    </w:p>
    <w:p>
      <w:pPr>
        <w:pStyle w:val="HTML1"/>
        <w:rPr/>
      </w:pPr>
      <w:r>
        <w:rPr/>
        <w:t>сотоварищами его по изгна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6.  Зардеют  -  то  есть  будут  окровавлены.  По-видимому,  намек  на</w:t>
      </w:r>
    </w:p>
    <w:p>
      <w:pPr>
        <w:pStyle w:val="HTML1"/>
        <w:rPr/>
      </w:pPr>
      <w:r>
        <w:rPr/>
        <w:t>неудачную попытку Белых и гибеллинов  в  июле  1304  г.  силою  вернуться  в</w:t>
      </w:r>
    </w:p>
    <w:p>
      <w:pPr>
        <w:pStyle w:val="HTML1"/>
        <w:rPr/>
      </w:pPr>
      <w:r>
        <w:rPr/>
        <w:t>отечество, в которой  Данте,  к  тому  времени  уже  порвавший  с  ними,  не</w:t>
      </w:r>
    </w:p>
    <w:p>
      <w:pPr>
        <w:pStyle w:val="HTML1"/>
        <w:rPr/>
      </w:pPr>
      <w:r>
        <w:rPr/>
        <w:t>участвов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1. Ломбардец знаменитый - Бартоломео делла Скала, синьор Вероны с 1301</w:t>
      </w:r>
    </w:p>
    <w:p>
      <w:pPr>
        <w:pStyle w:val="HTML1"/>
        <w:rPr/>
      </w:pPr>
      <w:r>
        <w:rPr/>
        <w:t>г., умерший 7 марта 1304 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6.  С  ним  будет  тот...  -  Кангранде  делла  Скала,  младший   брат</w:t>
      </w:r>
    </w:p>
    <w:p>
      <w:pPr>
        <w:pStyle w:val="HTML1"/>
        <w:rPr/>
      </w:pPr>
      <w:r>
        <w:rPr/>
        <w:t>Бартоломео, родившийся 9 марта 1291 г. и правивший  Вероной  с  1312  г.  до</w:t>
      </w:r>
    </w:p>
    <w:p>
      <w:pPr>
        <w:pStyle w:val="HTML1"/>
        <w:rPr/>
      </w:pPr>
      <w:r>
        <w:rPr/>
        <w:t>своей смерти в 1329 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7. От этого светила - то есть от воинственной планеты Ма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2-83.  Гасконец  -  папа  Климент  V  (см.  прим.  А.,  XIX,   79-84),</w:t>
      </w:r>
    </w:p>
    <w:p>
      <w:pPr>
        <w:pStyle w:val="HTML1"/>
        <w:rPr/>
      </w:pPr>
      <w:r>
        <w:rPr/>
        <w:t>приветствовавший вступление высокого Арриго (Генриха VII; см. прим. Р., XXX,</w:t>
      </w:r>
    </w:p>
    <w:p>
      <w:pPr>
        <w:pStyle w:val="HTML1"/>
        <w:rPr/>
      </w:pPr>
      <w:r>
        <w:rPr/>
        <w:t>137) в Италию, а затем начавший с ним борьбу (Р., XXX, 142-148 и прим.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1" w:name="191"/>
      <w:bookmarkEnd w:id="191"/>
      <w:r>
        <w:rPr>
          <w:rFonts w:cs="Courier New" w:ascii="Courier New" w:hAnsi="Courier New"/>
        </w:rPr>
        <w:t>ПЕСНЬ ВОСЕМ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ятое небо - Марс (окончание). - Шестое небо - Юпитер. - Справедливы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8. На пятом из порогов - то есть на пятой ступени Р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8. Иисус, сын Навина  -  по  библейской  легенде  -  вождь  еврейского</w:t>
      </w:r>
    </w:p>
    <w:p>
      <w:pPr>
        <w:pStyle w:val="HTML1"/>
        <w:rPr/>
      </w:pPr>
      <w:r>
        <w:rPr/>
        <w:t>народа, преемник Моисея, завоеватель Земли Обетован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0. Иуда Маккавей - освободитель еврейского народа  от  сирийского  ига</w:t>
      </w:r>
    </w:p>
    <w:p>
      <w:pPr>
        <w:pStyle w:val="HTML1"/>
        <w:rPr/>
      </w:pPr>
      <w:r>
        <w:rPr/>
        <w:t>(II в. до н.э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6. Гульельм (Гильом),  граф  Оранский,  и  Реноард  (Ренуар)  -  герои</w:t>
      </w:r>
    </w:p>
    <w:p>
      <w:pPr>
        <w:pStyle w:val="HTML1"/>
        <w:rPr/>
      </w:pPr>
      <w:r>
        <w:rPr/>
        <w:t>средневекового французского эпо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8 Руберт Гвискар - Робер Гискар (см. прим.  А.,  XXVIII,  14).  Герцог</w:t>
      </w:r>
    </w:p>
    <w:p>
      <w:pPr>
        <w:pStyle w:val="HTML1"/>
        <w:rPr/>
      </w:pPr>
      <w:r>
        <w:rPr/>
        <w:t>Готфред - Готфрид Бульонский, вождь первого крестового похо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0. Планета Диева - Юпитер (Ди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1. Искрящейся любовью...  -  Отдельные  искры,  частицы  любви  -  это</w:t>
      </w:r>
    </w:p>
    <w:p>
      <w:pPr>
        <w:pStyle w:val="HTML1"/>
        <w:rPr/>
      </w:pPr>
      <w:r>
        <w:rPr/>
        <w:t>пребывающие здесь души справедлив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2. Пегасея - общее название муз, обитающих на Геликоне,  где  струятся</w:t>
      </w:r>
    </w:p>
    <w:p>
      <w:pPr>
        <w:pStyle w:val="HTML1"/>
        <w:rPr/>
      </w:pPr>
      <w:r>
        <w:rPr/>
        <w:t>Гиппокрена и Аганиппа,  источники  вдохновения,  выбитые  из  горы  копытами</w:t>
      </w:r>
    </w:p>
    <w:p>
      <w:pPr>
        <w:pStyle w:val="HTML1"/>
        <w:rPr/>
      </w:pPr>
      <w:r>
        <w:rPr/>
        <w:t>Пега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1-93.  Diligite  justitiam  qui  judicatis  terram  (лат.)  -  "Любите</w:t>
      </w:r>
    </w:p>
    <w:p>
      <w:pPr>
        <w:pStyle w:val="HTML1"/>
        <w:rPr/>
      </w:pPr>
      <w:r>
        <w:rPr/>
        <w:t>справедливость, судящие землю" (Библ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3. В лилее М - Готическое М напоминает геральдическую лил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4. Слегка содвигшись, завершил узор. - После того как огни, слетевшие</w:t>
      </w:r>
    </w:p>
    <w:p>
      <w:pPr>
        <w:pStyle w:val="HTML1"/>
        <w:rPr/>
      </w:pPr>
      <w:r>
        <w:rPr/>
        <w:t>на вершину М, превратились в голову и шею  геральдического  орла,  остальные</w:t>
      </w:r>
    </w:p>
    <w:p>
      <w:pPr>
        <w:pStyle w:val="HTML1"/>
        <w:rPr/>
      </w:pPr>
      <w:r>
        <w:rPr/>
        <w:t>огни, составлявшие средний ствол и крылья этой  буквы,  слегка  сместившись,</w:t>
      </w:r>
    </w:p>
    <w:p>
      <w:pPr>
        <w:pStyle w:val="HTML1"/>
        <w:rPr/>
      </w:pPr>
      <w:r>
        <w:rPr/>
        <w:t>завершили узор, то есть придали всей фигуре облик имперского ор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5. О чистый светоч - то есть планета Юпи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9-120. Клубы  дыма  -  это  папская  курия,  которая  не  дает  земле</w:t>
      </w:r>
    </w:p>
    <w:p>
      <w:pPr>
        <w:pStyle w:val="HTML1"/>
        <w:rPr/>
      </w:pPr>
      <w:r>
        <w:rPr/>
        <w:t>озариться лучом справедлив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8-129. Теперь - отнять стараясь - то есть: "Теперь папа  ведет  войну</w:t>
      </w:r>
    </w:p>
    <w:p>
      <w:pPr>
        <w:pStyle w:val="HTML1"/>
        <w:rPr/>
      </w:pPr>
      <w:r>
        <w:rPr/>
        <w:t>посредством  интердиктов  и  отлучений,  лишая  христиан  причастия  (хлеба,</w:t>
      </w:r>
    </w:p>
    <w:p>
      <w:pPr>
        <w:pStyle w:val="HTML1"/>
        <w:rPr/>
      </w:pPr>
      <w:r>
        <w:rPr/>
        <w:t>который любящий Отец, Христос, предназначил для всех)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0. Строчащий, чтобы зачеркнуть - то есть папа Иоанн XXII (1316-1334),</w:t>
      </w:r>
    </w:p>
    <w:p>
      <w:pPr>
        <w:pStyle w:val="HTML1"/>
        <w:rPr/>
      </w:pPr>
      <w:r>
        <w:rPr/>
        <w:t>прославившийся своим корыстолюбием  и  беспрестанными  отлучениями,  которые</w:t>
      </w:r>
    </w:p>
    <w:p>
      <w:pPr>
        <w:pStyle w:val="HTML1"/>
        <w:rPr/>
      </w:pPr>
      <w:r>
        <w:rPr/>
        <w:t>затем отменял с выгодой для с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3-136. Ты, впрочем, скажешь: "Я так люблю Иоанна Крестителя,  который</w:t>
      </w:r>
    </w:p>
    <w:p>
      <w:pPr>
        <w:pStyle w:val="HTML1"/>
        <w:rPr/>
      </w:pPr>
      <w:r>
        <w:rPr/>
        <w:t>одиноко жил в пустыне и умер от плясок Саломеи, потребовавшей в награду  его</w:t>
      </w:r>
    </w:p>
    <w:p>
      <w:pPr>
        <w:pStyle w:val="HTML1"/>
        <w:rPr/>
      </w:pPr>
      <w:r>
        <w:rPr/>
        <w:t>голову, то есть я так люблю золотые флорины с его  изображением  (см.  прим.</w:t>
      </w:r>
    </w:p>
    <w:p>
      <w:pPr>
        <w:pStyle w:val="HTML1"/>
        <w:rPr/>
      </w:pPr>
      <w:r>
        <w:rPr/>
        <w:t>А., XXX, 74), что я  забыл  и  Ловца  (Петра),  и  Павла,  которыми  ты  мне</w:t>
      </w:r>
    </w:p>
    <w:p>
      <w:pPr>
        <w:pStyle w:val="HTML1"/>
        <w:rPr/>
      </w:pPr>
      <w:r>
        <w:rPr/>
        <w:t>грозишь"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2" w:name="192"/>
      <w:bookmarkEnd w:id="192"/>
      <w:r>
        <w:rPr>
          <w:rFonts w:cs="Courier New" w:ascii="Courier New" w:hAnsi="Courier New"/>
        </w:rPr>
        <w:t>ПЕСНЬ ДЕВЯТН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Шестое небо - Юпитер (продолже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 Frui  -  латинский  глагол:  пользоваться,  вкушать.  Здесь  -  как</w:t>
      </w:r>
    </w:p>
    <w:p>
      <w:pPr>
        <w:pStyle w:val="HTML1"/>
        <w:rPr/>
      </w:pPr>
      <w:r>
        <w:rPr/>
        <w:t>существительное: вкуш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8. Другой стране - см. Р., IX, 61-63 и пр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2. Сомненье - см. ст. 70-78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6-48. Тот первый горделивец - то есть Люциф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1-102. Все как знак чудесный - то есть по-прежнему сохраняя очертания</w:t>
      </w:r>
    </w:p>
    <w:p>
      <w:pPr>
        <w:pStyle w:val="HTML1"/>
        <w:rPr/>
      </w:pPr>
      <w:r>
        <w:rPr/>
        <w:t>ор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7. Prope - латинское наречие: близк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1. Навек в богатом, или в нищем скопе - то есть  награжденные  вечным</w:t>
      </w:r>
    </w:p>
    <w:p>
      <w:pPr>
        <w:pStyle w:val="HTML1"/>
        <w:rPr/>
      </w:pPr>
      <w:r>
        <w:rPr/>
        <w:t>блаженством или осужденные на вечную му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5-117.  Альберт  -  германский  император  Альбрехт  (Ч.,  VI,   97),</w:t>
      </w:r>
    </w:p>
    <w:p>
      <w:pPr>
        <w:pStyle w:val="HTML1"/>
        <w:rPr/>
      </w:pPr>
      <w:r>
        <w:rPr/>
        <w:t>разоривший Чехию (пражскую землю) в 1304 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0. Тот, кто умрет от шкуры кабана - французский король Филипп  IV  (с</w:t>
      </w:r>
    </w:p>
    <w:p>
      <w:pPr>
        <w:pStyle w:val="HTML1"/>
        <w:rPr/>
      </w:pPr>
      <w:r>
        <w:rPr/>
        <w:t>1285 по 1314 г.), погибший на охоте (ср. Ч., VII, 109; XX, 92;  XXXII,  151;</w:t>
      </w:r>
    </w:p>
    <w:p>
      <w:pPr>
        <w:pStyle w:val="HTML1"/>
        <w:rPr/>
      </w:pPr>
      <w:r>
        <w:rPr/>
        <w:t>XXXIII, 44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2. Шотландец - шотландский король Роберт Брюс (с 1306  по  1329  г.).</w:t>
      </w:r>
    </w:p>
    <w:p>
      <w:pPr>
        <w:pStyle w:val="HTML1"/>
        <w:rPr/>
      </w:pPr>
      <w:r>
        <w:rPr/>
        <w:t>Англичанин - английские короли Эдуард I (с 1272 по 1307 г.) или Эдуард II (с</w:t>
      </w:r>
    </w:p>
    <w:p>
      <w:pPr>
        <w:pStyle w:val="HTML1"/>
        <w:rPr/>
      </w:pPr>
      <w:r>
        <w:rPr/>
        <w:t>1307 по 1327 г.), ведшие беспощадную войну с Шотланди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5. Испанец - Фердинанд IV Кастильский (с 1295 по 1312 г.). Богемец  -</w:t>
      </w:r>
    </w:p>
    <w:p>
      <w:pPr>
        <w:pStyle w:val="HTML1"/>
        <w:rPr/>
      </w:pPr>
      <w:r>
        <w:rPr/>
        <w:t>Венцеслав (Вацлав) II Чешский (с 1278 по 1305 г.) (ср. Ч., VII, 10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7-129. Хромец ерусалимский - неаполитанский король Карл II Анжуйский,</w:t>
      </w:r>
    </w:p>
    <w:p>
      <w:pPr>
        <w:pStyle w:val="HTML1"/>
        <w:rPr/>
      </w:pPr>
      <w:r>
        <w:rPr/>
        <w:t>прозванный Хромым, носивший титул  короля  Иерусалимского.  Его  добродетели</w:t>
      </w:r>
    </w:p>
    <w:p>
      <w:pPr>
        <w:pStyle w:val="HTML1"/>
        <w:rPr/>
      </w:pPr>
      <w:r>
        <w:rPr/>
        <w:t>будут обозначены знаком I (единица), а пороки - знаком М (тысяча) (см. прим.</w:t>
      </w:r>
    </w:p>
    <w:p>
      <w:pPr>
        <w:pStyle w:val="HTML1"/>
        <w:rPr/>
      </w:pPr>
      <w:r>
        <w:rPr/>
        <w:t>Ч., XX, 79-8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1. Тот, кто над  жгучим,  островом  вельможен  -  сицилийский  король</w:t>
      </w:r>
    </w:p>
    <w:p>
      <w:pPr>
        <w:pStyle w:val="HTML1"/>
        <w:rPr/>
      </w:pPr>
      <w:r>
        <w:rPr/>
        <w:t>Федериго II (с 1296 по 1337 г.) (ср. Ч., VII, 119; Р., XX, 6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2. Анхиз - престарелый отец Энея, умерший, по  рассказу  Вергилия,  в</w:t>
      </w:r>
    </w:p>
    <w:p>
      <w:pPr>
        <w:pStyle w:val="HTML1"/>
        <w:rPr/>
      </w:pPr>
      <w:r>
        <w:rPr/>
        <w:t>Сицилии, на пути из Трои в Италию (Эн., III, 707-714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7. Брат Федериго II-арагонский король Яков II (с  1291  по  1327  г.)</w:t>
      </w:r>
    </w:p>
    <w:p>
      <w:pPr>
        <w:pStyle w:val="HTML1"/>
        <w:rPr/>
      </w:pPr>
      <w:r>
        <w:rPr/>
        <w:t>(ср. Ч., VII, 119-120). Дядя - балеарский король Яков (с 1262 по 1311 г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0. Норвежец- Хбкон V Долгоногий (с 1299 по  1319  г.).  Португалец  -</w:t>
      </w:r>
    </w:p>
    <w:p>
      <w:pPr>
        <w:pStyle w:val="HTML1"/>
        <w:rPr/>
      </w:pPr>
      <w:r>
        <w:rPr/>
        <w:t>Диниш I Землепашец (с 1279 по 1325 г.). Серб-Стефан Урош II Милутин (с  1282</w:t>
      </w:r>
    </w:p>
    <w:p>
      <w:pPr>
        <w:pStyle w:val="HTML1"/>
        <w:rPr/>
      </w:pPr>
      <w:r>
        <w:rPr/>
        <w:t>по 1321 г.), чеканивший низкопробную монету, похожую на венецианску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2-143.  Блаженна  Венгрия  -  если  возместит  ущерб,  нанесенный  ей</w:t>
      </w:r>
    </w:p>
    <w:p>
      <w:pPr>
        <w:pStyle w:val="HTML1"/>
        <w:rPr/>
      </w:pPr>
      <w:r>
        <w:rPr/>
        <w:t>предшествующими корол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3-144. Счастлива Наварра - если оградится своими горами  от  Франции,</w:t>
      </w:r>
    </w:p>
    <w:p>
      <w:pPr>
        <w:pStyle w:val="HTML1"/>
        <w:rPr/>
      </w:pPr>
      <w:r>
        <w:rPr/>
        <w:t>которая грозит ее поглот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5-148. Предостережением Наварре служит судьба  Никосии  и  Фамагосты,</w:t>
      </w:r>
    </w:p>
    <w:p>
      <w:pPr>
        <w:pStyle w:val="HTML1"/>
        <w:rPr/>
      </w:pPr>
      <w:r>
        <w:rPr/>
        <w:t>городов Кипра, где царствует король-француз Генрих II Лузиньян, со  львом  в</w:t>
      </w:r>
    </w:p>
    <w:p>
      <w:pPr>
        <w:pStyle w:val="HTML1"/>
        <w:rPr/>
      </w:pPr>
      <w:r>
        <w:rPr/>
        <w:t>гербе (зверь), с другими неразлучный ни на миг в своем злодействе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3" w:name="193"/>
      <w:bookmarkEnd w:id="193"/>
      <w:r>
        <w:rPr>
          <w:rFonts w:cs="Courier New" w:ascii="Courier New" w:hAnsi="Courier New"/>
        </w:rPr>
        <w:t>ПЕСНЬ ДВА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Шестое небо - Юпитер (оконча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  Несчетных  светов,  где  один  зажжен.  -  Считалось,  что   звезды</w:t>
      </w:r>
    </w:p>
    <w:p>
      <w:pPr>
        <w:pStyle w:val="HTML1"/>
        <w:rPr/>
      </w:pPr>
      <w:r>
        <w:rPr/>
        <w:t>заимствуют свет от солнца (ср. Р., XXIII, 28--3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7. Шестое пламя - планета Юпи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1. Та часть моя, что видит - то есть глаз. У орла  виден  только  один</w:t>
      </w:r>
    </w:p>
    <w:p>
      <w:pPr>
        <w:pStyle w:val="HTML1"/>
        <w:rPr/>
      </w:pPr>
      <w:r>
        <w:rPr/>
        <w:t>глаз, потому что его голова обращена в сторо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8-39. Святого духа некогда воспел - библейский царь Давид,  перенесший</w:t>
      </w:r>
    </w:p>
    <w:p>
      <w:pPr>
        <w:pStyle w:val="HTML1"/>
        <w:rPr/>
      </w:pPr>
      <w:r>
        <w:rPr/>
        <w:t>в Иерусалим "ковчег завета" (Ч., X, 55-69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5-48. По мертвом сыне скорбь утешил  вдовью  -  император  Траян  (см.</w:t>
      </w:r>
    </w:p>
    <w:p>
      <w:pPr>
        <w:pStyle w:val="HTML1"/>
        <w:rPr/>
      </w:pPr>
      <w:r>
        <w:rPr/>
        <w:t>прим: Ч., X, 73-93, 7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1. Отсрочил смерть - царь Езекия, в библейской леген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5-57. А тот, за ним - римский император Константин, который перенес  в</w:t>
      </w:r>
    </w:p>
    <w:p>
      <w:pPr>
        <w:pStyle w:val="HTML1"/>
        <w:rPr/>
      </w:pPr>
      <w:r>
        <w:rPr/>
        <w:t>Византию свою столицу, законы и императорского орла ("с законами  и  мною...</w:t>
      </w:r>
    </w:p>
    <w:p>
      <w:pPr>
        <w:pStyle w:val="HTML1"/>
        <w:rPr/>
      </w:pPr>
      <w:r>
        <w:rPr/>
        <w:t>стал греком"), причем уступил (как полагали в средние века) Италию  и  Запад</w:t>
      </w:r>
    </w:p>
    <w:p>
      <w:pPr>
        <w:pStyle w:val="HTML1"/>
        <w:rPr/>
      </w:pPr>
      <w:r>
        <w:rPr/>
        <w:t>папе Сильвестру I, руководясь добрыми намерениями; приведшими  ко  злу  (см.</w:t>
      </w:r>
    </w:p>
    <w:p>
      <w:pPr>
        <w:pStyle w:val="HTML1"/>
        <w:rPr/>
      </w:pPr>
      <w:r>
        <w:rPr/>
        <w:t>прим. А., XIX, 115-117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2. Гульельмом был - Гульельмо II Добрый, король Сицилии  и  Апулии  (с</w:t>
      </w:r>
    </w:p>
    <w:p>
      <w:pPr>
        <w:pStyle w:val="HTML1"/>
        <w:rPr/>
      </w:pPr>
      <w:r>
        <w:rPr/>
        <w:t>1166 по 1189 г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3. Скорбя, что Карл и Федериго живы. - Владения Гульельмо II скорбят о</w:t>
      </w:r>
    </w:p>
    <w:p>
      <w:pPr>
        <w:pStyle w:val="HTML1"/>
        <w:rPr/>
      </w:pPr>
      <w:r>
        <w:rPr/>
        <w:t>том, что  достались  дурным  королям:  Апулия  (Южная  Италия)  -  Карлу  II</w:t>
      </w:r>
    </w:p>
    <w:p>
      <w:pPr>
        <w:pStyle w:val="HTML1"/>
        <w:rPr/>
      </w:pPr>
      <w:r>
        <w:rPr/>
        <w:t>Анжуйскому (см. прим. Ч., XX, 79-80), а Сицилия - Федериго II (см. прим. Р.,</w:t>
      </w:r>
    </w:p>
    <w:p>
      <w:pPr>
        <w:pStyle w:val="HTML1"/>
        <w:rPr/>
      </w:pPr>
      <w:r>
        <w:rPr/>
        <w:t>XIX, 13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9. Рифей-троянец - упоминаемый  Вергилием  герой,  павший  при  взятии</w:t>
      </w:r>
    </w:p>
    <w:p>
      <w:pPr>
        <w:pStyle w:val="HTML1"/>
        <w:rPr/>
      </w:pPr>
      <w:r>
        <w:rPr/>
        <w:t>Трои, "справедливейший и правдолюбивейший среди тевкров" (Эн., II,  426-427)</w:t>
      </w:r>
    </w:p>
    <w:p>
      <w:pPr>
        <w:pStyle w:val="HTML1"/>
        <w:rPr/>
      </w:pPr>
      <w:r>
        <w:rPr/>
        <w:t>(см. ст. 118-129 и прим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5. Последнею отрадой утоленный - то есть утоленный сладостью последних</w:t>
      </w:r>
    </w:p>
    <w:p>
      <w:pPr>
        <w:pStyle w:val="HTML1"/>
        <w:rPr/>
      </w:pPr>
      <w:r>
        <w:rPr/>
        <w:t>звуков своей пес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4. Regnum coelorum (лат.) - царство небе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4. Пронзенье ног - то есть распятие Хри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6-117. Одна из Ада - душа Траяна (см. ст. 45-4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8-126. Другой - то есть Рифей (см. ст. 69 и прим.).  Повесть  о  том,</w:t>
      </w:r>
    </w:p>
    <w:p>
      <w:pPr>
        <w:pStyle w:val="HTML1"/>
        <w:rPr/>
      </w:pPr>
      <w:r>
        <w:rPr/>
        <w:t>что он верил в грядущего Христа, придумана самим Дан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7-129. Он крестник был трех жен... - Смысл: "Рифей жил  за  тысячу  с</w:t>
      </w:r>
    </w:p>
    <w:p>
      <w:pPr>
        <w:pStyle w:val="HTML1"/>
        <w:rPr/>
      </w:pPr>
      <w:r>
        <w:rPr/>
        <w:t>лишним лет до христианства, но крещение для него заменили  вера,  надежда  и</w:t>
      </w:r>
    </w:p>
    <w:p>
      <w:pPr>
        <w:pStyle w:val="HTML1"/>
        <w:rPr/>
      </w:pPr>
      <w:r>
        <w:rPr/>
        <w:t>любовь, идущие у правого колеса  мистической  колесницы  Земного  Рая"  (Ч.,</w:t>
      </w:r>
    </w:p>
    <w:p>
      <w:pPr>
        <w:pStyle w:val="HTML1"/>
        <w:rPr/>
      </w:pPr>
      <w:r>
        <w:rPr/>
        <w:t>XXIX, 121-129 и прим.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4" w:name="194"/>
      <w:bookmarkEnd w:id="194"/>
      <w:r>
        <w:rPr>
          <w:rFonts w:cs="Courier New" w:ascii="Courier New" w:hAnsi="Courier New"/>
        </w:rPr>
        <w:t>ПЕСНЬ ДВАДЦАТЬ ПЕРВ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едьмое небо - Сатурн. - Созерцател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Семела - см. прим. А., XXX, 1-1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. Мы на седьмое вознеслись сиянье - то есть на  планету  Сатурн,  где</w:t>
      </w:r>
    </w:p>
    <w:p>
      <w:pPr>
        <w:pStyle w:val="HTML1"/>
        <w:rPr/>
      </w:pPr>
      <w:r>
        <w:rPr/>
        <w:t>поэту предстанут души тех, кто посвящал себя созерцанию бо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. Под жгучим Львом. - В  марте-апреле  1300  г.  Сатурн  находился  в</w:t>
      </w:r>
    </w:p>
    <w:p>
      <w:pPr>
        <w:pStyle w:val="HTML1"/>
        <w:rPr/>
      </w:pPr>
      <w:r>
        <w:rPr/>
        <w:t>созвездии Ль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8. В этом зеркале большом - то есть в этой плане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4. Чаши двух услад - то есть радость созерцать Беатриче и  радость  ей</w:t>
      </w:r>
    </w:p>
    <w:p>
      <w:pPr>
        <w:pStyle w:val="HTML1"/>
        <w:rPr/>
      </w:pPr>
      <w:r>
        <w:rPr/>
        <w:t>повиноваться, переведя взгляд на друг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5. В  глубинах  мирокружного  кристалла  -  то  есть  внутри  Сатурна,</w:t>
      </w:r>
    </w:p>
    <w:p>
      <w:pPr>
        <w:pStyle w:val="HTML1"/>
        <w:rPr/>
      </w:pPr>
      <w:r>
        <w:rPr/>
        <w:t>движущегося вокруг Зем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6.  Властитель  -  Сатурн  (Кронос),  сын  Урана  и  Геи,  отец  Зевса</w:t>
      </w:r>
    </w:p>
    <w:p>
      <w:pPr>
        <w:pStyle w:val="HTML1"/>
        <w:rPr/>
      </w:pPr>
      <w:r>
        <w:rPr/>
        <w:t>(Юпитера), бог-миродержец, при котором на земле был золотой  век  (А.,  XIV,</w:t>
      </w:r>
    </w:p>
    <w:p>
      <w:pPr>
        <w:pStyle w:val="HTML1"/>
        <w:rPr/>
      </w:pPr>
      <w:r>
        <w:rPr/>
        <w:t>96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1-63. Смысл: "Твой слух смертей и не вынес бы нашего пения,  как  твое</w:t>
      </w:r>
    </w:p>
    <w:p>
      <w:pPr>
        <w:pStyle w:val="HTML1"/>
        <w:rPr/>
      </w:pPr>
      <w:r>
        <w:rPr/>
        <w:t>зренье не вынесло бы улыбки Беатрич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9. Вверху - то есть на высших ступенях этой лестниц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5. Кто он - Петр Дамиани, богослов XI в. (см. ст. 12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9-111. Катрия - возвышенность в  центральной  части  Апеннин.  На  ее</w:t>
      </w:r>
    </w:p>
    <w:p>
      <w:pPr>
        <w:pStyle w:val="HTML1"/>
        <w:rPr/>
      </w:pPr>
      <w:r>
        <w:rPr/>
        <w:t>склоне расположен монастырь Фонте Авелл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2-123. Грешный Петр - так называл себя Петр Дамиани  (Пьер  Дамьяио),</w:t>
      </w:r>
    </w:p>
    <w:p>
      <w:pPr>
        <w:pStyle w:val="HTML1"/>
        <w:rPr/>
      </w:pPr>
      <w:r>
        <w:rPr/>
        <w:t>живший, по преданию, одно время у Адрийских вод,  в  монастыре  Санта-Мария,</w:t>
      </w:r>
    </w:p>
    <w:p>
      <w:pPr>
        <w:pStyle w:val="HTML1"/>
        <w:rPr/>
      </w:pPr>
      <w:r>
        <w:rPr/>
        <w:t>близ Равен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5. Шляпу - кардинальскую. (В действительности лишь в середине XIII в.</w:t>
      </w:r>
    </w:p>
    <w:p>
      <w:pPr>
        <w:pStyle w:val="HTML1"/>
        <w:rPr/>
      </w:pPr>
      <w:r>
        <w:rPr/>
        <w:t>отличием кардинальского сана стала красная шляпа.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7. Кифа (еврейск. - камень) -  апостол  Петр.  Сосуд  Избраньяапостол</w:t>
      </w:r>
    </w:p>
    <w:p>
      <w:pPr>
        <w:pStyle w:val="HTML1"/>
        <w:rPr/>
      </w:pPr>
      <w:r>
        <w:rPr/>
        <w:t>Павел (А., II, 2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1. Здесь - то есть на земле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5" w:name="195"/>
      <w:bookmarkEnd w:id="195"/>
      <w:r>
        <w:rPr>
          <w:rFonts w:cs="Courier New" w:ascii="Courier New" w:hAnsi="Courier New"/>
        </w:rPr>
        <w:t>ПЕСНЬ ДВАДЦАТЬ ВТОР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едьмое небо - Сатурн (окончание). - Вознесение в восьмое, звездное небо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1. В ней я услышал.  -  Говорящий  -  Бенедикт  Нурсийский  (480-543),</w:t>
      </w:r>
    </w:p>
    <w:p>
      <w:pPr>
        <w:pStyle w:val="HTML1"/>
        <w:rPr/>
      </w:pPr>
      <w:r>
        <w:rPr/>
        <w:t>основатель монашеского ордена бенедиктинце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7. Вершину над Касино -  то  есть  вершину  горы  Монте-Касино  (Южная</w:t>
      </w:r>
    </w:p>
    <w:p>
      <w:pPr>
        <w:pStyle w:val="HTML1"/>
        <w:rPr/>
      </w:pPr>
      <w:r>
        <w:rPr/>
        <w:t>Италия), на  склоне  которой  расположен  город  Касино  (римский  Касинум).</w:t>
      </w:r>
    </w:p>
    <w:p>
      <w:pPr>
        <w:pStyle w:val="HTML1"/>
        <w:rPr/>
      </w:pPr>
      <w:r>
        <w:rPr/>
        <w:t>Бенедикт разрушил стоявший там  храм  Аполлона  и  построил  на  этом  месте</w:t>
      </w:r>
    </w:p>
    <w:p>
      <w:pPr>
        <w:pStyle w:val="HTML1"/>
        <w:rPr/>
      </w:pPr>
      <w:r>
        <w:rPr/>
        <w:t>главный монастырь своего орде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9. Обманутый народ - то есть язычн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9. Макарий Александрийский - отшельник IV  в.  Ромоальд  дельи  Онести</w:t>
      </w:r>
    </w:p>
    <w:p>
      <w:pPr>
        <w:pStyle w:val="HTML1"/>
        <w:rPr/>
      </w:pPr>
      <w:r>
        <w:rPr/>
        <w:t>(умер  в  1227   г.)   -   основатель   монашеского   ордена   камальдолитов</w:t>
      </w:r>
    </w:p>
    <w:p>
      <w:pPr>
        <w:pStyle w:val="HTML1"/>
        <w:rPr/>
      </w:pPr>
      <w:r>
        <w:rPr/>
        <w:t>(камальдулов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1. В высшей сфере - то есть в Эмпирее (Р., XXXII, 3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0-72.  Пред  патриархом  Яковом  -  ссылка  на  библейскую  легенду  о</w:t>
      </w:r>
    </w:p>
    <w:p>
      <w:pPr>
        <w:pStyle w:val="HTML1"/>
        <w:rPr/>
      </w:pPr>
      <w:r>
        <w:rPr/>
        <w:t>лестнице, приснившейся Яко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4. А не родни - то есть не родственников духовных лиц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8. Петр - апостол, первый пап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1. Знак,  первый  вслед  Тельцу.  -  В  зодиаке  за  Тельцом  следует</w:t>
      </w:r>
    </w:p>
    <w:p>
      <w:pPr>
        <w:pStyle w:val="HTML1"/>
        <w:rPr/>
      </w:pPr>
      <w:r>
        <w:rPr/>
        <w:t>созвездие Близнецов (ст. 151), где и оказался  Данте,  вознесясь  в  восьмое</w:t>
      </w:r>
    </w:p>
    <w:p>
      <w:pPr>
        <w:pStyle w:val="HTML1"/>
        <w:rPr/>
      </w:pPr>
      <w:r>
        <w:rPr/>
        <w:t>небо (небо звезд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2-114. О  пламенные  звезды...  -  Родившиеся  под  знаком  Близнецов</w:t>
      </w:r>
    </w:p>
    <w:p>
      <w:pPr>
        <w:pStyle w:val="HTML1"/>
        <w:rPr/>
      </w:pPr>
      <w:r>
        <w:rPr/>
        <w:t>считались, по учению астрологов (см. прим. А., XV, 55), предрасположенными к</w:t>
      </w:r>
    </w:p>
    <w:p>
      <w:pPr>
        <w:pStyle w:val="HTML1"/>
        <w:rPr/>
      </w:pPr>
      <w:r>
        <w:rPr/>
        <w:t>"письменности, науке и знанию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6-117.  Отец  всего,  в  чем  смертна  жизнь  -   то   есть   солнце.</w:t>
      </w:r>
    </w:p>
    <w:p>
      <w:pPr>
        <w:pStyle w:val="HTML1"/>
        <w:rPr/>
      </w:pPr>
      <w:r>
        <w:rPr/>
        <w:t>Средневековая астрономия считала, что Солнце находится в созвездии Близнецов</w:t>
      </w:r>
    </w:p>
    <w:p>
      <w:pPr>
        <w:pStyle w:val="HTML1"/>
        <w:rPr/>
      </w:pPr>
      <w:r>
        <w:rPr/>
        <w:t>с 21 мая по 20 ию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примечании к первому  стиху  "Ада"  Боккаччо  приводит  слова  одного</w:t>
      </w:r>
    </w:p>
    <w:p>
      <w:pPr>
        <w:pStyle w:val="HTML1"/>
        <w:rPr/>
      </w:pPr>
      <w:r>
        <w:rPr/>
        <w:t>равеннского старожила,  друга  Данте,  которому  поэт  незадолго  до  смерти</w:t>
      </w:r>
    </w:p>
    <w:p>
      <w:pPr>
        <w:pStyle w:val="HTML1"/>
        <w:rPr/>
      </w:pPr>
      <w:r>
        <w:rPr/>
        <w:t>(наступившей в Равенне 13 сентября 1321 г.) сказал, что  в  мае  месяце  ему</w:t>
      </w:r>
    </w:p>
    <w:p>
      <w:pPr>
        <w:pStyle w:val="HTML1"/>
        <w:rPr/>
      </w:pPr>
      <w:r>
        <w:rPr/>
        <w:t>исполнилось пятьдесят шесть лет. Из  сопоставления  этого  свидетельства  со</w:t>
      </w:r>
    </w:p>
    <w:p>
      <w:pPr>
        <w:pStyle w:val="HTML1"/>
        <w:rPr/>
      </w:pPr>
      <w:r>
        <w:rPr/>
        <w:t>стихами 112-117 можно заключить, что Данте родился в  последнюю  декаду  мая</w:t>
      </w:r>
    </w:p>
    <w:p>
      <w:pPr>
        <w:pStyle w:val="HTML1"/>
        <w:rPr/>
      </w:pPr>
      <w:r>
        <w:rPr/>
        <w:t>1265 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9. Свод небесный, вас кружащий - то есть восьмое небо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3. Трудный шаг - то есть трудную задачу описания высших райских сф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1. Победным толпам - то есть  душам  торжествующих  (см.  Р.,  XXIII,</w:t>
      </w:r>
    </w:p>
    <w:p>
      <w:pPr>
        <w:pStyle w:val="HTML1"/>
        <w:rPr/>
      </w:pPr>
      <w:r>
        <w:rPr/>
        <w:t>19-21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4. Этот шар - то есть нашу Земл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9. Дочь Латоны - Луна (Р., X, 67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0. Без тех теней - то есть без лунных пятен (Р., II, 49-148).  Теперь</w:t>
      </w:r>
    </w:p>
    <w:p>
      <w:pPr>
        <w:pStyle w:val="HTML1"/>
        <w:rPr/>
      </w:pPr>
      <w:r>
        <w:rPr/>
        <w:t>Данте видит обратную сторону Лу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3. Гиперион - сын Урана и Геи, отец Гелиоса (солнц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4. Майя - мать Меркурия. Диана - мать Венеры (Р., VIII, 1-7).  Данте,</w:t>
      </w:r>
    </w:p>
    <w:p>
      <w:pPr>
        <w:pStyle w:val="HTML1"/>
        <w:rPr/>
      </w:pPr>
      <w:r>
        <w:rPr/>
        <w:t>обращаясь к ним, говорит, что постиг круженье их детей близ  Солнца,  вокруг</w:t>
      </w:r>
    </w:p>
    <w:p>
      <w:pPr>
        <w:pStyle w:val="HTML1"/>
        <w:rPr/>
      </w:pPr>
      <w:r>
        <w:rPr/>
        <w:t>Зем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5-146. Смягченное горенье...  -  Умеренный  Юпитер  расположен  между</w:t>
      </w:r>
    </w:p>
    <w:p>
      <w:pPr>
        <w:pStyle w:val="HTML1"/>
        <w:rPr/>
      </w:pPr>
      <w:r>
        <w:rPr/>
        <w:t>знойным сыном (Марсом) и холодным отцом (Сатурном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52-153. Клочок - то есть земную сушу. Данте видит ее всю,  потому  что</w:t>
      </w:r>
    </w:p>
    <w:p>
      <w:pPr>
        <w:pStyle w:val="HTML1"/>
        <w:rPr/>
      </w:pPr>
      <w:r>
        <w:rPr/>
        <w:t>находится над  меридианом  Иерусалима,  расположенного,  по  его  географии,</w:t>
      </w:r>
    </w:p>
    <w:p>
      <w:pPr>
        <w:pStyle w:val="HTML1"/>
        <w:rPr/>
      </w:pPr>
      <w:r>
        <w:rPr/>
        <w:t>посредине обитаемой суши (см. прим. Ч., II, 4-6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6" w:name="196"/>
      <w:bookmarkEnd w:id="196"/>
      <w:r>
        <w:rPr>
          <w:rFonts w:cs="Courier New" w:ascii="Courier New" w:hAnsi="Courier New"/>
        </w:rPr>
        <w:t>ПЕСНЬ ДВАДЦАТЬ ТРЕТЬ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осьмое, звездное небо. - Торжествующи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. Шаг солнца медлит - ср. Ч., XXXIII, 103-105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5-27. Тривия - Диана, Луна (охранительница распутий; лат. -  trivium).</w:t>
      </w:r>
    </w:p>
    <w:p>
      <w:pPr>
        <w:pStyle w:val="HTML1"/>
        <w:rPr/>
      </w:pPr>
      <w:r>
        <w:rPr/>
        <w:t>Вечные нимфы - ее спутницы, звез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9. Одно царило Солнце - символизирующее Хри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0. Как наше - в горних светочах ночей.  -  То  есть  как  наше  солнце</w:t>
      </w:r>
    </w:p>
    <w:p>
      <w:pPr>
        <w:pStyle w:val="HTML1"/>
        <w:rPr/>
      </w:pPr>
      <w:r>
        <w:rPr/>
        <w:t>озаряет светом небесные звезды (ср. Р., XX, 1-6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7. Полимния (Полигимния) - муза  лирической  поэзии,  и  ее  сестры  -</w:t>
      </w:r>
    </w:p>
    <w:p>
      <w:pPr>
        <w:pStyle w:val="HTML1"/>
        <w:rPr/>
      </w:pPr>
      <w:r>
        <w:rPr/>
        <w:t>остальные муз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7-69. Морской простор - ср. Р., II, 1-15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3. Роза - то есть дева Мар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4. Веянье лилей. - Лилиями здесь названы апосто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4. Светоч огневой - архангел Гаври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2. Всех свитков мира царственный  покров  -  то  есть  девятое  небо,</w:t>
      </w:r>
    </w:p>
    <w:p>
      <w:pPr>
        <w:pStyle w:val="HTML1"/>
        <w:rPr/>
      </w:pPr>
      <w:r>
        <w:rPr/>
        <w:t>объемлющее все остальные небеса (см. прим. Р., I, 76-77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9-120. За пламенем венчанным - то есть за пламенем Марии,  увенчанной</w:t>
      </w:r>
    </w:p>
    <w:p>
      <w:pPr>
        <w:pStyle w:val="HTML1"/>
        <w:rPr/>
      </w:pPr>
      <w:r>
        <w:rPr/>
        <w:t>огненным венцом Гавриила и вознесшейся в Эмпирей вслед за Хрис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8. "Regina coeh" (лат.) - "Царица неба" (пасхальный гимн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1. Ларями этими - то есть душами праведн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3-135.  Здесь  радует  сокровище.  -   То   есть   здесь   праведники</w:t>
      </w:r>
    </w:p>
    <w:p>
      <w:pPr>
        <w:pStyle w:val="HTML1"/>
        <w:rPr/>
      </w:pPr>
      <w:r>
        <w:rPr/>
        <w:t>наслаждаются духовным сокровищем, которое в горестной земной жизни, подобной</w:t>
      </w:r>
    </w:p>
    <w:p>
      <w:pPr>
        <w:pStyle w:val="HTML1"/>
        <w:rPr/>
      </w:pPr>
      <w:r>
        <w:rPr/>
        <w:t>Вавилонскому  плену  еврейского  народа,  они  скопили,   отвергая   мирское</w:t>
      </w:r>
    </w:p>
    <w:p>
      <w:pPr>
        <w:pStyle w:val="HTML1"/>
        <w:rPr/>
      </w:pPr>
      <w:r>
        <w:rPr/>
        <w:t>богат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6. Древний сонм и новый сонм - то есть праведники  Ветхого  и  Нового</w:t>
      </w:r>
    </w:p>
    <w:p>
      <w:pPr>
        <w:pStyle w:val="HTML1"/>
        <w:rPr/>
      </w:pPr>
      <w:r>
        <w:rPr/>
        <w:t>зав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9. Кто наделен ключами... - Подразумевается апостол Петр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7" w:name="197"/>
      <w:bookmarkEnd w:id="197"/>
      <w:r>
        <w:rPr>
          <w:rFonts w:cs="Courier New" w:ascii="Courier New" w:hAnsi="Courier New"/>
        </w:rPr>
        <w:t>ПЕСНЬ ДВАДЦАТЬ ЧЕТВЕР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осьмое, звездное небо (продолже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. Стал вьющимися на осях кругами.  -  Души  торжествующих  образовали</w:t>
      </w:r>
    </w:p>
    <w:p>
      <w:pPr>
        <w:pStyle w:val="HTML1"/>
        <w:rPr/>
      </w:pPr>
      <w:r>
        <w:rPr/>
        <w:t>множество кружащихся хоровод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0. Блаженный пламень - апостол Пет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6. Для этих складок - то есть для этих  оттенков.  Изображая  складки,</w:t>
      </w:r>
    </w:p>
    <w:p>
      <w:pPr>
        <w:pStyle w:val="HTML1"/>
        <w:rPr/>
      </w:pPr>
      <w:r>
        <w:rPr/>
        <w:t>художник должен брать краски менее резкие, чем те, которыми изображена  сама</w:t>
      </w:r>
    </w:p>
    <w:p>
      <w:pPr>
        <w:pStyle w:val="HTML1"/>
        <w:rPr/>
      </w:pPr>
      <w:r>
        <w:rPr/>
        <w:t>одеж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6. Бакалавр - звание лица, окончившего университет, дававшее право  на</w:t>
      </w:r>
    </w:p>
    <w:p>
      <w:pPr>
        <w:pStyle w:val="HTML1"/>
        <w:rPr/>
      </w:pPr>
      <w:r>
        <w:rPr/>
        <w:t>соискание докторской степе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8. Где он изложит, но  не  заключит.  -  На  университетских  диспутах</w:t>
      </w:r>
    </w:p>
    <w:p>
      <w:pPr>
        <w:pStyle w:val="HTML1"/>
        <w:rPr/>
      </w:pPr>
      <w:r>
        <w:rPr/>
        <w:t>диссертант подтверждал доказательствами защищаемые положения,  а  заключение</w:t>
      </w:r>
    </w:p>
    <w:p>
      <w:pPr>
        <w:pStyle w:val="HTML1"/>
        <w:rPr/>
      </w:pPr>
      <w:r>
        <w:rPr/>
        <w:t>произносил председате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2. Твой брат - апостол Пав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9. Этот бисер - то есть ве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3. По ветхой и по новой коже - то есть по пергаментным листам  Ветхого</w:t>
      </w:r>
    </w:p>
    <w:p>
      <w:pPr>
        <w:pStyle w:val="HTML1"/>
        <w:rPr/>
      </w:pPr>
      <w:r>
        <w:rPr/>
        <w:t>и Нового зав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1. Дела - чудеса, о которых рассказывает Библ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6. Юнейших ног опережая след. - По евангельской легенде, Петр сошел в</w:t>
      </w:r>
    </w:p>
    <w:p>
      <w:pPr>
        <w:pStyle w:val="HTML1"/>
        <w:rPr/>
      </w:pPr>
      <w:r>
        <w:rPr/>
        <w:t>пустую гробницу Христа, опередив Иоанна, пришедшего вместе с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2. Волю - к вращению (см. прим. Р., I, 76-77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7. Вы - то есть апостолы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8" w:name="198"/>
      <w:bookmarkEnd w:id="198"/>
      <w:r>
        <w:rPr>
          <w:rFonts w:cs="Courier New" w:ascii="Courier New" w:hAnsi="Courier New"/>
        </w:rPr>
        <w:t>ПЕСНЬ ДВАДЦАТЬ ПЯ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осьмое, звездное небо (продолже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К родной овчарне - то есть к Флорен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. Осенюсь венцом - увенчаюсь венцом (лавровым венком) поэ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. Том,  где  крещенье  принимал  ребенком  -  то  есть  в  "прекрасном</w:t>
      </w:r>
    </w:p>
    <w:p>
      <w:pPr>
        <w:pStyle w:val="HTML1"/>
        <w:rPr/>
      </w:pPr>
      <w:r>
        <w:rPr/>
        <w:t>Сан-Джованни" (А., XIX, 17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. Благословен Петром. - См. Р., XXIV, 148-154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-15. Старшина - то есть апостол Петр (Р., XXIV, 19-2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7-18. Вот витязь - апостол Яков, к гробнице  которого  в  Сант-Яго  де</w:t>
      </w:r>
    </w:p>
    <w:p>
      <w:pPr>
        <w:pStyle w:val="HTML1"/>
        <w:rPr/>
      </w:pPr>
      <w:r>
        <w:rPr/>
        <w:t>Компостела,  в  испанской  провинции   Галисье,   стекались   многочисленные</w:t>
      </w:r>
    </w:p>
    <w:p>
      <w:pPr>
        <w:pStyle w:val="HTML1"/>
        <w:rPr/>
      </w:pPr>
      <w:r>
        <w:rPr/>
        <w:t>паломн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6. Coram me (лат.) - передо мно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0. Как щедр небесный храм ко всем. - Беатриче имеет в виду  "Послание"</w:t>
      </w:r>
    </w:p>
    <w:p>
      <w:pPr>
        <w:pStyle w:val="HTML1"/>
        <w:rPr/>
      </w:pPr>
      <w:r>
        <w:rPr/>
        <w:t>апостола Якова, где говорится о щедрости бо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2-33. Ведь ею ты бывал... - По евангельской легенде,  в  трех  случаях</w:t>
      </w:r>
    </w:p>
    <w:p>
      <w:pPr>
        <w:pStyle w:val="HTML1"/>
        <w:rPr/>
      </w:pPr>
      <w:r>
        <w:rPr/>
        <w:t>Христу сопутствовали только три апостола - Петр, Яков  и  Иоанн,  в  которых</w:t>
      </w:r>
    </w:p>
    <w:p>
      <w:pPr>
        <w:pStyle w:val="HTML1"/>
        <w:rPr/>
      </w:pPr>
      <w:r>
        <w:rPr/>
        <w:t>толкователи видели олицетворенными веру, надежду и любов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8. К горам - то есть к Петру и Яко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5. Свет Ерусалима - то есть свет Рая, "Небесного Иерусалим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6. Из Египта - то есть из страны земной нево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2. Тот, кто всех выше вышнего воспел - то есть царь Дави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3. К добродетели - то есть к надеж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3-84. До края борьбы за пальму - то есть до мученической смер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1. Две ризы - то  есть  блаженство  души  и  тела  (после  воскресения</w:t>
      </w:r>
    </w:p>
    <w:p>
      <w:pPr>
        <w:pStyle w:val="HTML1"/>
        <w:rPr/>
      </w:pPr>
      <w:r>
        <w:rPr/>
        <w:t>мертвых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5. Твой брат - апостол Иоанн, говорящий в  Апокалипсисе  о  блаженстве</w:t>
      </w:r>
    </w:p>
    <w:p>
      <w:pPr>
        <w:pStyle w:val="HTML1"/>
        <w:rPr/>
      </w:pPr>
      <w:r>
        <w:rPr/>
        <w:t>избранных, облеченных в белые одеж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8. "Sperent in te" (лат.) - "Да уповают на теб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0. В одном огне. - Это апостол Иоан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1-102. Будь у Рака сходный перл... - С 21 декабря по  21  января  при</w:t>
      </w:r>
    </w:p>
    <w:p>
      <w:pPr>
        <w:pStyle w:val="HTML1"/>
        <w:rPr/>
      </w:pPr>
      <w:r>
        <w:rPr/>
        <w:t>заходе солнца восходит созвездие Рака. А заходит  оно  при  восходе  солнца.</w:t>
      </w:r>
    </w:p>
    <w:p>
      <w:pPr>
        <w:pStyle w:val="HTML1"/>
        <w:rPr/>
      </w:pPr>
      <w:r>
        <w:rPr/>
        <w:t>Если бы в этом созвездии была звезда столь же  яркая,  как  этот  воссиявший</w:t>
      </w:r>
    </w:p>
    <w:p>
      <w:pPr>
        <w:pStyle w:val="HTML1"/>
        <w:rPr/>
      </w:pPr>
      <w:r>
        <w:rPr/>
        <w:t>огонь, то в течение месяца круглые сутки было бы светло, как дн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2-113. Пеликан  -  подразумевается  Христос.  (Существовало  поверье,</w:t>
      </w:r>
    </w:p>
    <w:p>
      <w:pPr>
        <w:pStyle w:val="HTML1"/>
        <w:rPr/>
      </w:pPr>
      <w:r>
        <w:rPr/>
        <w:t>будто пеликан, раня себя клювом в грудь,  воскрешает  своею  кровью  умерших</w:t>
      </w:r>
    </w:p>
    <w:p>
      <w:pPr>
        <w:pStyle w:val="HTML1"/>
        <w:rPr/>
      </w:pPr>
      <w:r>
        <w:rPr/>
        <w:t>птенцов.) По евангельскому рассказу, на  тайной  вечере  Иоанн  "возлежал  у</w:t>
      </w:r>
    </w:p>
    <w:p>
      <w:pPr>
        <w:pStyle w:val="HTML1"/>
        <w:rPr/>
      </w:pPr>
      <w:r>
        <w:rPr/>
        <w:t>груди Иисус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3. Чтоб видеть то, чего  искать  напрасно.  -  Существовала  легенда,</w:t>
      </w:r>
    </w:p>
    <w:p>
      <w:pPr>
        <w:pStyle w:val="HTML1"/>
        <w:rPr/>
      </w:pPr>
      <w:r>
        <w:rPr/>
        <w:t>будто апостол Иоанн был живым взят на небо. Поэтому  Данте  всматривается  в</w:t>
      </w:r>
    </w:p>
    <w:p>
      <w:pPr>
        <w:pStyle w:val="HTML1"/>
        <w:rPr/>
      </w:pPr>
      <w:r>
        <w:rPr/>
        <w:t>его сияние,  пытаясь  разглядеть  тело,  которое  должно  было  бы  частично</w:t>
      </w:r>
    </w:p>
    <w:p>
      <w:pPr>
        <w:pStyle w:val="HTML1"/>
        <w:rPr/>
      </w:pPr>
      <w:r>
        <w:rPr/>
        <w:t>затмевать силу света (ст. 118-119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7-128. В двух ризах здесь... - Смысл: "В Раю обладают душою  и  телом</w:t>
      </w:r>
    </w:p>
    <w:p>
      <w:pPr>
        <w:pStyle w:val="HTML1"/>
        <w:rPr/>
      </w:pPr>
      <w:r>
        <w:rPr/>
        <w:t>только Христос и  Мария,  два  сиянья,  незадолго  перед  тем  взнесшиеся  в</w:t>
      </w:r>
    </w:p>
    <w:p>
      <w:pPr>
        <w:pStyle w:val="HTML1"/>
        <w:rPr/>
      </w:pPr>
      <w:r>
        <w:rPr/>
        <w:t>Эмпирей" (Р., XXIII, 85-87; 112-120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9" w:name="199"/>
      <w:bookmarkEnd w:id="199"/>
      <w:r>
        <w:rPr>
          <w:rFonts w:cs="Courier New" w:ascii="Courier New" w:hAnsi="Courier New"/>
        </w:rPr>
        <w:t>ПЕСНЬ ДВАДЦАТЬ ШЕС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осьмое, звездное небо (продолже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Костер лучей - облик апостола Иоан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-8. Когда стремится твоя душа. - То  есть:  "К  чему  направлена  твоя</w:t>
      </w:r>
    </w:p>
    <w:p>
      <w:pPr>
        <w:pStyle w:val="HTML1"/>
        <w:rPr/>
      </w:pPr>
      <w:r>
        <w:rPr/>
        <w:t>любовь". Иоанн вопрошает поэта о любви, подобно тому как Петр  и  Яков  -  о</w:t>
      </w:r>
    </w:p>
    <w:p>
      <w:pPr>
        <w:pStyle w:val="HTML1"/>
        <w:rPr/>
      </w:pPr>
      <w:r>
        <w:rPr/>
        <w:t>вере и надеж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. Таится мощь  Ананииных  рук.  -  Смысл:  "Беатриче  своим  взглядом</w:t>
      </w:r>
    </w:p>
    <w:p>
      <w:pPr>
        <w:pStyle w:val="HTML1"/>
        <w:rPr/>
      </w:pPr>
      <w:r>
        <w:rPr/>
        <w:t>возвратит поэту зрение, подобно  тому  как,  по  церковной  легенде,  Анания</w:t>
      </w:r>
    </w:p>
    <w:p>
      <w:pPr>
        <w:pStyle w:val="HTML1"/>
        <w:rPr/>
      </w:pPr>
      <w:r>
        <w:rPr/>
        <w:t>возложением рук исцелил апостола Павла от слепоты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6-18.  Святое  Благо  неземных  палат...  -  Смысл:  "Вся  моя  любовь</w:t>
      </w:r>
    </w:p>
    <w:p>
      <w:pPr>
        <w:pStyle w:val="HTML1"/>
        <w:rPr/>
      </w:pPr>
      <w:r>
        <w:rPr/>
        <w:t>направлена к богу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4. К такой мете - то есть к бо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8-39.  Мне  показавший  первую  Любовь...  -  Древнейшие  комментаторы</w:t>
      </w:r>
    </w:p>
    <w:p>
      <w:pPr>
        <w:pStyle w:val="HTML1"/>
        <w:rPr/>
      </w:pPr>
      <w:r>
        <w:rPr/>
        <w:t>относят это определение к Аристотел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0-42. Правдивый голос - то есть голос бо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7. Подтверждающими голосами - то есть откровением. Священным писани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3. Орла Христова. - Орел - символ евангелиста Иоан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1. И сказанная истина живая. - См. ст. 16-18, 31-36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4. И все те листья - то есть все созд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2. Пронзающий за платом плат - то есть одну оболочку  глазного  яблока</w:t>
      </w:r>
    </w:p>
    <w:p>
      <w:pPr>
        <w:pStyle w:val="HTML1"/>
        <w:rPr/>
      </w:pPr>
      <w:r>
        <w:rPr/>
        <w:t>за друг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3. Душа, всех прежде созданная - то есть Ад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3. Дочь и сноху, ибо если Адам - отец всех людей, то  всякая  замужняя</w:t>
      </w:r>
    </w:p>
    <w:p>
      <w:pPr>
        <w:pStyle w:val="HTML1"/>
        <w:rPr/>
      </w:pPr>
      <w:r>
        <w:rPr/>
        <w:t>женщина - одновременно и его дочь, и жена его сы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3. В нем - то есть "В твоем вопрос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0-111. Вступил в высокий сад - то есть в Земной Ра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8-120. Смысл: "Я пробыл в Лимбе 4302 год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1-123. Смысл: "Я жил на свете 930 лет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5-126. Задолго до немыслимого дела - то  есть  до  попытки  построить</w:t>
      </w:r>
    </w:p>
    <w:p>
      <w:pPr>
        <w:pStyle w:val="HTML1"/>
        <w:rPr/>
      </w:pPr>
      <w:r>
        <w:rPr/>
        <w:t>Вавилонскую башню (см. прим. А., XXXI, 46-8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9-142. На той горе... - Смысл: "В Земном Раю я пробыл всего лишь семь</w:t>
      </w:r>
    </w:p>
    <w:p>
      <w:pPr>
        <w:pStyle w:val="HTML1"/>
        <w:rPr/>
      </w:pPr>
      <w:r>
        <w:rPr/>
        <w:t>часов - от утра до того (седьмого солнечного) часа, который  вступает...  за</w:t>
      </w:r>
    </w:p>
    <w:p>
      <w:pPr>
        <w:pStyle w:val="HTML1"/>
        <w:rPr/>
      </w:pPr>
      <w:r>
        <w:rPr/>
        <w:t>шестым", что бывает, чуть солнце сменит четверть, то есть как только оно,  в</w:t>
      </w:r>
    </w:p>
    <w:p>
      <w:pPr>
        <w:pStyle w:val="HTML1"/>
        <w:rPr/>
      </w:pPr>
      <w:r>
        <w:rPr/>
        <w:t>полдень, перейдет из первой четверти своего суточного пути во вторую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0" w:name="200"/>
      <w:bookmarkEnd w:id="200"/>
      <w:r>
        <w:rPr>
          <w:rFonts w:cs="Courier New" w:ascii="Courier New" w:hAnsi="Courier New"/>
        </w:rPr>
        <w:t>ПЕСНЬ ДВАДЦАТЬ СЕДЬМ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Восьмое, звездное небо (окончание). - Вознесение в девятое небо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. Четыре светоча - то есть Петр, Яков, Иоанн и Ад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. Представший первым - то есть Пет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-15. И стал таким - то есть стал багровым из серебристо-бел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2. Того, кто, как вор,  воссел  на  мой  престол  -  недостойный  папа</w:t>
      </w:r>
    </w:p>
    <w:p>
      <w:pPr>
        <w:pStyle w:val="HTML1"/>
        <w:rPr/>
      </w:pPr>
      <w:r>
        <w:rPr/>
        <w:t>Бонифаций VIII (1294-1303) (см. прим. А., XIX, 5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5. На кладбище моем - то есть  в  Риме,  где,  по  преданию,  погребен</w:t>
      </w:r>
    </w:p>
    <w:p>
      <w:pPr>
        <w:pStyle w:val="HTML1"/>
        <w:rPr/>
      </w:pPr>
      <w:r>
        <w:rPr/>
        <w:t>апостол Пет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6. Сверженный с высот - то есть Люциф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6. Всесильный - то есть распятый Христо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1-44. Петр приводит имена римских епископов первых веков христиан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8. Делил на правый и на левый стан  -  то  есть  на  угодных  папскому</w:t>
      </w:r>
    </w:p>
    <w:p>
      <w:pPr>
        <w:pStyle w:val="HTML1"/>
        <w:rPr/>
      </w:pPr>
      <w:r>
        <w:rPr/>
        <w:t>престолу гвельфов и неугодных гибелли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8. Гасконцы и каорсинцы - двое из ближайших преемников Бонифация VIII:</w:t>
      </w:r>
    </w:p>
    <w:p>
      <w:pPr>
        <w:pStyle w:val="HTML1"/>
        <w:rPr/>
      </w:pPr>
      <w:r>
        <w:rPr/>
        <w:t>Климент V, гасконец (см. прим. А., XIX, 79-84),  и  Иоанн  XXII,  из  Каорсы</w:t>
      </w:r>
    </w:p>
    <w:p>
      <w:pPr>
        <w:pStyle w:val="HTML1"/>
        <w:rPr/>
      </w:pPr>
      <w:r>
        <w:rPr/>
        <w:t>(Кагор) (Р., XVIII, 130-136 и прим.), а также их ставленн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9. Пить нашу кровь  -  то  есть  разорять  церковь,  созданную  кровью</w:t>
      </w:r>
    </w:p>
    <w:p>
      <w:pPr>
        <w:pStyle w:val="HTML1"/>
        <w:rPr/>
      </w:pPr>
      <w:r>
        <w:rPr/>
        <w:t>мучеников. Доброе начало - то есть папская вла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2. В великой  Сципионовой  борьбе  -  то  есть  в  победоносной  войне</w:t>
      </w:r>
    </w:p>
    <w:p>
      <w:pPr>
        <w:pStyle w:val="HTML1"/>
        <w:rPr/>
      </w:pPr>
      <w:r>
        <w:rPr/>
        <w:t>Сципиона Африканского против Ганниб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8-69. Едва лишь Козерог - то есть в декабр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9-81. Я и увидел... - Смысл: "Данте увидел, что,  с  тех  пор  как  он</w:t>
      </w:r>
    </w:p>
    <w:p>
      <w:pPr>
        <w:pStyle w:val="HTML1"/>
        <w:rPr/>
      </w:pPr>
      <w:r>
        <w:rPr/>
        <w:t>впервые взглянул на Землю с созвездия  Близнецов  (Р.,  XXII,  151-153),  он</w:t>
      </w:r>
    </w:p>
    <w:p>
      <w:pPr>
        <w:pStyle w:val="HTML1"/>
        <w:rPr/>
      </w:pPr>
      <w:r>
        <w:rPr/>
        <w:t>успел обогнуть четверть земной окружности: проносясь над первой полосой,  то</w:t>
      </w:r>
    </w:p>
    <w:p>
      <w:pPr>
        <w:pStyle w:val="HTML1"/>
        <w:rPr/>
      </w:pPr>
      <w:r>
        <w:rPr/>
        <w:t>есть над  первым,  ближайшим  к  экватору,  климатическим  поясом  (которых,</w:t>
      </w:r>
    </w:p>
    <w:p>
      <w:pPr>
        <w:pStyle w:val="HTML1"/>
        <w:rPr/>
      </w:pPr>
      <w:r>
        <w:rPr/>
        <w:t>согласно древней географии, было семь), он от  средины  обитаемой  суши,  то</w:t>
      </w:r>
    </w:p>
    <w:p>
      <w:pPr>
        <w:pStyle w:val="HTML1"/>
        <w:rPr/>
      </w:pPr>
      <w:r>
        <w:rPr/>
        <w:t>есть от меридиана Иерусалима,  сдвинулся  до  края,  то  есть  до  меридиана</w:t>
      </w:r>
    </w:p>
    <w:p>
      <w:pPr>
        <w:pStyle w:val="HTML1"/>
        <w:rPr/>
      </w:pPr>
      <w:r>
        <w:rPr/>
        <w:t>Гадеса". Сопоставление хронографических данных  "Рая"  (Р.,  1,43-47;  XXII,</w:t>
      </w:r>
    </w:p>
    <w:p>
      <w:pPr>
        <w:pStyle w:val="HTML1"/>
        <w:rPr/>
      </w:pPr>
      <w:r>
        <w:rPr/>
        <w:t>151-153; XXVII, 79-87) позволяет предположить,  что,  по  мысли  Данте,  его</w:t>
      </w:r>
    </w:p>
    <w:p>
      <w:pPr>
        <w:pStyle w:val="HTML1"/>
        <w:rPr/>
      </w:pPr>
      <w:r>
        <w:rPr/>
        <w:t>круговой полет от горы Чистилища до Эмпирея занял 24 ча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2. Гадес - испанский  город  Кадис  (лат.  -  Cades),  как  Марокко  и</w:t>
      </w:r>
    </w:p>
    <w:p>
      <w:pPr>
        <w:pStyle w:val="HTML1"/>
        <w:rPr/>
      </w:pPr>
      <w:r>
        <w:rPr/>
        <w:t>Севилья, синоним крайнего запада у Дан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3. Улиссов путь. - Улисс (Одиссей), миновав Геркулесовы столбы, выплыл</w:t>
      </w:r>
    </w:p>
    <w:p>
      <w:pPr>
        <w:pStyle w:val="HTML1"/>
        <w:rPr/>
      </w:pPr>
      <w:r>
        <w:rPr/>
        <w:t>в Океан и погиб в виду горы Чистилища (А., XXVI, 90-14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3-84. Берег, на котором - то есть Финикийское побережье, где Юпитер, в</w:t>
      </w:r>
    </w:p>
    <w:p>
      <w:pPr>
        <w:pStyle w:val="HTML1"/>
        <w:rPr/>
      </w:pPr>
      <w:r>
        <w:rPr/>
        <w:t>образе быка, похитил царевну Европу и, посадив ее себе на  спину,  отплыл  с</w:t>
      </w:r>
    </w:p>
    <w:p>
      <w:pPr>
        <w:pStyle w:val="HTML1"/>
        <w:rPr/>
      </w:pPr>
      <w:r>
        <w:rPr/>
        <w:t>нею на Крит (Метам., II, 833-87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5. Тот клочок - то есть земную сушу (ср. Р., XXII, 15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6-87. Упреждало нас на целый знак и больше. - Проносясь над меридианом</w:t>
      </w:r>
    </w:p>
    <w:p>
      <w:pPr>
        <w:pStyle w:val="HTML1"/>
        <w:rPr/>
      </w:pPr>
      <w:r>
        <w:rPr/>
        <w:t>Гадеса, Данте находился в созвездии Близнецов,  а  Солнце-в  созвездии  Овна</w:t>
      </w:r>
    </w:p>
    <w:p>
      <w:pPr>
        <w:pStyle w:val="HTML1"/>
        <w:rPr/>
      </w:pPr>
      <w:r>
        <w:rPr/>
        <w:t>(градусов на 45  западнее),  отделенное  от  наблюдателя  еще  одним  знаком</w:t>
      </w:r>
    </w:p>
    <w:p>
      <w:pPr>
        <w:pStyle w:val="HTML1"/>
        <w:rPr/>
      </w:pPr>
      <w:r>
        <w:rPr/>
        <w:t>зодиака - созвездием Тельца, так что значительная доля восточной части  суши</w:t>
      </w:r>
    </w:p>
    <w:p>
      <w:pPr>
        <w:pStyle w:val="HTML1"/>
        <w:rPr/>
      </w:pPr>
      <w:r>
        <w:rPr/>
        <w:t>была погружена во мра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8. Из Ледина гнезда -  то  есть  из  созвездия  Близнецов  (Кастора  и</w:t>
      </w:r>
    </w:p>
    <w:p>
      <w:pPr>
        <w:pStyle w:val="HTML1"/>
        <w:rPr/>
      </w:pPr>
      <w:r>
        <w:rPr/>
        <w:t>Поллукса), родившихся из яйца Леды, обольщенной лебедем - Юпите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9. В быстрейшее из всех небес - то есть девятое, кристальное небо, или</w:t>
      </w:r>
    </w:p>
    <w:p>
      <w:pPr>
        <w:pStyle w:val="HTML1"/>
        <w:rPr/>
      </w:pPr>
      <w:r>
        <w:rPr/>
        <w:t>Перводвигате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7. Вокруг ядра, которое почило - то есть вокруг неподвижного  земного</w:t>
      </w:r>
    </w:p>
    <w:p>
      <w:pPr>
        <w:pStyle w:val="HTML1"/>
        <w:rPr/>
      </w:pPr>
      <w:r>
        <w:rPr/>
        <w:t>ша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9-111. И небо это... - Смысл: "Девятое небо (Перводвигатель) окружено</w:t>
      </w:r>
    </w:p>
    <w:p>
      <w:pPr>
        <w:pStyle w:val="HTML1"/>
        <w:rPr/>
      </w:pPr>
      <w:r>
        <w:rPr/>
        <w:t>Эмпиреем, обиталищем  божества,  божьей  мысли,  в  которой  почерпают  свою</w:t>
      </w:r>
    </w:p>
    <w:p>
      <w:pPr>
        <w:pStyle w:val="HTML1"/>
        <w:rPr/>
      </w:pPr>
      <w:r>
        <w:rPr/>
        <w:t>энергию (пыл) вращающая Перводвигатель любовь  (см.  прим.  Р.,  1,76-77)  и</w:t>
      </w:r>
    </w:p>
    <w:p>
      <w:pPr>
        <w:pStyle w:val="HTML1"/>
        <w:rPr/>
      </w:pPr>
      <w:r>
        <w:rPr/>
        <w:t>скрытая в нем сила влияний, источаемых им на ниже лежащие небеса"  (Р.,  II,</w:t>
      </w:r>
    </w:p>
    <w:p>
      <w:pPr>
        <w:pStyle w:val="HTML1"/>
        <w:rPr/>
      </w:pPr>
      <w:r>
        <w:rPr/>
        <w:t>112-12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2-114. Свет и любовь - то есть Эмпирей, которым управляет его творец,</w:t>
      </w:r>
    </w:p>
    <w:p>
      <w:pPr>
        <w:pStyle w:val="HTML1"/>
        <w:rPr/>
      </w:pPr>
      <w:r>
        <w:rPr/>
        <w:t>то есть бо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5. Здесь - то есть в девятом неб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7. Как десять - в половине или в пятой  -  то  есть  как  число  "10"</w:t>
      </w:r>
    </w:p>
    <w:p>
      <w:pPr>
        <w:pStyle w:val="HTML1"/>
        <w:rPr/>
      </w:pPr>
      <w:r>
        <w:rPr/>
        <w:t>измеряется числом "5" или числом "2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8-120. Как время... - Смысл:  "Незримые  корни  времени  погружены  в</w:t>
      </w:r>
    </w:p>
    <w:p>
      <w:pPr>
        <w:pStyle w:val="HTML1"/>
        <w:rPr/>
      </w:pPr>
      <w:r>
        <w:rPr/>
        <w:t>Перводвигатель, а его зримая листва, или вершина,  расположена  в  остальных</w:t>
      </w:r>
    </w:p>
    <w:p>
      <w:pPr>
        <w:pStyle w:val="HTML1"/>
        <w:rPr/>
      </w:pPr>
      <w:r>
        <w:rPr/>
        <w:t>небесах и воплощена в движении светил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2. При любой луне - то есть не считаясь с пост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6-138. И так вот кожу белую чернят... - Смысл: "Так люди превращаются</w:t>
      </w:r>
    </w:p>
    <w:p>
      <w:pPr>
        <w:pStyle w:val="HTML1"/>
        <w:rPr/>
      </w:pPr>
      <w:r>
        <w:rPr/>
        <w:t>в животных (кожу белую чернят),  вняв  обольщеньям  волшебницы  Цирцеи  (А.,</w:t>
      </w:r>
    </w:p>
    <w:p>
      <w:pPr>
        <w:pStyle w:val="HTML1"/>
        <w:rPr/>
      </w:pPr>
      <w:r>
        <w:rPr/>
        <w:t>XXVI, 91; Ч., XIV, 42), прекрасной дочери Гелиоса-Солнца (дарующего  утро  и</w:t>
      </w:r>
    </w:p>
    <w:p>
      <w:pPr>
        <w:pStyle w:val="HTML1"/>
        <w:rPr/>
      </w:pPr>
      <w:r>
        <w:rPr/>
        <w:t>закат), то  есть  прельстясь  земными  благами".  В  оригинале  эта  терцина</w:t>
      </w:r>
    </w:p>
    <w:p>
      <w:pPr>
        <w:pStyle w:val="HTML1"/>
        <w:rPr/>
      </w:pPr>
      <w:r>
        <w:rPr/>
        <w:t>прочитывалась и понималась различно. Предлагаемый  перевод  также  допускает</w:t>
      </w:r>
    </w:p>
    <w:p>
      <w:pPr>
        <w:pStyle w:val="HTML1"/>
        <w:rPr/>
      </w:pPr>
      <w:r>
        <w:rPr/>
        <w:t>другое прочтение и другое понимание, если слова "вняв обольщеньям"  выделить</w:t>
      </w:r>
    </w:p>
    <w:p>
      <w:pPr>
        <w:pStyle w:val="HTML1"/>
        <w:rPr/>
      </w:pPr>
      <w:r>
        <w:rPr/>
        <w:t>в запятых как вводные. В таком  случае  смысл  ее  будет:  "Так  люди,  вняв</w:t>
      </w:r>
    </w:p>
    <w:p>
      <w:pPr>
        <w:pStyle w:val="HTML1"/>
        <w:rPr/>
      </w:pPr>
      <w:r>
        <w:rPr/>
        <w:t>обольщеньям, чернят белую кожу прекрасное  дочери  солнца,  то  есть  портят</w:t>
      </w:r>
    </w:p>
    <w:p>
      <w:pPr>
        <w:pStyle w:val="HTML1"/>
        <w:rPr/>
      </w:pPr>
      <w:r>
        <w:rPr/>
        <w:t>человеческую породу, дочь солнца - отца всего, в  чем  смертна  жизнь"  (Р.,</w:t>
      </w:r>
    </w:p>
    <w:p>
      <w:pPr>
        <w:pStyle w:val="HTML1"/>
        <w:rPr/>
      </w:pPr>
      <w:r>
        <w:rPr/>
        <w:t>XXII, 116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0. Ведь над землею власть упразднена.  -  Ни  светская,  ни  духовная</w:t>
      </w:r>
    </w:p>
    <w:p>
      <w:pPr>
        <w:pStyle w:val="HTML1"/>
        <w:rPr/>
      </w:pPr>
      <w:r>
        <w:rPr/>
        <w:t>власть не выполняют своего назнач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2-143. Но раньше,  чем  январь  возьмет  весна...  -  Год  Юлианского</w:t>
      </w:r>
    </w:p>
    <w:p>
      <w:pPr>
        <w:pStyle w:val="HTML1"/>
        <w:rPr/>
      </w:pPr>
      <w:r>
        <w:rPr/>
        <w:t>календаря был длиннее солнечного года примерно на  одну  сотую  долю  дня  и</w:t>
      </w:r>
    </w:p>
    <w:p>
      <w:pPr>
        <w:pStyle w:val="HTML1"/>
        <w:rPr/>
      </w:pPr>
      <w:r>
        <w:rPr/>
        <w:t>отставал от него за каждые сто двадцать восемь лет на  один  день,  так  что</w:t>
      </w:r>
    </w:p>
    <w:p>
      <w:pPr>
        <w:pStyle w:val="HTML1"/>
        <w:rPr/>
      </w:pPr>
      <w:r>
        <w:rPr/>
        <w:t>январь постепенно передвигался к весне. Беатриче хочет сказать, что перемена</w:t>
      </w:r>
    </w:p>
    <w:p>
      <w:pPr>
        <w:pStyle w:val="HTML1"/>
        <w:rPr/>
      </w:pPr>
      <w:r>
        <w:rPr/>
        <w:t>наступит скор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5. Вихрь - то есть грядущий избавитель человечеств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1" w:name="201"/>
      <w:bookmarkEnd w:id="201"/>
      <w:r>
        <w:rPr>
          <w:rFonts w:cs="Courier New" w:ascii="Courier New" w:hAnsi="Courier New"/>
        </w:rPr>
        <w:t>ПЕСНЬ ДВАДЦАТЬ ВОСЬМ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Девятое, кристальное небо, или Перводвигатель - Ангел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6. Точка  -  невещественная,  неизмеримая  и  неделимая,  своеобразный</w:t>
      </w:r>
    </w:p>
    <w:p>
      <w:pPr>
        <w:pStyle w:val="HTML1"/>
        <w:rPr/>
      </w:pPr>
      <w:r>
        <w:rPr/>
        <w:t>символ боже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2-25. Ослепительную Точку обнял круг огня подобно тому, как  луна  или</w:t>
      </w:r>
    </w:p>
    <w:p>
      <w:pPr>
        <w:pStyle w:val="HTML1"/>
        <w:rPr/>
      </w:pPr>
      <w:r>
        <w:rPr/>
        <w:t>солнце (названные здесь "небесным светом", то есть светилом) бывают окружены</w:t>
      </w:r>
    </w:p>
    <w:p>
      <w:pPr>
        <w:pStyle w:val="HTML1"/>
        <w:rPr/>
      </w:pPr>
      <w:r>
        <w:rPr/>
        <w:t>кольцом лучей, которые они "изображают" (то есть рисуют, создают)  в  густом</w:t>
      </w:r>
    </w:p>
    <w:p>
      <w:pPr>
        <w:pStyle w:val="HTML1"/>
        <w:rPr/>
      </w:pPr>
      <w:r>
        <w:rPr/>
        <w:t>тумане, как бы несущем, это кольц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5. Круг огня. - По мысли Данте, этот круг,  как  и  остальные  восемь,</w:t>
      </w:r>
    </w:p>
    <w:p>
      <w:pPr>
        <w:pStyle w:val="HTML1"/>
        <w:rPr/>
      </w:pPr>
      <w:r>
        <w:rPr/>
        <w:t>концентрически его  объемлющие,  состоит  из  ангелов,  разделяемых  на  три</w:t>
      </w:r>
    </w:p>
    <w:p>
      <w:pPr>
        <w:pStyle w:val="HTML1"/>
        <w:rPr/>
      </w:pPr>
      <w:r>
        <w:rPr/>
        <w:t>"трехчастных сонма" (ст. 10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7. Быстрейший бег - то есть скорость Перводвигате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3. Гонец Юноны - Ирида, радуга (Р., XII, 1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0. Чем выше мод срединой - то есть чем дальше от Земли,  расположенной</w:t>
      </w:r>
    </w:p>
    <w:p>
      <w:pPr>
        <w:pStyle w:val="HTML1"/>
        <w:rPr/>
      </w:pPr>
      <w:r>
        <w:rPr/>
        <w:t>в центре мира, по мысли Дан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4. Любовь и свет. - Ср. Р., XXVII, 11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6. Подобье и прообраз. - Данте недоумевает, почему  в  мире  ощущаемой</w:t>
      </w:r>
    </w:p>
    <w:p>
      <w:pPr>
        <w:pStyle w:val="HTML1"/>
        <w:rPr/>
      </w:pPr>
      <w:r>
        <w:rPr/>
        <w:t>природы  (ст.   49),   которая   есть   подобье   своего   прообраза,   мира</w:t>
      </w:r>
    </w:p>
    <w:p>
      <w:pPr>
        <w:pStyle w:val="HTML1"/>
        <w:rPr/>
      </w:pPr>
      <w:r>
        <w:rPr/>
        <w:t>сверхчувственного, небесные сферы тем "божественнее" (ст. 51) и тем быстрее,</w:t>
      </w:r>
    </w:p>
    <w:p>
      <w:pPr>
        <w:pStyle w:val="HTML1"/>
        <w:rPr/>
      </w:pPr>
      <w:r>
        <w:rPr/>
        <w:t>чем они отдаленнее от центра, а здесь, наоборот, круг, ближайший к Точке,  -</w:t>
      </w:r>
    </w:p>
    <w:p>
      <w:pPr>
        <w:pStyle w:val="HTML1"/>
        <w:rPr/>
      </w:pPr>
      <w:r>
        <w:rPr/>
        <w:t>самый яркий и самый быстр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4. Плотские своды - то есть небесные сфе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0-72. Смысл: "Наш свод, то есть Перводвигатель,  наиболее  совершенная</w:t>
      </w:r>
    </w:p>
    <w:p>
      <w:pPr>
        <w:pStyle w:val="HTML1"/>
        <w:rPr/>
      </w:pPr>
      <w:r>
        <w:rPr/>
        <w:t>из небесных сфер, соответствует наименьшему из ангельских колец,  превысшему</w:t>
      </w:r>
    </w:p>
    <w:p>
      <w:pPr>
        <w:pStyle w:val="HTML1"/>
        <w:rPr/>
      </w:pPr>
      <w:r>
        <w:rPr/>
        <w:t>в знанье и в любв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3-78.  Смысл:  "Если  принимать  во  внимание  только  силу,  присущую</w:t>
      </w:r>
    </w:p>
    <w:p>
      <w:pPr>
        <w:pStyle w:val="HTML1"/>
        <w:rPr/>
      </w:pPr>
      <w:r>
        <w:rPr/>
        <w:t>небесным сферам и ангельским кругам, а не их величину (видимость), то  легко</w:t>
      </w:r>
    </w:p>
    <w:p>
      <w:pPr>
        <w:pStyle w:val="HTML1"/>
        <w:rPr/>
      </w:pPr>
      <w:r>
        <w:rPr/>
        <w:t>установить, что существует прямое  соотношение  между  совершенством  каждой</w:t>
      </w:r>
    </w:p>
    <w:p>
      <w:pPr>
        <w:pStyle w:val="HTML1"/>
        <w:rPr/>
      </w:pPr>
      <w:r>
        <w:rPr/>
        <w:t>небесной сферы и совершенством управляющего ею  Разума,  воплощенного  в  ее</w:t>
      </w:r>
    </w:p>
    <w:p>
      <w:pPr>
        <w:pStyle w:val="HTML1"/>
        <w:rPr/>
      </w:pPr>
      <w:r>
        <w:rPr/>
        <w:t>"движителях" (см. прим. Р., II, 129), и что большому объему  небесной  сферы</w:t>
      </w:r>
    </w:p>
    <w:p>
      <w:pPr>
        <w:pStyle w:val="HTML1"/>
        <w:rPr/>
      </w:pPr>
      <w:r>
        <w:rPr/>
        <w:t>соответствует многое содержание благотворной силы, а небольшому - мало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0-81. Борей - северный ветер. Щекой, которая не так сурова. - То есть,</w:t>
      </w:r>
    </w:p>
    <w:p>
      <w:pPr>
        <w:pStyle w:val="HTML1"/>
        <w:rPr/>
      </w:pPr>
      <w:r>
        <w:rPr/>
        <w:t>дуя правым углом рта, он навевает северо-западный ветер, проясняющий небо  и</w:t>
      </w:r>
    </w:p>
    <w:p>
      <w:pPr>
        <w:pStyle w:val="HTML1"/>
        <w:rPr/>
      </w:pPr>
      <w:r>
        <w:rPr/>
        <w:t>более мягкий, чем северо-восточ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2-93. И множились несметней - то есть их было больше, чем: 2 в 64 -  1</w:t>
      </w:r>
    </w:p>
    <w:p>
      <w:pPr>
        <w:pStyle w:val="HTML1"/>
        <w:rPr/>
      </w:pPr>
      <w:r>
        <w:rPr/>
        <w:t>(= 18446744073709551615), - количество хлебных зерен, которое,  по  легенде,</w:t>
      </w:r>
    </w:p>
    <w:p>
      <w:pPr>
        <w:pStyle w:val="HTML1"/>
        <w:rPr/>
      </w:pPr>
      <w:r>
        <w:rPr/>
        <w:t>некий изобретатель шахмат попросил себе в награду у персидского ца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0. Покорны узам - то есть узам любви, привязывающей ангелов к бо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4. Престолы - см. Р., IX, 61-6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4. Так лестница помалу пройдена. -  Смысл:  "Милость  и  добрая  воля</w:t>
      </w:r>
    </w:p>
    <w:p>
      <w:pPr>
        <w:pStyle w:val="HTML1"/>
        <w:rPr/>
      </w:pPr>
      <w:r>
        <w:rPr/>
        <w:t>определяют степень заслуг; степень  заслуг  определяет  полноту  созерцания;</w:t>
      </w:r>
    </w:p>
    <w:p>
      <w:pPr>
        <w:pStyle w:val="HTML1"/>
        <w:rPr/>
      </w:pPr>
      <w:r>
        <w:rPr/>
        <w:t>полнота созерцания определяет полноту любви  и  блаженства"  (ср.  Р.,  XIV,</w:t>
      </w:r>
    </w:p>
    <w:p>
      <w:pPr>
        <w:pStyle w:val="HTML1"/>
        <w:rPr/>
      </w:pPr>
      <w:r>
        <w:rPr/>
        <w:t>37-4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7. Ночной Овен - то есть осень, когда по ночам видно созвездие Ов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1. Три богини - то есть три ангельских ч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7. К высоте - то есть к срединной Точ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8. Книзу - то есть по направлению к перифер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0. Дионисий Ареопагит - см. прим. Р., X, 115-117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3. Григорий - то есть  папа  Григорий  Великий  (590-604),  несколько</w:t>
      </w:r>
    </w:p>
    <w:p>
      <w:pPr>
        <w:pStyle w:val="HTML1"/>
        <w:rPr/>
      </w:pPr>
      <w:r>
        <w:rPr/>
        <w:t>иначе строивший иерархию ангелов. 138. Здесь не узревший - то есть наставник</w:t>
      </w:r>
    </w:p>
    <w:p>
      <w:pPr>
        <w:pStyle w:val="HTML1"/>
        <w:rPr/>
      </w:pPr>
      <w:r>
        <w:rPr/>
        <w:t>Дионисия, апостол Павел (см. прим. А., II, 28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2" w:name="202"/>
      <w:bookmarkEnd w:id="202"/>
      <w:r>
        <w:rPr>
          <w:rFonts w:cs="Courier New" w:ascii="Courier New" w:hAnsi="Courier New"/>
        </w:rPr>
        <w:t>ПЕСНЬ ДВАДЦАТЬ ДЕВЯ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Девятое, кристальное небо, или Перводвигатель (оконча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-8. Беатриче замолкает на один миг, ровно на столько времени,  сколько</w:t>
      </w:r>
    </w:p>
    <w:p>
      <w:pPr>
        <w:pStyle w:val="HTML1"/>
        <w:rPr/>
      </w:pPr>
      <w:r>
        <w:rPr/>
        <w:t>противостоят друг другу,  на  противоположных  точках  горизонта,  в  равном</w:t>
      </w:r>
    </w:p>
    <w:p>
      <w:pPr>
        <w:pStyle w:val="HTML1"/>
        <w:rPr/>
      </w:pPr>
      <w:r>
        <w:rPr/>
        <w:t>отдалении от зенита, рожденные Латоной близнецы, то есть  Солнце  (Аполлон),</w:t>
      </w:r>
    </w:p>
    <w:p>
      <w:pPr>
        <w:pStyle w:val="HTML1"/>
        <w:rPr/>
      </w:pPr>
      <w:r>
        <w:rPr/>
        <w:t>находящееся в созвездии Овна, и Луна (Диана), находящаяся в созвездии Весов,</w:t>
      </w:r>
    </w:p>
    <w:p>
      <w:pPr>
        <w:pStyle w:val="HTML1"/>
        <w:rPr/>
      </w:pPr>
      <w:r>
        <w:rPr/>
        <w:t>после чего каждый из них  перейдет  в  новый  небосвод,  потому  что  Солнце</w:t>
      </w:r>
    </w:p>
    <w:p>
      <w:pPr>
        <w:pStyle w:val="HTML1"/>
        <w:rPr/>
      </w:pPr>
      <w:r>
        <w:rPr/>
        <w:t>скроется за горизонтом, а Луна взойд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. Где Точка взор мой побеждала - См. Р., XXVIII, 16-18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. Твой вопрос читая. - Данте хочет знать, "где,  когда  и  как"  (ст.</w:t>
      </w:r>
    </w:p>
    <w:p>
      <w:pPr>
        <w:pStyle w:val="HTML1"/>
        <w:rPr/>
      </w:pPr>
      <w:r>
        <w:rPr/>
        <w:t>46-47) сотворены анге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. Там - то есть в бог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2-24. Смысл: "Как с лука  о  трех  тетивах  слетают  три  стрелы,  так</w:t>
      </w:r>
    </w:p>
    <w:p>
      <w:pPr>
        <w:pStyle w:val="HTML1"/>
        <w:rPr/>
      </w:pPr>
      <w:r>
        <w:rPr/>
        <w:t>созданное триединым божеством имеет троякий вид: это -  либо  суть  ("forma"</w:t>
      </w:r>
    </w:p>
    <w:p>
      <w:pPr>
        <w:pStyle w:val="HTML1"/>
        <w:rPr/>
      </w:pPr>
      <w:r>
        <w:rPr/>
        <w:t>схоластической философии, то  образующее  начало,  благодаря  которому  вещи</w:t>
      </w:r>
    </w:p>
    <w:p>
      <w:pPr>
        <w:pStyle w:val="HTML1"/>
        <w:rPr/>
      </w:pPr>
      <w:r>
        <w:rPr/>
        <w:t>становятся собою), либо вещество,  либо  соединение  их  (суть  совместно  с</w:t>
      </w:r>
    </w:p>
    <w:p>
      <w:pPr>
        <w:pStyle w:val="HTML1"/>
        <w:rPr/>
      </w:pPr>
      <w:r>
        <w:rPr/>
        <w:t>веществом)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3. Б мир  совершенства  -  то  есть  сотворенный  мир,  где  все  было</w:t>
      </w:r>
    </w:p>
    <w:p>
      <w:pPr>
        <w:pStyle w:val="HTML1"/>
        <w:rPr/>
      </w:pPr>
      <w:r>
        <w:rPr/>
        <w:t>совершен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1-36. Смысл: "Одновременно со вселенной был создан и строй  (градация)</w:t>
      </w:r>
    </w:p>
    <w:p>
      <w:pPr>
        <w:pStyle w:val="HTML1"/>
        <w:rPr/>
      </w:pPr>
      <w:r>
        <w:rPr/>
        <w:t>всего сущего: на вершине мира-те, в  ком  чистое  деянье  (puro  atto),  или</w:t>
      </w:r>
    </w:p>
    <w:p>
      <w:pPr>
        <w:pStyle w:val="HTML1"/>
        <w:rPr/>
      </w:pPr>
      <w:r>
        <w:rPr/>
        <w:t>"суть", "forma" (ст. 22), то есть активные, бесплотные существа, ангелы:  на</w:t>
      </w:r>
    </w:p>
    <w:p>
      <w:pPr>
        <w:pStyle w:val="HTML1"/>
        <w:rPr/>
      </w:pPr>
      <w:r>
        <w:rPr/>
        <w:t>дне-чистая возможность (pura potenza), или "вещество"  (ст.  22),  пассивная</w:t>
      </w:r>
    </w:p>
    <w:p>
      <w:pPr>
        <w:pStyle w:val="HTML1"/>
        <w:rPr/>
      </w:pPr>
      <w:r>
        <w:rPr/>
        <w:t>материя; в средине - нерасторжимые соединения деянья и возможности  (сути  и</w:t>
      </w:r>
    </w:p>
    <w:p>
      <w:pPr>
        <w:pStyle w:val="HTML1"/>
        <w:rPr/>
      </w:pPr>
      <w:r>
        <w:rPr/>
        <w:t>вещества, "формы" и материи), то есть небесные сферы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7. Иероним - христианский святой, богослов (IV-V вв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1. Писцы святого духа - то есть авторы книг Ветхого и Нового зав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4-45.  Смысл:  "Движители,  то  есть  ангелы,  управляющие   движением</w:t>
      </w:r>
    </w:p>
    <w:p>
      <w:pPr>
        <w:pStyle w:val="HTML1"/>
        <w:rPr/>
      </w:pPr>
      <w:r>
        <w:rPr/>
        <w:t>небесных сфер (Р., II, 129  и  прим.),  в  чем  и  выражается  их  подлинное</w:t>
      </w:r>
    </w:p>
    <w:p>
      <w:pPr>
        <w:pStyle w:val="HTML1"/>
        <w:rPr/>
      </w:pPr>
      <w:r>
        <w:rPr/>
        <w:t>совершенство, были бы  долгое  время  лишены  этого  совершенства,  если  бы</w:t>
      </w:r>
    </w:p>
    <w:p>
      <w:pPr>
        <w:pStyle w:val="HTML1"/>
        <w:rPr/>
      </w:pPr>
      <w:r>
        <w:rPr/>
        <w:t>созданы были задолго до небес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6-47. Смысл: "Теперь ты знаешь, где, когда  и  как  сотворены  ангелы:</w:t>
      </w:r>
    </w:p>
    <w:p>
      <w:pPr>
        <w:pStyle w:val="HTML1"/>
        <w:rPr/>
      </w:pPr>
      <w:r>
        <w:rPr/>
        <w:t>где- "над миром" (ст. 32), то  есть  в  Эмпирее;  когда  -  одновременно  со</w:t>
      </w:r>
    </w:p>
    <w:p>
      <w:pPr>
        <w:pStyle w:val="HTML1"/>
        <w:rPr/>
      </w:pPr>
      <w:r>
        <w:rPr/>
        <w:t>вселенной (ст. 37-45); как - в виде "чистого деянья" (ст. 33)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0-51.  Смысл:  "Часть  бесплотных  духов,  восставшая  против  бога  и</w:t>
      </w:r>
    </w:p>
    <w:p>
      <w:pPr>
        <w:pStyle w:val="HTML1"/>
        <w:rPr/>
      </w:pPr>
      <w:r>
        <w:rPr/>
        <w:t>свергнутая с небес, привела в смятенье то, в чем для стихий опора,  то  есть</w:t>
      </w:r>
    </w:p>
    <w:p>
      <w:pPr>
        <w:pStyle w:val="HTML1"/>
        <w:rPr/>
      </w:pPr>
      <w:r>
        <w:rPr/>
        <w:t>Землю, в недра которой она была низринут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6-57. Тот, кто пред тобой предстал - то есть Люциф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1. Отъятые виденья - то есть забывшиеся представ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4. В одном - и срама больше и вины. - То есть в том, что  некоторые  и</w:t>
      </w:r>
    </w:p>
    <w:p>
      <w:pPr>
        <w:pStyle w:val="HTML1"/>
        <w:rPr/>
      </w:pPr>
      <w:r>
        <w:rPr/>
        <w:t>сами не верят своим рассказ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3. Воздают любовью - на небес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3-104. Лапо  и  Биндо  (уменьшительные  от  Якопо  и  Ильдебрандо)  -</w:t>
      </w:r>
    </w:p>
    <w:p>
      <w:pPr>
        <w:pStyle w:val="HTML1"/>
        <w:rPr/>
      </w:pPr>
      <w:r>
        <w:rPr/>
        <w:t>распространеннейшие имена во Флоренции времен Дан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7. Куколь пыжится. -  То  есть  капюшон  проповедника  вздувается  от</w:t>
      </w:r>
    </w:p>
    <w:p>
      <w:pPr>
        <w:pStyle w:val="HTML1"/>
        <w:rPr/>
      </w:pPr>
      <w:r>
        <w:rPr/>
        <w:t>самодоволь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8-120. Птенец - дьяво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4-126. Так кормит плут Антоньеву свинью.  -  У  ног  святого  Антония</w:t>
      </w:r>
    </w:p>
    <w:p>
      <w:pPr>
        <w:pStyle w:val="HTML1"/>
        <w:rPr/>
      </w:pPr>
      <w:r>
        <w:rPr/>
        <w:t>изображалась свинья, символ побежденного им дьявола, и монахи  антонианского</w:t>
      </w:r>
    </w:p>
    <w:p>
      <w:pPr>
        <w:pStyle w:val="HTML1"/>
        <w:rPr/>
      </w:pPr>
      <w:r>
        <w:rPr/>
        <w:t>ордена на собираемые  подаяния  откармливали  монастырских  свиней,  которых</w:t>
      </w:r>
    </w:p>
    <w:p>
      <w:pPr>
        <w:pStyle w:val="HTML1"/>
        <w:rPr/>
      </w:pPr>
      <w:r>
        <w:rPr/>
        <w:t>суеверные люди очень  почитали.  Смысл  слов  Беатриче:  "Церковники,  платя</w:t>
      </w:r>
    </w:p>
    <w:p>
      <w:pPr>
        <w:pStyle w:val="HTML1"/>
        <w:rPr/>
      </w:pPr>
      <w:r>
        <w:rPr/>
        <w:t>деньгу поддельную свою,  то  есть  торгуя  индульгенциями,  откармливают  не</w:t>
      </w:r>
    </w:p>
    <w:p>
      <w:pPr>
        <w:pStyle w:val="HTML1"/>
        <w:rPr/>
      </w:pPr>
      <w:r>
        <w:rPr/>
        <w:t>только своих свиней, но и многих людей, которые грязней намного, чем свиньи:</w:t>
      </w:r>
    </w:p>
    <w:p>
      <w:pPr>
        <w:pStyle w:val="HTML1"/>
        <w:rPr/>
      </w:pPr>
      <w:r>
        <w:rPr/>
        <w:t>самих себя, своих любовниц и приятелей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3-135. И в самом откровеньи Даниила. - Смысл: "Слова пророка  Даниила</w:t>
      </w:r>
    </w:p>
    <w:p>
      <w:pPr>
        <w:pStyle w:val="HTML1"/>
        <w:rPr/>
      </w:pPr>
      <w:r>
        <w:rPr/>
        <w:t>о "тьмах тем" ангелов не означают какого-либо точного числа"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3" w:name="203"/>
      <w:bookmarkEnd w:id="203"/>
      <w:r>
        <w:rPr>
          <w:rFonts w:cs="Courier New" w:ascii="Courier New" w:hAnsi="Courier New"/>
        </w:rPr>
        <w:t>ПЕСНЬ ТРИДЦАТ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Эмпирей. - Лучезарная река. - Райская роз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-6. Смысл: "Если час шестой, то есть полдень, пылает от  нас  примерно</w:t>
      </w:r>
    </w:p>
    <w:p>
      <w:pPr>
        <w:pStyle w:val="HTML1"/>
        <w:rPr/>
      </w:pPr>
      <w:r>
        <w:rPr/>
        <w:t>за  шесть  тысяч  миль,  что  составляет  немногим  более  четверти   земной</w:t>
      </w:r>
    </w:p>
    <w:p>
      <w:pPr>
        <w:pStyle w:val="HTML1"/>
        <w:rPr/>
      </w:pPr>
      <w:r>
        <w:rPr/>
        <w:t>окружности (которую наука времен Данте считала равной 20400 милям),  то  для</w:t>
      </w:r>
    </w:p>
    <w:p>
      <w:pPr>
        <w:pStyle w:val="HTML1"/>
        <w:rPr/>
      </w:pPr>
      <w:r>
        <w:rPr/>
        <w:t>нас восход солнца наступит приблизительно  через  час.  В  это  время  земля</w:t>
      </w:r>
    </w:p>
    <w:p>
      <w:pPr>
        <w:pStyle w:val="HTML1"/>
        <w:rPr/>
      </w:pPr>
      <w:r>
        <w:rPr/>
        <w:t>склоняет свою тень почти что к плоскости  (то  есть  ось  конической  земной</w:t>
      </w:r>
    </w:p>
    <w:p>
      <w:pPr>
        <w:pStyle w:val="HTML1"/>
        <w:rPr/>
      </w:pPr>
      <w:r>
        <w:rPr/>
        <w:t>тени, склоняясь, приближается к  плоскости  горизонта),  а  небес,  для  нас</w:t>
      </w:r>
    </w:p>
    <w:p>
      <w:pPr>
        <w:pStyle w:val="HTML1"/>
        <w:rPr/>
      </w:pPr>
      <w:r>
        <w:rPr/>
        <w:t>глубинных, сень (восьмое, звездное небо  Птолемеевой  системы,  единственное</w:t>
      </w:r>
    </w:p>
    <w:p>
      <w:pPr>
        <w:pStyle w:val="HTML1"/>
        <w:rPr/>
      </w:pPr>
      <w:r>
        <w:rPr/>
        <w:t>видимое) становится такой бледной, что свет  наименее  ярких  звезд  уже  не</w:t>
      </w:r>
    </w:p>
    <w:p>
      <w:pPr>
        <w:pStyle w:val="HTML1"/>
        <w:rPr/>
      </w:pPr>
      <w:r>
        <w:rPr/>
        <w:t>достигает этой ступени (то есть Земли)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. Служанка солнца - то есть утренняя за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. От славы к славе - то есть от звезды к звез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-12. Празднество - см. Р., XXVIII; XXIX, 9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4.  Трагед  иль  комик  -  то  есть  автор  трагедий  или  комедий,  в</w:t>
      </w:r>
    </w:p>
    <w:p>
      <w:pPr>
        <w:pStyle w:val="HTML1"/>
        <w:rPr/>
      </w:pPr>
      <w:r>
        <w:rPr/>
        <w:t>средневековом значении этих терминов (см. прим. А., XVI, 12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7. Из наибольшей области телесной - то есть из девятой небесной  сферы</w:t>
      </w:r>
    </w:p>
    <w:p>
      <w:pPr>
        <w:pStyle w:val="HTML1"/>
        <w:rPr/>
      </w:pPr>
      <w:r>
        <w:rPr/>
        <w:t>(Перводвигателя), самого крупного из вещественных т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9. В чистейший свет  небесный  -  то  есть  в  Эмпирей,  десятое,  уже</w:t>
      </w:r>
    </w:p>
    <w:p>
      <w:pPr>
        <w:pStyle w:val="HTML1"/>
        <w:rPr/>
      </w:pPr>
      <w:r>
        <w:rPr/>
        <w:t>невещественное небо, лучезарную обитель бога, ангелов и блаженных душ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4. И ту, и эту рать - то есть ангелов и блаженные душ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4. И так свечу готовит для  огня  -  то  есть  как  бы  обжигая  свечу</w:t>
      </w:r>
    </w:p>
    <w:p>
      <w:pPr>
        <w:pStyle w:val="HTML1"/>
        <w:rPr/>
      </w:pPr>
      <w:r>
        <w:rPr/>
        <w:t>предварительно, чтобы она ярче зажг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3-74. Но надо этих  струй  испить  сначала.  -  То  есть:  "ты  должен</w:t>
      </w:r>
    </w:p>
    <w:p>
      <w:pPr>
        <w:pStyle w:val="HTML1"/>
        <w:rPr/>
      </w:pPr>
      <w:r>
        <w:rPr/>
        <w:t>пристально всмотреться в эту сияющую реку, чтобы  приготовиться  к  зрелищу,</w:t>
      </w:r>
    </w:p>
    <w:p>
      <w:pPr>
        <w:pStyle w:val="HTML1"/>
        <w:rPr/>
      </w:pPr>
      <w:r>
        <w:rPr/>
        <w:t>которое утолит твою великую жажду "постигнуть то, что пред тобой  предстало"</w:t>
      </w:r>
    </w:p>
    <w:p>
      <w:pPr>
        <w:pStyle w:val="HTML1"/>
        <w:rPr/>
      </w:pPr>
      <w:r>
        <w:rPr/>
        <w:t>(ст. 7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8. Лишь смутные предвестья правды их. - То, что сейчас  представляется</w:t>
      </w:r>
    </w:p>
    <w:p>
      <w:pPr>
        <w:pStyle w:val="HTML1"/>
        <w:rPr/>
      </w:pPr>
      <w:r>
        <w:rPr/>
        <w:t>Данте как река, искры и цветы, вскоре окажется иным:  река  -  кругообразным</w:t>
      </w:r>
    </w:p>
    <w:p>
      <w:pPr>
        <w:pStyle w:val="HTML1"/>
        <w:rPr/>
      </w:pPr>
      <w:r>
        <w:rPr/>
        <w:t>озером света, сердцевиной райской розы, ареной небесного амфитеатра;  берега</w:t>
      </w:r>
    </w:p>
    <w:p>
      <w:pPr>
        <w:pStyle w:val="HTML1"/>
        <w:rPr/>
      </w:pPr>
      <w:r>
        <w:rPr/>
        <w:t>- его ступенями; цветы - блаженными душами, восседающими  на  них;  искры  -</w:t>
      </w:r>
    </w:p>
    <w:p>
      <w:pPr>
        <w:pStyle w:val="HTML1"/>
        <w:rPr/>
      </w:pPr>
      <w:r>
        <w:rPr/>
        <w:t>летающими ангелами (Р., XXXI, 4-1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8-89. Как только влаги этой испила каемка век. - То есть: "Как  только</w:t>
      </w:r>
    </w:p>
    <w:p>
      <w:pPr>
        <w:pStyle w:val="HTML1"/>
        <w:rPr/>
      </w:pPr>
      <w:r>
        <w:rPr/>
        <w:t>я вгляделся в сияющую реку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6. Оба воинства небес. - См. прим. 44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6-108. Есть горний свет.  -  Смысл:  "Эмпирей  озарен  невещественным</w:t>
      </w:r>
    </w:p>
    <w:p>
      <w:pPr>
        <w:pStyle w:val="HTML1"/>
        <w:rPr/>
      </w:pPr>
      <w:r>
        <w:rPr/>
        <w:t>светом,  который  позволяет  творениям   созерцать   божество.   Этот   свет</w:t>
      </w:r>
    </w:p>
    <w:p>
      <w:pPr>
        <w:pStyle w:val="HTML1"/>
        <w:rPr/>
      </w:pPr>
      <w:r>
        <w:rPr/>
        <w:t>порождается лучом, который падает с высоты на вершину тверди первобежной (то</w:t>
      </w:r>
    </w:p>
    <w:p>
      <w:pPr>
        <w:pStyle w:val="HTML1"/>
        <w:rPr/>
      </w:pPr>
      <w:r>
        <w:rPr/>
        <w:t>есть девятого неба. Перводвигателя (см. прим. Р., I, 76-77)  и  сообщает  ей</w:t>
      </w:r>
    </w:p>
    <w:p>
      <w:pPr>
        <w:pStyle w:val="HTML1"/>
        <w:rPr/>
      </w:pPr>
      <w:r>
        <w:rPr/>
        <w:t>жизнь (движение) и мощь (силу влиять на ниже лежащие небеса). Озаряя вершину</w:t>
      </w:r>
    </w:p>
    <w:p>
      <w:pPr>
        <w:pStyle w:val="HTML1"/>
        <w:rPr/>
      </w:pPr>
      <w:r>
        <w:rPr/>
        <w:t>Перводвигателя, он образует круг гораздо больший, чем окружность солнц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2-117. Смысл: "Вокруг  светоносного  круга,  превышающего  окружность</w:t>
      </w:r>
    </w:p>
    <w:p>
      <w:pPr>
        <w:pStyle w:val="HTML1"/>
        <w:rPr/>
      </w:pPr>
      <w:r>
        <w:rPr/>
        <w:t>солнца,  расположены,  образуя  свыше  тысячи  рядов,  ступени   амфитеатра,</w:t>
      </w:r>
    </w:p>
    <w:p>
      <w:pPr>
        <w:pStyle w:val="HTML1"/>
        <w:rPr/>
      </w:pPr>
      <w:r>
        <w:rPr/>
        <w:t>подобного раскрытой розе, и на них восседает в белых одеждах (ст. 129)  все,</w:t>
      </w:r>
    </w:p>
    <w:p>
      <w:pPr>
        <w:pStyle w:val="HTML1"/>
        <w:rPr/>
      </w:pPr>
      <w:r>
        <w:rPr/>
        <w:t>к высотам обретшее возврат, то есть все те души, которые  достигли  райского</w:t>
      </w:r>
    </w:p>
    <w:p>
      <w:pPr>
        <w:pStyle w:val="HTML1"/>
        <w:rPr/>
      </w:pPr>
      <w:r>
        <w:rPr/>
        <w:t>блаженств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1. Там близь и даль давать и брать не властны  -  Смысл:  "В  Эмпирее</w:t>
      </w:r>
    </w:p>
    <w:p>
      <w:pPr>
        <w:pStyle w:val="HTML1"/>
        <w:rPr/>
      </w:pPr>
      <w:r>
        <w:rPr/>
        <w:t>близь не увеличивает отчетливости видимых предметов,  а  даль  не  уменьшает</w:t>
      </w:r>
    </w:p>
    <w:p>
      <w:pPr>
        <w:pStyle w:val="HTML1"/>
        <w:rPr/>
      </w:pPr>
      <w:r>
        <w:rPr/>
        <w:t>е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4. В желть вечной розы - то есть в ее желтую сердцев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6. Солнцу вечно вешнему - то есть бо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2. И сколь немногих он отныне ждет. - Эти слова, которыми Данте хочет</w:t>
      </w:r>
    </w:p>
    <w:p>
      <w:pPr>
        <w:pStyle w:val="HTML1"/>
        <w:rPr/>
      </w:pPr>
      <w:r>
        <w:rPr/>
        <w:t>указать на испорченность человечества, вместе с тем  отражают  средневековую</w:t>
      </w:r>
    </w:p>
    <w:p>
      <w:pPr>
        <w:pStyle w:val="HTML1"/>
        <w:rPr/>
      </w:pPr>
      <w:r>
        <w:rPr/>
        <w:t>веру в близость конца ми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7. Арригогерманский император Генрих  VII  Люксембургский  (род.  ок.</w:t>
      </w:r>
    </w:p>
    <w:p>
      <w:pPr>
        <w:pStyle w:val="HTML1"/>
        <w:rPr/>
      </w:pPr>
      <w:r>
        <w:rPr/>
        <w:t>1275 г.). Избранный в 1308 г., после  смерти  Альбрехта  Габсбургского  (см.</w:t>
      </w:r>
    </w:p>
    <w:p>
      <w:pPr>
        <w:pStyle w:val="HTML1"/>
        <w:rPr/>
      </w:pPr>
      <w:r>
        <w:rPr/>
        <w:t>прим. Ч., VI, 97), на императорский престол, он предпринял в 1310 г. поход в</w:t>
      </w:r>
    </w:p>
    <w:p>
      <w:pPr>
        <w:pStyle w:val="HTML1"/>
        <w:rPr/>
      </w:pPr>
      <w:r>
        <w:rPr/>
        <w:t>Италию, с которым Данте связывал свои политические надежды, видя  в  Генрихе</w:t>
      </w:r>
    </w:p>
    <w:p>
      <w:pPr>
        <w:pStyle w:val="HTML1"/>
        <w:rPr/>
      </w:pPr>
      <w:r>
        <w:rPr/>
        <w:t>объединителя Италии и восстановителя всемирной монархии. В  1312  г.  Генрих</w:t>
      </w:r>
    </w:p>
    <w:p>
      <w:pPr>
        <w:pStyle w:val="HTML1"/>
        <w:rPr/>
      </w:pPr>
      <w:r>
        <w:rPr/>
        <w:t>короновался  в  Риме  императорской  короной.  Последовавшая   затем   осада</w:t>
      </w:r>
    </w:p>
    <w:p>
      <w:pPr>
        <w:pStyle w:val="HTML1"/>
        <w:rPr/>
      </w:pPr>
      <w:r>
        <w:rPr/>
        <w:t>Флоренции кончилась неудачей. В 1313 г., готовясь к  походу  против  Роберта</w:t>
      </w:r>
    </w:p>
    <w:p>
      <w:pPr>
        <w:pStyle w:val="HTML1"/>
        <w:rPr/>
      </w:pPr>
      <w:r>
        <w:rPr/>
        <w:t>Неаполитанского (1309-1343), Генрих ум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2-148. В те дни увидят в божием суде... - В дни Генриха  VII  римским</w:t>
      </w:r>
    </w:p>
    <w:p>
      <w:pPr>
        <w:pStyle w:val="HTML1"/>
        <w:rPr/>
      </w:pPr>
      <w:r>
        <w:rPr/>
        <w:t>папой будет коварный Климент V  (см.  прим.  А.,  XIX,  79-84),  который  по</w:t>
      </w:r>
    </w:p>
    <w:p>
      <w:pPr>
        <w:pStyle w:val="HTML1"/>
        <w:rPr/>
      </w:pPr>
      <w:r>
        <w:rPr/>
        <w:t>отношению к императору поведет себя двулично, так что его явный  путь  будет</w:t>
      </w:r>
    </w:p>
    <w:p>
      <w:pPr>
        <w:pStyle w:val="HTML1"/>
        <w:rPr/>
      </w:pPr>
      <w:r>
        <w:rPr/>
        <w:t>непохож на сокровенный (Р., XVII, 82-83 и прим.). Но  он  переживет  Генриха</w:t>
      </w:r>
    </w:p>
    <w:p>
      <w:pPr>
        <w:pStyle w:val="HTML1"/>
        <w:rPr/>
      </w:pPr>
      <w:r>
        <w:rPr/>
        <w:t>всего на восемь месяцев и канет вниз головой туда, где казнится Симон-волхв,</w:t>
      </w:r>
    </w:p>
    <w:p>
      <w:pPr>
        <w:pStyle w:val="HTML1"/>
        <w:rPr/>
      </w:pPr>
      <w:r>
        <w:rPr/>
        <w:t>в одну из круглых скважин третьего рва Злых Щелей (А., XIX, 79-84), оттеснив</w:t>
      </w:r>
    </w:p>
    <w:p>
      <w:pPr>
        <w:pStyle w:val="HTML1"/>
        <w:rPr/>
      </w:pPr>
      <w:r>
        <w:rPr/>
        <w:t>вглубь Аланца, то есть Бонифация VIII (см.  прим.  А.,  XIX,  52),  уроженца</w:t>
      </w:r>
    </w:p>
    <w:p>
      <w:pPr>
        <w:pStyle w:val="HTML1"/>
        <w:rPr/>
      </w:pPr>
      <w:r>
        <w:rPr/>
        <w:t>Аланьи (Ананьи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4" w:name="204"/>
      <w:bookmarkEnd w:id="204"/>
      <w:r>
        <w:rPr>
          <w:rFonts w:cs="Courier New" w:ascii="Courier New" w:hAnsi="Courier New"/>
        </w:rPr>
        <w:t>ПЕСНЬ ТРИДЦАТЬ ПЕРВ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Эмпирей. - Райская роза (продолже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А та, что, рея - то есть другая небесная рать, анге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6. Древнею и новою толпой - то  есть  праведниками  Ветхого  и  Нового</w:t>
      </w:r>
    </w:p>
    <w:p>
      <w:pPr>
        <w:pStyle w:val="HTML1"/>
        <w:rPr/>
      </w:pPr>
      <w:r>
        <w:rPr/>
        <w:t>зав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2-33. Гелика - созвездие Большой Медведицы, с милым сыном, то  есть  с</w:t>
      </w:r>
    </w:p>
    <w:p>
      <w:pPr>
        <w:pStyle w:val="HTML1"/>
        <w:rPr/>
      </w:pPr>
      <w:r>
        <w:rPr/>
        <w:t>созвездием Волопаса (см. прим. Ч., XXV, 13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6. Датчан - один из округов Рима - в смысле: Рим.  Латеранский  дворец</w:t>
      </w:r>
    </w:p>
    <w:p>
      <w:pPr>
        <w:pStyle w:val="HTML1"/>
        <w:rPr/>
      </w:pPr>
      <w:r>
        <w:rPr/>
        <w:t>был резиденцией римских императоров, а затем - пап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9. Старец - Бернард Клервоский (ок.  1091-1153),  богослов  -  мистик,</w:t>
      </w:r>
    </w:p>
    <w:p>
      <w:pPr>
        <w:pStyle w:val="HTML1"/>
        <w:rPr/>
      </w:pPr>
      <w:r>
        <w:rPr/>
        <w:t>принимавший живое участие в политической жизни своего времени. Данте видел в</w:t>
      </w:r>
    </w:p>
    <w:p>
      <w:pPr>
        <w:pStyle w:val="HTML1"/>
        <w:rPr/>
      </w:pPr>
      <w:r>
        <w:rPr/>
        <w:t>нем тип "созерцателя" (см. ст. 110-111), и в Эмпирее он  является  таким  же</w:t>
      </w:r>
    </w:p>
    <w:p>
      <w:pPr>
        <w:pStyle w:val="HTML1"/>
        <w:rPr/>
      </w:pPr>
      <w:r>
        <w:rPr/>
        <w:t>наставником поэта, какою в Земном Раю была деятельная Матель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7. Взглянув на третий ряд под верхним кругом. - Исполнив  свою  миссию</w:t>
      </w:r>
    </w:p>
    <w:p>
      <w:pPr>
        <w:pStyle w:val="HTML1"/>
        <w:rPr/>
      </w:pPr>
      <w:r>
        <w:rPr/>
        <w:t>путеводительницы, Беатриче вернулась на свое  место  в  небесном  амфитеатре</w:t>
      </w:r>
    </w:p>
    <w:p>
      <w:pPr>
        <w:pStyle w:val="HTML1"/>
        <w:rPr/>
      </w:pPr>
      <w:r>
        <w:rPr/>
        <w:t>(А., II, 101; Р., XXXII, 7-9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6. Как мне и просьба и любовь велят. - Просьба  исходит  от  Беатриче.</w:t>
      </w:r>
    </w:p>
    <w:p>
      <w:pPr>
        <w:pStyle w:val="HTML1"/>
        <w:rPr/>
      </w:pPr>
      <w:r>
        <w:rPr/>
        <w:t>Любовь - может быть понято как любовь Беатриче  или  же  как  любовь  самого</w:t>
      </w:r>
    </w:p>
    <w:p>
      <w:pPr>
        <w:pStyle w:val="HTML1"/>
        <w:rPr/>
      </w:pPr>
      <w:r>
        <w:rPr/>
        <w:t>Бернар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4. Нерукотворный лик - образ на куске  ткани,  считавшийся  подлинным</w:t>
      </w:r>
    </w:p>
    <w:p>
      <w:pPr>
        <w:pStyle w:val="HTML1"/>
        <w:rPr/>
      </w:pPr>
      <w:r>
        <w:rPr/>
        <w:t>отпечатком лица Христа и хранившийся в соборе св. Петра в Рим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7. Царицу - то есть деву Мар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2. Часть каймы - то есть часть верхнего ряда амфитеат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5. Дышло, Фаэтону роковое - то есть дышло  солнечной  колесницы  (см.</w:t>
      </w:r>
    </w:p>
    <w:p>
      <w:pPr>
        <w:pStyle w:val="HTML1"/>
        <w:rPr/>
      </w:pPr>
      <w:r>
        <w:rPr/>
        <w:t>прим. А., XVII, 106-10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8. Орифламма - алая боевая хоругвь французских королей. Здесь  мирной</w:t>
      </w:r>
    </w:p>
    <w:p>
      <w:pPr>
        <w:pStyle w:val="HTML1"/>
        <w:rPr/>
      </w:pPr>
      <w:r>
        <w:rPr/>
        <w:t>орифламмой названа лучезарная часть верхнего ря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4. Красота - то есть дева Мар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0. Его палящий пыл - то есть предмет его обожани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5" w:name="205"/>
      <w:bookmarkEnd w:id="205"/>
      <w:r>
        <w:rPr>
          <w:rFonts w:cs="Courier New" w:ascii="Courier New" w:hAnsi="Courier New"/>
        </w:rPr>
        <w:t>ПЕСНЬ ТРИДЦАТЬ ВТОР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Эмпирей. - Райская роза (продолже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-6. Ту рану... - Смысл: "У ног Марии (Р., XXXI,  115-117),  во  втором</w:t>
      </w:r>
    </w:p>
    <w:p>
      <w:pPr>
        <w:pStyle w:val="HTML1"/>
        <w:rPr/>
      </w:pPr>
      <w:r>
        <w:rPr/>
        <w:t>сверху ряду, сидит Ева (прекрасная жена), которая нанесла человечеству  рану</w:t>
      </w:r>
    </w:p>
    <w:p>
      <w:pPr>
        <w:pStyle w:val="HTML1"/>
        <w:rPr/>
      </w:pPr>
      <w:r>
        <w:rPr/>
        <w:t>первородного греха (нарушив запрет) и растравила ее ядом (соблазнив  Адама).</w:t>
      </w:r>
    </w:p>
    <w:p>
      <w:pPr>
        <w:pStyle w:val="HTML1"/>
        <w:rPr/>
      </w:pPr>
      <w:r>
        <w:rPr/>
        <w:t>Рана эта сращена Марией, родившей искупител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-9. Рахиль. - Ниже Евы, то есть в третьем сверху  ряду,  сидит  Рахиль</w:t>
      </w:r>
    </w:p>
    <w:p>
      <w:pPr>
        <w:pStyle w:val="HTML1"/>
        <w:rPr/>
      </w:pPr>
      <w:r>
        <w:rPr/>
        <w:t>(А., II, 101; Ч., XXVII, 104), а по  правую  руку  от  нее,  в  новозаветном</w:t>
      </w:r>
    </w:p>
    <w:p>
      <w:pPr>
        <w:pStyle w:val="HTML1"/>
        <w:rPr/>
      </w:pPr>
      <w:r>
        <w:rPr/>
        <w:t>полукружии (см. ст. 25-27 и прим. 25-26), - Беатрич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-12.  Вот  Сарра...  -  Ниже  Рахили  сидят  в   нисходящем   порядке</w:t>
      </w:r>
    </w:p>
    <w:p>
      <w:pPr>
        <w:pStyle w:val="HTML1"/>
        <w:rPr/>
      </w:pPr>
      <w:r>
        <w:rPr/>
        <w:t>ветхозаветные же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. Та, чей правнук был царь Давид - то есть библейская Руф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. "Miserere" (лат.) - покаянный псалом: "Помилуй мен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7. Еврейки - то есть праведные жены Ветхого зав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9-20. Согласно с тем - то есть: "Сообразно с делением  праведников  на</w:t>
      </w:r>
    </w:p>
    <w:p>
      <w:pPr>
        <w:pStyle w:val="HTML1"/>
        <w:rPr/>
      </w:pPr>
      <w:r>
        <w:rPr/>
        <w:t>ветхозаветных, веривших в  грядущего  Христа,  и  новозаветных,  веривших  в</w:t>
      </w:r>
    </w:p>
    <w:p>
      <w:pPr>
        <w:pStyle w:val="HTML1"/>
        <w:rPr/>
      </w:pPr>
      <w:r>
        <w:rPr/>
        <w:t>пришедшего Христ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2-23. Там, где цветок созрел и распластал все листья - то есть в левом</w:t>
      </w:r>
    </w:p>
    <w:p>
      <w:pPr>
        <w:pStyle w:val="HTML1"/>
        <w:rPr/>
      </w:pPr>
      <w:r>
        <w:rPr/>
        <w:t>от Марии полукружии, где заняты все ме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5-26. Там, где пустые врублены просторы - то есть в  правом  от  Марии</w:t>
      </w:r>
    </w:p>
    <w:p>
      <w:pPr>
        <w:pStyle w:val="HTML1"/>
        <w:rPr/>
      </w:pPr>
      <w:r>
        <w:rPr/>
        <w:t>полукружии, еще не сплошь заполненном (Р., XXX, 13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1. Напротив Марии, по ту сторону арены, сидит Иоанн Крестите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3. В недрах Ада - то есть в Лимбе (ср. А., IV, 52-6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4-36. Сидящие ниже Иоанна образуют с этой стороны амфитеатра такой  же</w:t>
      </w:r>
    </w:p>
    <w:p>
      <w:pPr>
        <w:pStyle w:val="HTML1"/>
        <w:rPr/>
      </w:pPr>
      <w:r>
        <w:rPr/>
        <w:t>раздел, как еврейские жены - напроти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0-41. Ниже, чем проходит ряд, весь склон по высоте делящий ровно -  то</w:t>
      </w:r>
    </w:p>
    <w:p>
      <w:pPr>
        <w:pStyle w:val="HTML1"/>
        <w:rPr/>
      </w:pPr>
      <w:r>
        <w:rPr/>
        <w:t>есть ниже среднего ряда амфитеат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0. Sine causa (лат.) - без прич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8-69. Два близнеца - библейские Исав и Яков.  По  библейской  легенде,</w:t>
      </w:r>
    </w:p>
    <w:p>
      <w:pPr>
        <w:pStyle w:val="HTML1"/>
        <w:rPr/>
      </w:pPr>
      <w:r>
        <w:rPr/>
        <w:t>они еще в утробе матери бились за первородство, и бог, еще до  их  рождения,</w:t>
      </w:r>
    </w:p>
    <w:p>
      <w:pPr>
        <w:pStyle w:val="HTML1"/>
        <w:rPr/>
      </w:pPr>
      <w:r>
        <w:rPr/>
        <w:t>Якова возлюбил, а Исава возненавид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5. В первом озаренье - то есть в той первоначальной благодати, которою</w:t>
      </w:r>
    </w:p>
    <w:p>
      <w:pPr>
        <w:pStyle w:val="HTML1"/>
        <w:rPr/>
      </w:pPr>
      <w:r>
        <w:rPr/>
        <w:t>бог наделяет душу, создавая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4. Дух любви, низведший этот хор - то есть архангел Гаври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5. "Ave, Maria, gratia plena!" (лат.) - "Радуйся, благодатная Мария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7-108. Того, чей  лик  Марией  украишем  -  то  есть  Бернарда,  лицо</w:t>
      </w:r>
    </w:p>
    <w:p>
      <w:pPr>
        <w:pStyle w:val="HTML1"/>
        <w:rPr/>
      </w:pPr>
      <w:r>
        <w:rPr/>
        <w:t>которого светилось красотой в лучах Марии. 119. К Августе - то есть  к  деве</w:t>
      </w:r>
    </w:p>
    <w:p>
      <w:pPr>
        <w:pStyle w:val="HTML1"/>
        <w:rPr/>
      </w:pPr>
      <w:r>
        <w:rPr/>
        <w:t>Марии. Бернард, говоря об империи небесной и ее патрициях  (ст.  117),  дает</w:t>
      </w:r>
    </w:p>
    <w:p>
      <w:pPr>
        <w:pStyle w:val="HTML1"/>
        <w:rPr/>
      </w:pPr>
      <w:r>
        <w:rPr/>
        <w:t>Марии этот титул римской императриц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1-123. Левей Марии, первым в ветхозаветном полукружии, сидит Ад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4-126. Правее Марии, первым в новозаветном полукружии, сидит  апостол</w:t>
      </w:r>
    </w:p>
    <w:p>
      <w:pPr>
        <w:pStyle w:val="HTML1"/>
        <w:rPr/>
      </w:pPr>
      <w:r>
        <w:rPr/>
        <w:t>Пет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7-130. Тот, кто при жизни созерцал - то  есть  апостол  Иоанн,  автор</w:t>
      </w:r>
    </w:p>
    <w:p>
      <w:pPr>
        <w:pStyle w:val="HTML1"/>
        <w:rPr/>
      </w:pPr>
      <w:r>
        <w:rPr/>
        <w:t>Апокалипси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0-132. Рядом с первым, то есть с Адамом, сидит Моис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3. Анна - мать девы Мар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6-138. Против старшины домовладык, то есть против Адама, сидит  Лючия</w:t>
      </w:r>
    </w:p>
    <w:p>
      <w:pPr>
        <w:pStyle w:val="HTML1"/>
        <w:rPr/>
      </w:pPr>
      <w:r>
        <w:rPr/>
        <w:t>(см. А., II, 97-108; Ч., IX, 49-63), "просвещающая благодать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9. Но мчится время  сна.  -  Эти  слова  означают,  по-видимому:  "Но</w:t>
      </w:r>
    </w:p>
    <w:p>
      <w:pPr>
        <w:pStyle w:val="HTML1"/>
        <w:rPr/>
      </w:pPr>
      <w:r>
        <w:rPr/>
        <w:t>истекает время, положенное тебе для  созерцания,  словно  во  сне,  небесных</w:t>
      </w:r>
    </w:p>
    <w:p>
      <w:pPr>
        <w:pStyle w:val="HTML1"/>
        <w:rPr/>
      </w:pPr>
      <w:r>
        <w:rPr/>
        <w:t>тайн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2. К Пралюбви - то есть к богу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6" w:name="206"/>
      <w:bookmarkEnd w:id="206"/>
      <w:r>
        <w:rPr>
          <w:rFonts w:cs="Courier New" w:ascii="Courier New" w:hAnsi="Courier New"/>
        </w:rPr>
        <w:t>ПЕСНЬ ТРИДЦАТЬ ТРЕТЬ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Эмпирей. - Райская роза (оконча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-9. Смысл: "В утробе богоматери снова возгорелась любовь между богом и</w:t>
      </w:r>
    </w:p>
    <w:p>
      <w:pPr>
        <w:pStyle w:val="HTML1"/>
        <w:rPr/>
      </w:pPr>
      <w:r>
        <w:rPr/>
        <w:t>людьми, и благодаря жару  этой  любви  возрос  райский  цвет,  то  есть  рай</w:t>
      </w:r>
    </w:p>
    <w:p>
      <w:pPr>
        <w:pStyle w:val="HTML1"/>
        <w:rPr/>
      </w:pPr>
      <w:r>
        <w:rPr/>
        <w:t>населился праведникам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. Любви полдневный миг - то есть любовь в ее зени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5-66. Сибиллины слова. - По  рассказу  Вергилия,  кумейская  пророчица</w:t>
      </w:r>
    </w:p>
    <w:p>
      <w:pPr>
        <w:pStyle w:val="HTML1"/>
        <w:rPr/>
      </w:pPr>
      <w:r>
        <w:rPr/>
        <w:t>Сибилла писала свои пророчества на  древесных  листьях  и  раскладывала  эти</w:t>
      </w:r>
    </w:p>
    <w:p>
      <w:pPr>
        <w:pStyle w:val="HTML1"/>
        <w:rPr/>
      </w:pPr>
      <w:r>
        <w:rPr/>
        <w:t>листья на полу в своей пещере. Когда вход отворялся, ветер рассеивал, их,  и</w:t>
      </w:r>
    </w:p>
    <w:p>
      <w:pPr>
        <w:pStyle w:val="HTML1"/>
        <w:rPr/>
      </w:pPr>
      <w:r>
        <w:rPr/>
        <w:t>нельзя было восстановить смысл Сибиллиных слов (Эн" III, 441-45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4-96. Смысл: "В ближайший же миг, последовавший за этим видением,  оно</w:t>
      </w:r>
    </w:p>
    <w:p>
      <w:pPr>
        <w:pStyle w:val="HTML1"/>
        <w:rPr/>
      </w:pPr>
      <w:r>
        <w:rPr/>
        <w:t>в моей памяти забылось глубже, чем успел забыться в памяти людей за двадцать</w:t>
      </w:r>
    </w:p>
    <w:p>
      <w:pPr>
        <w:pStyle w:val="HTML1"/>
        <w:rPr/>
      </w:pPr>
      <w:r>
        <w:rPr/>
        <w:t>пять веков поход аргонавтов, когда  Нептуне  изумлением  увидал  тень  Арго,</w:t>
      </w:r>
    </w:p>
    <w:p>
      <w:pPr>
        <w:pStyle w:val="HTML1"/>
        <w:rPr/>
      </w:pPr>
      <w:r>
        <w:rPr/>
        <w:t>первого корабл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5-120. Смысл: "Я увидел  тайну  триединого  божества  в  образе  трех</w:t>
      </w:r>
    </w:p>
    <w:p>
      <w:pPr>
        <w:pStyle w:val="HTML1"/>
        <w:rPr/>
      </w:pPr>
      <w:r>
        <w:rPr/>
        <w:t>равновеликих кругов разных цветов. Один из них (бог-сын) казался  отражением</w:t>
      </w:r>
    </w:p>
    <w:p>
      <w:pPr>
        <w:pStyle w:val="HTML1"/>
        <w:rPr/>
      </w:pPr>
      <w:r>
        <w:rPr/>
        <w:t>другого (бога-отца), словно  радуга  (Ирида)  рожденная  радугой,  а  третий</w:t>
      </w:r>
    </w:p>
    <w:p>
      <w:pPr>
        <w:pStyle w:val="HTML1"/>
        <w:rPr/>
      </w:pPr>
      <w:r>
        <w:rPr/>
        <w:t>(бог-дух)  казался  пламенем,   рожденным,   обоими   этими   кругами"   (по</w:t>
      </w:r>
    </w:p>
    <w:p>
      <w:pPr>
        <w:pStyle w:val="HTML1"/>
        <w:rPr/>
      </w:pPr>
      <w:r>
        <w:rPr/>
        <w:t>католической догматике, святой дух исходит от отца и сын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7-132. Смысл: "Во втором из кругов, казавшемся отражением первого  (и</w:t>
      </w:r>
    </w:p>
    <w:p>
      <w:pPr>
        <w:pStyle w:val="HTML1"/>
        <w:rPr/>
      </w:pPr>
      <w:r>
        <w:rPr/>
        <w:t>символизирующем бога-сына), я различил очертания  человеческого  лица  (наши</w:t>
      </w:r>
    </w:p>
    <w:p>
      <w:pPr>
        <w:pStyle w:val="HTML1"/>
        <w:rPr/>
      </w:pPr>
      <w:r>
        <w:rPr/>
        <w:t>очертанья)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4. Чтобы измерить круг -  то  есть  чтобы  решить  задачу  квадратуры</w:t>
      </w:r>
    </w:p>
    <w:p>
      <w:pPr>
        <w:pStyle w:val="HTML1"/>
        <w:rPr/>
      </w:pPr>
      <w:r>
        <w:rPr/>
        <w:t>кру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2-145. Здесь изнемог высокий духа  взлет...  -  Достигнув  наивысшего</w:t>
      </w:r>
    </w:p>
    <w:p>
      <w:pPr>
        <w:pStyle w:val="HTML1"/>
        <w:rPr/>
      </w:pPr>
      <w:r>
        <w:rPr/>
        <w:t>духовного напряжения, Данте перестает что-либо видеть. Но  после  пережитого</w:t>
      </w:r>
    </w:p>
    <w:p>
      <w:pPr>
        <w:pStyle w:val="HTML1"/>
        <w:rPr/>
      </w:pPr>
      <w:r>
        <w:rPr/>
        <w:t>им озарения его страсть и воля (сердце и разум) в своем стремлении  навсегда</w:t>
      </w:r>
    </w:p>
    <w:p>
      <w:pPr>
        <w:pStyle w:val="HTML1"/>
        <w:rPr/>
      </w:pPr>
      <w:r>
        <w:rPr/>
        <w:t>подчинены тому ритму, в котором божественная Любовь движет мирозд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5. Светила - см. прим. А., XXXIV, 139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>
          <w:b/>
          <w:bCs/>
        </w:rPr>
        <w:t>М. ЛОЗИ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44:00Z</dcterms:created>
  <dc:creator>Krupina</dc:creator>
  <dc:description/>
  <dc:language>en-US</dc:language>
  <cp:lastModifiedBy>Krupina</cp:lastModifiedBy>
  <dcterms:modified xsi:type="dcterms:W3CDTF">2003-05-26T14:47:00Z</dcterms:modified>
  <cp:revision>1</cp:revision>
  <dc:subject/>
  <dc:title/>
</cp:coreProperties>
</file>