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Данте Алигьери. Стихотворения флорентийского период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ОНЕ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(XXXI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ДА МАЙЯНО -- К СТИХОТВОРЦ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откажи, премудрый, сделай милост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этот сон вниманье обрат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знай, что мне красавица приснилась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Та, что у сердца в пребольшой ч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 густым венком в руках она явилас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елая в дар венок преподнест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друг на мне рубашка очутилась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С ее плеча, я убежден поч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ут я пришел в такое состоянь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начал даму страстно обним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Ей в удовольствие -- по всем приме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целовал ее; храню молчань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 прочем, как поклялся ей. И м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Покойная моя была при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(XL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АЛИГЬЕРИ -- К ДАНТЕ ДА МАЙЯ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о мной достойный ум яви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собны вы постичь виденье с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как могу, откликнусь на призы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Изложенный изящными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дарке знак любви предположи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прекраснейшей и благородной дам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и, чей не всегда исход счастли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Надеюсь я -- сойдусь во мненье с 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башка дамы означать долж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я считаю, как считаем об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Что вас в ответ возлюбит и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о, что эта странная особ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койницей была, а не од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Должно бы означать любовь до гро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(XL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ДА МАЙЯНО -- К ДАНТЕ АЛИГЬЕР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оверка золота на чистоту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ля ювелира незамысловата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гонь подскажет мастеру, что зла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Имеет эту цену или 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 я желаю, чтоб начистоту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казали все про эту песнь собрат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ы, кто премудр и судит непредвзя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И в ком достоинств славят выс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акую муку самою большою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мук любовных можете наз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(Мудрей не создал песни я, чем эта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любопытства ради жду ответа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ебе хотел бы цену я узн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Уверенный в одном -- что вас не ст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(XL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АЛИГЬЕРИ -- К ДАНТЕ ДА МАЙЯ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ас познаний мантия -- сво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кажется, и, разобравшись стр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м, друг мой, не нужна моя подмог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Я славлю вас, но я вам не суд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равненье с вашим знаньем быт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рьте мне, мое -- весьма уб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рога знаний -- не моя дорог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вы всеведущи, не то что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чу, положа на сердце ру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ожь прогнав любую от себ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Как надлежит в беседе с мудрым муж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считайте домыслом досуж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ответ: кто не любим, люб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Страшнейшую испытывает м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(XLII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ысканным своим ответом в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 тому же, друг мой, веским, подтверди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ю справедливость доброй той мол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Которой люди всюду вас почт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мне сдается -- ваши таков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остоинства, что человек не в сил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х перечислить до конца, у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И почестей вы больших заслуж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рашней любви неразделенной н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-вашему, но есть другое мн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На этот счет. Поверить мне кому ж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ль скоро вас не затруднит отв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ваше уповаю разъясн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Чтобы узнать, кто прав, о мудрый му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 (XLI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АЛИГЬЕРИ -- К ДАНТЕ ДА МАЙЯ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кем говорю -- ума не прилож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 я, не мудрствуя лука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редкой мудрость вашу нахож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 обойти ее не может сл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ас по мыслям вашим я суж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тому хвалить имею пра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если б мог я вас назвать, скаж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Хвалить бы вас мне было легче, пра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знайте, друг (конечно, вы мне друг)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у больнее всех, того жал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Кто, будучи влюбленным, не люб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неразделенная -- неду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озящий всем дубинкою сво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Ну как, согласны с мнением мо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 (XLV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ДА МАЙЯНО -- К ДАНТЕ АЛИГЬЕР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мор велит, чтоб верно я люби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обречен я этой страшной дол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часа нет, когда бы поневол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К нему я сердце сам не обра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видиево средство я решил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спробовать, но лгал Овидий, что л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, не избавясь от любовной бо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Прошу пощады из последни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пустую все -- искусство, заклинань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вага, мудрость: от любви вове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Спасения не будет ника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ужа Амору, зная лишь страдань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Ему же угождает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О мудрый друг мой, за тобою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(XLV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АЛИГЬЕРИ -- К ДАНТЕ ДА МАЙЯ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, знанье, вежество, широкий взгля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, слава, равнодушье к ле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ага, красота и верность че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И деньги -- далеко не полный ря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оинств, что Амора победя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адностью -- в отдельности и вмест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 из них достойны большей че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Но каждое в победу вносит вкл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этом, друг мой, если ты намер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добродетелей увидеть про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Природных иль благоприобретенны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ействуй против божества влюбленны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бы ты средство ни привле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Ты проиграешь битву, будь уве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 (XLV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ЛИППО (ПАСКИ ДЕ'БАРДИ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юсь, Липпо, ты меня прочтеш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прежде чем начнеш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еня вникать, узнай -- моим поэ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ан, чтоб тебя почтить приве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И пожелать при э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всего, что нужным ты найд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юсь, ты меня не отметеш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ушу призовеш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азум, чтоб решить, как быть с отве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Я, что смиреннейшим зовусь соне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лся за сове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ду, что ты на помощь мне прид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эту девушку привел с соб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наготы стыдясь сво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Она среди 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хочет, гордая, ходить наг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 -- безвестной деве платье сш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бойди подругу доброт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с любой друг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Соперничать возможно было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(L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век не искупить своей ви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глазам: они столь низко п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Гаризендою увлече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Откуда взор охватывает д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у, которую долж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заметить были бы, просп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ми оскорблен до глуби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у меня они теперь в оп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двело мои глаза чут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ое настолько притупило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Что не сказало им, куда гля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нято решение мо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скоро не сменю я гнев на ми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Я их убью, чтоб не глупили впр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(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ВИДО КАВАЛЬКАНТИ -- К ДА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ы видели пределы уповань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ам были добродетели ясн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Амора тайны вы посвяще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Преодолев владыки испыт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кучные он гонит прочь желань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судит нас -- и мы служить должны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н, радостно тревожа наши с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Пленит сердца, не знавшие страд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о сне он ваше сердце уносил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залось, вашу даму смерть призв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И этим сердцем он ее корм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гда, скорбя, владыка уходи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я сладость снов под утро убыв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Чтоб день виденье ваше побе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(L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-- К ГВИДО КАВАЛЬКАН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если б, Гвидо, Лапо, ты и 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властны скрытому очаровань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лыли в море так, чтоб по желан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Наперекор ветрам неслась лад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фортуна, ревность зат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мешала светлому свидань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легкому покорные дыхан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Любви, узнали б радость 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нну Ладжу вместе с монной Ван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й, чье "тридцать" тайное чис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Любезный маг, склоняясь над вол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тавил говорить лишь об од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и, чтоб нас теченье унес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В сиянье дня к земле обетов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 (L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ВИДО КАВАЛЬКАНТИ -- К ДА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 если б я любви достоин был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мне лишь память о любви всевластна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дама не была б столь безучаст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Такой корабль мне стал бы, Данте, м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 ты, из тех, которых посвятил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мор, смотри -- жду милость ежечасн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 дама в сердце целится бесстраст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Как ловкий лучник: жду, чтоб он сраз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еня. Амор натягивает лук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, торжествуя, радостью сия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Он сладостную мне готовит м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слушай удивительную весть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трелой пронзенный дух ему прощ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Упадок сил и силу новых м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(LI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е почтить виновника разлу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от вас, друзья, уводит т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в благородный плен людей бер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Из-за красавиц обрекая м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 своем разящем насмерть луке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молитесь, пусть ко мне он снизойд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олько те найдут к нему подхо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Кто, воздыхая, простирают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 сердце вторгся, где запечатле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ерен благородные черт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И все во мне уже не мне подвла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ышу голос вкрадчивый: "И 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взгляда своего хотел бы впред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Отнять спокойно ту, что столь прекрасна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(L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 тебя, Амор, поговори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й над печалью одержать побе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ашей даме поведем бесе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Довольные вполне один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ишь, мы дорогу сократи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я мысль по сладостному сле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ысленно уже обратно еду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К той, чей высокий образ нами ч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начинай, Амор, нарушь молч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елось бы узнать, чему в пу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Я нынче обществом твоим обяз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ожалел меня? А может, связа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ньем тон хороший соблю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Я слушаю тебя, я весь вним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 (LX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орный лай, охотничье "Ату!"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г зайцев, и кричащие зева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ыстрые легавые соба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И ширь, являя взору красот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рдцах заполнить могут пустот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ьем краткого луча во мрак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ысли о любви, благие зна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Любую отвергают су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, глумясь, корит меня улик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рыцарство поистине в кров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Еще бы -- для такой забавы ди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красою расставаться светлоликой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страхе, что услышит бог любв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Себя досадой мучаю вел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 (LX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МЕУЧЧО ДА СЬЕ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и, сонет, приветственное сло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Меуччо обрати, не осрами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я к нему, и в ноги поклони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б не судил он о тебе сур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немного отдохни и сно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тствовать его не полени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-- к делу, но вначале убеди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Что по соседству -- никого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: "Тебе свидетельствует т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у ты мил, свое расположень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Твоей сердечной доброте под ст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их братьев он твоих приня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олит пусть в свое распоряж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держит при себе -- назад не ш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 (LX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имой очи излучают с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го благородства, и повсю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и возьми -- при них подобно чу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Которому других названий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жу их -- и трепещу в от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арекаюсь: "Больше я не бу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еть на них", но вскоре позабу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свой сердечный страх, и тот об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пять пеняю виноват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глазам и тороплюсь ту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Где, ослепленный, снова их закр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боязливо тает без сле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ние, что служит им вожа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Амору ли не ведать, что со мно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 (LXV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ас, мою благую госпож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щу усталым духом опере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досталось столько натерпе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 и в Аморе жалость проб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 как не себе принадлеж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ожет духу пленному хоте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й повторяет он: "Куда мне де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Амору слова против не скаж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, вам неправота досад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азве я заслуживаю смер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Нисколько -- сколько сердце ни ви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лго мне осталось жить, поверь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бегите глаз моих нещадн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наче безутешным кончу 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(LXI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сех Святых, недавно это бы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женщин встретил, и из их чис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других одна опередила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Та, что с Амором рядом гордо 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сверхъестественная с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глазах пресветлый дух зажг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зор мой дерзновенный пораз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Небесная печать ее ч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достойных трогала приве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бродетель мягкостью сво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В сердцах будила,-- как забыть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но, утешеньем наших д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бес она сошла целебны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Блаженна та, что ближе прочих к н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 (LX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это вы в такой печ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алуйста, откройте не тая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юсь, причиной госпожа мо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ас огорчила, дамы, не она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око, чтобы вы не отвеч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ьбе страдальца противосто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ь что-нибудь хочу услышать 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ы лучше бы так дружно не молчали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паче для меня любая ве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чительна о беспощадной дам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Что не дала любви ко мне расцв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илы на исходе, вы и с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гли понять, что так оно и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Ужель не буду я утешен в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 (LXX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мрачило, дамы, ваши ли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эта дама, что без чувств леж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может, та, кем сердце дорож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Прошу, не нужно от меня та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 ней случилось? Так преобразит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а как мел, изнеможденный вид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ая все вокруг не ожив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 других блаженством вряд ли отраз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ы нашу даму не узнал, ну что ж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 ее с трудом узнать сум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Вглядись в ее глаза и все пойм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красноречивы -- неуже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ыраженья их не узн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Брось плакать! Сколько можно, в самом дел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(LXX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появляется Тос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быть с тобой намеренье име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Боль и Гнев явились с н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 выступала в роли вож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йди!" -- прошу, но смотрит свысо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гречанкой -- как я, дескать, смею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ворит свое, и я нем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Немудрено, и вдруг издале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а в неожиданном убор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жу -- в черном с головы до пя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И со слезами в непритворном вз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дивляюсь: "Что за маскарад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в ответ: "У нас большое г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Плачь, наша дама умирает, бра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 (ХСI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 Данте, ты с другими не сравни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емудростями всеми наделен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ты узнай, что некий друг влюбле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Воспользовался именем твои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ой жалуясь, которой не люби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линками беспощадными пронзенны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 сердце раненный и убежд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Что с этой раной он неисцел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 я надеюсь, отомстишь ты грозн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а сердце ей, куда для прочих вхо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Заказан, как бы ни молили сл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Узнай, кого твое возмездье ждет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асавица младая грациоз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И божество любви в глазах нес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(ХС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-- К НЕИЗВЕСТНОМУ ДРУГ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-- Дант -- тебе, кто на меня сосла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чу кратко, времени у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ав на размышленья -- потом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 не хочу, чтоб ты письма зажд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желал бы, чтобы ты призна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жаловался ты, верней -- к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исцеленью твое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Поможет то, что за перо я вз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ль возлюбленная не долж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ить вуаль, то, жалобам вним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Не смилуется над тобой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л я, твое письмо чит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всех грехов на свете лиш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Она чиста, как ангел, житель р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 (LXX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-- К ФОРЕЗЕ ДОНА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дает кашлем бедная же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езе Биччи, и подумать мож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ам, где столько хрусталя, о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сю зиму провела неостор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згаре август, а она боль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ужена и кашляет безбож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рыться куцым одеялом слож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спать в чулках несчастная долж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чет из носа, прочие напа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старуха ведь, но, что ни ноч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В постели мужнее пустует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дает мать: "Моя вина отчасти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гла за графа Гвидо выдать доч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Хоть небогатая была невес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 (LXXI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ЕЗЕ -- К ДА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редь ночи кашель на меня наше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крыться было нечем -- вот причин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я не выспался, но все еди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Чуть свет уже на промысел п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нять нетрудно, до чего я зол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едь вместо клада -- что за чертовщина!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ли хотя бы одного флори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Я Алагьеро средь могил на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н связан был, и узел был мудре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знаю -- Соломонов иль друг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И тут я на восток перекрест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Из дружбы к Данте,-- старикан взмолился,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свободи от пут!" Но узел о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Не одолел я и побрел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(LXX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-- К ФОРЕЗ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вь Соломона и тебе грози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лишком любишь куропатки груд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ырезку баранью, и отмcт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Тебе за мясо шкура не на шут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я темница вскоре приют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ы не забывай ни на минутку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дальше, тем сильнее аппет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тем трудней отказывать желу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скусстве некоем большой маста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можешь, говорят, всегда поправ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Благодаря ему свои д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бояться долговых бум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ети Станьо, должен я прибав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з-за него хлебнули много 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 (LXXV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ЕЗЕ -- К ДА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Сан-Галло лучше все верни, что взя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ем над чужою бедностью глумиться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а счет других любитель поживи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Ты гнев благотворителей снис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следний из последних обира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 нас ты деньги клянчишь? Ну и птица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ез замка Альтрафонте прокорм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Не можешь, а еще других руг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деешься -- прибавь здоровья, Бож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денег им! -- что скоро забер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У дядюшки тебя Франческо с Та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вижу в Пинти Божий дом. И что же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м трое из одной тарелки жру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И третий -- Данте в одежонке дра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(LXXV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-- К ФОРЕЗ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Биччи новый, сын -- не знаю ч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Все ждем, чтоб монна Тесса нам сказала!)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отправляя в глотку что попа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Небось ограбил множество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кошельки хватается скор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, завидев издали нах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ворит: "Теперь пиши проп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Уродец этот -- жуткий лиходей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т, который для злодея -- то ж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ля Христа Иосиф, сна лиш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Боясь, что влипнет сын его пригож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чны братья, Биччи развраще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ойничая, лезут вон из кож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жен законных держат не за 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 (LXXV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ЕЗЕ -- К ДА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вестно мне, ты -- Алагьеро сын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едь за него ты отомстил исправн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гда в беду он угодил недав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Меняя злополучный аквил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не кажется, другой бы ни один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рага четвертовав, не стал бесславн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 его родней заигрывать, но яв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И в этом сам себе ты госп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вою мошну и двум ослам, бесспорн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сдвинуть с места, друг тебе лишь т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Чьи палки пляшут по тебе прово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т скольких лиц молва о том ид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кажу, но прежде просяные зер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Пришли -- и точный сделаю подс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 (XXI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ВИДО КАВАЛЬКАНТИ -- К ДА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ебя не раз я в мыслях посеща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низость чувств я видел, удивленны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не больно -- где твой разум просвещен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Иль добродетели ты утер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кучных лиц ты ранее встречал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езреньем. Обо мне, к Амору склон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ердечно говорил. Твой стих влюбле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Не я ли, принимая, прив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мотрю на жизнь твою -- и вот не смею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казать, что речь твоя ласкает сл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Мой взор тебя уже не потревож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очти сонет, и он тебе поможе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пусть расстанется докучный ду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С униженной тобой душой тво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 (CXV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ем, которым в сердце красо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ю входит -- сладким чувством пл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ит Лизетта, возомнив надм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 сдался я -- сбылась ее меч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уж перед нею башня 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на часах душа стоит бессм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рогий голос слышится мгнов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"Красавица, а крепость заня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опоздала, в ней царит друг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шла без скипетра сю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Но щедр Амор, влюбленным помог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едная Лизетта, убег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ылает от досады и сты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Амора и себя в сердцах руг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 (CXV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ЬДОБРАНДИНО МЕДЗАБАТИ ИЗ ПАДУИ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ДАНТЕ ПО ПОВОДУ ПРЕДЫДУЩЕГО СОН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изетту от позора убереч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мерен я и, выхода другого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видя, прочь ее от люда зл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На помощь ей придя, спешу увл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лумленье над красой хочу пресеч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котором подвига нет никаког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се, что я скажу, звучит не нов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Ведь бог любви внушил мне эту 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ладыка -- верный страж сего чертога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ловам пришельца верить не спеш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Открыта в порт прощения дорог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всем, и некий голос молвит строго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"Покуда властелин не разреш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Не переступишь крепости порог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АНЦО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(L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жалостная память вновь и внов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ерзанное сердце растравля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ад, в былое, обращает взгля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 милой стороне моей любов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И зов покинутого мною кр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гущество Амора подтвер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мочи боле,-- я не винова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продержаться долго не сум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помощи от вас не получ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посему хоч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ть вас защитницей мо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лите мне привет, который с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авил бы и сердце укреп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ткажите сердцу, госпож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Что любит вас и о поддержке прос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дежде на спасительный прив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собственною честью дорож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ойный муж слугу в беде не броси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идчиком слуги и он за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От жара сердцу избавленья 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более что образ ваш, мадон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м утвердил Амор, и пот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к сердцу моем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может, отнесетесь благоскло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Оно заслуживает добро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м ваши запечатлены чер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, надежда светлая мо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умать пожелаете вы прежд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ропитесь -- мой недолог ве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Собраться с силами не в силах 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ите сами, если я к надежд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й и единственной приб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яготы земные челове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ет, средь них -- убийственное б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И вот на помощь друга он зо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скажет т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и при чем он, значит, дружбы врем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, и жизни нечего жале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без дружбы горько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Но я люблю вас, мне без вас не ж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ысший дар надеюсь неизм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ый вы могли бы мне прине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жить желаю -- чтобы вам служ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ишь о тех вещах прошу смир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Что делают прекрасной даме ч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живу, пока надежда е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жусь, что вас Амор великой власт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нить меня и миловать обле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-- у ваших но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В надежде верной приобщиться сча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ружи видно -- только посмотри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ы доброжелательны в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т вас привета сердце жд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ерит искренно, что он возмож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Что сердце вы мое не прочь сп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знайте, госпожа моя, что вхо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го стрелою меткой загорож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ишь посланники любви вой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да способны, нет другим пу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Нет и не может быть, согласно вол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а, кем направлена стре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убавит з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им приходом, не спасет от бо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т, когда один придет -- без т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Посланцев, что сулят усп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ты добьешься свое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ее в путь, осталось ждать не мно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уть не больше, чем займет до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 (LXV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чалит все меня в моей судьбе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лько вели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чения мои, что мной влад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частным, жалость к самому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Затем что вопре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нию дыхание слабе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руди моей, где рана пламен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ы, по милости прекрасных глаз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ченных Амором, дабы м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Приблизить смертный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сколь они приветливо светили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становили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не, чтоб стать погибели ви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лвили: "Наш свет несет пок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Несет покой душе, усладу -- вам"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ой дамы вз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глазам не раз внушал, докол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убедился по моим глаз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разум с неких п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Моей не хочет подчиняться 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далился этот взор, и бол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-- всепобеждающего --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идел. Утешенья лиш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бит душа мо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Взирать на то не в силах терпели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ердце еле жи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ому она была вер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дальний путь сбирается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кинуть эту жизнь спеш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И плачет под конец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ом, безутешная, гон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 того влюбленная скорб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ам ее творец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мать не может ей невозмут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И в сердце, там, где еле уловим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теплится, пока душа при нем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оследний на земле при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ропщет подел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божество любви она, рыд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И духов покид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 ней разлуки не перенес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тому все время слезы ль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ычицею памяти мо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да ее возве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Амор, доныне дама ост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страданья безразличны 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рче орео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ы ее, и, кажется, смее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ад той, что с сердцем расстае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И, взор подняв убийственный, вел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упай, несчастная, ступай, не жд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дама говори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раньше, преграждая путь надежд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еньше боль, чем прежд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И чувства притупилися в груд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и конец мученьям -- впере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день, как дама сердца мо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емную жизнь вош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Так памяти поблекшие скриж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Гласят), мое младенца суще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ая потряс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сть новая, что страхи обуя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, и силы тотчас отказ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упал, затем что некий с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Ворвался в сердце и остался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в книге н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ибки, вышний дух пришел в смущ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мерти ощущ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никло в нем, чтоб сожалел по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Об этом тот, кто виноват во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а предстала предо м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й красе сво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амы, благородные созд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которым обращаюсь: разум м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Залюбовавшись 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видел -- родились его страдань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нял сразу пагубность жел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что знал прекрасной дамы цел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лвил духам: "Здесь сейчас долж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Не та, кого досе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, а другая появи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ая стрем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всеми нами властвовать од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розной будет госпожой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Вам посвятил я исповедь м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ладые дамы, чьи глаза прекрас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м, для кого любовь -- блаженный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юсь, вы соглас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ять слова, что вам препоруч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Я смерть мою проща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й, что любима мною столько л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м состраданья не было 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(LXV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ведет к погибели мен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аде сердца моего в уго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 как свет желанный отня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дать последнего недолго дн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Почти звезды не видя, чью приро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ог помыслить я причиной 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елать! Рана знать себя д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уже таить ее не в сила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се больше жж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прошлое не в сче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я беззаботность не верне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дыхаю горько, жизнь к концу ид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не упустит лакомой добыч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мираю из-за Беатри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То сладостное имя -- боль мо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его начертанным представл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мне печаль, ожив, заговор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акой неотвратимостью, что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го ужас испытать заставл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Глазам являя изможденный ви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с ног малейшим дуновеньем сб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чувственным паду на землю труп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тлетит тос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ущая, по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Душа полет на небо не направ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боль, душе по-прежнему близ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будет вместе с нею, вспомин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ый лик, который краше р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 не просит ничего взам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Иного наслажденья не приемл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страшится мук, себе вер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когда меня коснется тл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нет перед Тем, Кто все объемл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Им не будет проще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За прегрешенья, прочь уйдет 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рпя по праву,-- даром ли что страх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истине чуж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новь она т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новницу воспомнит смертной муки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И боль пройдет, исчезнет без след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сумеет возместить потер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легче оттого, что в это в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Смерть, наперсница прекрасной да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чу, чтоб госпожу мою в уп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Ты под конец спрос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ша ко мне, зачем желанный вз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ывает от меня, зачем суров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если он сияет для друг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ыто дай понять, что я обману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Мои страданья большими не ста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 (XC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бог любви, в тебе -- небесный с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одни лучам свет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лагодать твою душа вмест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а, где благородство -- чувств опл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Взойдет светило -- тьмы простыл и сле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ердце, что уны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я, сеньор, преображает с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нев недолго на тебя жи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на земле благое все бер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О божество любви, в тебе нач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б тебя не ста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их бы помыслов не знали м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, картину разлучив со све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кромешной тьм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Искусством восхищаться или ц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бою сердце ранено мо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звезды -- солнцем ясн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ты не был божеством всевластн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уже была твоей раб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Душа моя: ты истомил 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желаньем страстным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ньем любоваться всем прекрас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сторгаться высшей крас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, любуясь дамою од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Невиданною красотой плени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ламень отрази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 зеркале воды, в душе мо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шла в твоих лучах небесны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вет твоих луч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Увидел я в ее очах прелес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екрасна так, и так м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оль любима мн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и не мыслю я ее ин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памяти -- такой живет 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Но вряд ли сила разума мог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сама соб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дать, да и запечатлеть так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твоего участия, од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краса тобою рожд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Чему само достойное творень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е подтверждень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к же пламени небесный знак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ило сил огню не прибавля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ветит ярко та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Что мнится -- ярче и огонь пыл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, о благородный властели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рец всего благ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вете, чье величие -- осно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х добродетелей, о, погляд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Как истомился я, и, господи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ю защиту сло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ысь пред той, что пламень твой суро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жгла в моей страдальческой груд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й любви ее ты убед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Скажи -- почаще пусть меня тревож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учайся, что мож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 роковою чувства новиз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еспокойся: просто не усп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понять 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Что мой покой -- в ее очах всец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ожешь мне -- хвала тебе и че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не -- благодея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не под силу это испытань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роться одному за жизнь сво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К тому же понимаю, кто я е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щетны все стар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бегнуть ждущего меня заклань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ервенство достойной отд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 устрой ты, чтобы власть тв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Достойная всех благ одноврем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ела непрем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ейшая дама ощут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ая на свет явилась в пор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чтобы цар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В сознанье тех, чьему предстанет вз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9 (XC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гущество Амора тако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 мукою мое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лго выдержу я, убежде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же сил все больше у не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Тогда как я слабе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ойкости былой, увы, ли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ребую, чтоб сделал больше о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просит у него мое жела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не было бы этого призн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Когда бы я хотя бы прежним 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я спасеньем огорчен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ила боль оставит без внимань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порождают сострада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ие просьбы, жажду, чтобы с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Придало мне сияние оч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ое возлюбленной м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юбленному лучи любимых гла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уют сладость взгля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рестям моим предел кладу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Дорогой этою не в первый ра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ут они усла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нают, где Амор обрел прию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глаза мои же вы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ваю счастлив, взор ее встреч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Но нет, любви моей не замеч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крывает от меня 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как в мыслях, что в любви бер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о, ей одной служу всегда 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о блага для себя не зная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Настолько преданность моя силь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жать ее? Но в том-то и бе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разу же я умер бы т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стину владеющая м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невероят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Сильна и чувствам не чета ин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в мире ничего любви та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ьней, когда прият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ить и умереть, служа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служить стремленьем одерж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Давным-давно, с тех пор как ощущ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ой жажды знаю -- порожд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от, соединившихся в о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я слуга, и пусть я нелюби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частлив: людям свойственно ум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Служить, не спрашивая дозвол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тавя строгость младости в вин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юсь, доживу -- настанет сро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делается суд ее не стр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, великой жаждой побежд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Желаю я на слав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ить любимой и к тому стремлю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ается мне, что я вознагражд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значит, не по прав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кновенным я слугой зов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Себе на благо красоте дивлю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а красе -- моих очей отрад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 ж при более глубоком взгляд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 -- названье мне, ведь я служ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тому слугою остаю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Пускай не собственной корысти рад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у, не помышляя о награде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я самою службой дорож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имой весь принадлежа как е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мне оказал такую ч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Когда б не бог любви, не мог бы ст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щью, посвящен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й, кто ко мне упорно холод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 даме, что не хочет зн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и, в нее влюблен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Души, которой так она нуж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хожу, что каждый раз о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ее, чем прежде, несравн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ласть Амора крепнет неизм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ткрытием достоинств новых в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И вечно доля у меня од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учаюсь и нощно я и д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лон сладких дум одноврем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нельзя мне любоваться ей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, как видел я мою любов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И до поры, когда увижу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скоро ты, канцона, мне сродн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за тебя спокой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 тебя, уверен напере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е рассердишься,-- не преми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Ступить на путь достой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сладостную столь, тебя зо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рыцарь некий привлеч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мание твое, имей терп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тех, с кем дружит он, составить мненье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И ты тогда, каков он сам, пойм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хих в друзья хороший не бер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то попал в дурное окруж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зменить не может повед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колько б ни был прежде он хоро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 С людьми дурными дела не им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ней избегать таки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х -- злобных наименее -- снач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флорентийцев наве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их приветствуй, третьего спа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0 Избавить поспеши от злобной се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 ему о том, что не приста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р добрым людям меж собой ве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 добру со злом не по пу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, коль скоро добрый человек ты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5 Со злом боясь вступить в борьбу, стыди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обрести одно, с другим бор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АЛЛАТЫ И СТАНЦ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(LV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спомню тот веноче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дыхаю без конца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цветы по нр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тот венок на ва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И прелести цветов диви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, помню, как сейчас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ним любовный ангел ви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ел он, что явил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лонять к любви серд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звать в ее держ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Флоретты рядом 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рю -- лучше всех признан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омнить ей надеть предм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х сердечных воздыхан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Притом что нет желан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ного венц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летенного на сл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аллате я почтил цвет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летая с юным словом сло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И, если я для красо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платье дал с плеча чуж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ижу в том худог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ля ее пев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та жду по пр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1 (LV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иолетта, ты моим глаз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ла, осененная Амор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, над сердцем смилуйся, в котором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 жгучая с надеждой попо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Ты, Виолетта, статью неземн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лила пламя в раненую груд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божгла внутр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надежду в будущем вдохну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реть улыбкой,-- сжалься надо мн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Мне легче, посмо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ь изредка улыбку мне дар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бывай, сколь многие страд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а любовь ответить опоздали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ами обрекли себя слез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2 (LXXXV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расавица младая, появила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для того я, чтобы мог люб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дешней насладиться крас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-- дочь небес, и я оттуда внов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Пролью на мир блаженное сия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у при встрече не внушу любов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у не суждено любви позн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о Природы было пожел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меня Амор, вожатый м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Привел во всей красе в предел зе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ает звездный благодатный с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их очах; моя краса -- чудес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уда в этом никакого 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что красота моя небе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И только тот найдет, что я прелест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ьей овладеет бог любви душ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енив ее красавицей друг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в ангельских чертах сло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ертаны решительно и 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Я любовался девой, жив едв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боялся смерти не напрас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ыкой ранен, что единовласт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арит в очах красавицы мл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 и плачу, потеряв по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3 (LXX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навшие Амора, к вам одн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баллатой обращаюсь безотрад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речь идет о даме беспощад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евшей сердцем завладеть м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Внушая страх, она глядит надм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ою любоваться не д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окие обводы неизм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глаз лежат, зато в глазах нес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а желанный образ т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Что из души высокой исторг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милости призыв и заставля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а вздыхать при каждой встрече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езмолвствует, но слышу: "Гор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глянувшему в глаза мои хоть ра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Амора образ я несу во взор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рел его -- неистощим запа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ячет взор она от наших глаз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добляясь некой мудрой дам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а себя влюбленными оч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Глядит, довольна обликом св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умаю, что состраданья рад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правила отступит сво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а надменная, во взгляд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ущая любови б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Но ей не спрятать от меня его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женное познаю состоя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сильно любоваться ей жел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трашный гнев ее преодол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4 (LXXXV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зная, что прекрасна и ю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 орудием Амора ст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рдыню и жестокосердье вп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мной жестока и высокомер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Ты вынуждаешь все на свете кля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ила испытать, насколько вер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ласть любви -- убийственная вл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это просто -- в плен к тебе попа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если бы ты на себе снач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Могущество Амора испыта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(XLI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замолвить сло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ердце может, что у вас в плен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уткую струн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уше далекой тронет Сострад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Отрадно ждать, что сно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жу вас -- и радостно вдохн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ть прах дорожный с платья отрях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луку сокращает ожид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юсь, кратким будет испыт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Желанный близок час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аром вижу ва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ечтах, и не помеха расстоя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ь я на месте или на хо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ьбою госпожу мою най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6 (LV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ыка, что из самой глуби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ых ваших глаз на мир взир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жду мне внуш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 милосердьем будете друж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Места, где он, всесильный, пребыв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ыми местами быть долж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 ним устремле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обродетели, как подоб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меня не поки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Надежда, что не умерла ед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жи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ав надежде с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ей никто пути не заступ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о себе Амор напомин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И о цветке, что душу пораз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расотой плен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ко мне, мадон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обратили очи благосклонно.</w:t>
      </w:r>
    </w:p>
    <w:p>
      <w:pPr>
        <w:pStyle w:val="HTML"/>
        <w:rPr/>
      </w:pPr>
      <w:r>
        <w:rPr/>
      </w:r>
    </w:p>
    <w:p>
      <w:pPr>
        <w:pStyle w:val="HTML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Стихотворения, написанные в изгнании</w:t>
      </w:r>
    </w:p>
    <w:p>
      <w:pPr>
        <w:pStyle w:val="HTML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СОНЕ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7 (LXXXI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чат по свету ваши голос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и мои, с тех пор как я о дам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л, заблуждаясь, петь, начав 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"Вы, движущие третьи небес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долев пустыни и лес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ите к ней, скажите со слез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ой вам: "Мы ваши, мы лишь с в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ных не узрит госпожи крас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й не останьтесь, там Амора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ите дальше в скорбном одея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Как ваши сестры -- после стольких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ойной дамы вы найдите с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те ей в смущенном покая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"Мы служим вам, у сих склоняясь м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8 (LXXX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сладостный сонет, ты речь ведеш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той, с которой честь для каждой зна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стретил или встретишь, может ста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Того, кого ты братом назов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сужденьях -- правды ни на грош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божестве, зовущем жен влюбля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й тебе совет: не слушай братц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се сказки, все заведомая лож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при условии, что слов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 госпоже твоей тебя направ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Ты ей скажи как можно горяч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усть мой приход сомнений не остав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человеке, повторять готов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Все время: "Где, где свет моих очей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9 (LXXXV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госпожи, в душе моей предста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еду о любви ведут соглас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-- мудра, отважна, беспристраст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И обходительный имеет нра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ая, мягкой красотою взяв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ысканна и тем вдвойне прекра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до мною та и эта власт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едь бог любви -- ревнитель равных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расота полна недоум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бродетель, что не избер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Одну из двух предметом поклон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ля Амора обе ко двор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е любить красу -- для наслажд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добродетель -- чтоб служить добр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(LXXXI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у еще в ее глаза смотре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анет после этого отва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их вине о смерти как о благ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Мечтаю: невозможно боль тер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для других примером стану впред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упрежденьем о безумном шаг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новому не вздумалось бедняг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Черты прекрасной девы лицез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рока умереть судьба суд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для того, чтобы любой извле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Из ранней гибели моей у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пешил, увы,-- я жить бы мо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не бы мысль о гибели не льст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Как жемчугу -- желанный луч св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1 (ХСIХ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сер Брунетто, отнеситесь чут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малютке сей, в ее устроив че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ир, но праздник,-- ведь не просит е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А требует прочтения малю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омните: ее понять -- не шут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друг найдете вы -- в ней что-то е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койно надобно ее проче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Да и не раз, чтоб смысл достиг расс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не достигнет -- там у вас пол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х, как брат Альберто: разбере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Любой во всем, что в руки ни возьм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вы и с ними заод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еуспеете, позвать приде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Мессера Джано -- он не подве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2 (LXI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ольше донимает батог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с бог любви? За непокорность ме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послушней будьте, чем вы есть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от мой совет, а там решайте 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ет пора -- он вспомнит о бальзам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аст мученьям душу вам разъе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омее раз в пять, когда не в ше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Добро любви, чем зло. И к вашей дам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ьте ваше сердце напрями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его владенья, если вер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Я в смысл посланья вашего про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житесь этого пути пример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бог любви вознаграждать привы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Лишь тех, кто служит преданно и ве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3 (XCI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НО ДА ПИСТОЙЯ -- К ДА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 новой даме речь ведет опят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мор и на посулы не скупитс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лянясь, что стоит ею мне пленитьс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И сердце переполнит благо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слова не умеет он держат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гда стрела его к мишени мчитс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я, увы, не сказочная пти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И знаю, мне из пепла не восс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Едва поднять решаюсь очи эти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ранит сердце новая стре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В котором старым ранам нет чи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делать, Дант? Не откажи в совет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мор зовет, но я боюсь, что з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Не в темном больше, а в зеленом ц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4 (XC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ТЕ -- К ЧИНО ДА ПИСТОЙ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срубленный под корень ствол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ригрел родитель Фаэт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алившегося в реку с небоскло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Ломбардскую, и ствол листву обре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-таки плодов не произве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торгнут от живительного л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могло иначе быть: иско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Природе чужд подобный произв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манчив дерева наряд зеленый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евушке суди не по глаз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А в сердце глянь поглубже -- пусто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лучше юных опасаться д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нею не гонись, неугомо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Зеленым цветом юности прельщ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(XCV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что здесь никто достойных сл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ашем не оценит господи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ы, благие мысли на чужб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Кому поверю, кроме этих стро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молчанье долгое го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 по той прервать причи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 злой глуши, где пребываю ны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Добру никто не предоставит к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дамы здесь, отмеченной Амор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мужа, что из-за него хоть ра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Вздыхал бы: здесь любовь считают взд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Чино, посмотри, с каким укор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ирает время новое на на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на добро глядит недобрым вз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6 (CX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давно со мною пребыв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девяти он лет во мне цар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наю, как, пришпорив, вновь смир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Как плакать и смеяться заставл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сно разум пленник призывае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ростодушный в колокол звон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трепещут молнии, и мн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Что облаков раздор он усмир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рчен круг любви, недвижна м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воли ограничен кругоз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Туда не долетит стрела со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шпору новую вонзит Ам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прежнею красою не согр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Твоя душа. Таков твой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7 (CXI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минерал мечтал найти злат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Ценимый добродетелью высок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 умираю, мучаясь жесто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Затем что в сердце шип вонзился з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т поисков напрасных сам не св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, осужденный умереть до срок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ам пребываю, где по воле ро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Останется победа не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многое бы к этому прибави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 я боюсь, маркиз, что вам смеш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Моих докучных жалоб будет ст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 владыке я взываю, чтобы он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торый мрамор слезы лить застав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Жестокий камень в злато перепл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8 (CXII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ойны вы сокровища любог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чисто голос ваш всегда звуч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то в проводники неверность взя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Сокровища не сыщет ника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ная средства от шипов ин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раненный, и я, как все, вздых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 есть на свете минера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чувство давнее, как прежде, н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едает слепой, когда зака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осход: несчастие закры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Ему глаза, и ни при чем свет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бы мост сомнений убеди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покинуть -- слез правдивых град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Без них меня слова не убе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9 (CXIV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лагал, что мы вполне отд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ной теме дань,-- всему свой срок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овый путь необоримо вле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Мою ладью, влекли морские 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Чино, мне не раз передав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ловитесь вы на любой крючок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аче бы перо для этих стр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Усталая рука взяла едва 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любляются, подобно в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о и налево то и д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То бог любви несильно стрелы ме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ваше сердце вами не верт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ймитесь им,-- ведь сладостным стих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Такой пример, как ваш, противоре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(CXV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 тех пор, о Данте, как меня изгна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з мест родных и, от красы далек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акой ни прежде, ни позднее Бо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 </w:t>
      </w:r>
      <w:r>
        <w:rPr>
          <w:i/>
          <w:iCs/>
        </w:rPr>
        <w:t>Не создавал, бреду в слезах печ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гда, тоскуя, что умру в опале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стречал красавиц я, которых мог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равнить с любимой, сердце не бере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 </w:t>
      </w:r>
      <w:r>
        <w:rPr>
          <w:i/>
          <w:iCs/>
        </w:rPr>
        <w:t>И всякий раз они его пронз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 все равно к безжалостным рука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чаянье, что мною завлад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1 </w:t>
      </w:r>
      <w:r>
        <w:rPr>
          <w:i/>
          <w:iCs/>
        </w:rPr>
        <w:t>Меня влечет в объятья, нет сомн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дной, любимой, предан я всецело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 в красоте других -- и многих -- д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4 </w:t>
      </w:r>
      <w:r>
        <w:rPr>
          <w:i/>
          <w:iCs/>
        </w:rPr>
        <w:t>Приходится искать мне утеш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1(C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лго мне слезами разраз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когда на сердце новый г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, Который -- совести опл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севышний, не позволь слезам проли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кай Твоя суровая десни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ийцу справедливости найд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гретого тираном, что 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Отраве по земле распростран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леденящем страхе новых бе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птать и то не смеет люд смир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Но Ты, любви огонь, небесный с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 восстать безвинно убиен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ъемли Правду, без которой н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быть не может мира во Всел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АНЦО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2 (CIV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дамы к сердцу подступили вмест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положась круг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что в нем сам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и угодно было воцар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В них столько красоты и столько че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бог любви при вс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гуществе сво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разу к ним решает обра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лые, страдальческие ли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згнанниц трех несчастных выд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ых там и т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ргли, а послушать их,-- давно 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ойны лучшей до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ы повсюду были чти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Не то что ныне. И, не пряча бо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людьми гони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удто к другу в дом они приш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о искали -- наконец на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руке склонилась с видом чахлой роз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Та, что любовь кор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тысячи оби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наженная рука -- колон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данья, по которой льются слез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ю -- лик сокры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Что слез дождем омы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са, но сколько гордости врожденн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квозь худой покров Амор смущ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л то, о чем не говоря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жалостью объя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Спросил с участьем, кто она та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чти во всем чужая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Амору молвила в унынье.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одственную чуткость упов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юда пришли мы ны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Ведь мне сестрою -- матушка тв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аведливость. Справедливость 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чалью красноречия жив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хитростный расска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мавшего потряс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И он спросил о тех, что были с н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бедной слезы покатились сно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воспаленных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ы хочешь лишний ра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ть, что сдержаться не умею?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И скорбно продолжала эпопею: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известно, что сначала Н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ом прозрачным бы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м, где зелень уступила зн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девственной волн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Я родила ту, что со мною ряд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шеничной утирается кос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чь припала взгляд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воде и -- красоте своей в отве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, что поодаль, родила на св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Амор дослушал не теряя ни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ом потряс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сквозь слезы 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езно дам приветствовал впервы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рел своих коснулся: "Посмотрит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Бездействием ур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ужью нанес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кавшему во времена был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ренность, и Щедрость, и друг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ные наши нищими бреду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Как не заплакать т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правды от себя никто не пряч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смертный плач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овернулись для него св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нам дано бессмертие, и, знач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Как жизнь бы нас ни б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стоим, и вновь родится т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этим стрелам блеск былой верн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, внимая слову утеш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ь не ко мне о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А к трем обраще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гнанницам, горжусь моим изгнан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белыми по воле Провид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ветам не сужде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быть, но все рав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Кто пал с достойными, того признань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бойдут. И если б расстоянь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был от красавицы мо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торгнут и о 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осковал, душе бы легч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Но огненная с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мила плоть -- недаром Смерть на страж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а, недаром к сердцу подступ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ь я виновен даж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лго прожила моя ви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Раскаяньем давно погреб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не притронется ничья ру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канцона, к твоему наря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кай доступным взгля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уются и в сладостную су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 Не тщатся загля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на пути твоем случ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 добродетели, любезна буд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прежде чем откры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просветлей,-- цветка цветущий ви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0 Желанье в пылком сердце пор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птицей белой мчись на л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черными лети борзы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путь под отчий кр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езали, лишив меня пок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5 Ни от кого скрывать не вздумай, кто 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ные уметь прощать долж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щенье -- наилучший лавр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3 (LXXX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еня Амор обрек печ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ав опал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ли был я в этом винова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-- жалостью объя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Моленьям сердца страст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оего внимать не мог, и во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ытый им, пою, как в грех мы вп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устоя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али все дурное невпопа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Обозначать подря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именем прекрас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грациозность! В ком она жи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луживает то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фиры: свойство э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Есть верная прим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о, что добродетель в нем цар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ащищать ее, любви лиш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ил я, убежденный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мне владыка возблаговол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Одни спустить готовы все име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 рвень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ленье, умерев, найти при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, где лишь добрых чту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ых невозмо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Из мудрой памяти людей изг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казную щедрость ждет забв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бережень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нье мудрых; им же воздад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их превратный су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И суд людей, что ло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, мотов, щедрыми хотят счи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спутстве пребывать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ли этим кто-нибудь прослав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стремленьем нрав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Глупцу, пуская пыль в глаза 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ить по платью мудрый муж не буд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он о людях су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благородству сердца и у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м -- при их желанье отличитьс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Иное мни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иться славы остряка не гр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тех, кто, слыша сме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гадки втуне стро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чем смеются,-- слеп умом не з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И речь замысловато их стру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зор искр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ица радостны -- у них усп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люблены не в те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го влюбиться сто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Они, фривольно каждый раз остр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аждой не гор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ить, как рыцарю пристало, дам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алчными вор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ехи грубые стремясь урва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Не то чтоб дам померкло благородст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это все от скот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ланов только со скотом рав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иянье горних сфер на нас, бесспор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лаготвор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Упорно грациозность от 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ит, но, предан 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даму всей душ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я грациозную, не отступл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ть о грациозности позор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Да и зазор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орно в стан идти ее враг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 помощью стих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стину откр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ей, не зная -- многого ль добь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Я Богом покляну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и могущественным, утвержд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дел не соверш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их, добиться славы мудр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всяк со мною согласитс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Одно добро сверш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след за ним, глядишь, еще 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се заменит грациозность, яс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не напрасн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ластна там и там отчужд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Где не она нужна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, кто, души радетел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удр, и благонравие блю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грациозность в рыцаре прекрас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сопричаст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Согласна прочим свойствам. Не долж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всем к лицу 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о что добродетел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ая всех красит, всем 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лый мысли хо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И с ним любовь и славные деянь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это сочета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елает изящными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ло и свет вот так соедини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бе свети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 И совершенство красоты св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великою планетой сходна т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ад земле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невною путь от сна до сна верш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ю жив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0 Что счастлива, вбир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бя посильно жизнь и благод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ящество презрительно порою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толп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людскою внешностью: ведь внешний вид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5 Листва, где плод сокры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стве не отвеч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грациозность, небесам под ст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ится даров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ам достойным жизнь, ее дару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0 И в людях торжеству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ченная вечной новиз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жерыцари, что злобны и спеси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одного враги в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й, кто сравнится с главною звезд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5 Кто сам берет и о других рад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скуде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леет солнце, свет звезде дар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 нее бер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-- о другом в забот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0 Доволен всяк. Вот рыцаря зак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м внимая, он собой влад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как ум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еет их, свои слова твор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ящные, не зр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5 У мудрых он в почет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легкость милую вознагражд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авнодушен 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евеждам и невежам, и горды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по какой прич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0 Не предается, но случись е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имость проявить -- ее прояв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як его прослав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живых примеров нет том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4(CV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ление к тому, что с правдой друж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ушает мука сердцу моем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дамы, потом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чуя всех почти без исключ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Скажу -- и вы греш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окой цели красота не служи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то для вас Амора повел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аши побужд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ть низменны наперекор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Запомнить вы долж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енно когда вы влюбле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 мире силу наш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о и прелесть ваш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 любви соедин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И, чем в пороке ж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 лучше красоту скрывать ум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азначенью своему чуж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оит ли тру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ить о том,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Нет женщины, чтоб, рассуждая зр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красоты отречься захо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ел добродетель для себя излиш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человек и стал ск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транно, чтоб раб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Владыка стал по собственной охо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ь был бы смертный ра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ить! О Добродетели Всевышн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еет, и благодаря забо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 таком поче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У божества любви она, при к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чно состоя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избранные. Из прекрасных вра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женная выход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аму вновь нах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Свою, и служит ей, и в ней жи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, что обрет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ути, украсит бережной рук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ножит, смерти не боясь,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ебом рожд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И смертному од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ласть даруешь над самим соб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частлив обладающий тоб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тожный раб -- не господина толь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аб раба,-- кто ею пренебре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И никому не впр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ствия, которыми опас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небреженье к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владыка раб убог настоль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веточ разума искать напрас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В его глазах, и ясн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безумцем бы любым сравниться мо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 слепоте св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бы поняли меня скор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жен первым дел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И в частностях, и в цел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упнее представить мысль свою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слово, созн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ясное до умственного взо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ходит редко, и, желая 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Помочь, своим сло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ытый смысл прид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рок впадает человек, коль скор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к не встретил у него от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рогою страданий раб-бедняг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Покорно за хозяином бред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да прикажет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обещающею власть нажив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гонится скуп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жит, не находя покоя, скряг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Объятый жадностью нетерпелив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мец нечестив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о одно волнует -- цифры, с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жалкий ум -- слеп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ходит смерть, и с ней -- всему кон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Какой, мертвец, побед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хвастаешь, повед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а никакой",-- ответишь, знаю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лыбель тво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ь проклята -- все началось отту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Хлеб, съеденный тобою, зря проп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 я псу отд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ты в жизни зн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уках и днем и ночью денег гру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сие недолговечно чу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К богатству неумеренность прив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 разорению ведет рав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й превраще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бов немало смертных: этой до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осто из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Фортуна, Смерть, что с вами происход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гам нетрачеными быть доко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уничтожьте, что 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ть ли смысл? Ведь свыше нам да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трастье. Разум, зн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 Во всем повинен, коль себя призн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меет побежд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м порабощен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л господин, кого рабом раб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сделала судьб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0 Со мною вместе обратите о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да, скоты и всякий прочий сброд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ой, среди боло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 холмам бред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, что добродетель чтит высо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5 А вы спешите влезть в наряд по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добродетель пред скупцом предста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ир способна предлагать враг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усть к своим дел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лонит того, кто сторон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0 Ее и прочь беж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позовет его, потом примани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он приманкой может соблазн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от не шевелит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анку он берет, оставшись с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5 И пожалеть спеш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ящую, чья доброта сул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ходы ей едва 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чу, чтоб все узна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жают люди, кто -- кича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0 Кто -- скромником держа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-- по-другому, дар в предмет продаж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водят покупателя в расхо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омный. Что же то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ак скупцов кля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5 Что о потере не жалеет да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го бьет скупец, но и себя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ично, дамы, я раскрыл поро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ей пред вами,-- презирайте 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ало и други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0 Упоминать о коих не пристало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ерживает сты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их пороках -- всех других исто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ятье дружбы в мире смутным ста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едь добро одн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5 В добре других людей берет нача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о с добром родн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ите, как закончу: та, что мн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бя неотразим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не спешит любим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0 Себя, что б ни внушали ей, счи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если б злом призн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у и счесть любовь неблагород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тной страстью,-- разговор 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глупость дамы т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5 Что связи меж крас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чувствует и добротой природ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нит любовь от разума свободн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невдали отсюда да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наших мест жи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0 И всяк ее зо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ой, мудрой, вежливой,-- не стра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ьянка она, Джован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есса,-- имя, в коем та же с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ей поспеши, другим не доверя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5 Скажи, кто ты так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ля чего тебя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ил к ней, и прежде с ней побуд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м она тебе укажет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(CXV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, таить не стану от 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й печальной до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кай услышат горестную 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гни слезы из моих оч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Для изъявленья бо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уши слова, какими скорбь обл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ты хочешь гибели обречь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об этом вовсе не жал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молвить не ум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Сколь глубоко твой жар в меня про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перед тем, как в землю леч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омые слова найти усп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н да не буду я мое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лодейкою, чтобы прекрасный ли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Не омрачила жалость ни на м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тить ее бессилен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 воображ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да о милой думам путь откры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рзаньях бедная душа мо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Находит вдохнов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раз злой красавицы твор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 причину мук своих гляд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яня себя в пылу негодов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то, что огнь жел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Зажгла в себе: не мог он вспыхнуть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разумный довод усмир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ипенье чувств, какие заклинан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данья превращаются в стен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дступают к сомкнутым уст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И по заслугам воздают глаз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ольник, образу ни в чем т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противореч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, жестокий победитель м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образу живому свое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Влечет меня навстреч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се, влекомый к схожему с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олнце снег становится вод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, только я -- как тот несчаст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не себе подвласт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Идет на смерть, не повернет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м, на грани бездны гробов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овно слышу приговор ужас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зор вокруг ищу небезучаст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юду, хоть ни в чем не винова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Убийственный все тот же вижу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, о том, как я, сраженный и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есчувствие впад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й ты можешь рассказ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я, что делалось со мной сами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Не помню и не зн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 силах прерванную нить свя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в себя я прихожу опя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ю на рану, что меня сгуб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жас мне внушила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В себе я разуверился д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бледности моей легко поня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ая молния меня срази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усть с улыбкой -- так оно и было!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в меня метнули, все рав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Мне утешение не сужд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что, Амор, ты натворил в гора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речкой, над котор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 со мной выигрывал ты сп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й и мертвый, я -- в твоих рука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И, вестник смерти скор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кает предо мной жестокий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ижу никого средь этих г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о бы участь горькая заде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т любимой д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До мук моих. Добра не будет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, которой твой наскучил дв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ыни латы на себя над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жет грудь стреле подставить сме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безопасен сердцу ты впол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Надежно скрытому от стрел в б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щаюсь, песня горная,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род мой увидишь, может ста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мог бы я остать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удь Флоренция любви чуж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Войдешь в нее -- скажи: "Создатель м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танет с вами более сраж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епях не может он до вас добр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ймись жестокость ваша -- и тог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ольник, не вернется он сю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ИХИ О КАМЕННОЙ ДАМ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6 (C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й ныне точке я пришел вращ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, склоняясь, солнце опочи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горизонт рождает Близне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езда любви свой свет из отдал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Не шлет нам; воспаленное свети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ней сплетает огненный пок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, где Великой Арки мощной кр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скудную бросают тень планет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на лучами стужу возбужд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Любви не поки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ж мысль моя у этой льдистой м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памяти моей, что тверже камн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аню упорно образ Пьетры-кам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шавшись с эфиопскими песк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К нам мчится ветер, воздух омрач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ит над морем, солнцем воспал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едводительствует обла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олнит он, препятствий не встреч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олушарье северных плем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И белизною снеговых пел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дет на землю, иль дождем досад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лачет воздух в ослабевшем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тягивает се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х Амор; он дышит ветром хладн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Но он со мною -- столь прекрасна дам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окая владычица и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денные птицы улете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стран Европы, где всегда сия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 льдистых звезд среди ночных неб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И птиц оставшихся не слышны тре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крики скорбные не умолка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вешних дней и опечален л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родный пыл зверей давно исчез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олее любви не пред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От холода оледенели стра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в Амора вла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ладостные мысли остаю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мне; пусть времена меняют год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ует мысли та, чьи юны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Побегов свежих миновало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вна силою зазелен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лекли травы и не тешат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евья листьев отрясают б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лько лавры, сосны, пихты, е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Привычный сохранили свой у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веты под инеем на склонах г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олинах никнут, холод их терз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ваны бессильные пото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от терн жесток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Амор извлечь из сердца не дерз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жив,-- и если б жил я веч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м останется он сердце в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и дымятся, воду излив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ждает зыбкий пар земли утроб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От бездны пар стремится к вы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а, где плавал я под солнцем м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ерда, как берег, и, доколе злоб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мы не минет, будет стыть на д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я окаменела в долгом с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Кристаллом стали влажные глуби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холод оковал волны движ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в моем сраж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тступаю ни на шаг еди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увствую в моем мученье сладо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Предпочитая только смерти сла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дет меня, канцона, мне поведа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со всех небес падет вес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ждем Амор, ведь и теперь средь стуж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жимает сердце туж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И он во мне -- лишь он владеет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жен превратиться в жесткий мрам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сердце юной холодно, как мрам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7 (C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клоне дня в великом круге те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чутился; побелели хол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икли и поблекли всюду тр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желанье не вернуло зел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Застыло в Пьетре, хладной, словно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говорит и чувствует, как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явленная леденеет дам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нег, лежащий под покровом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на не приведет в движенье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разве что согреет солнце хол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белизна преобразилась в зел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ожили цветы и тра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венке блестят цветы и тра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и одна с ней не сравнится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Вот с золотом кудрей смешалась зел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бог любви ее коснулся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пленили небольшие хол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 них я сжат, как известковый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 нею меркнет драгоценный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И если ранит -- не излечат тр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я бежал, минуя долы, хол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мною не владела эта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света Пьетры не сокроют те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гор, ни стен и ни деревьев зел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Ее одежды -- ярких листьев зел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г почувствовать бы даже кам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, что я к ее лелею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если б на лугу, где мягки тра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ла мне влюбленной эта дам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О, если б нас, замкнув, сокрыли холм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ее реки потекут на хол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загорится, вспыхнет свежесть, зел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древес: любви не знает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будет вечно ложем жесткий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Мне будут вечно пищей злые тра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одежд я не покину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сгущают холмы мрак и тен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ежды зелень простирая, да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роет их,-- так камень скроют тр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8 (C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бог любви, ты видишь, эта да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ю отвергла силу в злое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аждая тебе покорна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ласть свою моя познала дам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В моем лице увидя отблеск св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их глубин; жестокой стала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ское сердце утеряла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й сердце хищника, дыханье х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ь зимнего мне показалось хла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в летний жар, что предо мною --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женщина она -- прекрасный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аянный рукой умелой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рен, постоянен, словно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ая меня пленила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Ты ударял о камень жесткий камен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ары я сокрыл,-- безмолвен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саждал тебе давно, но врем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рдце давит тяжелей, чем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этом мире неизвестен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Пленяющий таким обильем св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ой славой солнечного св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ый победил бы Пьетру-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не притягивала в царство хла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да, где гибну я в объятьях х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Владыка, знаешь ли, что силой хла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а в кристальный превратилась камен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ветром северным в сиянье хла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самый воздух в элементы хла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жен, водою стала да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Кристальною по изволенью х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т лица ее во власти хла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тынет кровь моя в люб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ую, как убывает врем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изнь стесняется в пределах х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От гибельного, рокового св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ерк мой взор, почти лишенный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й торжество ликующего св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ердце дамы под покровом х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очах безлюбых сила св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Вся прелесть и краса земного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жу Пьетру в драгоценном кам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жу только Пьетру в славе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очей пресладостного св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темнит, столь несравненна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О, если б снизошла к страданьям да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ь темной ночи иль дневного све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пусть укажет для служенья время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для любви пусть длится жизни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усть Любовь, что предварила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И чувственное ощущенье св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везд движенье, сократит мне врем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дания. Проникнуть в сердце врем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ало, чтоб изгнать дыханье х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ой неведом мне, пусть длится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Меня уничтожающе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ь будет так, увидит Пьетра-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кроет жизнь мою надгробный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рашного суда настанет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став, увижу -- есть ли в мире да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Столь беспощадная, как эта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м, канцона, скрыта сердце д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для меня она -- застывший кам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ламенем предел наполнил хла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каждый подчинен законам хла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И новый облик создаю для св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текущее отвергну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9 (CII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так моя сурова будет реч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й поступки, что в броню од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жду ее приве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аменит она, оледен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Как мантия, спадает яшма с плеч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донны Каменной в сиянье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ла из арбал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ую грудь ее не пораз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удары сокрушают щ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ломки беглецов смятенных л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мечи -- крыла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 настигая, рушат все препоны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 нее не знаю об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йду ли щит -- расщепит щит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Повсюду взор ее мой взор встречае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ак цветок венч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й стебель, так венчает мысль м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 штиль ладью не возмутит вол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корбь моя ее не огорч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Пусть тяжесть удруч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сердце, но слова в себе т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ильнику скорбей я преда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жизнь, которую незримо то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мне смерть проро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Жестокая, не ведает боязн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назван все же исполнитель ка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пещет сердце -- думаю о 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чуждых взоров скорбь мою скрыв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в муках пребыв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Не выдам мыслей, что я зата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срок приблизится последних д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бог любви их губит, пораж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, раны обнаж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чувств он отнял преизбыток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Амор заносит меч, им пораз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когда несчастную Дидон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пил, не внемля стон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грудь мою; напрасно я взыва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милости, я милости не ч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Занес десницу надо мной зло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ослабевшему от пораж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землю без движ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рженному, дерзостно гроз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сен крик, неслышный для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Вот кровь моя, отхлынув от волн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а вняв вел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ится к сердцу, и лицо гор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новь бледнеет. Под руку раз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лева чувствую живую м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Коль вновь подымет рук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постигнет тягостная кар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тречу смерть до смертного уд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Амор ей сердце не рассе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раскроит его и пусть раскро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Пусть скорбь мою утрои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мертью был бы я тогда в л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жар и в хлад мой сокращает ве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ийца и мою могилу ро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она не во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Как я из-за нее в моем а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кликнул бы тогда: "Я к вам при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вам помочь!" На кудри золоты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ом завиты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а погибель, наложил бы ру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И стал бы мил, мою смиряя м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если б косы пышные схвати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что меня измучили, бичу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ть, скорбь врачу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тренней, и поздней мессы зв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Нет, я не милосерден, не учтив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ать я буду, как медведь, лику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кратно отомщу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у за бессильный муки ст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взор мой будет долго погруж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В ее глаза, где искры возник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ердце мне сжиг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, за равнодушие отмщ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е прощу, любовью примир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ым путем иди, канцона, к да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Таит она, не зная, как я страж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так страстно жа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нзи ей грудь певучею стрелою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 прославлен мститель похвалою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Латинские стихотворени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ЭКЛОГИ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ДЖОВАННИ ДЕЛЬ ВИРДЖИЛИО -- К ДАНТЕ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лагостный глас Пиэрид, услаждающий пением новы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ленный мир, вознести его жизненной ветвью стараясь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зору людскому открыть троякой участи гран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суждена их душе по заслугам: Орк -- нечестив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 </w:t>
      </w:r>
      <w:r>
        <w:rPr>
          <w:i/>
          <w:iCs/>
        </w:rPr>
        <w:t>Лета -- парящим к звездам, надфебово царство -- блаженн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ж ты бросаешь, увы, неизменно столь важное черни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ледным же нам ты своих совсем не даешь прорицаний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аво, кифарой скорей расшевелит кривого дельфин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в и быстрей разрешит загадки мудреного Сфинкс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0 </w:t>
      </w:r>
      <w:r>
        <w:rPr>
          <w:i/>
          <w:iCs/>
        </w:rPr>
        <w:t>Чем невежды постичь глубины Тартара смогу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 и Платону едва постижимы вышние сфер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Хоть обо всем этом здесь безо всякого квакает толку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 перекрестках болтун, что и Флакка со свету сжил бы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кажешь: "Не им говорю, а тем, кто искусен в наук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5 </w:t>
      </w:r>
      <w:r>
        <w:rPr>
          <w:i/>
          <w:iCs/>
        </w:rPr>
        <w:t>Да, но ведь светским стихом! Ученым народное чужд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усть это общий язык, но с тысячью всяких различи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роме того, ни один (а ты ведь шестой в этом строе)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и твой вождь в небесах, площадной никогда не писа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ечью; а потому, о поэтов судья беспристраст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0 </w:t>
      </w:r>
      <w:r>
        <w:rPr>
          <w:i/>
          <w:iCs/>
        </w:rPr>
        <w:t>Вот что скажу я тебе, коль меня обуздать не захочеш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расточай, не мечи ты в пыль перед свиньями жемчуг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и Кастальских сестер не стесняй непристойной одеждо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 возглашай, я молю, то, что славу твою преумножит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 вдохновенных стихах, и тем и другим одар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5 </w:t>
      </w:r>
      <w:r>
        <w:rPr>
          <w:i/>
          <w:iCs/>
        </w:rPr>
        <w:t>Ведь уже многое ждет в рассказах твоих освещень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 звездам каким полетел Юпитеров оруженосец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ахарь какие, скажи, цветы и лилии вырвал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аней фригийских воспой, собачьим растерзанных зубо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оры Лигурии, флот опиши ты партенопей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0 </w:t>
      </w:r>
      <w:r>
        <w:rPr>
          <w:i/>
          <w:iCs/>
        </w:rPr>
        <w:t>В этих стихах ты бы мог до Гадеса Алкидова выплы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стра вспять потекут струи для знакомства с тобо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Царству Элиссы былой и Фаросу станешь ты ведо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ль тебе слава мила, то ни область в тесных пределах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успокоит тебя, ни сужденье льстивое чер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5 </w:t>
      </w:r>
      <w:r>
        <w:rPr>
          <w:i/>
          <w:iCs/>
        </w:rPr>
        <w:t>Первым я наслажусь, коль меня сочтешь ты достойным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Жрец Аонид и родной, соименный поклонник Марона,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ед школярами предстать при всеобщем их ликованье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месте с тобой на челе в пенейском венке благовонно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чно глашатай верхом, с восторгом славящий гром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0 </w:t>
      </w:r>
      <w:r>
        <w:rPr>
          <w:i/>
          <w:iCs/>
        </w:rPr>
        <w:t>Въезд триумфальный вождя восхищенным толпам на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от уже чуткий мой слух потрясают военные клики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аждет чего отец Апеннин? Что Тирренского мор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лны вздымает Нерей? Что Марс повсюду скрежещет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иру бери, укроти людские безумные стра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5 </w:t>
      </w:r>
      <w:r>
        <w:rPr>
          <w:i/>
          <w:iCs/>
        </w:rPr>
        <w:t>Этого коль не поешь, предоставив другим песноп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най, что останется все никем без тебя не воспеты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Если же подал ты мне надежду со струй Эридан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 нам снизойти и почтить меня письмом дружелюбны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Коль без досады прочтешь ты сначала бессильные вирш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0 </w:t>
      </w:r>
      <w:r>
        <w:rPr>
          <w:i/>
          <w:iCs/>
        </w:rPr>
        <w:t>Гуся, какие болтать он певучему лебедю см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ли ответь, иль мои исполни заветы, уч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ДАНТЕ -- К ДЖОВАННИ ДЕЛЬ ВИРДЖИЛИО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ерных на белом листе получили мы буквах посл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иэрийской груди обращенное к нам благоскло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 этот час пасущихся коз, как бывало, счит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 под дубом в тени вдвоем с моим Мелибе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Он в нетерпенье, скорей твое пенье услышать жел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итир, что Мопс? -- спросил.-- Чего он там хочет? Скажи мн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х одолел меня, Мопс; но он приставал неотступ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 него наконец перестал я смеяться и друг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ы не с ума ли сошел? -- говорю.-- Тебя требуют коз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ми займись, хоть тебе был обедишко наш не по вку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стбищ ведь ты не знаток, которые всеми пестре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ками трав и цветов и какие высокой верши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затеняет Менал, укрыватель закатного 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ьется ничтожный кругом, прикрытый ракиты листв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По берегам ручеек, орошающий их непрерыв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ной струею воды, истекающей с горной верши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стоятельно путь отыскав по спокойному рус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-то, пока в мураве резвятся нежной коров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пс все деянья людей и богов созерцает с восторг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И на свирели игрой сокровенные он открыв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ости, так что стада за сладкою следуют пес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крощенные львы сбегают с горы на доли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ы струятся вспять и волнуется лес на Менала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итир,-- сказал Мелибей,-- если Мопс в неведомых трава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Пеньем чарует, так я с твоей помощью мог бы бродяч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ственных коз научить его неведомым песня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не тут было сказать, если он так настаивал страс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з года в год, Мелибей, к Аонийским вершинам в то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зучению прав отдаются другие для тяжеб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Мопс уходит, в тени священной рощи бледн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, вдохновенья водой омытый, насытившись ввол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чной струей молока и по самое горло им пол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зывает меня к обращенной в лавр Пенеид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же тут делать? -- спросил Мелибей.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е украсиш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Ты себе лавром чело, пастухом оставаясь навек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 Мелибей, и почет, да и самое имя поэ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тер унес, и без сна только Мопса оставила Муз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зразил я, но тут досада возвысила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леяньем жалостным все огласятся холмы и поля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Если в зеленом венке я на лире пеан заигра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убоюсь я лесов и полей, не знакомых с бо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счесать ли мне лучше волос в триумфальном убор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коль когда-нибудь я вернусь к родимому Сарн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сые некогда скрыть зеленой листвою седины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Он: "Без сомненья,-- в ответ,-- потому что ты видишь, как быстр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тир, время бежит: ведь уже состарились коз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кам которых козлов мы давали с тобой для зачать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же: "Когда обитателей звезд и круговоро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л мировых воспою, как воспел я и дольние царств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Голову пусть мне тогда и плющ и лавр увенч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бы Мопс допустил!" "Да при чем же тут Мопс?" -- возраз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Разве не видишь, что он возмущен Комедии речь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ь потому, что ее опошлили женские губ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ь потому, что принять ее совестно сестрам Кастальским?"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Так я ответил ему; и сызнова, Мопс, перечел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ье твое. Плечами пожал он и сн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же тут делать? -- спросил.-- Убедить постараться нам Мопса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сть у меня,-- говорю,-- овечка любимая, знаеш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мя ее так полно молока, что едва ей под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Все под утесом она: ушла пережевывать жва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аде она никаком не ходит, законов не зн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чет -- приходит сама, насильно ее не подо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джидаю ее, и уж тянутся к вымени ру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сять крынок с нее надоить собираюсь я Моп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Ну а тем временем ты о козлах позаботься бодлив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учись разгрызать зубами ты черствые кор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 Мелибеем моим вдвоем мы пели под дуб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 шалаше между тем варилась нам скромная пол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ДЖОВАННИ ДЕЛЬ ВИРДЖИЛИО -- К ДАНТЕ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м, где под влажным холмом встречается Сарпина с Реном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езвая нимфа, своих волос белоснежные пряд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еленью переплетя,-- в родимой я скрылся пещер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льно телята паслись на лугах прибережных, и овцы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 </w:t>
      </w:r>
      <w:r>
        <w:rPr>
          <w:i/>
          <w:iCs/>
        </w:rPr>
        <w:t>Нежных листья кустов, а тернистых -- козы щип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было делать юнцу, одинокому жителю леса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росились все защищать дела судебные в город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са моя, Алексий мой молчали. Ножом искривленны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удочки из тростника водяного себе вырезал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0 </w:t>
      </w:r>
      <w:r>
        <w:rPr>
          <w:i/>
          <w:iCs/>
        </w:rPr>
        <w:t>На утешенье; но вот с тенистого тут побереж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дриатических волн, где густые сосновые рощ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янутся вверх к небесам и где волею гения мест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линным строем своим они пастбищ хранят луговин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благоухании мирт и травы, покрытой цвет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5 </w:t>
      </w:r>
      <w:r>
        <w:rPr>
          <w:i/>
          <w:iCs/>
        </w:rPr>
        <w:t>Где воды Овна-реки, руно омывающей в мор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позволяют пескам никогда оставаться сухими,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итира голос ко мне донесло дуновение Евра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в дуновении том ароматы с высоких Меналов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лух услаждают, в уста молока мне влага стру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0 </w:t>
      </w:r>
      <w:r>
        <w:rPr>
          <w:i/>
          <w:iCs/>
        </w:rPr>
        <w:t>Этакой сладкой сыты никогда не пришлось и отвед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астырям стад, хоть они поголовно аркадяне родо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имфы Аркадии всей ликуют, слушая песн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пастухи, и быки, и лохматые козы, и овцы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Уши подняв, устремляются с гор даже сами онагр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5 </w:t>
      </w:r>
      <w:r>
        <w:rPr>
          <w:i/>
          <w:iCs/>
        </w:rPr>
        <w:t>Даже и фавны, смотри, с холма Ликейского скач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умаю: "Если овец воспевает Титир и козлищ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ли же стадо пасет, зачем ты гражданскую оду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 городе сидя, запел, коли дудки Бенакской свирел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вучным натерли тебе пастушеским губы напев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0 </w:t>
      </w:r>
      <w:r>
        <w:rPr>
          <w:i/>
          <w:iCs/>
        </w:rPr>
        <w:t>И от тебя, пастуха, пусть услышит он песню лесну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олстые тут же стволы отложив, я, нимало не медля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нкие дудки беру и, губы надув, начинаю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"О богоравный старик, ты вторым будешь после Марана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и теперь ты второй или сам он, коль можно повер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5 </w:t>
      </w:r>
      <w:r>
        <w:rPr>
          <w:i/>
          <w:iCs/>
        </w:rPr>
        <w:t>Как Мелибей или Мопс пророку Самосскому ве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хоть -- о горе! -- живешь ты под пыльным и грязным навесом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, справедливо гневясь, ты рыдаешь о пастбищах Сарн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тнятых -- стыд и позор тебе, город неблагодарный!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опса, прошу, своего пощади, не давай ему слез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0 </w:t>
      </w:r>
      <w:r>
        <w:rPr>
          <w:i/>
          <w:iCs/>
        </w:rPr>
        <w:t>Горькие лить, и себя и его ты не мучай, жесто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н ведь с любовью такой к тебе льнет, с такой, повторяю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Ласковый старец, с какой прижимается к стройному вязу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отней извивов лоза, неотступно его обнима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О, коли русыми вновь ты свои бы увидел седи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5 </w:t>
      </w:r>
      <w:r>
        <w:rPr>
          <w:i/>
          <w:iCs/>
        </w:rPr>
        <w:t>В зеркале вод и тебе их сама расчесала б Филлид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ак восхитился бы ты виноградом у хижины отчей!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, чтоб тебя не изъела тоска в ожидании светлой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Радости, можешь мои посетить ты укромные гроты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 погостить у меня. Споем с тобою мы оба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0 </w:t>
      </w:r>
      <w:r>
        <w:rPr>
          <w:i/>
          <w:iCs/>
        </w:rPr>
        <w:t>С легкой тростинкою я, а ты, как мастер почт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рогую песню зачнешь, чтобы каждый года свои помнил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Место тебя привлечет: журчит там родник полноводный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Грот орошая, скала затеняет, кусты овевают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лагоуханный цветет ориган, есть и сон наводящ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5 </w:t>
      </w:r>
      <w:r>
        <w:rPr>
          <w:i/>
          <w:iCs/>
        </w:rPr>
        <w:t>Мак, о котором идет молва, будто он одаря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адким забвеньем; тебе Алексид тимьяна подстелет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 Коридона пошлю за ним,-- Ниса охотно помоет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ги, подол подоткнув, и сама нам состряпает ужин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Тестиллида меж тем грибы хорошенько поперч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0 </w:t>
      </w:r>
      <w:r>
        <w:rPr>
          <w:i/>
          <w:iCs/>
        </w:rPr>
        <w:t>И, накрошив чесноку побольше, их сдобрит, коль насп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х по садам Мелибей соберет без всякого толку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бы ты меда поел, напомнят жужжанием пчелы;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Яблок себе ты нарвешь, румяных, что щечки у Нис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 еще больше висеть оставишь, красой их плен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5 </w:t>
      </w:r>
      <w:r>
        <w:rPr>
          <w:i/>
          <w:iCs/>
        </w:rPr>
        <w:t>Вьется уж плющ от корней из пещеры, сверху свис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бы тебя увенчать: ни одной не забудем утех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десь тебя ждут, и сюда соберутся толпой паррасийцы -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Юноши все, старики и всякий, кто страстно желает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овым стихам подивиться твоим и древним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0 </w:t>
      </w:r>
      <w:r>
        <w:rPr>
          <w:i/>
          <w:iCs/>
        </w:rPr>
        <w:t>Диких коз из лесов и шкуры рысей пятнист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ар тебе принесут. Ведь твой Мелибей это любит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Здесь тебя ждут: не страшись ты нагорных лесов наших, Титир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бо поруку дают, качая вершинами, сосны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Желудоносные также дубы и кустарники с ни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5 </w:t>
      </w:r>
      <w:r>
        <w:rPr>
          <w:i/>
          <w:iCs/>
        </w:rPr>
        <w:t>Ни притеснений здесь нет, ни козней злых, о котор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умаешь ты, может быть; иль моей любви ты не веришь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Или, пожалуй, мою презираешь ты область? Но сами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Боги, поверь, обитать не гнушались в пещерах: свидетель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ам Ахиллесов Хирон с Аполлоном, стада стороживши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0 </w:t>
      </w:r>
      <w:r>
        <w:rPr>
          <w:i/>
          <w:iCs/>
        </w:rPr>
        <w:t>Мопс, обезумел ты, что ль? Иолай, и любезный, и светск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едь не потерпит никак твоих даров деревенских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 и пещера твоя ничуть шалашей не надежней: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усть себе тешится в них. Но что же твой ум обуяло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запыхался? Чего не стоят твои ноги на мес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5 </w:t>
      </w:r>
      <w:r>
        <w:rPr>
          <w:i/>
          <w:iCs/>
        </w:rPr>
        <w:t>Девушке мальчик и мил и желанен, мальчику -- птиц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тице -- леса, и лесам -- дуновенье весеннего ветра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итир, ты Мопсу желанен, желанья любовь порождают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резришь меня -- утолю я жажду фригийским Мусоном,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о есть -- тебе невдомек -- рекой удовольствуюсь от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0 </w:t>
      </w:r>
      <w:r>
        <w:rPr>
          <w:i/>
          <w:iCs/>
        </w:rPr>
        <w:t>Но почему же мычит моя молодая коро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 четырех сосках тяжело ей набухшее вымя?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умаю, да. Побегу наполнить емкие ведра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вежим ее молоком: размягчит оно черствые корки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у, подходи, подою! Не послать ли нам Титиру столь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5 </w:t>
      </w:r>
      <w:r>
        <w:rPr>
          <w:i/>
          <w:iCs/>
        </w:rPr>
        <w:t>Крынок, сколько и нам он сам надоить обещ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 молоко посылать пастуху неуместно, пожалуй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Вот и друзья! Говорю, а солнце уже за гор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ДАНТЕ -- К ДЖОВАННИ ДЕЛЬ ВИРДЖИЛИО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росив Колхиды руно, быстролетный Эой и друг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и крылатые вскачь возносили в сиянье Тит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колеям, от вершины небес спускавшихся дол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рно катилися все, с пути не сбиваясь, кол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Мир засиял, и всю тень. какою себя сокрыв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росил он прочь, и поля смогли раскалиться под солн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тир и Алфесибей устремились поэтому в рощ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и себя и стада уберечь стараясь от зноя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ощу, где ясень, платан и липы растут в изобил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Тут, пока на траве ложатся овцы и коз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аще лесной и пока свободно дышать начин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тир по старости лет прилег, осененный листв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ена, и задремал, вдыхая запах снотворны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ядом стоял, опершись на корявую палку из груш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Алфесибей и к нему обратился с такими 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о, что мысли людей,-- сказал он,-- возносятся к звезд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зародились они перед тем, как войти в наше тел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Каистр оглашать лебедям белоснежным отрад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уясь ласке небес благодатных и долам болотн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То, что рыбы морей, сочетаясь, моря покид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устьям сбираяся рек, где проходят границы Нере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багряют Кавказ тигрицы гирканские кровь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ливийский песок чешуей своей змеи взметаю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му я не дивлюсь: свое ведь каждому люб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Титир; но я удивлен и диву даются со мн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астухи на полях земли сицилийской, что Мопс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 под Этною жить на скудных скалах Циклоп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он кончил, как вдруг перед нами, совсем запыхавши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л Мелибей, и едва он способен сказать был: "О Титир!"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Смех одолел стариков, что юноша так запыха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сиканов, когда Сергест сорвался с ут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ий седую тогда с зеленого голову дер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 и так обратился к нему, раздувавшему ноздр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 неуемный юнец, по какой ты внезапной прич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Опрометью прибежал, своих легких в груди не жалея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в ответ ничего, но лишь только тронуть собрал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ростниковой своей свирелью дрожащие губ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все оттуда не свист до жадного слуха донес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когда юноша звук постарался извлечь из тростинок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Чудо, но я говорю по правде,-- тростинки запе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Там, где под влажным холмом встречается Сбрпина с Реном"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же три бы еще они лишних выдули вздох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тней тогда бы стихов усладили селян онемел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тир и Алфесибей внимательно слушали об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Алфесибей же с такой обратился к Титиру реч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же, почтенный старик, ты росистые земли Пело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осить решишься, пойти собираясь в пещеру Циклопа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: "Не боишься ли ты? Что меня, дорогой мой, пытаеш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фесибей же: "Боюсь? Пытаю?" -- на это от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"Иль непонятно тебе, что дудка божественной сил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ла? Подобно тому тростнику, что от шепота вырос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пота, что возвестил о висках безобразных влады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омия волей Пактола песок озлатившего ярк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ль зовет к берегам она Этны, покрытою пемз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Старец почтенный, не верь облыжному благоволень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ных дриад пожалей и овец своих не бросай 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ы наши, леса, родники по тебе будут плак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мфы со мной тосковать, опасаясь несчастий грядущи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и Пахин изойдет от собственной зависти дав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Будет досадно и нам, пастухам, что тебя мы зна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кидай, умоляю тебя, о старец почт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и ручьев, ни полей, твоим именем славных навек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ольше, по правде скажу, половины этого сердца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нув рукою его, престарелый Титир воскликнул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Мопс, съединенный со мной ради тех взаимной любовь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убежали, боясь злокозненного Пирене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л он, что на брегах от Пада справа и сле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Рубикона живу я в Эмилии, к Адрии близк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едлагает сменить на этнейские пастбища наш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Не сознавая, что мы вдвоем обитаем на неж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 Тринакрийских траве, которой в горах сицилийск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чше нет никакой для пищи коровам и ов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хоть и надо считать, что хуже лугов на Пелор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лы этнейские, все ж навестил бы охотно я Мопс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Бросив стада мои здесь, не страшись я тебя, Полифем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фесибей возразил: "Полифема-то кто ж не бо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 он привык обагрять свою пасть человеческой кров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самых тех пор, что увидеть пришлось в старину Галат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разрывал он, увы, несчастного Ацида чре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Чуть не погибла сама! Могла ли любовь пересил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шенство гнева его и огонь его ярости ди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а легко ль удержал свою душу в трепетном тел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еменид, как циклоп упивался друзей его кровь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ю своей умоляю тебя, не поддайся влечен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5 Страшному, чтобы ни Рен, ни Наяда не отняли эт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ной у нас головы, которую зеленью веч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ы высокой венчать стремится скорее садовни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тир, с улыбкой и всей душою его одобря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лушал молча слова великого стада питом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0 Но так как кони, эфир рассекая, неслися к закат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 тень наводя на все бросавшее тен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охоносцы, покинув леса и прохладные дол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погнали овец домой, а лохматые коз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мягкой траве луговин повели за собою все ста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5 Неподалеку меж тем Иолай хитроумный скрыва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ал он все, а потом и нам обо всем рас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же, о Мопс, и тебе поведали всю эту пов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ДИНАЛУ НИККОЛО ДА ПРА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еподобнейшему  отцу  во  Христе,  возлюбленнейшему владыке  Николаю</w:t>
      </w:r>
      <w:r>
        <w:rPr/>
        <w:t>1</w:t>
      </w:r>
      <w:r>
        <w:rPr>
          <w:i/>
          <w:iCs/>
        </w:rPr>
        <w:t>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бесной  милостью  епископу  Остии   и   Веллетри,  легату  Апостолическ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естола, отряженному также Святою церковью миротворцем  в Тоскану, Романью,</w:t>
      </w:r>
    </w:p>
    <w:p>
      <w:pPr>
        <w:pStyle w:val="HTML"/>
        <w:rPr/>
      </w:pPr>
      <w:r>
        <w:rPr>
          <w:i/>
          <w:iCs/>
        </w:rPr>
        <w:t>Тревиджанскую  марку</w:t>
      </w:r>
      <w:r>
        <w:rPr/>
        <w:t xml:space="preserve">2  </w:t>
      </w:r>
      <w:r>
        <w:rPr>
          <w:i/>
          <w:iCs/>
        </w:rPr>
        <w:t>и  места  близлежащие,--  преданнейшие  чада  капитан</w:t>
      </w:r>
    </w:p>
    <w:p>
      <w:pPr>
        <w:pStyle w:val="HTML"/>
        <w:rPr/>
      </w:pPr>
      <w:r>
        <w:rPr>
          <w:i/>
          <w:iCs/>
        </w:rPr>
        <w:t>Александр</w:t>
      </w:r>
      <w:r>
        <w:rPr/>
        <w:t>3</w:t>
      </w:r>
      <w:r>
        <w:rPr>
          <w:i/>
          <w:iCs/>
        </w:rPr>
        <w:t>,  Совет Белой  партии Флоренции  и все  члены его  ревностно и  с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еличайшей преданностью поручают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ствуясь  Вашими спасительными наставлениями и желанием  снискать</w:t>
      </w:r>
    </w:p>
    <w:p>
      <w:pPr>
        <w:pStyle w:val="HTML"/>
        <w:rPr/>
      </w:pPr>
      <w:r>
        <w:rPr/>
        <w:t>Вашу апостолическую милость, после ценного для нас обмена  мнениями отвечаем</w:t>
      </w:r>
    </w:p>
    <w:p>
      <w:pPr>
        <w:pStyle w:val="HTML"/>
        <w:rPr/>
      </w:pPr>
      <w:r>
        <w:rPr/>
        <w:t>на  святые предписания,  каковые Вы нам направили.  И если бы за  чрезмерное</w:t>
      </w:r>
    </w:p>
    <w:p>
      <w:pPr>
        <w:pStyle w:val="HTML"/>
        <w:rPr/>
      </w:pPr>
      <w:r>
        <w:rPr/>
        <w:t>промедление нас признали бы повинными  в  небрежении или нерадивости,  да не</w:t>
      </w:r>
    </w:p>
    <w:p>
      <w:pPr>
        <w:pStyle w:val="HTML"/>
        <w:rPr/>
      </w:pPr>
      <w:r>
        <w:rPr/>
        <w:t>падет на нас осуждение,  но да будет  во благо нам Ваше святое смирение.  И,</w:t>
      </w:r>
    </w:p>
    <w:p>
      <w:pPr>
        <w:pStyle w:val="HTML"/>
        <w:rPr/>
      </w:pPr>
      <w:r>
        <w:rPr/>
        <w:t>учитывая, какого рода и сколько совещаний необходимо нашему братству, дабы и</w:t>
      </w:r>
    </w:p>
    <w:p>
      <w:pPr>
        <w:pStyle w:val="HTML"/>
        <w:rPr/>
      </w:pPr>
      <w:r>
        <w:rPr/>
        <w:t>впредь  действовать  как  должно, с тем чтобы существование содружества было</w:t>
      </w:r>
    </w:p>
    <w:p>
      <w:pPr>
        <w:pStyle w:val="HTML"/>
        <w:rPr/>
      </w:pPr>
      <w:r>
        <w:rPr/>
        <w:t>принято во  внимание, рассмотрите  то, чего мы  здесь касаемся,  и,  если бы</w:t>
      </w:r>
    </w:p>
    <w:p>
      <w:pPr>
        <w:pStyle w:val="HTML"/>
        <w:rPr/>
      </w:pPr>
      <w:r>
        <w:rPr/>
        <w:t>случилось,  что отсутствием должной  поспешности мы  навлекли на  себя  Ваши</w:t>
      </w:r>
    </w:p>
    <w:p>
      <w:pPr>
        <w:pStyle w:val="HTML"/>
        <w:rPr/>
      </w:pPr>
      <w:r>
        <w:rPr/>
        <w:t>упреки,  мы  просим   о   снисхождении,  и  да  поможет  Вам   Ваше  великое</w:t>
      </w:r>
    </w:p>
    <w:p>
      <w:pPr>
        <w:pStyle w:val="HTML"/>
        <w:rPr/>
      </w:pPr>
      <w:r>
        <w:rPr/>
        <w:t>добросердечие применить его к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чуждые неблагодарности дети,  прочли мы,  благочестивый отец, Ваше</w:t>
      </w:r>
    </w:p>
    <w:p>
      <w:pPr>
        <w:pStyle w:val="HTML"/>
        <w:rPr/>
      </w:pPr>
      <w:r>
        <w:rPr/>
        <w:t>письмо,  которое,  полностью  совпадая со всеми нашими чаяниями,  тотчас  же</w:t>
      </w:r>
    </w:p>
    <w:p>
      <w:pPr>
        <w:pStyle w:val="HTML"/>
        <w:rPr/>
      </w:pPr>
      <w:r>
        <w:rPr/>
        <w:t>наполнило души  наши  такою радостью, какую никто  не смог  бы  измерить  ни</w:t>
      </w:r>
    </w:p>
    <w:p>
      <w:pPr>
        <w:pStyle w:val="HTML"/>
        <w:rPr/>
      </w:pPr>
      <w:r>
        <w:rPr/>
        <w:t>словами,  ни  мыслями.  Ибо  смысл послания  Вашего,  составленного в  форме</w:t>
      </w:r>
    </w:p>
    <w:p>
      <w:pPr>
        <w:pStyle w:val="HTML"/>
        <w:rPr/>
      </w:pPr>
      <w:r>
        <w:rPr/>
        <w:t>отеческого увещевания,  лишний раз сулит  нам благополучие родины,  коего мы</w:t>
      </w:r>
    </w:p>
    <w:p>
      <w:pPr>
        <w:pStyle w:val="HTML"/>
        <w:rPr/>
      </w:pPr>
      <w:r>
        <w:rPr/>
        <w:t>как бы  в сновидений4 желали и страстно жаждали. Ради чего же еще мы ввергли</w:t>
      </w:r>
    </w:p>
    <w:p>
      <w:pPr>
        <w:pStyle w:val="HTML"/>
        <w:rPr/>
      </w:pPr>
      <w:r>
        <w:rPr/>
        <w:t>себя в гражданскую войну? И какое иное назначение было у наших белых знамен?</w:t>
      </w:r>
    </w:p>
    <w:p>
      <w:pPr>
        <w:pStyle w:val="HTML"/>
        <w:rPr/>
      </w:pPr>
      <w:r>
        <w:rPr/>
        <w:t>И  ради чего иного  мечи наши и копья окрасились  кровью, если не ради того,</w:t>
      </w:r>
    </w:p>
    <w:p>
      <w:pPr>
        <w:pStyle w:val="HTML"/>
        <w:rPr/>
      </w:pPr>
      <w:r>
        <w:rPr/>
        <w:t>чтобы те,  кто дерзко и самочинно урезал гражданские права,  склонили  главу</w:t>
      </w:r>
    </w:p>
    <w:p>
      <w:pPr>
        <w:pStyle w:val="HTML"/>
        <w:rPr/>
      </w:pPr>
      <w:r>
        <w:rPr/>
        <w:t>под властью благотворного закона и вынуждены были соблюдать мир в отечестве?</w:t>
      </w:r>
    </w:p>
    <w:p>
      <w:pPr>
        <w:pStyle w:val="HTML"/>
        <w:rPr/>
      </w:pPr>
      <w:r>
        <w:rPr/>
        <w:t>Несомненно,  что  у  справедливой  стрелы нашего стремления,  приведенной  в</w:t>
      </w:r>
    </w:p>
    <w:p>
      <w:pPr>
        <w:pStyle w:val="HTML"/>
        <w:rPr/>
      </w:pPr>
      <w:r>
        <w:rPr/>
        <w:t>движение  тетивой,   что   служила   нам,   была,  есть   и   будет   впредь</w:t>
      </w:r>
    </w:p>
    <w:p>
      <w:pPr>
        <w:pStyle w:val="HTML"/>
        <w:rPr/>
      </w:pPr>
      <w:r>
        <w:rPr/>
        <w:t>одна-единственная цель  -- спокойная жизнь и  свобода флорентийского народа.</w:t>
      </w:r>
    </w:p>
    <w:p>
      <w:pPr>
        <w:pStyle w:val="HTML"/>
        <w:rPr/>
      </w:pPr>
      <w:r>
        <w:rPr/>
        <w:t>Так что, если Ваши  усердные  бдения  направлены на то, чтобы добиться столь</w:t>
      </w:r>
    </w:p>
    <w:p>
      <w:pPr>
        <w:pStyle w:val="HTML"/>
        <w:rPr/>
      </w:pPr>
      <w:r>
        <w:rPr/>
        <w:t>желанного для нас блага, и коль скоро Вы  намереваетесь вернуть  противников</w:t>
      </w:r>
    </w:p>
    <w:p>
      <w:pPr>
        <w:pStyle w:val="HTML"/>
        <w:rPr/>
      </w:pPr>
      <w:r>
        <w:rPr/>
        <w:t>наших, к чему как  будто и устремлены  Ваши  святые усилия,  на  путь добрых</w:t>
      </w:r>
    </w:p>
    <w:p>
      <w:pPr>
        <w:pStyle w:val="HTML"/>
        <w:rPr/>
      </w:pPr>
      <w:r>
        <w:rPr/>
        <w:t>гражданских традиций, кто сумеет воздать Вам соразмерную благодарность?  Это</w:t>
      </w:r>
    </w:p>
    <w:p>
      <w:pPr>
        <w:pStyle w:val="HTML"/>
        <w:rPr/>
      </w:pPr>
      <w:r>
        <w:rPr/>
        <w:t>не под силу нам, отче, так же как и всем живущим  на  земле флорентийцам. Но</w:t>
      </w:r>
    </w:p>
    <w:p>
      <w:pPr>
        <w:pStyle w:val="HTML"/>
        <w:rPr/>
      </w:pPr>
      <w:r>
        <w:rPr/>
        <w:t>коль  скоро на небе есть Доброта, которая вознаграждает подобные  деяния, да</w:t>
      </w:r>
    </w:p>
    <w:p>
      <w:pPr>
        <w:pStyle w:val="HTML"/>
        <w:rPr/>
      </w:pPr>
      <w:r>
        <w:rPr/>
        <w:t>вознаградит она  Вас  по  заслугам -- Вас, кто проникся состраданием к столь</w:t>
      </w:r>
    </w:p>
    <w:p>
      <w:pPr>
        <w:pStyle w:val="HTML"/>
        <w:rPr/>
      </w:pPr>
      <w:r>
        <w:rPr/>
        <w:t>великому городу и спешит положить конец распрям его гражд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 как через представителя святой религии брата Л.5, советчика</w:t>
      </w:r>
    </w:p>
    <w:p>
      <w:pPr>
        <w:pStyle w:val="HTML"/>
        <w:rPr/>
      </w:pPr>
      <w:r>
        <w:rPr/>
        <w:t>в  делах общественного спокойствия и мира, нас  предупредили и  настоятельно</w:t>
      </w:r>
    </w:p>
    <w:p>
      <w:pPr>
        <w:pStyle w:val="HTML"/>
        <w:rPr/>
      </w:pPr>
      <w:r>
        <w:rPr/>
        <w:t>попросили,  как  это было сделано и  в самом Вашем  письме, о  том, чтобы мы</w:t>
      </w:r>
    </w:p>
    <w:p>
      <w:pPr>
        <w:pStyle w:val="HTML"/>
        <w:rPr/>
      </w:pPr>
      <w:r>
        <w:rPr/>
        <w:t>прекратили все военные действия и всецело отдали себя в Ваши отеческие руки,</w:t>
      </w:r>
    </w:p>
    <w:p>
      <w:pPr>
        <w:pStyle w:val="HTML"/>
        <w:rPr/>
      </w:pPr>
      <w:r>
        <w:rPr/>
        <w:t>мы, преданнейшие Ваши дети, любящие справедливость и мир, отложив  в сторону</w:t>
      </w:r>
    </w:p>
    <w:p>
      <w:pPr>
        <w:pStyle w:val="HTML"/>
        <w:rPr/>
      </w:pPr>
      <w:r>
        <w:rPr/>
        <w:t>мечи, искренне и по доброй воле вверили себя Вашей власти,  о чем Вам станет</w:t>
      </w:r>
    </w:p>
    <w:p>
      <w:pPr>
        <w:pStyle w:val="HTML"/>
        <w:rPr/>
      </w:pPr>
      <w:r>
        <w:rPr/>
        <w:t>известно  из  доклада  Вашего  посланца,  упомянутого  брата  Л.,  и  о  чем</w:t>
      </w:r>
    </w:p>
    <w:p>
      <w:pPr>
        <w:pStyle w:val="HTML"/>
        <w:rPr/>
      </w:pPr>
      <w:r>
        <w:rPr/>
        <w:t>посредством  публичных  документов,  в надлежащей форме  составленных, будет</w:t>
      </w:r>
    </w:p>
    <w:p>
      <w:pPr>
        <w:pStyle w:val="HTML"/>
        <w:rPr/>
      </w:pPr>
      <w:r>
        <w:rPr/>
        <w:t>торжественно объяв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сему с сыновним почтением и с большой любовью мы просим, чтобы Ваша</w:t>
      </w:r>
    </w:p>
    <w:p>
      <w:pPr>
        <w:pStyle w:val="HTML"/>
        <w:rPr/>
      </w:pPr>
      <w:r>
        <w:rPr/>
        <w:t>Милость соблаговолили  оросить безмятежным  спокойствием6  и  миром  уже так</w:t>
      </w:r>
    </w:p>
    <w:p>
      <w:pPr>
        <w:pStyle w:val="HTML"/>
        <w:rPr/>
      </w:pPr>
      <w:r>
        <w:rPr/>
        <w:t>давно измученную Флоренцию  и одобрить  нас, всегда защищавших  ее народ,  и</w:t>
      </w:r>
    </w:p>
    <w:p>
      <w:pPr>
        <w:pStyle w:val="HTML"/>
        <w:rPr/>
      </w:pPr>
      <w:r>
        <w:rPr/>
        <w:t>вместе с нами  наших единомышленников; так же как мы никогда не  переставали</w:t>
      </w:r>
    </w:p>
    <w:p>
      <w:pPr>
        <w:pStyle w:val="HTML"/>
        <w:rPr/>
      </w:pPr>
      <w:r>
        <w:rPr/>
        <w:t>любить отечество, мы намерены никогда  не выходить за пределы Ваших велений,</w:t>
      </w:r>
    </w:p>
    <w:p>
      <w:pPr>
        <w:pStyle w:val="HTML"/>
        <w:rPr/>
      </w:pPr>
      <w:r>
        <w:rPr/>
        <w:t>но  всегда повиноваться, из чувства долга и из преданности, Вашим указаниям,</w:t>
      </w:r>
    </w:p>
    <w:p>
      <w:pPr>
        <w:pStyle w:val="HTML"/>
        <w:rPr/>
      </w:pPr>
      <w:r>
        <w:rPr/>
        <w:t>каковы бы они ни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АМ ДА РОМЕ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</w:t>
      </w:r>
      <w:r>
        <w:rPr>
          <w:i/>
          <w:iCs/>
        </w:rPr>
        <w:t>Это письмо написал  Данте Алигьери графам  Оберто  и Гвидо  да  Роме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сле смерти их дяди графа Александра, дабы выразить  им свои соболезнования</w:t>
      </w:r>
    </w:p>
    <w:p>
      <w:pPr>
        <w:pStyle w:val="HTML"/>
        <w:rPr/>
      </w:pPr>
      <w:r>
        <w:rPr>
          <w:i/>
          <w:iCs/>
        </w:rPr>
        <w:t>по поводу его кончины.</w:t>
      </w:r>
      <w:r>
        <w:rPr/>
        <w:t>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ядя ваш Александр, славный  граф,  который в  эти  дни  возвратился на</w:t>
      </w:r>
    </w:p>
    <w:p>
      <w:pPr>
        <w:pStyle w:val="HTML"/>
        <w:rPr/>
      </w:pPr>
      <w:r>
        <w:rPr/>
        <w:t>небеса,  где родилась  и  откуда пришла его душа,  был моим  господином1;  и</w:t>
      </w:r>
    </w:p>
    <w:p>
      <w:pPr>
        <w:pStyle w:val="HTML"/>
        <w:rPr/>
      </w:pPr>
      <w:r>
        <w:rPr/>
        <w:t>память о нем, до тех пор пока я живу на земле, всегда будет властвовать надо</w:t>
      </w:r>
    </w:p>
    <w:p>
      <w:pPr>
        <w:pStyle w:val="HTML"/>
        <w:rPr/>
      </w:pPr>
      <w:r>
        <w:rPr/>
        <w:t>мной, ибо исключительное  благородство его, которое ныне по ту сторону звезд</w:t>
      </w:r>
    </w:p>
    <w:p>
      <w:pPr>
        <w:pStyle w:val="HTML"/>
        <w:rPr/>
      </w:pPr>
      <w:r>
        <w:rPr/>
        <w:t>заслуженно и щедро вознаграждено, сделало меня с давних пор его добровольным</w:t>
      </w:r>
    </w:p>
    <w:p>
      <w:pPr>
        <w:pStyle w:val="HTML"/>
        <w:rPr/>
      </w:pPr>
      <w:r>
        <w:rPr/>
        <w:t>слугой. И действительно, эта  его добродетель,  сопровождавшаяся в нем всеми</w:t>
      </w:r>
    </w:p>
    <w:p>
      <w:pPr>
        <w:pStyle w:val="HTML"/>
        <w:rPr/>
      </w:pPr>
      <w:r>
        <w:rPr/>
        <w:t>остальными, возвышала его славное имя  над именами других италийских героев.</w:t>
      </w:r>
    </w:p>
    <w:p>
      <w:pPr>
        <w:pStyle w:val="HTML"/>
        <w:rPr/>
      </w:pPr>
      <w:r>
        <w:rPr/>
        <w:t>И о чем еще говорил его героический герб, как не о том,  что  "мы являем бич</w:t>
      </w:r>
    </w:p>
    <w:p>
      <w:pPr>
        <w:pStyle w:val="HTML"/>
        <w:rPr/>
      </w:pPr>
      <w:r>
        <w:rPr/>
        <w:t>--  изгонитель пороков"?2 Ибо с наружной  стороны он носил серебряные бичи в</w:t>
      </w:r>
    </w:p>
    <w:p>
      <w:pPr>
        <w:pStyle w:val="HTML"/>
        <w:rPr/>
      </w:pPr>
      <w:r>
        <w:rPr/>
        <w:t>пурпурном поле, а с внутренней -- душу, которая, любя добродетели, отвергала</w:t>
      </w:r>
    </w:p>
    <w:p>
      <w:pPr>
        <w:pStyle w:val="HTML"/>
        <w:rPr/>
      </w:pPr>
      <w:r>
        <w:rPr/>
        <w:t>пороки. Да скорбит посему, да  скорбит величайший тосканский дом, блиставший</w:t>
      </w:r>
    </w:p>
    <w:p>
      <w:pPr>
        <w:pStyle w:val="HTML"/>
        <w:rPr/>
      </w:pPr>
      <w:r>
        <w:rPr/>
        <w:t>благодаря  такому  человеку; и пусть  скорбят  все  друзья  и подданные его,</w:t>
      </w:r>
    </w:p>
    <w:p>
      <w:pPr>
        <w:pStyle w:val="HTML"/>
        <w:rPr/>
      </w:pPr>
      <w:r>
        <w:rPr/>
        <w:t>надежды  которых жестоко сразила смерть.  И в  числе  последних по  праву да</w:t>
      </w:r>
    </w:p>
    <w:p>
      <w:pPr>
        <w:pStyle w:val="HTML"/>
        <w:rPr/>
      </w:pPr>
      <w:r>
        <w:rPr/>
        <w:t>скорблю я,  несчастный  изгнанник, незаслуженно  выдворенный  из отечества3,</w:t>
      </w:r>
    </w:p>
    <w:p>
      <w:pPr>
        <w:pStyle w:val="HTML"/>
        <w:rPr/>
      </w:pPr>
      <w:r>
        <w:rPr/>
        <w:t>который, вновь и вновь думая  о своих несчастьях и не теряя дорогой надежды,</w:t>
      </w:r>
    </w:p>
    <w:p>
      <w:pPr>
        <w:pStyle w:val="HTML"/>
        <w:rPr/>
      </w:pPr>
      <w:r>
        <w:rPr/>
        <w:t>все время находил в нем уте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ата  телесных  благ заставляет  нас  горько  скорбеть,  но  надлежит</w:t>
      </w:r>
    </w:p>
    <w:p>
      <w:pPr>
        <w:pStyle w:val="HTML"/>
        <w:rPr/>
      </w:pPr>
      <w:r>
        <w:rPr/>
        <w:t>подумать о благах духовных, которые не умирают, и пред очами души непременно</w:t>
      </w:r>
    </w:p>
    <w:p>
      <w:pPr>
        <w:pStyle w:val="HTML"/>
        <w:rPr/>
      </w:pPr>
      <w:r>
        <w:rPr/>
        <w:t>возникает свет сладостного утешения.  Ибо  тот,  кто почитал  добродетели на</w:t>
      </w:r>
    </w:p>
    <w:p>
      <w:pPr>
        <w:pStyle w:val="HTML"/>
        <w:rPr/>
      </w:pPr>
      <w:r>
        <w:rPr/>
        <w:t>земле,  ныне почитаем  добродетелями на  небе;  и тот,  кто был  палатинским</w:t>
      </w:r>
    </w:p>
    <w:p>
      <w:pPr>
        <w:pStyle w:val="HTML"/>
        <w:rPr/>
      </w:pPr>
      <w:r>
        <w:rPr/>
        <w:t>графом  римского  двора в  Тоскане,  ныне,  избраннейший  придворный Вечного</w:t>
      </w:r>
    </w:p>
    <w:p>
      <w:pPr>
        <w:pStyle w:val="HTML"/>
        <w:rPr/>
      </w:pPr>
      <w:r>
        <w:rPr/>
        <w:t>Царства,   пользуется  славой  в  небесном  Иерусалиме  вместе  с   князьями</w:t>
      </w:r>
    </w:p>
    <w:p>
      <w:pPr>
        <w:pStyle w:val="HTML"/>
        <w:rPr/>
      </w:pPr>
      <w:r>
        <w:rPr/>
        <w:t>блаженных. Вот почему, дражайшие мои синьоры, я убедительно прошу и молю вас</w:t>
      </w:r>
    </w:p>
    <w:p>
      <w:pPr>
        <w:pStyle w:val="HTML"/>
        <w:rPr/>
      </w:pPr>
      <w:r>
        <w:rPr/>
        <w:t>о том, чтобы вы соблаговолили умерить свою скорбь и думать о вещах осязаемых</w:t>
      </w:r>
    </w:p>
    <w:p>
      <w:pPr>
        <w:pStyle w:val="HTML"/>
        <w:rPr/>
      </w:pPr>
      <w:r>
        <w:rPr/>
        <w:t>лишь  постольку,   поскольку  они   могут  служить   вам   примером.  И  как</w:t>
      </w:r>
    </w:p>
    <w:p>
      <w:pPr>
        <w:pStyle w:val="HTML"/>
        <w:rPr/>
      </w:pPr>
      <w:r>
        <w:rPr/>
        <w:t>справедливейше  назначил  он вас  наследниками своего  состояния, так и  вы,</w:t>
      </w:r>
    </w:p>
    <w:p>
      <w:pPr>
        <w:pStyle w:val="HTML"/>
        <w:rPr/>
      </w:pPr>
      <w:r>
        <w:rPr/>
        <w:t>ближайшие его родственники, да пожелаете продолжать его славные зав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 того,  я,  преданный  вам,  прошу  вас  милостиво  извинить  мое</w:t>
      </w:r>
    </w:p>
    <w:p>
      <w:pPr>
        <w:pStyle w:val="HTML"/>
        <w:rPr/>
      </w:pPr>
      <w:r>
        <w:rPr/>
        <w:t>отсутствие на печальной церемонии, ибо не пренебрежение и не неблагодарность</w:t>
      </w:r>
    </w:p>
    <w:p>
      <w:pPr>
        <w:pStyle w:val="HTML"/>
        <w:rPr/>
      </w:pPr>
      <w:r>
        <w:rPr/>
        <w:t>задержали меня вдали, а нежданная бедность, вызванная моим изгнанием. И она,</w:t>
      </w:r>
    </w:p>
    <w:p>
      <w:pPr>
        <w:pStyle w:val="HTML"/>
        <w:rPr/>
      </w:pPr>
      <w:r>
        <w:rPr/>
        <w:t>как жестокий преследователь, лишив меня даже лошадей4 и оружия, окончательно</w:t>
      </w:r>
    </w:p>
    <w:p>
      <w:pPr>
        <w:pStyle w:val="HTML"/>
        <w:rPr/>
      </w:pPr>
      <w:r>
        <w:rPr/>
        <w:t>взяла меня в плен и ввергла в свою пещеру; и как ни стараюсь я изо всех  сил</w:t>
      </w:r>
    </w:p>
    <w:p>
      <w:pPr>
        <w:pStyle w:val="HTML"/>
        <w:rPr/>
      </w:pPr>
      <w:r>
        <w:rPr/>
        <w:t>выбраться оттуда,  она  до  сих пор,  сохраняя перевес надо мной,  пытается,</w:t>
      </w:r>
    </w:p>
    <w:p>
      <w:pPr>
        <w:pStyle w:val="HTML"/>
        <w:rPr/>
      </w:pPr>
      <w:r>
        <w:rPr/>
        <w:t>злодейка, удержать меня в зато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ЧИНО ДА ПИСТОЙ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гнаннику  из Пистойи безвинный изгнанник  из  Флоренции желает долг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ет жизни и неизменной горячей любв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ар твоей любви излил в  меня  слово великой веры, и ты, о  дражайший</w:t>
      </w:r>
    </w:p>
    <w:p>
      <w:pPr>
        <w:pStyle w:val="HTML"/>
        <w:rPr/>
      </w:pPr>
      <w:r>
        <w:rPr/>
        <w:t>друг, спрашиваешь меня, способна ли душа меняться от страсти  к  страсти:  я</w:t>
      </w:r>
    </w:p>
    <w:p>
      <w:pPr>
        <w:pStyle w:val="HTML"/>
        <w:rPr/>
      </w:pPr>
      <w:r>
        <w:rPr/>
        <w:t>говорю "от страсти к страсти",  разумея, что сила ее каждый раз одинакова  и</w:t>
      </w:r>
    </w:p>
    <w:p>
      <w:pPr>
        <w:pStyle w:val="HTML"/>
        <w:rPr/>
      </w:pPr>
      <w:r>
        <w:rPr/>
        <w:t>что предметы ее различны по  количеству, но  не по качеству. И  хотя было бы</w:t>
      </w:r>
    </w:p>
    <w:p>
      <w:pPr>
        <w:pStyle w:val="HTML"/>
        <w:rPr/>
      </w:pPr>
      <w:r>
        <w:rPr/>
        <w:t>справедливей, чтобы ты сам ответил на поставленный тобой вопрос, ты пожелал,</w:t>
      </w:r>
    </w:p>
    <w:p>
      <w:pPr>
        <w:pStyle w:val="HTML"/>
        <w:rPr/>
      </w:pPr>
      <w:r>
        <w:rPr/>
        <w:t>чтобы это  сделал я, дабы ответ на  труднейший вопрос прибавил  славы  моему</w:t>
      </w:r>
    </w:p>
    <w:p>
      <w:pPr>
        <w:pStyle w:val="HTML"/>
        <w:rPr/>
      </w:pPr>
      <w:r>
        <w:rPr/>
        <w:t>имени.  И несмотря на то,  что мне это приятно  и  я не  имею  ничего против</w:t>
      </w:r>
    </w:p>
    <w:p>
      <w:pPr>
        <w:pStyle w:val="HTML"/>
        <w:rPr/>
      </w:pPr>
      <w:r>
        <w:rPr/>
        <w:t>этого,  ответ  мой  едва  ли может  быть  исчерпывающим. Посему,  приняв  во</w:t>
      </w:r>
    </w:p>
    <w:p>
      <w:pPr>
        <w:pStyle w:val="HTML"/>
        <w:rPr/>
      </w:pPr>
      <w:r>
        <w:rPr/>
        <w:t>внимание причину моей сдержанности, додумай сам то, чего я недоговари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же я обращаюсь к тебе  с каллиопейскою речью1, в которой высказываю в</w:t>
      </w:r>
    </w:p>
    <w:p>
      <w:pPr>
        <w:pStyle w:val="HTML"/>
        <w:rPr/>
      </w:pPr>
      <w:r>
        <w:rPr/>
        <w:t>форме утверждения  (ибо  вопрос разбирается  в  поэтической форме,  образно)</w:t>
      </w:r>
    </w:p>
    <w:p>
      <w:pPr>
        <w:pStyle w:val="HTML"/>
        <w:rPr/>
      </w:pPr>
      <w:r>
        <w:rPr/>
        <w:t>мнение о  том, что сильная любовь к некому  предмету может ослабеть и  вовсе</w:t>
      </w:r>
    </w:p>
    <w:p>
      <w:pPr>
        <w:pStyle w:val="HTML"/>
        <w:rPr/>
      </w:pPr>
      <w:r>
        <w:rPr/>
        <w:t>погаснуть и что конец одной любви освобождает в душе место для возникновения</w:t>
      </w:r>
    </w:p>
    <w:p>
      <w:pPr>
        <w:pStyle w:val="HTML"/>
        <w:rPr/>
      </w:pPr>
      <w:r>
        <w:rPr/>
        <w:t>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сть  этого,  уже подтвержденную  опытом, можно  подкрепить также</w:t>
      </w:r>
    </w:p>
    <w:p>
      <w:pPr>
        <w:pStyle w:val="HTML"/>
        <w:rPr/>
      </w:pPr>
      <w:r>
        <w:rPr/>
        <w:t>разумом и ссылкой на авторитеты. В самом деле,  сила, которая с прекращением</w:t>
      </w:r>
    </w:p>
    <w:p>
      <w:pPr>
        <w:pStyle w:val="HTML"/>
        <w:rPr/>
      </w:pPr>
      <w:r>
        <w:rPr/>
        <w:t>какого-то  явления  не  пропадает,  естественно   сохраняется   для  другого</w:t>
      </w:r>
    </w:p>
    <w:p>
      <w:pPr>
        <w:pStyle w:val="HTML"/>
        <w:rPr/>
      </w:pPr>
      <w:r>
        <w:rPr/>
        <w:t>явления,-- следовательно, чувства,  в том случае, если  органы  их  остаются</w:t>
      </w:r>
    </w:p>
    <w:p>
      <w:pPr>
        <w:pStyle w:val="HTML"/>
        <w:rPr/>
      </w:pPr>
      <w:r>
        <w:rPr/>
        <w:t>невредимыми,  с  прекращением   одного  явления  не  умирают  и  естественно</w:t>
      </w:r>
    </w:p>
    <w:p>
      <w:pPr>
        <w:pStyle w:val="HTML"/>
        <w:rPr/>
      </w:pPr>
      <w:r>
        <w:rPr/>
        <w:t>сохраняются для другого. И так как сила влечения,  непосредственно связанная</w:t>
      </w:r>
    </w:p>
    <w:p>
      <w:pPr>
        <w:pStyle w:val="HTML"/>
        <w:rPr/>
      </w:pPr>
      <w:r>
        <w:rPr/>
        <w:t>с любовью, принадлежит к области чувств,  очевидно, что  она сохраняется для</w:t>
      </w:r>
    </w:p>
    <w:p>
      <w:pPr>
        <w:pStyle w:val="HTML"/>
        <w:rPr/>
      </w:pPr>
      <w:r>
        <w:rPr/>
        <w:t>новой страсти, после  того  как предыдущая страсть, вызывающая  ее к  жизни,</w:t>
      </w:r>
    </w:p>
    <w:p>
      <w:pPr>
        <w:pStyle w:val="HTML"/>
        <w:rPr/>
      </w:pPr>
      <w:r>
        <w:rPr/>
        <w:t>исчерпывает себя. Как легко  убедиться, меньшая и большая посылки силлогизма</w:t>
      </w:r>
    </w:p>
    <w:p>
      <w:pPr>
        <w:pStyle w:val="HTML"/>
        <w:rPr/>
      </w:pPr>
      <w:r>
        <w:rPr/>
        <w:t>не представляют  затруднений,  окончательное  же суждение  по  этому  поводу</w:t>
      </w:r>
    </w:p>
    <w:p>
      <w:pPr>
        <w:pStyle w:val="HTML"/>
        <w:rPr/>
      </w:pPr>
      <w:r>
        <w:rPr/>
        <w:t>постарайся вывести са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 остается  опереться  на   авторитет   Овидия   Назона,  IV  книга</w:t>
      </w:r>
    </w:p>
    <w:p>
      <w:pPr>
        <w:pStyle w:val="HTML"/>
        <w:rPr/>
      </w:pPr>
      <w:r>
        <w:rPr/>
        <w:t>"Метаморфоз"3  которого  непосредственно  затрагивает  рассматриваемый  нами</w:t>
      </w:r>
    </w:p>
    <w:p>
      <w:pPr>
        <w:pStyle w:val="HTML"/>
        <w:rPr/>
      </w:pPr>
      <w:r>
        <w:rPr/>
        <w:t>вопрос  в том месте,  где (а  именно  в поэтической  повести о трех сестрах,</w:t>
      </w:r>
    </w:p>
    <w:p>
      <w:pPr>
        <w:pStyle w:val="HTML"/>
        <w:rPr/>
      </w:pPr>
      <w:r>
        <w:rPr/>
        <w:t>пренебрегших мистериями сына Семелы4), обращаясь к  Солнцу (которое, покинув</w:t>
      </w:r>
    </w:p>
    <w:p>
      <w:pPr>
        <w:pStyle w:val="HTML"/>
        <w:rPr/>
      </w:pPr>
      <w:r>
        <w:rPr/>
        <w:t>и забыв других нимф, некогда им любимых, возлюбило Левкотою), автор говорит:</w:t>
      </w:r>
    </w:p>
    <w:p>
      <w:pPr>
        <w:pStyle w:val="HTML"/>
        <w:rPr/>
      </w:pPr>
      <w:r>
        <w:rPr/>
        <w:t>"К чему, о Гиперионом рожденный..." -- и так 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 чего,  драгоценнейший  мой  брат,  я  призываю  тебя  соблюдать</w:t>
      </w:r>
    </w:p>
    <w:p>
      <w:pPr>
        <w:pStyle w:val="HTML"/>
        <w:rPr/>
      </w:pPr>
      <w:r>
        <w:rPr/>
        <w:t>осторожность и  советую не  забывать о  стрелах  Рамнунтской девы5.  Прочти,</w:t>
      </w:r>
    </w:p>
    <w:p>
      <w:pPr>
        <w:pStyle w:val="HTML"/>
        <w:rPr/>
      </w:pPr>
      <w:r>
        <w:rPr/>
        <w:t>прошу тебя,  "Об  излечении  прихотей  Фортуны", которое,  как  отец  детям,</w:t>
      </w:r>
    </w:p>
    <w:p>
      <w:pPr>
        <w:pStyle w:val="HTML"/>
        <w:rPr/>
      </w:pPr>
      <w:r>
        <w:rPr/>
        <w:t>оставил нам  славнейший из философов  -- Сенека6.  И  да сохранится затем  в</w:t>
      </w:r>
    </w:p>
    <w:p>
      <w:pPr>
        <w:pStyle w:val="HTML"/>
        <w:rPr/>
      </w:pPr>
      <w:r>
        <w:rPr/>
        <w:t>памяти твоей следующее изречение: "Если бы вы были от мира, то мир любил  бы</w:t>
      </w:r>
    </w:p>
    <w:p>
      <w:pPr>
        <w:pStyle w:val="HTML"/>
        <w:rPr/>
      </w:pPr>
      <w:r>
        <w:rPr/>
        <w:t>сво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КИЗУ МОРОЕЛЛО МАЛАСПИ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</w:t>
      </w:r>
      <w:r>
        <w:rPr>
          <w:i/>
          <w:iCs/>
        </w:rPr>
        <w:t>Пишет Данте господину Мороелло маркизу Маласпина.</w:t>
      </w:r>
      <w:r>
        <w:rPr/>
        <w:t>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бы для моего господина1 не остались  неизвестными узы, обретенные его</w:t>
      </w:r>
    </w:p>
    <w:p>
      <w:pPr>
        <w:pStyle w:val="HTML"/>
        <w:rPr/>
      </w:pPr>
      <w:r>
        <w:rPr/>
        <w:t>слугою,  и полная неожиданность  овладевшего им чувства, а также дабы другие</w:t>
      </w:r>
    </w:p>
    <w:p>
      <w:pPr>
        <w:pStyle w:val="HTML"/>
        <w:rPr/>
      </w:pPr>
      <w:r>
        <w:rPr/>
        <w:t>вещи   в   искаженном   виде   (что   нередко  является   источником  ложных</w:t>
      </w:r>
    </w:p>
    <w:p>
      <w:pPr>
        <w:pStyle w:val="HTML"/>
        <w:rPr/>
      </w:pPr>
      <w:r>
        <w:rPr/>
        <w:t>представлений) не заставили его подумать,  будто слуга его попал в плен чуть</w:t>
      </w:r>
    </w:p>
    <w:p>
      <w:pPr>
        <w:pStyle w:val="HTML"/>
        <w:rPr/>
      </w:pPr>
      <w:r>
        <w:rPr/>
        <w:t>ли не  по беспечности,-- мне показалось, что следует представить взору Вашей</w:t>
      </w:r>
    </w:p>
    <w:p>
      <w:pPr>
        <w:pStyle w:val="HTML"/>
        <w:rPr/>
      </w:pPr>
      <w:r>
        <w:rPr/>
        <w:t>Светлости текст настоящего письма. Итак, после того, как я покинул Ваш дом2,</w:t>
      </w:r>
    </w:p>
    <w:p>
      <w:pPr>
        <w:pStyle w:val="HTML"/>
        <w:rPr/>
      </w:pPr>
      <w:r>
        <w:rPr/>
        <w:t>по которому так тоскую и где  (как Вы  неоднократно с радостью говорили) мне</w:t>
      </w:r>
    </w:p>
    <w:p>
      <w:pPr>
        <w:pStyle w:val="HTML"/>
        <w:rPr/>
      </w:pPr>
      <w:r>
        <w:rPr/>
        <w:t>было позволено делать  что я хотел, едва  я ступил совершенно  уверенно и не</w:t>
      </w:r>
    </w:p>
    <w:p>
      <w:pPr>
        <w:pStyle w:val="HTML"/>
        <w:rPr/>
      </w:pPr>
      <w:r>
        <w:rPr/>
        <w:t>соблюдая  осторожности на берег Арно,  тотчас же, увы, словно упавшая с неба</w:t>
      </w:r>
    </w:p>
    <w:p>
      <w:pPr>
        <w:pStyle w:val="HTML"/>
        <w:rPr/>
      </w:pPr>
      <w:r>
        <w:rPr/>
        <w:t>молния, предо мною возникла, не ведаю каким образом,  некая  дама3, и  своим</w:t>
      </w:r>
    </w:p>
    <w:p>
      <w:pPr>
        <w:pStyle w:val="HTML"/>
        <w:rPr/>
      </w:pPr>
      <w:r>
        <w:rPr/>
        <w:t>обхождением  и внешностью близкая моим  чаяниям. О,  как  поразило  меня  ее</w:t>
      </w:r>
    </w:p>
    <w:p>
      <w:pPr>
        <w:pStyle w:val="HTML"/>
        <w:rPr/>
      </w:pPr>
      <w:r>
        <w:rPr/>
        <w:t>появление!  Но  грянул  страшный гром -- и  изумление кончилось. Ибо подобно</w:t>
      </w:r>
    </w:p>
    <w:p>
      <w:pPr>
        <w:pStyle w:val="HTML"/>
        <w:rPr/>
      </w:pPr>
      <w:r>
        <w:rPr/>
        <w:t>тому, как блеск  молнии среди ясного неба  непременно сопровождается громом,</w:t>
      </w:r>
    </w:p>
    <w:p>
      <w:pPr>
        <w:pStyle w:val="HTML"/>
        <w:rPr/>
      </w:pPr>
      <w:r>
        <w:rPr/>
        <w:t>страшная  и  властная  сила  Амора  овладела мною, едва  я  увидел блеск  ее</w:t>
      </w:r>
    </w:p>
    <w:p>
      <w:pPr>
        <w:pStyle w:val="HTML"/>
        <w:rPr/>
      </w:pPr>
      <w:r>
        <w:rPr/>
        <w:t>красоты.  И  этот  жестокосердный4, словно изгнанный  из отечества господин,</w:t>
      </w:r>
    </w:p>
    <w:p>
      <w:pPr>
        <w:pStyle w:val="HTML"/>
        <w:rPr/>
      </w:pPr>
      <w:r>
        <w:rPr/>
        <w:t>который  после долгого изгнания возвращается в свои  владения,  все то,  что</w:t>
      </w:r>
    </w:p>
    <w:p>
      <w:pPr>
        <w:pStyle w:val="HTML"/>
        <w:rPr/>
      </w:pPr>
      <w:r>
        <w:rPr/>
        <w:t>было во мне  противно ему, обрек либо смерти, либо изгнанию,  либо цепям. Он</w:t>
      </w:r>
    </w:p>
    <w:p>
      <w:pPr>
        <w:pStyle w:val="HTML"/>
        <w:rPr/>
      </w:pPr>
      <w:r>
        <w:rPr/>
        <w:t>положил конец похвальным  моим намерениям, ради  которых я чуждался и дам, и</w:t>
      </w:r>
    </w:p>
    <w:p>
      <w:pPr>
        <w:pStyle w:val="HTML"/>
        <w:rPr/>
      </w:pPr>
      <w:r>
        <w:rPr/>
        <w:t>песен о  них; он  безжалостно лишил  меня, как чуждых  ему,  тех  постоянных</w:t>
      </w:r>
    </w:p>
    <w:p>
      <w:pPr>
        <w:pStyle w:val="HTML"/>
        <w:rPr/>
      </w:pPr>
      <w:r>
        <w:rPr/>
        <w:t>раздумий, которые помогали мне исследовать и небесные, и земные предметы5; и</w:t>
      </w:r>
    </w:p>
    <w:p>
      <w:pPr>
        <w:pStyle w:val="HTML"/>
        <w:rPr/>
      </w:pPr>
      <w:r>
        <w:rPr/>
        <w:t>наконец, дабы душа моя не восстала против него, сковал мою волю и принуждает</w:t>
      </w:r>
    </w:p>
    <w:p>
      <w:pPr>
        <w:pStyle w:val="HTML"/>
        <w:rPr/>
      </w:pPr>
      <w:r>
        <w:rPr/>
        <w:t>меня делать не  то, что  угодно мне, а  то,  что  ему угодно. И во мне царит</w:t>
      </w:r>
    </w:p>
    <w:p>
      <w:pPr>
        <w:pStyle w:val="HTML"/>
        <w:rPr/>
      </w:pPr>
      <w:r>
        <w:rPr/>
        <w:t>Амор,  и,  никакие силы не осмеливаются  противиться ему;  и о  том, как  он</w:t>
      </w:r>
    </w:p>
    <w:p>
      <w:pPr>
        <w:pStyle w:val="HTML"/>
        <w:rPr/>
      </w:pPr>
      <w:r>
        <w:rPr/>
        <w:t>правит мною, Вы сможете найти ниже, за пределами данного пись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ТЕЛЯМ И НАРОДАМ ИТАЛ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х  и  каждого в отдельности  королей  Италии</w:t>
      </w:r>
      <w:r>
        <w:rPr/>
        <w:t xml:space="preserve">1 </w:t>
      </w:r>
      <w:r>
        <w:rPr>
          <w:i/>
          <w:iCs/>
        </w:rPr>
        <w:t>и  сенаторов  славного</w:t>
      </w:r>
    </w:p>
    <w:p>
      <w:pPr>
        <w:pStyle w:val="HTML"/>
        <w:rPr/>
      </w:pPr>
      <w:r>
        <w:rPr>
          <w:i/>
          <w:iCs/>
        </w:rPr>
        <w:t>Города</w:t>
      </w:r>
      <w:r>
        <w:rPr/>
        <w:t>2</w:t>
      </w:r>
      <w:r>
        <w:rPr>
          <w:i/>
          <w:iCs/>
        </w:rPr>
        <w:t>, а также и герцогов, маркизов и графов и народы -- смиренный италиец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анте Алигьери, флорентиец и безвинный изгнанник, молит о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теперь   время  благоприятное3,  несущее  многообещающие  признаки</w:t>
      </w:r>
    </w:p>
    <w:p>
      <w:pPr>
        <w:pStyle w:val="HTML"/>
        <w:rPr/>
      </w:pPr>
      <w:r>
        <w:rPr/>
        <w:t>утешения и мира, ибо занимается  новый день, являя над кручами востока зарю,</w:t>
      </w:r>
    </w:p>
    <w:p>
      <w:pPr>
        <w:pStyle w:val="HTML"/>
        <w:rPr/>
      </w:pPr>
      <w:r>
        <w:rPr/>
        <w:t>которая рассеивает мрак столь долгих злосчастий, и вот  уже веяния с востока</w:t>
      </w:r>
    </w:p>
    <w:p>
      <w:pPr>
        <w:pStyle w:val="HTML"/>
        <w:rPr/>
      </w:pPr>
      <w:r>
        <w:rPr/>
        <w:t>доносятся  непрерывно:  алеет  небо  по краям  и  сладостной  безоблачностью</w:t>
      </w:r>
    </w:p>
    <w:p>
      <w:pPr>
        <w:pStyle w:val="HTML"/>
        <w:rPr/>
      </w:pPr>
      <w:r>
        <w:rPr/>
        <w:t>укрепляет  человеческие   надежды.   Следовательно,   и  мы  узрим  желанное</w:t>
      </w:r>
    </w:p>
    <w:p>
      <w:pPr>
        <w:pStyle w:val="HTML"/>
        <w:rPr/>
      </w:pPr>
      <w:r>
        <w:rPr/>
        <w:t>счастье,--  мы,  проведшие  долгое  время  в  ночной  пустыне,  ибо  взойдет</w:t>
      </w:r>
    </w:p>
    <w:p>
      <w:pPr>
        <w:pStyle w:val="HTML"/>
        <w:rPr/>
      </w:pPr>
      <w:r>
        <w:rPr/>
        <w:t>титан-миротворец и  с  первыми  его  лучами  воспрянет  справедливость, что,</w:t>
      </w:r>
    </w:p>
    <w:p>
      <w:pPr>
        <w:pStyle w:val="HTML"/>
        <w:rPr/>
      </w:pPr>
      <w:r>
        <w:rPr/>
        <w:t>подобно  подсолнуху, чахла  без солнца.  Все страждущие от  голода  и  жажды</w:t>
      </w:r>
    </w:p>
    <w:p>
      <w:pPr>
        <w:pStyle w:val="HTML"/>
        <w:rPr/>
      </w:pPr>
      <w:r>
        <w:rPr/>
        <w:t>насытятся в свете его лучей; а  те,  кому люба  несправедливость,  придут  в</w:t>
      </w:r>
    </w:p>
    <w:p>
      <w:pPr>
        <w:pStyle w:val="HTML"/>
        <w:rPr/>
      </w:pPr>
      <w:r>
        <w:rPr/>
        <w:t>замешательство  перед его сияющим ликом. Ибо  навострил  сострадательные уши</w:t>
      </w:r>
    </w:p>
    <w:p>
      <w:pPr>
        <w:pStyle w:val="HTML"/>
        <w:rPr/>
      </w:pPr>
      <w:r>
        <w:rPr/>
        <w:t>сильный  лев  племени Иуды4,  и сжалился, услышав  вой всеобщего  рабства, и</w:t>
      </w:r>
    </w:p>
    <w:p>
      <w:pPr>
        <w:pStyle w:val="HTML"/>
        <w:rPr/>
      </w:pPr>
      <w:r>
        <w:rPr/>
        <w:t>создал нового  Моисея,  который  вырвет свой народ  из-под  гнета египтян  и</w:t>
      </w:r>
    </w:p>
    <w:p>
      <w:pPr>
        <w:pStyle w:val="HTML"/>
        <w:rPr/>
      </w:pPr>
      <w:r>
        <w:rPr/>
        <w:t>поведет его в землю, где течет молоко и м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радуйся  отныне,  о  Италия,  ты, которая даже  у  сарацин  способна</w:t>
      </w:r>
    </w:p>
    <w:p>
      <w:pPr>
        <w:pStyle w:val="HTML"/>
        <w:rPr/>
      </w:pPr>
      <w:r>
        <w:rPr/>
        <w:t>вызывать сострадание; скоро ты станешь  предметом  зависти  всех  стран, ибо</w:t>
      </w:r>
    </w:p>
    <w:p>
      <w:pPr>
        <w:pStyle w:val="HTML"/>
        <w:rPr/>
      </w:pPr>
      <w:r>
        <w:rPr/>
        <w:t>жених твой, утешение Вселенной и слава твоего  народа  милостивейший Генрих,</w:t>
      </w:r>
    </w:p>
    <w:p>
      <w:pPr>
        <w:pStyle w:val="HTML"/>
        <w:rPr/>
      </w:pPr>
      <w:r>
        <w:rPr/>
        <w:t>божественный и  августейший кесарь, спешит на бракосочетание с тобой.  Осуши</w:t>
      </w:r>
    </w:p>
    <w:p>
      <w:pPr>
        <w:pStyle w:val="HTML"/>
        <w:rPr/>
      </w:pPr>
      <w:r>
        <w:rPr/>
        <w:t>слезы и уничтожь  все  следы скорби,  о прекраснейшая; ибо  близок тот,  кто</w:t>
      </w:r>
    </w:p>
    <w:p>
      <w:pPr>
        <w:pStyle w:val="HTML"/>
        <w:rPr/>
      </w:pPr>
      <w:r>
        <w:rPr/>
        <w:t>освободит  тебя  из  узилища нечестивцев, тот, кто,  мечом рассекая злодеев,</w:t>
      </w:r>
    </w:p>
    <w:p>
      <w:pPr>
        <w:pStyle w:val="HTML"/>
        <w:rPr/>
      </w:pPr>
      <w:r>
        <w:rPr/>
        <w:t>сокрушит  их и  вверит свой виноградник другим земледельцам, с тем чтобы  ко</w:t>
      </w:r>
    </w:p>
    <w:p>
      <w:pPr>
        <w:pStyle w:val="HTML"/>
        <w:rPr/>
      </w:pPr>
      <w:r>
        <w:rPr/>
        <w:t>времени они взрастили плоды справед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может быть,  он ни к кому не применит  милосердия? Нет, он  простит</w:t>
      </w:r>
    </w:p>
    <w:p>
      <w:pPr>
        <w:pStyle w:val="HTML"/>
        <w:rPr/>
      </w:pPr>
      <w:r>
        <w:rPr/>
        <w:t>всех тех, кто обратится к нему с мольбой о помиловании, ибо он есть кесарь и</w:t>
      </w:r>
    </w:p>
    <w:p>
      <w:pPr>
        <w:pStyle w:val="HTML"/>
        <w:rPr/>
      </w:pPr>
      <w:r>
        <w:rPr/>
        <w:t>величие  его  происходит  из  источника  сострадания.  Ему  противна мысль о</w:t>
      </w:r>
    </w:p>
    <w:p>
      <w:pPr>
        <w:pStyle w:val="HTML"/>
        <w:rPr/>
      </w:pPr>
      <w:r>
        <w:rPr/>
        <w:t>жестокости, и всегда, карая, он придерживается справедливых мер; зато, когда</w:t>
      </w:r>
    </w:p>
    <w:p>
      <w:pPr>
        <w:pStyle w:val="HTML"/>
        <w:rPr/>
      </w:pPr>
      <w:r>
        <w:rPr/>
        <w:t>он  награждает, для  него не  существует меры. Или,  может быть, поэтому  он</w:t>
      </w:r>
    </w:p>
    <w:p>
      <w:pPr>
        <w:pStyle w:val="HTML"/>
        <w:rPr/>
      </w:pPr>
      <w:r>
        <w:rPr/>
        <w:t>станет   рукоплескать   беспутствам   нечестивцев   и  поднимать   кубок  за</w:t>
      </w:r>
    </w:p>
    <w:p>
      <w:pPr>
        <w:pStyle w:val="HTML"/>
        <w:rPr/>
      </w:pPr>
      <w:r>
        <w:rPr/>
        <w:t>безрассудства наглецов? Этого  не случится никогда, ибо он  есть  кесарь.  И</w:t>
      </w:r>
    </w:p>
    <w:p>
      <w:pPr>
        <w:pStyle w:val="HTML"/>
        <w:rPr/>
      </w:pPr>
      <w:r>
        <w:rPr/>
        <w:t>коль  скоро  он  есть кесарь, разве  не покарает он преднамеренные злодеяния</w:t>
      </w:r>
    </w:p>
    <w:p>
      <w:pPr>
        <w:pStyle w:val="HTML"/>
        <w:rPr/>
      </w:pPr>
      <w:r>
        <w:rPr/>
        <w:t>закоренелых преступников и не будет преследовать их  вплоть до Фессалии?5  Я</w:t>
      </w:r>
    </w:p>
    <w:p>
      <w:pPr>
        <w:pStyle w:val="HTML"/>
        <w:rPr/>
      </w:pPr>
      <w:r>
        <w:rPr/>
        <w:t>имею в виду Фессалию окончательного истреб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вободись, кровь лангобардов6, от всего варварского и,  если  живо еще</w:t>
      </w:r>
    </w:p>
    <w:p>
      <w:pPr>
        <w:pStyle w:val="HTML"/>
        <w:rPr/>
      </w:pPr>
      <w:r>
        <w:rPr/>
        <w:t>что-то от семени троянцев и римлян, уступи  ему место, дабы высочайший орел,</w:t>
      </w:r>
    </w:p>
    <w:p>
      <w:pPr>
        <w:pStyle w:val="HTML"/>
        <w:rPr/>
      </w:pPr>
      <w:r>
        <w:rPr/>
        <w:t>когда он придет, сверкая,  не увидел  птенцов  своих изгнанными из гнезда  и</w:t>
      </w:r>
    </w:p>
    <w:p>
      <w:pPr>
        <w:pStyle w:val="HTML"/>
        <w:rPr/>
      </w:pPr>
      <w:r>
        <w:rPr/>
        <w:t>обитель  своего потомства занятой  вороньим  выводком.  Скорей  же,  потомки</w:t>
      </w:r>
    </w:p>
    <w:p>
      <w:pPr>
        <w:pStyle w:val="HTML"/>
        <w:rPr/>
      </w:pPr>
      <w:r>
        <w:rPr/>
        <w:t>скандинавов7, возжаждайте (как подобает  вам) прихода того, чьего  появления</w:t>
      </w:r>
    </w:p>
    <w:p>
      <w:pPr>
        <w:pStyle w:val="HTML"/>
        <w:rPr/>
      </w:pPr>
      <w:r>
        <w:rPr/>
        <w:t>ныне вы справедливо  боитесь. И да не обманет вас  мрачным миражом алчность,</w:t>
      </w:r>
    </w:p>
    <w:p>
      <w:pPr>
        <w:pStyle w:val="HTML"/>
        <w:rPr/>
      </w:pPr>
      <w:r>
        <w:rPr/>
        <w:t>подобно   сиренам   завораживающая  неведомой  негой   неусыпный   рассудок.</w:t>
      </w:r>
    </w:p>
    <w:p>
      <w:pPr>
        <w:pStyle w:val="HTML"/>
        <w:rPr/>
      </w:pPr>
      <w:r>
        <w:rPr/>
        <w:t>Предстаньте лицу его и возликуйте, играя  на  псалтыри раскаяния8, памятуя о</w:t>
      </w:r>
    </w:p>
    <w:p>
      <w:pPr>
        <w:pStyle w:val="HTML"/>
        <w:rPr/>
      </w:pPr>
      <w:r>
        <w:rPr/>
        <w:t>том, что "противящийся установленной власти  противится Божью установлению",</w:t>
      </w:r>
    </w:p>
    <w:p>
      <w:pPr>
        <w:pStyle w:val="HTML"/>
        <w:rPr/>
      </w:pPr>
      <w:r>
        <w:rPr/>
        <w:t>и что восставший против Закона  Божьего идет против воли Всемогущего, и  что</w:t>
      </w:r>
    </w:p>
    <w:p>
      <w:pPr>
        <w:pStyle w:val="HTML"/>
        <w:rPr/>
      </w:pPr>
      <w:r>
        <w:rPr/>
        <w:t>"трудно идти против рожна"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ы,  что плачете,  угнетенные, воспряньте  тем  временем  духом, ибо</w:t>
      </w:r>
    </w:p>
    <w:p>
      <w:pPr>
        <w:pStyle w:val="HTML"/>
        <w:rPr/>
      </w:pPr>
      <w:r>
        <w:rPr/>
        <w:t>близко  спасение ваше! Возьмите  грабли  смирения и,  разбив  комья  гордыни</w:t>
      </w:r>
    </w:p>
    <w:p>
      <w:pPr>
        <w:pStyle w:val="HTML"/>
        <w:rPr/>
      </w:pPr>
      <w:r>
        <w:rPr/>
        <w:t>обиды, разровняйте поле вашей души, чтобы небесный дождь, предшествуя вашему</w:t>
      </w:r>
    </w:p>
    <w:p>
      <w:pPr>
        <w:pStyle w:val="HTML"/>
        <w:rPr/>
      </w:pPr>
      <w:r>
        <w:rPr/>
        <w:t>севу, не выпал втуне и милость  Божья не была отвергнута вами, как  утренняя</w:t>
      </w:r>
    </w:p>
    <w:p>
      <w:pPr>
        <w:pStyle w:val="HTML"/>
        <w:rPr/>
      </w:pPr>
      <w:r>
        <w:rPr/>
        <w:t>роса -- камнем; но  заставьте семена раскрыться и взрастите, как плодородная</w:t>
      </w:r>
    </w:p>
    <w:p>
      <w:pPr>
        <w:pStyle w:val="HTML"/>
        <w:rPr/>
      </w:pPr>
      <w:r>
        <w:rPr/>
        <w:t>долина, пышную зелень; я говорю  о зелени, дающей плоды истинного мира.  Ибо</w:t>
      </w:r>
    </w:p>
    <w:p>
      <w:pPr>
        <w:pStyle w:val="HTML"/>
        <w:rPr/>
      </w:pPr>
      <w:r>
        <w:rPr/>
        <w:t>когда земля ваша оденется этой зеленью, Новый Земледелец  римлян10 с большей</w:t>
      </w:r>
    </w:p>
    <w:p>
      <w:pPr>
        <w:pStyle w:val="HTML"/>
        <w:rPr/>
      </w:pPr>
      <w:r>
        <w:rPr/>
        <w:t>любовью и доверием впряжет в плуг быков  своего совета. Просите, просите уже</w:t>
      </w:r>
    </w:p>
    <w:p>
      <w:pPr>
        <w:pStyle w:val="HTML"/>
        <w:rPr/>
      </w:pPr>
      <w:r>
        <w:rPr/>
        <w:t>теперь,   о   возлюбленнейшие,   что   наравне   со   мной   пострадали   от</w:t>
      </w:r>
    </w:p>
    <w:p>
      <w:pPr>
        <w:pStyle w:val="HTML"/>
        <w:rPr/>
      </w:pPr>
      <w:r>
        <w:rPr/>
        <w:t>несправедливости,  дабы  гектороподобный пастырь11  признал  вас  овцами  из</w:t>
      </w:r>
    </w:p>
    <w:p>
      <w:pPr>
        <w:pStyle w:val="HTML"/>
        <w:rPr/>
      </w:pPr>
      <w:r>
        <w:rPr/>
        <w:t>своего стада. Хотя Богом ему дано право  карать на  земле, он  тем не менее,</w:t>
      </w:r>
    </w:p>
    <w:p>
      <w:pPr>
        <w:pStyle w:val="HTML"/>
        <w:rPr/>
      </w:pPr>
      <w:r>
        <w:rPr/>
        <w:t>являя доброту  того, от кого, как от одной точки, раздваивается власть Петра</w:t>
      </w:r>
    </w:p>
    <w:p>
      <w:pPr>
        <w:pStyle w:val="HTML"/>
        <w:rPr/>
      </w:pPr>
      <w:r>
        <w:rPr/>
        <w:t>и кесаря12, охотно наказывает свою семью, но  еще более  охотно проявляет по</w:t>
      </w:r>
    </w:p>
    <w:p>
      <w:pPr>
        <w:pStyle w:val="HTML"/>
        <w:rPr/>
      </w:pPr>
      <w:r>
        <w:rPr/>
        <w:t>отношению к ней сострад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сему, если тому не  препятствует закоренелая вина,  которая  часто</w:t>
      </w:r>
    </w:p>
    <w:p>
      <w:pPr>
        <w:pStyle w:val="HTML"/>
        <w:rPr/>
      </w:pPr>
      <w:r>
        <w:rPr/>
        <w:t>извивается, как змея, и оборачивается против себя самой, отныне вы можете --</w:t>
      </w:r>
    </w:p>
    <w:p>
      <w:pPr>
        <w:pStyle w:val="HTML"/>
        <w:rPr/>
      </w:pPr>
      <w:r>
        <w:rPr/>
        <w:t>и те и другие -- признать, что каждому из вас уготавливается мир, и вам дано</w:t>
      </w:r>
    </w:p>
    <w:p>
      <w:pPr>
        <w:pStyle w:val="HTML"/>
        <w:rPr/>
      </w:pPr>
      <w:r>
        <w:rPr/>
        <w:t>уже предвкушать первые признаки нежданного счастья. Так  пробудитесь же все,</w:t>
      </w:r>
    </w:p>
    <w:p>
      <w:pPr>
        <w:pStyle w:val="HTML"/>
        <w:rPr/>
      </w:pPr>
      <w:r>
        <w:rPr/>
        <w:t>о граждане Италии13, и поднимитесь навстречу своему  королю, предназначенные</w:t>
      </w:r>
    </w:p>
    <w:p>
      <w:pPr>
        <w:pStyle w:val="HTML"/>
        <w:rPr/>
      </w:pPr>
      <w:r>
        <w:rPr/>
        <w:t>ему  не  только  как  подданные  империи, но  как  свободные  люди  под  его</w:t>
      </w:r>
    </w:p>
    <w:p>
      <w:pPr>
        <w:pStyle w:val="HTML"/>
        <w:rPr/>
      </w:pPr>
      <w:r>
        <w:rPr/>
        <w:t>упра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зываю  вас  не  только  подняться  ему  навстречу, но и  выказать</w:t>
      </w:r>
    </w:p>
    <w:p>
      <w:pPr>
        <w:pStyle w:val="HTML"/>
        <w:rPr/>
      </w:pPr>
      <w:r>
        <w:rPr/>
        <w:t>восхищение  перед его лицом. О вы, что  пьете  из  его рек и плаваете по его</w:t>
      </w:r>
    </w:p>
    <w:p>
      <w:pPr>
        <w:pStyle w:val="HTML"/>
        <w:rPr/>
      </w:pPr>
      <w:r>
        <w:rPr/>
        <w:t>морям; вы, что  ступаете по песку побережий и  вершинам Альп,  принадлежащих</w:t>
      </w:r>
    </w:p>
    <w:p>
      <w:pPr>
        <w:pStyle w:val="HTML"/>
        <w:rPr/>
      </w:pPr>
      <w:r>
        <w:rPr/>
        <w:t>ему; вы,  что пользуетесь всеобщими благами, каковы бы они ни были, и имеете</w:t>
      </w:r>
    </w:p>
    <w:p>
      <w:pPr>
        <w:pStyle w:val="HTML"/>
        <w:rPr/>
      </w:pPr>
      <w:r>
        <w:rPr/>
        <w:t>ваше собственное достояние лишь благодаря его  закону; не пытайтесь,  словно</w:t>
      </w:r>
    </w:p>
    <w:p>
      <w:pPr>
        <w:pStyle w:val="HTML"/>
        <w:rPr/>
      </w:pPr>
      <w:r>
        <w:rPr/>
        <w:t>невежды,  обманывать  самих себя, теша  свое  сердце  словами: "Над нами нет</w:t>
      </w:r>
    </w:p>
    <w:p>
      <w:pPr>
        <w:pStyle w:val="HTML"/>
        <w:rPr/>
      </w:pPr>
      <w:r>
        <w:rPr/>
        <w:t>хозяина!" Ибо все  окруженное небом есть  сад Его и море Его; действительно,</w:t>
      </w:r>
    </w:p>
    <w:p>
      <w:pPr>
        <w:pStyle w:val="HTML"/>
        <w:rPr/>
      </w:pPr>
      <w:r>
        <w:rPr/>
        <w:t>"Богу  принадлежит  море, и Он  создал его,  и сушу  образовали  руки  Его".</w:t>
      </w:r>
    </w:p>
    <w:p>
      <w:pPr>
        <w:pStyle w:val="HTML"/>
        <w:rPr/>
      </w:pPr>
      <w:r>
        <w:rPr/>
        <w:t>Сотворенные чудеса показывают, что римский правитель назначается Богом, и он</w:t>
      </w:r>
    </w:p>
    <w:p>
      <w:pPr>
        <w:pStyle w:val="HTML"/>
        <w:rPr/>
      </w:pPr>
      <w:r>
        <w:rPr/>
        <w:t>же, как свидетельствует церковь, подтверждает это Словом Сына Бож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 если незримые деяния Божьи  имеют  ясные  отличия, дабы</w:t>
      </w:r>
    </w:p>
    <w:p>
      <w:pPr>
        <w:pStyle w:val="HTML"/>
        <w:rPr/>
      </w:pPr>
      <w:r>
        <w:rPr/>
        <w:t>быть  понятыми при помощи  того, что  уже создано, и если  вещи  неизвестные</w:t>
      </w:r>
    </w:p>
    <w:p>
      <w:pPr>
        <w:pStyle w:val="HTML"/>
        <w:rPr/>
      </w:pPr>
      <w:r>
        <w:rPr/>
        <w:t>открываются нам благодаря известным, несомненно, что  умственные способности</w:t>
      </w:r>
    </w:p>
    <w:p>
      <w:pPr>
        <w:pStyle w:val="HTML"/>
        <w:rPr/>
      </w:pPr>
      <w:r>
        <w:rPr/>
        <w:t>человека  в  состоянии по  движению неба распознать Движителя и Его волю;  и</w:t>
      </w:r>
    </w:p>
    <w:p>
      <w:pPr>
        <w:pStyle w:val="HTML"/>
        <w:rPr/>
      </w:pPr>
      <w:r>
        <w:rPr/>
        <w:t>такой   предопределенный  порядок   не  укроется  даже  от  тех,  кто  судит</w:t>
      </w:r>
    </w:p>
    <w:p>
      <w:pPr>
        <w:pStyle w:val="HTML"/>
        <w:rPr/>
      </w:pPr>
      <w:r>
        <w:rPr/>
        <w:t>поверхностно.  В самом деле, если  мы вспомним прошедшие  времена от  первой</w:t>
      </w:r>
    </w:p>
    <w:p>
      <w:pPr>
        <w:pStyle w:val="HTML"/>
        <w:rPr/>
      </w:pPr>
      <w:r>
        <w:rPr/>
        <w:t>искры  этого   огня,  то  есть  с  тех   пор,  когда  фригийцы   отказали  в</w:t>
      </w:r>
    </w:p>
    <w:p>
      <w:pPr>
        <w:pStyle w:val="HTML"/>
        <w:rPr/>
      </w:pPr>
      <w:r>
        <w:rPr/>
        <w:t>гостеприимстве  аргонавтам14, и захотим проследить деяния  из  истории  мира</w:t>
      </w:r>
    </w:p>
    <w:p>
      <w:pPr>
        <w:pStyle w:val="HTML"/>
        <w:rPr/>
      </w:pPr>
      <w:r>
        <w:rPr/>
        <w:t>вплоть до побед Октавиана15, мы  увидим, что  в  иных случаях действовали не</w:t>
      </w:r>
    </w:p>
    <w:p>
      <w:pPr>
        <w:pStyle w:val="HTML"/>
        <w:rPr/>
      </w:pPr>
      <w:r>
        <w:rPr/>
        <w:t>люди,  но Бог,  так  же  как  при  сотворении  нового  неба. Нет,  не всегда</w:t>
      </w:r>
    </w:p>
    <w:p>
      <w:pPr>
        <w:pStyle w:val="HTML"/>
        <w:rPr/>
      </w:pPr>
      <w:r>
        <w:rPr/>
        <w:t>действуем мы сами; напротив,  подчас  мы являемся  орудиями в руках Бога;  и</w:t>
      </w:r>
    </w:p>
    <w:p>
      <w:pPr>
        <w:pStyle w:val="HTML"/>
        <w:rPr/>
      </w:pPr>
      <w:r>
        <w:rPr/>
        <w:t>человеческая  воля,  которой   от  природы  свойственна  свобода,  иной  раз</w:t>
      </w:r>
    </w:p>
    <w:p>
      <w:pPr>
        <w:pStyle w:val="HTML"/>
        <w:rPr/>
      </w:pPr>
      <w:r>
        <w:rPr/>
        <w:t>поступает  вне  зависимости от  земных  чувств и,  повинуясь Верховной Воле,</w:t>
      </w:r>
    </w:p>
    <w:p>
      <w:pPr>
        <w:pStyle w:val="HTML"/>
        <w:rPr/>
      </w:pPr>
      <w:r>
        <w:rPr/>
        <w:t>часто служит ей, сама о том не подозре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сли даже  приведенные  доводы, лежащие в основе  поисков  искомого,</w:t>
      </w:r>
    </w:p>
    <w:p>
      <w:pPr>
        <w:pStyle w:val="HTML"/>
        <w:rPr/>
      </w:pPr>
      <w:r>
        <w:rPr/>
        <w:t>покажутся недостаточными, кто не согласится со мной  под влиянием сделанного</w:t>
      </w:r>
    </w:p>
    <w:p>
      <w:pPr>
        <w:pStyle w:val="HTML"/>
        <w:rPr/>
      </w:pPr>
      <w:r>
        <w:rPr/>
        <w:t>ранее заключения и будучи свидетелем мира, который на двенадцать  лет собрал</w:t>
      </w:r>
    </w:p>
    <w:p>
      <w:pPr>
        <w:pStyle w:val="HTML"/>
        <w:rPr/>
      </w:pPr>
      <w:r>
        <w:rPr/>
        <w:t>под своими крылами всю  землю16 и  явил как бы в завершение труда лицо Того,</w:t>
      </w:r>
    </w:p>
    <w:p>
      <w:pPr>
        <w:pStyle w:val="HTML"/>
        <w:rPr/>
      </w:pPr>
      <w:r>
        <w:rPr/>
        <w:t>Кто его задумал,-- Сына Господнего? И Он, создав человека, дабы придать духу</w:t>
      </w:r>
    </w:p>
    <w:p>
      <w:pPr>
        <w:pStyle w:val="HTML"/>
        <w:rPr/>
      </w:pPr>
      <w:r>
        <w:rPr/>
        <w:t>зримые  черты,  и  проповедуя  Евангелие  на земле,  как  бы разграничил два</w:t>
      </w:r>
    </w:p>
    <w:p>
      <w:pPr>
        <w:pStyle w:val="HTML"/>
        <w:rPr/>
      </w:pPr>
      <w:r>
        <w:rPr/>
        <w:t>царства, разделив все сущее между Собой и кесарем и рассудив, что каждому из</w:t>
      </w:r>
    </w:p>
    <w:p>
      <w:pPr>
        <w:pStyle w:val="HTML"/>
        <w:rPr/>
      </w:pPr>
      <w:r>
        <w:rPr/>
        <w:t>них должно принадлежать то, что ему же принадлеж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, если душа упорствует и,  все еще не признавая  истины, требует</w:t>
      </w:r>
    </w:p>
    <w:p>
      <w:pPr>
        <w:pStyle w:val="HTML"/>
        <w:rPr/>
      </w:pPr>
      <w:r>
        <w:rPr/>
        <w:t>новых подтверждений, пусть  обратится она к словам  связанного Христа. Когда</w:t>
      </w:r>
    </w:p>
    <w:p>
      <w:pPr>
        <w:pStyle w:val="HTML"/>
        <w:rPr/>
      </w:pPr>
      <w:r>
        <w:rPr/>
        <w:t>Пилат противопоставил  Ему свою власть, Свет наш заявил, что власть, которой</w:t>
      </w:r>
    </w:p>
    <w:p>
      <w:pPr>
        <w:pStyle w:val="HTML"/>
        <w:rPr/>
      </w:pPr>
      <w:r>
        <w:rPr/>
        <w:t>похвалялся тот, облеченный ею как наместник кесаря, была дана ему свыше. "Не</w:t>
      </w:r>
    </w:p>
    <w:p>
      <w:pPr>
        <w:pStyle w:val="HTML"/>
        <w:rPr/>
      </w:pPr>
      <w:r>
        <w:rPr/>
        <w:t>поступайте как поступают язычники по суетности ума своего"17, погруженные во</w:t>
      </w:r>
    </w:p>
    <w:p>
      <w:pPr>
        <w:pStyle w:val="HTML"/>
        <w:rPr/>
      </w:pPr>
      <w:r>
        <w:rPr/>
        <w:t>мрак;  но откройте глаза  рассудка вашего и  признайте, что  Владыка  неба и</w:t>
      </w:r>
    </w:p>
    <w:p>
      <w:pPr>
        <w:pStyle w:val="HTML"/>
        <w:rPr/>
      </w:pPr>
      <w:r>
        <w:rPr/>
        <w:t>земли  предназначил  нам  монарха.  Это  тот,  кого  Петр,  наместник  Бога,</w:t>
      </w:r>
    </w:p>
    <w:p>
      <w:pPr>
        <w:pStyle w:val="HTML"/>
        <w:rPr/>
      </w:pPr>
      <w:r>
        <w:rPr/>
        <w:t>повелевает  нам почитать и кого  Климент,  нынешний преемник Петра,  озаряет</w:t>
      </w:r>
    </w:p>
    <w:p>
      <w:pPr>
        <w:pStyle w:val="HTML"/>
        <w:rPr/>
      </w:pPr>
      <w:r>
        <w:rPr/>
        <w:t>светом  своего  апостолического  благословения18;  и  там,  где недостаточно</w:t>
      </w:r>
    </w:p>
    <w:p>
      <w:pPr>
        <w:pStyle w:val="HTML"/>
        <w:rPr/>
      </w:pPr>
      <w:r>
        <w:rPr/>
        <w:t>духовных лучей, пусть воссияет менее яркий светоч1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ЕНТИЙЦ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нте  Алигьери,  флорентиец  и   безвинный   изгнанник,--  негоднейши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флорентийцам, находящимся в горо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лосердное   провидение  Царя  Небесного,  которое  в   доброте  своей</w:t>
      </w:r>
    </w:p>
    <w:p>
      <w:pPr>
        <w:pStyle w:val="HTML"/>
        <w:rPr/>
      </w:pPr>
      <w:r>
        <w:rPr/>
        <w:t>непрерывно  управляет небесами,  в  то  же время  за  нашими  земными делами</w:t>
      </w:r>
    </w:p>
    <w:p>
      <w:pPr>
        <w:pStyle w:val="HTML"/>
        <w:rPr/>
      </w:pPr>
      <w:r>
        <w:rPr/>
        <w:t>наблюдая и о  них не забывая, определило,  чтобы  то, что связано с  людьми,</w:t>
      </w:r>
    </w:p>
    <w:p>
      <w:pPr>
        <w:pStyle w:val="HTML"/>
        <w:rPr/>
      </w:pPr>
      <w:r>
        <w:rPr/>
        <w:t>находилось  в ведении Священной  Римской империи, дабы смертные пребывали  в</w:t>
      </w:r>
    </w:p>
    <w:p>
      <w:pPr>
        <w:pStyle w:val="HTML"/>
        <w:rPr/>
      </w:pPr>
      <w:r>
        <w:rPr/>
        <w:t>покое  под   столь   высокой  властью  и  всюду,  как  того  хочет  природа,</w:t>
      </w:r>
    </w:p>
    <w:p>
      <w:pPr>
        <w:pStyle w:val="HTML"/>
        <w:rPr/>
      </w:pPr>
      <w:r>
        <w:rPr/>
        <w:t>пользовались  гражданскими правами. Хотя об этом свидетельствует Слово Божье</w:t>
      </w:r>
    </w:p>
    <w:p>
      <w:pPr>
        <w:pStyle w:val="HTML"/>
        <w:rPr/>
      </w:pPr>
      <w:r>
        <w:rPr/>
        <w:t>и  хотя это  подтверждается,  если  основываться  единственно  на  поддержке</w:t>
      </w:r>
    </w:p>
    <w:p>
      <w:pPr>
        <w:pStyle w:val="HTML"/>
        <w:rPr/>
      </w:pPr>
      <w:r>
        <w:rPr/>
        <w:t>разума,  древними писаниями, тем не  менее истина сия никак не  проявляется,</w:t>
      </w:r>
    </w:p>
    <w:p>
      <w:pPr>
        <w:pStyle w:val="HTML"/>
        <w:rPr/>
      </w:pPr>
      <w:r>
        <w:rPr/>
        <w:t>ибо, если  пустует  императорский престол, весь мир выходит  из  равновесия,</w:t>
      </w:r>
    </w:p>
    <w:p>
      <w:pPr>
        <w:pStyle w:val="HTML"/>
        <w:rPr/>
      </w:pPr>
      <w:r>
        <w:rPr/>
        <w:t>дремлют в  ладье  Петра  кормчий  и  гребцы и  жалкую Италию,  брошенную  на</w:t>
      </w:r>
    </w:p>
    <w:p>
      <w:pPr>
        <w:pStyle w:val="HTML"/>
        <w:rPr/>
      </w:pPr>
      <w:r>
        <w:rPr/>
        <w:t>произвол судьбы, подвластную самозванным  властителям,  лишенную какой бы то</w:t>
      </w:r>
    </w:p>
    <w:p>
      <w:pPr>
        <w:pStyle w:val="HTML"/>
        <w:rPr/>
      </w:pPr>
      <w:r>
        <w:rPr/>
        <w:t>ни было единой власти, сотрясают столь  буйные и яростные ветры и волны, что</w:t>
      </w:r>
    </w:p>
    <w:p>
      <w:pPr>
        <w:pStyle w:val="HTML"/>
        <w:rPr/>
      </w:pPr>
      <w:r>
        <w:rPr/>
        <w:t>ее  состояние не  передать  словами, и  несчастные итальянцы могут  с трудом</w:t>
      </w:r>
    </w:p>
    <w:p>
      <w:pPr>
        <w:pStyle w:val="HTML"/>
        <w:rPr/>
      </w:pPr>
      <w:r>
        <w:rPr/>
        <w:t>соразмерить его со своими слезами. Поэтому, если с неба не обрушился еще меч</w:t>
      </w:r>
    </w:p>
    <w:p>
      <w:pPr>
        <w:pStyle w:val="HTML"/>
        <w:rPr/>
      </w:pPr>
      <w:r>
        <w:rPr/>
        <w:t>Говорящего:  "Мне  отмщение!"  --  пусть  лица  всех,  кто  с   безрассудной</w:t>
      </w:r>
    </w:p>
    <w:p>
      <w:pPr>
        <w:pStyle w:val="HTML"/>
        <w:rPr/>
      </w:pPr>
      <w:r>
        <w:rPr/>
        <w:t>самонадеянностью противится  очевиднейшей воле  Господней, отныне  покроются</w:t>
      </w:r>
    </w:p>
    <w:p>
      <w:pPr>
        <w:pStyle w:val="HTML"/>
        <w:rPr/>
      </w:pPr>
      <w:r>
        <w:rPr/>
        <w:t>бледностью, ибо близок приговор этого сурового Суд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жели  же  вы,  нарушители   Божьих  и  человеческих   законов,  кого</w:t>
      </w:r>
    </w:p>
    <w:p>
      <w:pPr>
        <w:pStyle w:val="HTML"/>
        <w:rPr/>
      </w:pPr>
      <w:r>
        <w:rPr/>
        <w:t>ненасытная  жадность сделала  готовыми на любое преступление,  не дрожите от</w:t>
      </w:r>
    </w:p>
    <w:p>
      <w:pPr>
        <w:pStyle w:val="HTML"/>
        <w:rPr/>
      </w:pPr>
      <w:r>
        <w:rPr/>
        <w:t>ужаса   перед  второю  смертью,  уготованной  вам  за  то,  что,   первые  и</w:t>
      </w:r>
    </w:p>
    <w:p>
      <w:pPr>
        <w:pStyle w:val="HTML"/>
        <w:rPr/>
      </w:pPr>
      <w:r>
        <w:rPr/>
        <w:t>единственные,  вы,  ненавидя  свободу,  поднялись  против  власти  правителя</w:t>
      </w:r>
    </w:p>
    <w:p>
      <w:pPr>
        <w:pStyle w:val="HTML"/>
        <w:rPr/>
      </w:pPr>
      <w:r>
        <w:rPr/>
        <w:t>римского, короля всего мира и избранника Господнего, и вопреки предписанному</w:t>
      </w:r>
    </w:p>
    <w:p>
      <w:pPr>
        <w:pStyle w:val="HTML"/>
        <w:rPr/>
      </w:pPr>
      <w:r>
        <w:rPr/>
        <w:t>вам  отказались  от проявления  должной  любви и предпочли  покорности  путь</w:t>
      </w:r>
    </w:p>
    <w:p>
      <w:pPr>
        <w:pStyle w:val="HTML"/>
        <w:rPr/>
      </w:pPr>
      <w:r>
        <w:rPr/>
        <w:t>безумного восстания? Может быть, о безрассудные злодеи,  вам неизвестно, что</w:t>
      </w:r>
    </w:p>
    <w:p>
      <w:pPr>
        <w:pStyle w:val="HTML"/>
        <w:rPr/>
      </w:pPr>
      <w:r>
        <w:rPr/>
        <w:t>общественные   законы   перестают  действовать  лишь  в   том  случае,  если</w:t>
      </w:r>
    </w:p>
    <w:p>
      <w:pPr>
        <w:pStyle w:val="HTML"/>
        <w:rPr/>
      </w:pPr>
      <w:r>
        <w:rPr/>
        <w:t>останавливается  время,  и что подобные  меры бессильны  против них?  А ведь</w:t>
      </w:r>
    </w:p>
    <w:p>
      <w:pPr>
        <w:pStyle w:val="HTML"/>
        <w:rPr/>
      </w:pPr>
      <w:r>
        <w:rPr/>
        <w:t>священными  законами   и  пытливым  человеческим  разумом  установлено,  что</w:t>
      </w:r>
    </w:p>
    <w:p>
      <w:pPr>
        <w:pStyle w:val="HTML"/>
        <w:rPr/>
      </w:pPr>
      <w:r>
        <w:rPr/>
        <w:t>всеобщая власть,  пусть  даже  ею  долго пренебрегали,  никогда  не  умрет и</w:t>
      </w:r>
    </w:p>
    <w:p>
      <w:pPr>
        <w:pStyle w:val="HTML"/>
        <w:rPr/>
      </w:pPr>
      <w:r>
        <w:rPr/>
        <w:t>никогда, как бы она  ни  была слаба, не будет побеждена.  Ибо невозможно, не</w:t>
      </w:r>
    </w:p>
    <w:p>
      <w:pPr>
        <w:pStyle w:val="HTML"/>
        <w:rPr/>
      </w:pPr>
      <w:r>
        <w:rPr/>
        <w:t>причинив никому ущерба, погубить  или хотя  бы умалить  то, что способствует</w:t>
      </w:r>
    </w:p>
    <w:p>
      <w:pPr>
        <w:pStyle w:val="HTML"/>
        <w:rPr/>
      </w:pPr>
      <w:r>
        <w:rPr/>
        <w:t>всеобщему благу. И этого не хотят ни Бог, ни природа, и смертные полностью с</w:t>
      </w:r>
    </w:p>
    <w:p>
      <w:pPr>
        <w:pStyle w:val="HTML"/>
        <w:rPr/>
      </w:pPr>
      <w:r>
        <w:rPr/>
        <w:t>ними   согласны.  Для  чего   же  тогда,   побуждаемые  тщеславием,   словно</w:t>
      </w:r>
    </w:p>
    <w:p>
      <w:pPr>
        <w:pStyle w:val="HTML"/>
        <w:rPr/>
      </w:pPr>
      <w:r>
        <w:rPr/>
        <w:t>новоявленные вавилоняне,  вы  пренебрегаете  установленной Богом  империей и</w:t>
      </w:r>
    </w:p>
    <w:p>
      <w:pPr>
        <w:pStyle w:val="HTML"/>
        <w:rPr/>
      </w:pPr>
      <w:r>
        <w:rPr/>
        <w:t>пытаетесь создать новое царство, как будто флорентийцы -- одно, а римляне --</w:t>
      </w:r>
    </w:p>
    <w:p>
      <w:pPr>
        <w:pStyle w:val="HTML"/>
        <w:rPr/>
      </w:pPr>
      <w:r>
        <w:rPr/>
        <w:t>совсем другое? И почему с таким же увлечением вы  не покушаетесь на монархию</w:t>
      </w:r>
    </w:p>
    <w:p>
      <w:pPr>
        <w:pStyle w:val="HTML"/>
        <w:rPr/>
      </w:pPr>
      <w:r>
        <w:rPr/>
        <w:t>апостолическую, с тем чтобы, подобно двум  лунам, на небе не появились  бы и</w:t>
      </w:r>
    </w:p>
    <w:p>
      <w:pPr>
        <w:pStyle w:val="HTML"/>
        <w:rPr/>
      </w:pPr>
      <w:r>
        <w:rPr/>
        <w:t>два  солнца?1 Но если в  вас не вселяет ужаса мысль о ваших коварных планах,</w:t>
      </w:r>
    </w:p>
    <w:p>
      <w:pPr>
        <w:pStyle w:val="HTML"/>
        <w:rPr/>
      </w:pPr>
      <w:r>
        <w:rPr/>
        <w:t>да  внушит ужас  вашему закоснелому  сердцу хотя бы то, что  вы лишились  не</w:t>
      </w:r>
    </w:p>
    <w:p>
      <w:pPr>
        <w:pStyle w:val="HTML"/>
        <w:rPr/>
      </w:pPr>
      <w:r>
        <w:rPr/>
        <w:t>только мудрости, но даже начала мудрости. В самом деле, нет  ничего страшнее</w:t>
      </w:r>
    </w:p>
    <w:p>
      <w:pPr>
        <w:pStyle w:val="HTML"/>
        <w:rPr/>
      </w:pPr>
      <w:r>
        <w:rPr/>
        <w:t>положения того преступника, который бесстыдно и не страшась Бога делает все,</w:t>
      </w:r>
    </w:p>
    <w:p>
      <w:pPr>
        <w:pStyle w:val="HTML"/>
        <w:rPr/>
      </w:pPr>
      <w:r>
        <w:rPr/>
        <w:t>что  ему заблагорассудится.  И часто  злодей  наказуется тем,  что,  умерев,</w:t>
      </w:r>
    </w:p>
    <w:p>
      <w:pPr>
        <w:pStyle w:val="HTML"/>
        <w:rPr/>
      </w:pPr>
      <w:r>
        <w:rPr/>
        <w:t>забывает себя самого, как при жизни он забывал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 ваша упрямая дерзость  привела  к тому,  что,  подобно  горам</w:t>
      </w:r>
    </w:p>
    <w:p>
      <w:pPr>
        <w:pStyle w:val="HTML"/>
        <w:rPr/>
      </w:pPr>
      <w:r>
        <w:rPr/>
        <w:t>Гелвуйским2,  вы  не   знаете   небесной   росы,   и  если  вы  не  убоялись</w:t>
      </w:r>
    </w:p>
    <w:p>
      <w:pPr>
        <w:pStyle w:val="HTML"/>
        <w:rPr/>
      </w:pPr>
      <w:r>
        <w:rPr/>
        <w:t>воспротивиться решениям Вечного Сената и не боитесь того, что не убоялись,--</w:t>
      </w:r>
    </w:p>
    <w:p>
      <w:pPr>
        <w:pStyle w:val="HTML"/>
        <w:rPr/>
      </w:pPr>
      <w:r>
        <w:rPr/>
        <w:t>может быть, вас не коснется и страх -- страх человеческий и мирской -- перед</w:t>
      </w:r>
    </w:p>
    <w:p>
      <w:pPr>
        <w:pStyle w:val="HTML"/>
        <w:rPr/>
      </w:pPr>
      <w:r>
        <w:rPr/>
        <w:t>неизбежно приближающейся гибелью вашего  надменного  племени и вместе с  ним</w:t>
      </w:r>
    </w:p>
    <w:p>
      <w:pPr>
        <w:pStyle w:val="HTML"/>
        <w:rPr/>
      </w:pPr>
      <w:r>
        <w:rPr/>
        <w:t>вашего постыдного упрямства? О  единодушные в злых начинаниях! О ослепленные</w:t>
      </w:r>
    </w:p>
    <w:p>
      <w:pPr>
        <w:pStyle w:val="HTML"/>
        <w:rPr/>
      </w:pPr>
      <w:r>
        <w:rPr/>
        <w:t>диковинной жадностью!  Вам  не  поможет  вал, которым  вы  себя окружили, не</w:t>
      </w:r>
    </w:p>
    <w:p>
      <w:pPr>
        <w:pStyle w:val="HTML"/>
        <w:rPr/>
      </w:pPr>
      <w:r>
        <w:rPr/>
        <w:t>помогут стены и башни, когда обрушится на вас страшный орел в золотом поле3.</w:t>
      </w:r>
    </w:p>
    <w:p>
      <w:pPr>
        <w:pStyle w:val="HTML"/>
        <w:rPr/>
      </w:pPr>
      <w:r>
        <w:rPr/>
        <w:t>Разве он, паря то над Пиренеями, то над Кавказом, то над Атласами, усиленный</w:t>
      </w:r>
    </w:p>
    <w:p>
      <w:pPr>
        <w:pStyle w:val="HTML"/>
        <w:rPr/>
      </w:pPr>
      <w:r>
        <w:rPr/>
        <w:t>воинством небесным,  однажды  в полете  не  увидел под собой широкий простор</w:t>
      </w:r>
    </w:p>
    <w:p>
      <w:pPr>
        <w:pStyle w:val="HTML"/>
        <w:rPr/>
      </w:pPr>
      <w:r>
        <w:rPr/>
        <w:t>океана? Что поможет вам, о ничтожнейшие из людей, когда вас повергнет в ужас</w:t>
      </w:r>
    </w:p>
    <w:p>
      <w:pPr>
        <w:pStyle w:val="HTML"/>
        <w:rPr/>
      </w:pPr>
      <w:r>
        <w:rPr/>
        <w:t>появление того, кто усмирит буйную Гесперию?4 Нет, никогда безумная надежда,</w:t>
      </w:r>
    </w:p>
    <w:p>
      <w:pPr>
        <w:pStyle w:val="HTML"/>
        <w:rPr/>
      </w:pPr>
      <w:r>
        <w:rPr/>
        <w:t>которую вы тщетно питаете,  не поможет вам, с вашим непослушанием; но  когда</w:t>
      </w:r>
    </w:p>
    <w:p>
      <w:pPr>
        <w:pStyle w:val="HTML"/>
        <w:rPr/>
      </w:pPr>
      <w:r>
        <w:rPr/>
        <w:t>придет законный государь, он еще больше распалится, увидев воздвигнутые вами</w:t>
      </w:r>
    </w:p>
    <w:p>
      <w:pPr>
        <w:pStyle w:val="HTML"/>
        <w:rPr/>
      </w:pPr>
      <w:r>
        <w:rPr/>
        <w:t>преграды;  и,  охваченное  гневом,  устремится   прочь  милосердие,  которое</w:t>
      </w:r>
    </w:p>
    <w:p>
      <w:pPr>
        <w:pStyle w:val="HTML"/>
        <w:rPr/>
      </w:pPr>
      <w:r>
        <w:rPr/>
        <w:t>неизменно сопутствует  воинству его;  и  там, где  вы собираетесь отстаивать</w:t>
      </w:r>
    </w:p>
    <w:p>
      <w:pPr>
        <w:pStyle w:val="HTML"/>
        <w:rPr/>
      </w:pPr>
      <w:r>
        <w:rPr/>
        <w:t>приют ложной свободы, вы угодите в  узилище подлинного рабства. Ибо надлежит</w:t>
      </w:r>
    </w:p>
    <w:p>
      <w:pPr>
        <w:pStyle w:val="HTML"/>
        <w:rPr/>
      </w:pPr>
      <w:r>
        <w:rPr/>
        <w:t>помнить, что,  согласно  удивительному  закону Господнему,  именно  там, где</w:t>
      </w:r>
    </w:p>
    <w:p>
      <w:pPr>
        <w:pStyle w:val="HTML"/>
        <w:rPr/>
      </w:pPr>
      <w:r>
        <w:rPr/>
        <w:t>злодей  надеется избежать  заслуженной  кары,  она  обрушивается  на  него с</w:t>
      </w:r>
    </w:p>
    <w:p>
      <w:pPr>
        <w:pStyle w:val="HTML"/>
        <w:rPr/>
      </w:pPr>
      <w:r>
        <w:rPr/>
        <w:t>большей  силой; и  тот, кто  сознательно противится воле Божьей, сам того не</w:t>
      </w:r>
    </w:p>
    <w:p>
      <w:pPr>
        <w:pStyle w:val="HTML"/>
        <w:rPr/>
      </w:pPr>
      <w:r>
        <w:rPr/>
        <w:t>ведая, волей-неволей становится ее оруд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ваченные  горем, вы увидите разрушенными  тараном  и испепеленными  в</w:t>
      </w:r>
    </w:p>
    <w:p>
      <w:pPr>
        <w:pStyle w:val="HTML"/>
        <w:rPr/>
      </w:pPr>
      <w:r>
        <w:rPr/>
        <w:t>огне  постройки  ваши,  не  защищенные   стенами   возрожденного   Пергама5,</w:t>
      </w:r>
    </w:p>
    <w:p>
      <w:pPr>
        <w:pStyle w:val="HTML"/>
        <w:rPr/>
      </w:pPr>
      <w:r>
        <w:rPr/>
        <w:t>сооруженные для ваших нужд и  неразумно  превращенные в места  преступлений.</w:t>
      </w:r>
    </w:p>
    <w:p>
      <w:pPr>
        <w:pStyle w:val="HTML"/>
        <w:rPr/>
      </w:pPr>
      <w:r>
        <w:rPr/>
        <w:t>Повсюду вокруг  вы увидите  смятенный люд, то разделенный мнениями -- "за" и</w:t>
      </w:r>
    </w:p>
    <w:p>
      <w:pPr>
        <w:pStyle w:val="HTML"/>
        <w:rPr/>
      </w:pPr>
      <w:r>
        <w:rPr/>
        <w:t>"против", то единый в едином желании и устрашающе ропщущий на вас, ибо он не</w:t>
      </w:r>
    </w:p>
    <w:p>
      <w:pPr>
        <w:pStyle w:val="HTML"/>
        <w:rPr/>
      </w:pPr>
      <w:r>
        <w:rPr/>
        <w:t>умеет  одновременно  голодать и  бояться.  И  вам  будет  больно  взирать на</w:t>
      </w:r>
    </w:p>
    <w:p>
      <w:pPr>
        <w:pStyle w:val="HTML"/>
        <w:rPr/>
      </w:pPr>
      <w:r>
        <w:rPr/>
        <w:t>разграбленные храмы, в которые каждый день ходят толпы  жен, и на изумленных</w:t>
      </w:r>
    </w:p>
    <w:p>
      <w:pPr>
        <w:pStyle w:val="HTML"/>
        <w:rPr/>
      </w:pPr>
      <w:r>
        <w:rPr/>
        <w:t>и неразумных детей, вынужденных искупать грехи отцов. И если не обманывается</w:t>
      </w:r>
    </w:p>
    <w:p>
      <w:pPr>
        <w:pStyle w:val="HTML"/>
        <w:rPr/>
      </w:pPr>
      <w:r>
        <w:rPr/>
        <w:t>мой вещий  ум, который,  опираясь на  правдивые знамения и на неопровержимые</w:t>
      </w:r>
    </w:p>
    <w:p>
      <w:pPr>
        <w:pStyle w:val="HTML"/>
        <w:rPr/>
      </w:pPr>
      <w:r>
        <w:rPr/>
        <w:t>доводы,  предсказывает  будущее, вы увидите город, поверженный  нескончаемой</w:t>
      </w:r>
    </w:p>
    <w:p>
      <w:pPr>
        <w:pStyle w:val="HTML"/>
        <w:rPr/>
      </w:pPr>
      <w:r>
        <w:rPr/>
        <w:t>скорбью, отданный  в руки иноземцев,  и  часть  из вас  погубит  смерть  или</w:t>
      </w:r>
    </w:p>
    <w:p>
      <w:pPr>
        <w:pStyle w:val="HTML"/>
        <w:rPr/>
      </w:pPr>
      <w:r>
        <w:rPr/>
        <w:t>темница,  а немногие оставшиеся  в живых будут рыдать и томиться в изгнании.</w:t>
      </w:r>
    </w:p>
    <w:p>
      <w:pPr>
        <w:pStyle w:val="HTML"/>
        <w:rPr/>
      </w:pPr>
      <w:r>
        <w:rPr/>
        <w:t>Добавлю вкратце, что за свою приверженность рабству вам не избежать позора и</w:t>
      </w:r>
    </w:p>
    <w:p>
      <w:pPr>
        <w:pStyle w:val="HTML"/>
        <w:rPr/>
      </w:pPr>
      <w:r>
        <w:rPr/>
        <w:t>тех же  самых несчастий, которые за его верность свободе  довелось  испытать</w:t>
      </w:r>
    </w:p>
    <w:p>
      <w:pPr>
        <w:pStyle w:val="HTML"/>
        <w:rPr/>
      </w:pPr>
      <w:r>
        <w:rPr/>
        <w:t>славному городу Сагунту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не  храбритесь,  вспоминая  случайное  счастье  пармцев7,  которые,</w:t>
      </w:r>
    </w:p>
    <w:p>
      <w:pPr>
        <w:pStyle w:val="HTML"/>
        <w:rPr/>
      </w:pPr>
      <w:r>
        <w:rPr/>
        <w:t>побуждаемые голодом, плохим советчиком и поначалу подбадривавшие друг друга:</w:t>
      </w:r>
    </w:p>
    <w:p>
      <w:pPr>
        <w:pStyle w:val="HTML"/>
        <w:rPr/>
      </w:pPr>
      <w:r>
        <w:rPr/>
        <w:t>"Умрем  от оружия!"  -- вторглись  в отсутствие императора  в  императорский</w:t>
      </w:r>
    </w:p>
    <w:p>
      <w:pPr>
        <w:pStyle w:val="HTML"/>
        <w:rPr/>
      </w:pPr>
      <w:r>
        <w:rPr/>
        <w:t>лагерь.  Ибо,  хотя они  одержали победу  над Победой8,  они  тем  не  менее</w:t>
      </w:r>
    </w:p>
    <w:p>
      <w:pPr>
        <w:pStyle w:val="HTML"/>
        <w:rPr/>
      </w:pPr>
      <w:r>
        <w:rPr/>
        <w:t>извлекли из  боли  незабываемую  боль. Вспомните лучше  молнии  Фридриха  I,</w:t>
      </w:r>
    </w:p>
    <w:p>
      <w:pPr>
        <w:pStyle w:val="HTML"/>
        <w:rPr/>
      </w:pPr>
      <w:r>
        <w:rPr/>
        <w:t>подумайте также  о Милане и  о  Сполето9,  и ваше чересчур  надменное нутро,</w:t>
      </w:r>
    </w:p>
    <w:p>
      <w:pPr>
        <w:pStyle w:val="HTML"/>
        <w:rPr/>
      </w:pPr>
      <w:r>
        <w:rPr/>
        <w:t>подавленное этими восставшими и тут же разрушенными городами, похолодеет,  и</w:t>
      </w:r>
    </w:p>
    <w:p>
      <w:pPr>
        <w:pStyle w:val="HTML"/>
        <w:rPr/>
      </w:pPr>
      <w:r>
        <w:rPr/>
        <w:t>сожмутся ваши распалившиеся сердца. О тщеславнейшие из тосканцев, безумцы от</w:t>
      </w:r>
    </w:p>
    <w:p>
      <w:pPr>
        <w:pStyle w:val="HTML"/>
        <w:rPr/>
      </w:pPr>
      <w:r>
        <w:rPr/>
        <w:t>природы и  от  дурных привычек! В отличие от  людей  зрелых  вы  не  видите,</w:t>
      </w:r>
    </w:p>
    <w:p>
      <w:pPr>
        <w:pStyle w:val="HTML"/>
        <w:rPr/>
      </w:pPr>
      <w:r>
        <w:rPr/>
        <w:t>глупцы, как  неверны  во мраке ночи  шаги  вашего больного сознания.  И люди</w:t>
      </w:r>
    </w:p>
    <w:p>
      <w:pPr>
        <w:pStyle w:val="HTML"/>
        <w:rPr/>
      </w:pPr>
      <w:r>
        <w:rPr/>
        <w:t>зрелые и незапятнанные, следуя  своим путем, взирают на вас, что стоите чуть</w:t>
      </w:r>
    </w:p>
    <w:p>
      <w:pPr>
        <w:pStyle w:val="HTML"/>
        <w:rPr/>
      </w:pPr>
      <w:r>
        <w:rPr/>
        <w:t>ли  не  на  пороге  темницы  и  все-таки отталкиваете  того,  кому случается</w:t>
      </w:r>
    </w:p>
    <w:p>
      <w:pPr>
        <w:pStyle w:val="HTML"/>
        <w:rPr/>
      </w:pPr>
      <w:r>
        <w:rPr/>
        <w:t>пожалеть  вас, чтобы  он  ненароком не избавил  вас от тюрьмы и  от  тяжести</w:t>
      </w:r>
    </w:p>
    <w:p>
      <w:pPr>
        <w:pStyle w:val="HTML"/>
        <w:rPr/>
      </w:pPr>
      <w:r>
        <w:rPr/>
        <w:t>наручников  и  колодок. И,  будучи  слепыми,  вы  не  замечаете, что  именно</w:t>
      </w:r>
    </w:p>
    <w:p>
      <w:pPr>
        <w:pStyle w:val="HTML"/>
        <w:rPr/>
      </w:pPr>
      <w:r>
        <w:rPr/>
        <w:t>владеющая вами жадность  обольщает вас ядовитыми речами, и помыкает вами при</w:t>
      </w:r>
    </w:p>
    <w:p>
      <w:pPr>
        <w:pStyle w:val="HTML"/>
        <w:rPr/>
      </w:pPr>
      <w:r>
        <w:rPr/>
        <w:t>помощи  безумных  угроз,  и  насильно  втягивает вас в  грех,  и мешает  вам</w:t>
      </w:r>
    </w:p>
    <w:p>
      <w:pPr>
        <w:pStyle w:val="HTML"/>
        <w:rPr/>
      </w:pPr>
      <w:r>
        <w:rPr/>
        <w:t>руководствоваться  священными,   основанными   на  природной  справедливости</w:t>
      </w:r>
    </w:p>
    <w:p>
      <w:pPr>
        <w:pStyle w:val="HTML"/>
        <w:rPr/>
      </w:pPr>
      <w:r>
        <w:rPr/>
        <w:t>законами,  соблюдение которых, когда  оно в  радость  и  по доброй  воле, не</w:t>
      </w:r>
    </w:p>
    <w:p>
      <w:pPr>
        <w:pStyle w:val="HTML"/>
        <w:rPr/>
      </w:pPr>
      <w:r>
        <w:rPr/>
        <w:t>только  не  имеет  ничего общего  с рабством, но, по  здравому  рассуждению,</w:t>
      </w:r>
    </w:p>
    <w:p>
      <w:pPr>
        <w:pStyle w:val="HTML"/>
        <w:rPr/>
      </w:pPr>
      <w:r>
        <w:rPr/>
        <w:t>является проявлением самой совершенной свободы. А что такое свобода, если не</w:t>
      </w:r>
    </w:p>
    <w:p>
      <w:pPr>
        <w:pStyle w:val="HTML"/>
        <w:rPr/>
      </w:pPr>
      <w:r>
        <w:rPr/>
        <w:t>свободный  переход  (который  законы облегчают каждому, кто  их  уважает) от</w:t>
      </w:r>
    </w:p>
    <w:p>
      <w:pPr>
        <w:pStyle w:val="HTML"/>
        <w:rPr/>
      </w:pPr>
      <w:r>
        <w:rPr/>
        <w:t>желания к  действию?  Следовательно,  если свободны только  те,  кто  охотно</w:t>
      </w:r>
    </w:p>
    <w:p>
      <w:pPr>
        <w:pStyle w:val="HTML"/>
        <w:rPr/>
      </w:pPr>
      <w:r>
        <w:rPr/>
        <w:t>подчиняется законам, то какими считаете себя вы, которые, притворясь,  будто</w:t>
      </w:r>
    </w:p>
    <w:p>
      <w:pPr>
        <w:pStyle w:val="HTML"/>
        <w:rPr/>
      </w:pPr>
      <w:r>
        <w:rPr/>
        <w:t>любите  свободу,  противитесь  всем законам  и  составляете  заговор  против</w:t>
      </w:r>
    </w:p>
    <w:p>
      <w:pPr>
        <w:pStyle w:val="HTML"/>
        <w:rPr/>
      </w:pPr>
      <w:r>
        <w:rPr/>
        <w:t>главного законодател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 злосчастнейшее  племя  фьезоланцев!10   О   варварство,  наказанное</w:t>
      </w:r>
    </w:p>
    <w:p>
      <w:pPr>
        <w:pStyle w:val="HTML"/>
        <w:rPr/>
      </w:pPr>
      <w:r>
        <w:rPr/>
        <w:t>вторично! Неужели вас недостаточно страшат вкушенные однажды несчастья? Нет,</w:t>
      </w:r>
    </w:p>
    <w:p>
      <w:pPr>
        <w:pStyle w:val="HTML"/>
        <w:rPr/>
      </w:pPr>
      <w:r>
        <w:rPr/>
        <w:t>я  думаю,  что,  изображая надежду на  лице и в лживых  словах,  вы  заранее</w:t>
      </w:r>
    </w:p>
    <w:p>
      <w:pPr>
        <w:pStyle w:val="HTML"/>
        <w:rPr/>
      </w:pPr>
      <w:r>
        <w:rPr/>
        <w:t>трясетесь и почти все время вздрагиваете во сне, устрашенные предчувствиями,</w:t>
      </w:r>
    </w:p>
    <w:p>
      <w:pPr>
        <w:pStyle w:val="HTML"/>
        <w:rPr/>
      </w:pPr>
      <w:r>
        <w:rPr/>
        <w:t>которыми полны ваши души, и возвращаетесь к своим дневным решениям.  Но коль</w:t>
      </w:r>
    </w:p>
    <w:p>
      <w:pPr>
        <w:pStyle w:val="HTML"/>
        <w:rPr/>
      </w:pPr>
      <w:r>
        <w:rPr/>
        <w:t>скоро, справедливо пребывая  в  тревожном ожидании,  вы  сожалеете  о  своем</w:t>
      </w:r>
    </w:p>
    <w:p>
      <w:pPr>
        <w:pStyle w:val="HTML"/>
        <w:rPr/>
      </w:pPr>
      <w:r>
        <w:rPr/>
        <w:t>безумии,  нисколько  в нем  не  раскаиваясь,  остается  запечатлеть в  вашем</w:t>
      </w:r>
    </w:p>
    <w:p>
      <w:pPr>
        <w:pStyle w:val="HTML"/>
        <w:rPr/>
      </w:pPr>
      <w:r>
        <w:rPr/>
        <w:t>сознании еще кое-что, дабы  нотки  страха  и боли слились с горечью  единого</w:t>
      </w:r>
    </w:p>
    <w:p>
      <w:pPr>
        <w:pStyle w:val="HTML"/>
        <w:rPr/>
      </w:pPr>
      <w:r>
        <w:rPr/>
        <w:t>раскаяния; а  именно  то,  что  защитник  Римской  империи,  божественный  и</w:t>
      </w:r>
    </w:p>
    <w:p>
      <w:pPr>
        <w:pStyle w:val="HTML"/>
        <w:rPr/>
      </w:pPr>
      <w:r>
        <w:rPr/>
        <w:t>победоносный Генрих, жаждущий не собственной, но всеобщей  выгоды,  ради нас</w:t>
      </w:r>
    </w:p>
    <w:p>
      <w:pPr>
        <w:pStyle w:val="HTML"/>
        <w:rPr/>
      </w:pPr>
      <w:r>
        <w:rPr/>
        <w:t>поставил  перед  собой  трудную  задачу,  добровольно разделив с  нами  наши</w:t>
      </w:r>
    </w:p>
    <w:p>
      <w:pPr>
        <w:pStyle w:val="HTML"/>
        <w:rPr/>
      </w:pPr>
      <w:r>
        <w:rPr/>
        <w:t>горести, как будто  это к нему после Христа обратил пророческий перст пророк</w:t>
      </w:r>
    </w:p>
    <w:p>
      <w:pPr>
        <w:pStyle w:val="HTML"/>
        <w:rPr/>
      </w:pPr>
      <w:r>
        <w:rPr/>
        <w:t>Исайя,  когда он,  говоря о Духе Господнем, предсказал: "Воистину Он взял на</w:t>
      </w:r>
    </w:p>
    <w:p>
      <w:pPr>
        <w:pStyle w:val="HTML"/>
        <w:rPr/>
      </w:pPr>
      <w:r>
        <w:rPr/>
        <w:t>Себя наши немощи  и понес наши  болезни"11.  Итак, если вы не желаете больше</w:t>
      </w:r>
    </w:p>
    <w:p>
      <w:pPr>
        <w:pStyle w:val="HTML"/>
        <w:rPr/>
      </w:pPr>
      <w:r>
        <w:rPr/>
        <w:t>притворяться, вы увидите,  что  для вас наступил час горчайшего раскаяния за</w:t>
      </w:r>
    </w:p>
    <w:p>
      <w:pPr>
        <w:pStyle w:val="HTML"/>
        <w:rPr/>
      </w:pPr>
      <w:r>
        <w:rPr/>
        <w:t>ваши дерзкие поступки.  Но, однако, раскаянием, теперь  уже слишком поздним,</w:t>
      </w:r>
    </w:p>
    <w:p>
      <w:pPr>
        <w:pStyle w:val="HTML"/>
        <w:rPr/>
      </w:pPr>
      <w:r>
        <w:rPr/>
        <w:t>вы   не  добьетесь  прощения;  зато   раскаяние   явится  для  вас   началом</w:t>
      </w:r>
    </w:p>
    <w:p>
      <w:pPr>
        <w:pStyle w:val="HTML"/>
        <w:rPr/>
      </w:pPr>
      <w:r>
        <w:rPr/>
        <w:t>своевременного наказания. Ибо, как гласит Писание, если грешник повержен, да</w:t>
      </w:r>
    </w:p>
    <w:p>
      <w:pPr>
        <w:pStyle w:val="HTML"/>
        <w:rPr/>
      </w:pPr>
      <w:r>
        <w:rPr/>
        <w:t>умрет он неп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сано  31 марта  на земле Тосканы,  близ  истоков  Арно,  в первый год</w:t>
      </w:r>
    </w:p>
    <w:p>
      <w:pPr>
        <w:pStyle w:val="HTML"/>
        <w:rPr/>
      </w:pPr>
      <w:r>
        <w:rPr/>
        <w:t>счастливейшего похода императора Генриха в Итал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РИХУ VII, ИМПЕРАТОР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авнейшему  и   счастливейшему  победителю  и  единственному  владыке,</w:t>
      </w:r>
    </w:p>
    <w:p>
      <w:pPr>
        <w:pStyle w:val="HTML"/>
        <w:rPr/>
      </w:pPr>
      <w:r>
        <w:rPr>
          <w:i/>
          <w:iCs/>
        </w:rPr>
        <w:t>августейшему Генриху, Божьей милостью  королю римлян</w:t>
      </w:r>
      <w:r>
        <w:rPr/>
        <w:t>1</w:t>
      </w:r>
      <w:r>
        <w:rPr>
          <w:i/>
          <w:iCs/>
        </w:rPr>
        <w:t>,-- преданнейшие  Дант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лигьери, флорентиец и безвинный  изгнанник, и  все тосканцы, желающие мира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целуют землю у его н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видетельствует о том необъятная любовь Господа, нам оставлено было</w:t>
      </w:r>
    </w:p>
    <w:p>
      <w:pPr>
        <w:pStyle w:val="HTML"/>
        <w:rPr/>
      </w:pPr>
      <w:r>
        <w:rPr/>
        <w:t>наследие мира, дабы его  удивительная сладостность смягчала  суровость нашей</w:t>
      </w:r>
    </w:p>
    <w:p>
      <w:pPr>
        <w:pStyle w:val="HTML"/>
        <w:rPr/>
      </w:pPr>
      <w:r>
        <w:rPr/>
        <w:t>жизни и с тем чтобы,  постоянно  обращаясь  к нему, мы достигали бы райского</w:t>
      </w:r>
    </w:p>
    <w:p>
      <w:pPr>
        <w:pStyle w:val="HTML"/>
        <w:rPr/>
      </w:pPr>
      <w:r>
        <w:rPr/>
        <w:t>блаженства.  Но  зависть  старого  и  непримиримого  врага, который вечно  и</w:t>
      </w:r>
    </w:p>
    <w:p>
      <w:pPr>
        <w:pStyle w:val="HTML"/>
        <w:rPr/>
      </w:pPr>
      <w:r>
        <w:rPr/>
        <w:t>исподтишка   посягает  на  благополучие  смертных,  лишив  некоторых   людей</w:t>
      </w:r>
    </w:p>
    <w:p>
      <w:pPr>
        <w:pStyle w:val="HTML"/>
        <w:rPr/>
      </w:pPr>
      <w:r>
        <w:rPr/>
        <w:t>наследства -- данной им свободы воли, жестоко  и не по нашей  вине  ограбила</w:t>
      </w:r>
    </w:p>
    <w:p>
      <w:pPr>
        <w:pStyle w:val="HTML"/>
        <w:rPr/>
      </w:pPr>
      <w:r>
        <w:rPr/>
        <w:t>нас в отсутствие нашего заступника2. Вот почему мы долго плакали над  реками</w:t>
      </w:r>
    </w:p>
    <w:p>
      <w:pPr>
        <w:pStyle w:val="HTML"/>
        <w:rPr/>
      </w:pPr>
      <w:r>
        <w:rPr/>
        <w:t>смятения3  и  непрерывно  призывали  на  помощь  законного  короля,  который</w:t>
      </w:r>
    </w:p>
    <w:p>
      <w:pPr>
        <w:pStyle w:val="HTML"/>
        <w:rPr/>
      </w:pPr>
      <w:r>
        <w:rPr/>
        <w:t>покончил бы с телохранителями жестокого тирана4 и восстановил бы нас в наших</w:t>
      </w:r>
    </w:p>
    <w:p>
      <w:pPr>
        <w:pStyle w:val="HTML"/>
        <w:rPr/>
      </w:pPr>
      <w:r>
        <w:rPr/>
        <w:t>законных  правах. И  когда ты, преемник  Цезаря и Августа, перешагнув  через</w:t>
      </w:r>
    </w:p>
    <w:p>
      <w:pPr>
        <w:pStyle w:val="HTML"/>
        <w:rPr/>
      </w:pPr>
      <w:r>
        <w:rPr/>
        <w:t>горные  хребты, принес  сюда доблестные капитолийские  знамена, мы перестали</w:t>
      </w:r>
    </w:p>
    <w:p>
      <w:pPr>
        <w:pStyle w:val="HTML"/>
        <w:rPr/>
      </w:pPr>
      <w:r>
        <w:rPr/>
        <w:t>вздыхать,  поток наших слез остановился, и над Италией,  словно  желаннейшее</w:t>
      </w:r>
    </w:p>
    <w:p>
      <w:pPr>
        <w:pStyle w:val="HTML"/>
        <w:rPr/>
      </w:pPr>
      <w:r>
        <w:rPr/>
        <w:t>солнце,  воссияла новая надежда на лучшее  будущее. Многие вместе с Мароном,</w:t>
      </w:r>
    </w:p>
    <w:p>
      <w:pPr>
        <w:pStyle w:val="HTML"/>
        <w:rPr/>
      </w:pPr>
      <w:r>
        <w:rPr/>
        <w:t>ликуя, воспевали тогда и царство Сатурна и возвращение Девы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оль  скоро некоторым  уже  кажется, или  это  подсказывает нам пыл</w:t>
      </w:r>
    </w:p>
    <w:p>
      <w:pPr>
        <w:pStyle w:val="HTML"/>
        <w:rPr/>
      </w:pPr>
      <w:r>
        <w:rPr/>
        <w:t>желания  либо  видимость правды,  будто  солнце  наше  остановилось  и  даже</w:t>
      </w:r>
    </w:p>
    <w:p>
      <w:pPr>
        <w:pStyle w:val="HTML"/>
        <w:rPr/>
      </w:pPr>
      <w:r>
        <w:rPr/>
        <w:t>собирается вернуться  назад,  как бы  повинуясь велению новоявленного Иисуса</w:t>
      </w:r>
    </w:p>
    <w:p>
      <w:pPr>
        <w:pStyle w:val="HTML"/>
        <w:rPr/>
      </w:pPr>
      <w:r>
        <w:rPr/>
        <w:t>Навина6  или  Амосова  сына7,  мы,  пребывая  в неопределенности,  вынуждены</w:t>
      </w:r>
    </w:p>
    <w:p>
      <w:pPr>
        <w:pStyle w:val="HTML"/>
        <w:rPr/>
      </w:pPr>
      <w:r>
        <w:rPr/>
        <w:t>сомневаться и  говорить словами Предтечи: "Ты ли Тот, Который должен прийти,</w:t>
      </w:r>
    </w:p>
    <w:p>
      <w:pPr>
        <w:pStyle w:val="HTML"/>
        <w:rPr/>
      </w:pPr>
      <w:r>
        <w:rPr/>
        <w:t>или ожидать нам другого?"8 И хотя подолгу вынашиваемое желание, как правило,</w:t>
      </w:r>
    </w:p>
    <w:p>
      <w:pPr>
        <w:pStyle w:val="HTML"/>
        <w:rPr/>
      </w:pPr>
      <w:r>
        <w:rPr/>
        <w:t>в  своем  неистовстве  ставит  под  сомнение  вещи,  которые,  будучи  столь</w:t>
      </w:r>
    </w:p>
    <w:p>
      <w:pPr>
        <w:pStyle w:val="HTML"/>
        <w:rPr/>
      </w:pPr>
      <w:r>
        <w:rPr/>
        <w:t>близкими, являются  несомненными,  мы  все-таки верим в тебя и  надеемся  на</w:t>
      </w:r>
    </w:p>
    <w:p>
      <w:pPr>
        <w:pStyle w:val="HTML"/>
        <w:rPr/>
      </w:pPr>
      <w:r>
        <w:rPr/>
        <w:t>тебя, в ком узнаем посланника Божьего,  и  сына церкви,  и поборника римской</w:t>
      </w:r>
    </w:p>
    <w:p>
      <w:pPr>
        <w:pStyle w:val="HTML"/>
        <w:rPr/>
      </w:pPr>
      <w:r>
        <w:rPr/>
        <w:t>славы.  И  недаром  я,  пишущий  от  имени  своего  и  других,  видел  тебя,</w:t>
      </w:r>
    </w:p>
    <w:p>
      <w:pPr>
        <w:pStyle w:val="HTML"/>
        <w:rPr/>
      </w:pPr>
      <w:r>
        <w:rPr/>
        <w:t>благосклоннейшего9,  и  слышал   тебя,  милосерднейшего,   который   облечен</w:t>
      </w:r>
    </w:p>
    <w:p>
      <w:pPr>
        <w:pStyle w:val="HTML"/>
        <w:rPr/>
      </w:pPr>
      <w:r>
        <w:rPr/>
        <w:t>императорской властью, и руки мои коснулись твоих ног, и мои уста воздали им</w:t>
      </w:r>
    </w:p>
    <w:p>
      <w:pPr>
        <w:pStyle w:val="HTML"/>
        <w:rPr/>
      </w:pPr>
      <w:r>
        <w:rPr/>
        <w:t>по заслугам. И душа моя возликовала, когда  я  произнес про себя: "Вот Агнец</w:t>
      </w:r>
    </w:p>
    <w:p>
      <w:pPr>
        <w:pStyle w:val="HTML"/>
        <w:rPr/>
      </w:pPr>
      <w:r>
        <w:rPr/>
        <w:t>Божий10, вот тот, который берет на себя грех ми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ас удивляет твоя столь неожиданная медлительность и то, что ты,</w:t>
      </w:r>
    </w:p>
    <w:p>
      <w:pPr>
        <w:pStyle w:val="HTML"/>
        <w:rPr/>
      </w:pPr>
      <w:r>
        <w:rPr/>
        <w:t>давно  уже победоносно вступивший  в Эриданскую  долину11,  не  думаешь,  не</w:t>
      </w:r>
    </w:p>
    <w:p>
      <w:pPr>
        <w:pStyle w:val="HTML"/>
        <w:rPr/>
      </w:pPr>
      <w:r>
        <w:rPr/>
        <w:t>помышляешь о Тоскане и пренебрегаешь ею12, как  будто  полагаешь, что законы</w:t>
      </w:r>
    </w:p>
    <w:p>
      <w:pPr>
        <w:pStyle w:val="HTML"/>
        <w:rPr/>
      </w:pPr>
      <w:r>
        <w:rPr/>
        <w:t>империи,  вверенные  твоей  защите,  распространяются  лишь  на  Лигурию,  и</w:t>
      </w:r>
    </w:p>
    <w:p>
      <w:pPr>
        <w:pStyle w:val="HTML"/>
        <w:rPr/>
      </w:pPr>
      <w:r>
        <w:rPr/>
        <w:t>забываешь,  как  мы  подозреваем,  о  том,  что  славная  власть  римлян  не</w:t>
      </w:r>
    </w:p>
    <w:p>
      <w:pPr>
        <w:pStyle w:val="HTML"/>
        <w:rPr/>
      </w:pPr>
      <w:r>
        <w:rPr/>
        <w:t>ограничена ни пределами Италии, ни  берегами трирогой Европы13. Ибо, хотя ей</w:t>
      </w:r>
    </w:p>
    <w:p>
      <w:pPr>
        <w:pStyle w:val="HTML"/>
        <w:rPr/>
      </w:pPr>
      <w:r>
        <w:rPr/>
        <w:t>пришлось   в    результате   перенесенных   насилий   ограничиться   меньшим</w:t>
      </w:r>
    </w:p>
    <w:p>
      <w:pPr>
        <w:pStyle w:val="HTML"/>
        <w:rPr/>
      </w:pPr>
      <w:r>
        <w:rPr/>
        <w:t>пространством,  она,  по   неприкосновенному  праву  достигая  повсюду  волн</w:t>
      </w:r>
    </w:p>
    <w:p>
      <w:pPr>
        <w:pStyle w:val="HTML"/>
        <w:rPr/>
      </w:pPr>
      <w:r>
        <w:rPr/>
        <w:t>Амфитриты14, достойна того, чтобы окружить  себя неприступным валом  Океана.</w:t>
      </w:r>
    </w:p>
    <w:p>
      <w:pPr>
        <w:pStyle w:val="HTML"/>
        <w:rPr/>
      </w:pPr>
      <w:r>
        <w:rPr/>
        <w:t>Во благо нам писа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дный возникнет из рода Троянского Кесарь, котор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сть Океаном свою ограничит, звездами славу1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огда  Август  повелел  переписать  население  всего  мира  (о  чем,</w:t>
      </w:r>
    </w:p>
    <w:p>
      <w:pPr>
        <w:pStyle w:val="HTML"/>
        <w:rPr/>
      </w:pPr>
      <w:r>
        <w:rPr/>
        <w:t>благовествуя,  свидетельствует   наш  крылатый  бык,  воспламененный  вечным</w:t>
      </w:r>
    </w:p>
    <w:p>
      <w:pPr>
        <w:pStyle w:val="HTML"/>
        <w:rPr/>
      </w:pPr>
      <w:r>
        <w:rPr/>
        <w:t>огнем16), если бы указ этот не исходил от законнейшего владыки, единственный</w:t>
      </w:r>
    </w:p>
    <w:p>
      <w:pPr>
        <w:pStyle w:val="HTML"/>
        <w:rPr/>
      </w:pPr>
      <w:r>
        <w:rPr/>
        <w:t>Сын  Божий и  Сын Пречистой Девы,  рожденный  в  образе  человека, дабы указ</w:t>
      </w:r>
    </w:p>
    <w:p>
      <w:pPr>
        <w:pStyle w:val="HTML"/>
        <w:rPr/>
      </w:pPr>
      <w:r>
        <w:rPr/>
        <w:t>распространился  и на Него,  не пожелал бы явиться на  свет. Ибо  Тот,  Кому</w:t>
      </w:r>
    </w:p>
    <w:p>
      <w:pPr>
        <w:pStyle w:val="HTML"/>
        <w:rPr/>
      </w:pPr>
      <w:r>
        <w:rPr/>
        <w:t>надлежало здесь во всем поступать справедливо, никогда не допустил бы ничего</w:t>
      </w:r>
    </w:p>
    <w:p>
      <w:pPr>
        <w:pStyle w:val="HTML"/>
        <w:rPr/>
      </w:pPr>
      <w:r>
        <w:rPr/>
        <w:t>несправедлив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да  постыдится  тот, кого ждет  целый  мир,  что  он  так  долго</w:t>
      </w:r>
    </w:p>
    <w:p>
      <w:pPr>
        <w:pStyle w:val="HTML"/>
        <w:rPr/>
      </w:pPr>
      <w:r>
        <w:rPr/>
        <w:t>находится в сетях столь ограниченной части мира17; и  да не минует  внимания</w:t>
      </w:r>
    </w:p>
    <w:p>
      <w:pPr>
        <w:pStyle w:val="HTML"/>
        <w:rPr/>
      </w:pPr>
      <w:r>
        <w:rPr/>
        <w:t>августейшего владыки то,  что, пока он  медлит, тосканская тирания крепнет и</w:t>
      </w:r>
    </w:p>
    <w:p>
      <w:pPr>
        <w:pStyle w:val="HTML"/>
        <w:rPr/>
      </w:pPr>
      <w:r>
        <w:rPr/>
        <w:t>набирается  сил,  изо дня в день  подстрекаемая наглыми преступниками, творя</w:t>
      </w:r>
    </w:p>
    <w:p>
      <w:pPr>
        <w:pStyle w:val="HTML"/>
        <w:rPr/>
      </w:pPr>
      <w:r>
        <w:rPr/>
        <w:t>безрассудство  за  безрассудством. Пусть  еще раз  прозвучит глас Куриона18,</w:t>
      </w:r>
    </w:p>
    <w:p>
      <w:pPr>
        <w:pStyle w:val="HTML"/>
        <w:rPr/>
      </w:pPr>
      <w:r>
        <w:rPr/>
        <w:t>обращенный к Цезар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пока недруг дрожит, никакой не поддержанный сил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чь замедленье отринь: созревшее губят отсроч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получишь теперь ты за труд и опасность, чем раньше1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еще раз прозвучит глас Анубиса, обрушившийся на Энея20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исколько таким ты не тронут величьем деян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и собственной ты не подвигнут славой на подви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об Аскании21 юном, надеждах наследника Ю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, о том, кому царство Италии, римские зем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адлежать должны!2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 Иоанн23,  твой царственный  первенец и  король, которого --  после</w:t>
      </w:r>
    </w:p>
    <w:p>
      <w:pPr>
        <w:pStyle w:val="HTML"/>
        <w:rPr/>
      </w:pPr>
      <w:r>
        <w:rPr/>
        <w:t>захода  ныне  восходящего  солнца24 --  ждет следующее  поколение  смертных,</w:t>
      </w:r>
    </w:p>
    <w:p>
      <w:pPr>
        <w:pStyle w:val="HTML"/>
        <w:rPr/>
      </w:pPr>
      <w:r>
        <w:rPr/>
        <w:t>является  для  нас вторым Асканием; и он,  ступая по следам  своего великого</w:t>
      </w:r>
    </w:p>
    <w:p>
      <w:pPr>
        <w:pStyle w:val="HTML"/>
        <w:rPr/>
      </w:pPr>
      <w:r>
        <w:rPr/>
        <w:t>родителя, станет, как лев  против Турна25, свирепствовать повсеместно, тогда</w:t>
      </w:r>
    </w:p>
    <w:p>
      <w:pPr>
        <w:pStyle w:val="HTML"/>
        <w:rPr/>
      </w:pPr>
      <w:r>
        <w:rPr/>
        <w:t>как с латинянами будет вести себя спокойно, как агнец. Пусть помогут высокие</w:t>
      </w:r>
    </w:p>
    <w:p>
      <w:pPr>
        <w:pStyle w:val="HTML"/>
        <w:rPr/>
      </w:pPr>
      <w:r>
        <w:rPr/>
        <w:t>советы  священнейшего  короля,  чтобы  вновь  не   прозвучал  суд  небесный,</w:t>
      </w:r>
    </w:p>
    <w:p>
      <w:pPr>
        <w:pStyle w:val="HTML"/>
        <w:rPr/>
      </w:pPr>
      <w:r>
        <w:rPr/>
        <w:t>изреченный некогда в словах Самуила26: "Не малым ли ты был27 в глазах твоих,</w:t>
      </w:r>
    </w:p>
    <w:p>
      <w:pPr>
        <w:pStyle w:val="HTML"/>
        <w:rPr/>
      </w:pPr>
      <w:r>
        <w:rPr/>
        <w:t>когда  сделался  главою колен Израилевых и Господь  помазал  тебя царем  над</w:t>
      </w:r>
    </w:p>
    <w:p>
      <w:pPr>
        <w:pStyle w:val="HTML"/>
        <w:rPr/>
      </w:pPr>
      <w:r>
        <w:rPr/>
        <w:t>Израилем? И послал тебя Господь  в путь, сказав: "Иди и уничтожай нечестивых</w:t>
      </w:r>
    </w:p>
    <w:p>
      <w:pPr>
        <w:pStyle w:val="HTML"/>
        <w:rPr/>
      </w:pPr>
      <w:r>
        <w:rPr/>
        <w:t>Амаликитян"..." Ибо  ты  тоже был помазан  царем,  с тем чтобы  ты  истребил</w:t>
      </w:r>
    </w:p>
    <w:p>
      <w:pPr>
        <w:pStyle w:val="HTML"/>
        <w:rPr/>
      </w:pPr>
      <w:r>
        <w:rPr/>
        <w:t>Амалика, и не пощадил  Агага, и исполнил месть пославшего  тебя на  жестокий</w:t>
      </w:r>
    </w:p>
    <w:p>
      <w:pPr>
        <w:pStyle w:val="HTML"/>
        <w:rPr/>
      </w:pPr>
      <w:r>
        <w:rPr/>
        <w:t>народ и на преждевременное его торжество (так именно и  толкуются именования</w:t>
      </w:r>
    </w:p>
    <w:p>
      <w:pPr>
        <w:pStyle w:val="HTML"/>
        <w:rPr/>
      </w:pPr>
      <w:r>
        <w:rPr/>
        <w:t>Амалик и Агаг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есной, и зимой ты сидишь в Милане28, и ты думаешь так умертвить злую</w:t>
      </w:r>
    </w:p>
    <w:p>
      <w:pPr>
        <w:pStyle w:val="HTML"/>
        <w:rPr/>
      </w:pPr>
      <w:r>
        <w:rPr/>
        <w:t>гидру, отрубив ей головы? Но если  бы  ты призвал  на память высокие подвиги</w:t>
      </w:r>
    </w:p>
    <w:p>
      <w:pPr>
        <w:pStyle w:val="HTML"/>
        <w:rPr/>
      </w:pPr>
      <w:r>
        <w:rPr/>
        <w:t>славного Алкида, ты  понял бы  ныне, что обманываешься, подобно этому герою;</w:t>
      </w:r>
    </w:p>
    <w:p>
      <w:pPr>
        <w:pStyle w:val="HTML"/>
        <w:rPr/>
      </w:pPr>
      <w:r>
        <w:rPr/>
        <w:t>ведь  страшное чудовище,  роняя одну  за  другой свои многочисленные головы,</w:t>
      </w:r>
    </w:p>
    <w:p>
      <w:pPr>
        <w:pStyle w:val="HTML"/>
        <w:rPr/>
      </w:pPr>
      <w:r>
        <w:rPr/>
        <w:t>черпало  силы  в  собственных потерях,  пока  наконец  благородный герой  не</w:t>
      </w:r>
    </w:p>
    <w:p>
      <w:pPr>
        <w:pStyle w:val="HTML"/>
        <w:rPr/>
      </w:pPr>
      <w:r>
        <w:rPr/>
        <w:t>поразил его в самые корни жизни. Ибо,  чтобы уничтожить дерево, недостаточно</w:t>
      </w:r>
    </w:p>
    <w:p>
      <w:pPr>
        <w:pStyle w:val="HTML"/>
        <w:rPr/>
      </w:pPr>
      <w:r>
        <w:rPr/>
        <w:t>обрубить одни  только ветви, на месте  которых будут появляться новые, более</w:t>
      </w:r>
    </w:p>
    <w:p>
      <w:pPr>
        <w:pStyle w:val="HTML"/>
        <w:rPr/>
      </w:pPr>
      <w:r>
        <w:rPr/>
        <w:t>густые и прочные, до тех пор пока остаются здоровыми и  нетронутыми питающие</w:t>
      </w:r>
    </w:p>
    <w:p>
      <w:pPr>
        <w:pStyle w:val="HTML"/>
        <w:rPr/>
      </w:pPr>
      <w:r>
        <w:rPr/>
        <w:t>дерево  корни.  Как  ты  думаешь,  о  единственный  владыка  мира,  чего  ты</w:t>
      </w:r>
    </w:p>
    <w:p>
      <w:pPr>
        <w:pStyle w:val="HTML"/>
        <w:rPr/>
      </w:pPr>
      <w:r>
        <w:rPr/>
        <w:t>добьешься, заставив мятежную  Кремону29 склонить перед  тобой  голову? Может</w:t>
      </w:r>
    </w:p>
    <w:p>
      <w:pPr>
        <w:pStyle w:val="HTML"/>
        <w:rPr/>
      </w:pPr>
      <w:r>
        <w:rPr/>
        <w:t>быть, вслед за этим не вздуется нарыв  безрассудства в Брешии или в Павии? И</w:t>
      </w:r>
    </w:p>
    <w:p>
      <w:pPr>
        <w:pStyle w:val="HTML"/>
        <w:rPr/>
      </w:pPr>
      <w:r>
        <w:rPr/>
        <w:t>хотя твоя победа сгладила его, новый нарыв появится тотчас в Верчелли, или в</w:t>
      </w:r>
    </w:p>
    <w:p>
      <w:pPr>
        <w:pStyle w:val="HTML"/>
        <w:rPr/>
      </w:pPr>
      <w:r>
        <w:rPr/>
        <w:t>Бергамо, или в  другом месте, пока не уничтожена коренная  причина болезни и</w:t>
      </w:r>
    </w:p>
    <w:p>
      <w:pPr>
        <w:pStyle w:val="HTML"/>
        <w:rPr/>
      </w:pPr>
      <w:r>
        <w:rPr/>
        <w:t>пока не вырван корень зла и не зачахли вместе со стволом колючие 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жели ты не знаешь, о превосходнейший из владык, и не видишь с высоты</w:t>
      </w:r>
    </w:p>
    <w:p>
      <w:pPr>
        <w:pStyle w:val="HTML"/>
        <w:rPr/>
      </w:pPr>
      <w:r>
        <w:rPr/>
        <w:t>своего величия,  где нора,  в  которой  живет, не боясь  охотников,  грязная</w:t>
      </w:r>
    </w:p>
    <w:p>
      <w:pPr>
        <w:pStyle w:val="HTML"/>
        <w:rPr/>
      </w:pPr>
      <w:r>
        <w:rPr/>
        <w:t>лисица? Конечно, не в бурном По  и не в твоем Тибре злодейка утоляет  жажду,</w:t>
      </w:r>
    </w:p>
    <w:p>
      <w:pPr>
        <w:pStyle w:val="HTML"/>
        <w:rPr/>
      </w:pPr>
      <w:r>
        <w:rPr/>
        <w:t>но  ее морда  без  конца отравляет воды Арно, и Флоренцией (может быть, тебе</w:t>
      </w:r>
    </w:p>
    <w:p>
      <w:pPr>
        <w:pStyle w:val="HTML"/>
        <w:rPr/>
      </w:pPr>
      <w:r>
        <w:rPr/>
        <w:t>неизвестно  о том?)  зовется  пагубная  эта  чума. Вот  змея, бросающаяся на</w:t>
      </w:r>
    </w:p>
    <w:p>
      <w:pPr>
        <w:pStyle w:val="HTML"/>
        <w:rPr/>
      </w:pPr>
      <w:r>
        <w:rPr/>
        <w:t>материнское лоно; вот паршивая овца, которая  заражает стадо своего хозяина;</w:t>
      </w:r>
    </w:p>
    <w:p>
      <w:pPr>
        <w:pStyle w:val="HTML"/>
        <w:rPr/>
      </w:pPr>
      <w:r>
        <w:rPr/>
        <w:t>вот  свирепая и  злобная Мирра30, что  вся пылает, стремясь  в объятия  отца</w:t>
      </w:r>
    </w:p>
    <w:p>
      <w:pPr>
        <w:pStyle w:val="HTML"/>
        <w:rPr/>
      </w:pPr>
      <w:r>
        <w:rPr/>
        <w:t>своего Кинира; вот разъяренная Амата31, которая, воспрепятствовав заключению</w:t>
      </w:r>
    </w:p>
    <w:p>
      <w:pPr>
        <w:pStyle w:val="HTML"/>
        <w:rPr/>
      </w:pPr>
      <w:r>
        <w:rPr/>
        <w:t>угодного судьбе брака, не убоялась призвать в зятья того, кто не  был угоден</w:t>
      </w:r>
    </w:p>
    <w:p>
      <w:pPr>
        <w:pStyle w:val="HTML"/>
        <w:rPr/>
      </w:pPr>
      <w:r>
        <w:rPr/>
        <w:t>судьбе;  объятая безумием, она подстрекала  его  к  битве  и в конце концов,</w:t>
      </w:r>
    </w:p>
    <w:p>
      <w:pPr>
        <w:pStyle w:val="HTML"/>
        <w:rPr/>
      </w:pPr>
      <w:r>
        <w:rPr/>
        <w:t>искупая  свою  вину,  повесилась.  И действительно, со  змеиной  жестокостью</w:t>
      </w:r>
    </w:p>
    <w:p>
      <w:pPr>
        <w:pStyle w:val="HTML"/>
        <w:rPr/>
      </w:pPr>
      <w:r>
        <w:rPr/>
        <w:t>пытается она растерзать мать, точа мятежные рога на Рим,  который  создал ее</w:t>
      </w:r>
    </w:p>
    <w:p>
      <w:pPr>
        <w:pStyle w:val="HTML"/>
        <w:rPr/>
      </w:pPr>
      <w:r>
        <w:rPr/>
        <w:t>по своему собственному образу и подобию. И  действительно, гния, разлагаясь,</w:t>
      </w:r>
    </w:p>
    <w:p>
      <w:pPr>
        <w:pStyle w:val="HTML"/>
        <w:rPr/>
      </w:pPr>
      <w:r>
        <w:rPr/>
        <w:t>она испускает  ядовитые  испарения, от которых тяжело  заболевают  ничего не</w:t>
      </w:r>
    </w:p>
    <w:p>
      <w:pPr>
        <w:pStyle w:val="HTML"/>
        <w:rPr/>
      </w:pPr>
      <w:r>
        <w:rPr/>
        <w:t>подозревающие  соседние  овцы.   И  действительно,  она,  обольщая   соседей</w:t>
      </w:r>
    </w:p>
    <w:p>
      <w:pPr>
        <w:pStyle w:val="HTML"/>
        <w:rPr/>
      </w:pPr>
      <w:r>
        <w:rPr/>
        <w:t>неискренней лестью и ложью, привлекает их на свою сторону и затем толкает на</w:t>
      </w:r>
    </w:p>
    <w:p>
      <w:pPr>
        <w:pStyle w:val="HTML"/>
        <w:rPr/>
      </w:pPr>
      <w:r>
        <w:rPr/>
        <w:t>безумия. И действительно, она  страстно жаждет отцовских объятий  и в  то же</w:t>
      </w:r>
    </w:p>
    <w:p>
      <w:pPr>
        <w:pStyle w:val="HTML"/>
        <w:rPr/>
      </w:pPr>
      <w:r>
        <w:rPr/>
        <w:t>время  при помощи  гнусных  соблазнов  силится  лишить  тебя благосклонности</w:t>
      </w:r>
    </w:p>
    <w:p>
      <w:pPr>
        <w:pStyle w:val="HTML"/>
        <w:rPr/>
      </w:pPr>
      <w:r>
        <w:rPr/>
        <w:t>понтифика,  являющегося  отцом  отцов32.  И  действительно,  она  противится</w:t>
      </w:r>
    </w:p>
    <w:p>
      <w:pPr>
        <w:pStyle w:val="HTML"/>
        <w:rPr/>
      </w:pPr>
      <w:r>
        <w:rPr/>
        <w:t>велениям Господа, боготворя идола собственной прихоти; и, презирая законного</w:t>
      </w:r>
    </w:p>
    <w:p>
      <w:pPr>
        <w:pStyle w:val="HTML"/>
        <w:rPr/>
      </w:pPr>
      <w:r>
        <w:rPr/>
        <w:t>короля своего, она  не стыдится, безумная,  обсуждать  с чужим королем чужие</w:t>
      </w:r>
    </w:p>
    <w:p>
      <w:pPr>
        <w:pStyle w:val="HTML"/>
        <w:rPr/>
      </w:pPr>
      <w:r>
        <w:rPr/>
        <w:t>законы,  дабы быть свободной в дурных  деяниях. Да сунет злодейка  голову  в</w:t>
      </w:r>
    </w:p>
    <w:p>
      <w:pPr>
        <w:pStyle w:val="HTML"/>
        <w:rPr/>
      </w:pPr>
      <w:r>
        <w:rPr/>
        <w:t>петлю, в которой ей суждено задохнуться! Ибо преступные замыслы вынашиваются</w:t>
      </w:r>
    </w:p>
    <w:p>
      <w:pPr>
        <w:pStyle w:val="HTML"/>
        <w:rPr/>
      </w:pPr>
      <w:r>
        <w:rPr/>
        <w:t>до той поры, пока охваченный ими  не совершит  противозаконных поступков. И,</w:t>
      </w:r>
    </w:p>
    <w:p>
      <w:pPr>
        <w:pStyle w:val="HTML"/>
        <w:rPr/>
      </w:pPr>
      <w:r>
        <w:rPr/>
        <w:t>несмотря   на   незаконность  этих   поступков,  наказание,   которое   ждет</w:t>
      </w:r>
    </w:p>
    <w:p>
      <w:pPr>
        <w:pStyle w:val="HTML"/>
        <w:rPr/>
      </w:pPr>
      <w:r>
        <w:rPr/>
        <w:t>совершившего их, нельзя не признать зако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ткажись от какого бы то ни было промедления, о новый сын Исайи,</w:t>
      </w:r>
    </w:p>
    <w:p>
      <w:pPr>
        <w:pStyle w:val="HTML"/>
        <w:rPr/>
      </w:pPr>
      <w:r>
        <w:rPr/>
        <w:t>и  почерпни  веру в себя в  очах Господа Саваофа,  перед  лицом  Которого ты</w:t>
      </w:r>
    </w:p>
    <w:p>
      <w:pPr>
        <w:pStyle w:val="HTML"/>
        <w:rPr/>
      </w:pPr>
      <w:r>
        <w:rPr/>
        <w:t>действуешь, и срази этого Голиафа пращой мудрости твоей и камнем силы твоей,</w:t>
      </w:r>
    </w:p>
    <w:p>
      <w:pPr>
        <w:pStyle w:val="HTML"/>
        <w:rPr/>
      </w:pPr>
      <w:r>
        <w:rPr/>
        <w:t>и после его падения ночь  и мрак  ужаса  повиснут над лагерем филистимлян, и</w:t>
      </w:r>
    </w:p>
    <w:p>
      <w:pPr>
        <w:pStyle w:val="HTML"/>
        <w:rPr/>
      </w:pPr>
      <w:r>
        <w:rPr/>
        <w:t>обратятся  в  бегство  филистимляне, и  Израиль  будет освобожден.  И  тогда</w:t>
      </w:r>
    </w:p>
    <w:p>
      <w:pPr>
        <w:pStyle w:val="HTML"/>
        <w:rPr/>
      </w:pPr>
      <w:r>
        <w:rPr/>
        <w:t>наследие наше, потерю которого мы не переставая  оплакиваем, будет полностью</w:t>
      </w:r>
    </w:p>
    <w:p>
      <w:pPr>
        <w:pStyle w:val="HTML"/>
        <w:rPr/>
      </w:pPr>
      <w:r>
        <w:rPr/>
        <w:t>нам возвращено. И, как ныне,  вспоминая о священном  Иерусалиме, мы стенаем,</w:t>
      </w:r>
    </w:p>
    <w:p>
      <w:pPr>
        <w:pStyle w:val="HTML"/>
        <w:rPr/>
      </w:pPr>
      <w:r>
        <w:rPr/>
        <w:t>изгнанные  в  Вавилон33, так  тогда,  обретя гражданские  права,  отдыхая  в</w:t>
      </w:r>
    </w:p>
    <w:p>
      <w:pPr>
        <w:pStyle w:val="HTML"/>
        <w:rPr/>
      </w:pPr>
      <w:r>
        <w:rPr/>
        <w:t>состоянии полного мира, счастливые, мы вспомним испытания смутной п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сано в Тоскане, близ  истоков Арно34, апреля семнадцатого  дня в  год</w:t>
      </w:r>
    </w:p>
    <w:p>
      <w:pPr>
        <w:pStyle w:val="HTML"/>
        <w:rPr/>
      </w:pPr>
      <w:r>
        <w:rPr/>
        <w:t>первый35 счастливейшего прихода божественного Генриха в Итал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ПЕРАТРИЦЕ МАРГАРИ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авнейшей  и милосерднейшей владычице, госпоже Маргарите Бpaбaнmcкoй</w:t>
      </w:r>
      <w:r>
        <w:rPr/>
        <w:t>1</w:t>
      </w:r>
      <w:r>
        <w:rPr>
          <w:i/>
          <w:iCs/>
        </w:rPr>
        <w:t>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лею  провидения  Господнего августейшей  королеве  римлян,-- Герардеска ди</w:t>
      </w:r>
    </w:p>
    <w:p>
      <w:pPr>
        <w:pStyle w:val="HTML"/>
        <w:rPr/>
      </w:pPr>
      <w:r>
        <w:rPr>
          <w:i/>
          <w:iCs/>
        </w:rPr>
        <w:t>Батифолле</w:t>
      </w:r>
      <w:r>
        <w:rPr/>
        <w:t>2</w:t>
      </w:r>
      <w:r>
        <w:rPr>
          <w:i/>
          <w:iCs/>
        </w:rPr>
        <w:t>, милостью  Божьей  и  императора  палатинская графиня в  Тоскан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видетельствует  нижайшее  почтение и столь же  должную,  сколь преданнейш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кор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езнейшее   послание,   которым   благосклонно  удостоила  меня  Ваша</w:t>
      </w:r>
    </w:p>
    <w:p>
      <w:pPr>
        <w:pStyle w:val="HTML"/>
        <w:rPr/>
      </w:pPr>
      <w:r>
        <w:rPr/>
        <w:t>Светлость,  порадовало  мои  глаза,  и  руки  мои  приняли его с  подобающим</w:t>
      </w:r>
    </w:p>
    <w:p>
      <w:pPr>
        <w:pStyle w:val="HTML"/>
        <w:rPr/>
      </w:pPr>
      <w:r>
        <w:rPr/>
        <w:t>почтением. И  в  то  время как  содержание  письма,  проникая  в  мой разум,</w:t>
      </w:r>
    </w:p>
    <w:p>
      <w:pPr>
        <w:pStyle w:val="HTML"/>
        <w:rPr/>
      </w:pPr>
      <w:r>
        <w:rPr/>
        <w:t>наполняло  его  сладостью,  душу читающей  охватило такое пламя преданности,</w:t>
      </w:r>
    </w:p>
    <w:p>
      <w:pPr>
        <w:pStyle w:val="HTML"/>
        <w:rPr/>
      </w:pPr>
      <w:r>
        <w:rPr/>
        <w:t>какое  никогда  не  сможет  погасить  забвение   и  какое  невозможно  будет</w:t>
      </w:r>
    </w:p>
    <w:p>
      <w:pPr>
        <w:pStyle w:val="HTML"/>
        <w:rPr/>
      </w:pPr>
      <w:r>
        <w:rPr/>
        <w:t>вспоминать  без  радости. Ибо  кто я,  кто я  такая, чтобы могущественнейшая</w:t>
      </w:r>
    </w:p>
    <w:p>
      <w:pPr>
        <w:pStyle w:val="HTML"/>
        <w:rPr/>
      </w:pPr>
      <w:r>
        <w:rPr/>
        <w:t>супруга кесаря3 снисходила до разговора со мной о супруге своем и о себе (да</w:t>
      </w:r>
    </w:p>
    <w:p>
      <w:pPr>
        <w:pStyle w:val="HTML"/>
        <w:rPr/>
      </w:pPr>
      <w:r>
        <w:rPr/>
        <w:t>будет их  благополучие вечным!)?  В самом  деле,  ни заслуги, ни достоинства</w:t>
      </w:r>
    </w:p>
    <w:p>
      <w:pPr>
        <w:pStyle w:val="HTML"/>
        <w:rPr/>
      </w:pPr>
      <w:r>
        <w:rPr/>
        <w:t>пишущей не давали оснований для оказания ей столь великой чести.  Но верно и</w:t>
      </w:r>
    </w:p>
    <w:p>
      <w:pPr>
        <w:pStyle w:val="HTML"/>
        <w:rPr/>
      </w:pPr>
      <w:r>
        <w:rPr/>
        <w:t>то, что именно так следовало поступить той, кто  стоит  на  верхней  ступени</w:t>
      </w:r>
    </w:p>
    <w:p>
      <w:pPr>
        <w:pStyle w:val="HTML"/>
        <w:rPr/>
      </w:pPr>
      <w:r>
        <w:rPr/>
        <w:t>человеческой иерархии4  и  должна  служить  для  нижестоящих  живым примером</w:t>
      </w:r>
    </w:p>
    <w:p>
      <w:pPr>
        <w:pStyle w:val="HTML"/>
        <w:rPr/>
      </w:pPr>
      <w:r>
        <w:rPr/>
        <w:t>святой челов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 силах человеческих воздать Богу достойную хвалу, но, несовершенный</w:t>
      </w:r>
    </w:p>
    <w:p>
      <w:pPr>
        <w:pStyle w:val="HTML"/>
        <w:rPr/>
      </w:pPr>
      <w:r>
        <w:rPr/>
        <w:t>по природе,  он может иногда молить всемогущего Господа  о  помощи. И  пусть</w:t>
      </w:r>
    </w:p>
    <w:p>
      <w:pPr>
        <w:pStyle w:val="HTML"/>
        <w:rPr/>
      </w:pPr>
      <w:r>
        <w:rPr/>
        <w:t>двор  звездного  царства  будет  потревожен справедливыми и  чистосердечными</w:t>
      </w:r>
    </w:p>
    <w:p>
      <w:pPr>
        <w:pStyle w:val="HTML"/>
        <w:rPr/>
      </w:pPr>
      <w:r>
        <w:rPr/>
        <w:t>молениями,  и пусть усердие  молящей  заслужит благоволения  Вечного Владыки</w:t>
      </w:r>
    </w:p>
    <w:p>
      <w:pPr>
        <w:pStyle w:val="HTML"/>
        <w:rPr/>
      </w:pPr>
      <w:r>
        <w:rPr/>
        <w:t>Вселенной,  и да вознаградит Он столь великую снисходительность. Да прострет</w:t>
      </w:r>
    </w:p>
    <w:p>
      <w:pPr>
        <w:pStyle w:val="HTML"/>
        <w:rPr/>
      </w:pPr>
      <w:r>
        <w:rPr/>
        <w:t>Он десницу Своей милости для  исполнения надежд цезаря  и Вашей  августейшей</w:t>
      </w:r>
    </w:p>
    <w:p>
      <w:pPr>
        <w:pStyle w:val="HTML"/>
        <w:rPr/>
      </w:pPr>
      <w:r>
        <w:rPr/>
        <w:t>особы, и да поможет Бог,  для блага человечества подчинивший власти римского</w:t>
      </w:r>
    </w:p>
    <w:p>
      <w:pPr>
        <w:pStyle w:val="HTML"/>
        <w:rPr/>
      </w:pPr>
      <w:r>
        <w:rPr/>
        <w:t>императора все народы,  и  варварские,  и  цивилизованные,  прославленному и</w:t>
      </w:r>
    </w:p>
    <w:p>
      <w:pPr>
        <w:pStyle w:val="HTML"/>
        <w:rPr/>
      </w:pPr>
      <w:r>
        <w:rPr/>
        <w:t>победоносному  Генриху возродить  род человеческий  к  лучшей жизни  в нашем</w:t>
      </w:r>
    </w:p>
    <w:p>
      <w:pPr>
        <w:pStyle w:val="HTML"/>
        <w:rPr/>
      </w:pPr>
      <w:r>
        <w:rPr/>
        <w:t>безумном в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ПЕРАТРИЦЕ МАРГАРИ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ветлейшей и благочестивейшей владычице госпоже Маргарите, волею Божье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вгустейшей королеве  римлян,--  преданнейшая ей  Герардеска  ди  Батифолл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илостью Божией и императорским соизволением  палатинская графиня в Тоскан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миренно преклонив колена, свидетельствует должное почт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наивысшим благоговением,  на  какое  я только  способна,  я получила</w:t>
      </w:r>
    </w:p>
    <w:p>
      <w:pPr>
        <w:pStyle w:val="HTML"/>
        <w:rPr/>
      </w:pPr>
      <w:r>
        <w:rPr/>
        <w:t>дарованное мне Ваше царственное послание  и  почтительно с ним ознакомилась.</w:t>
      </w:r>
    </w:p>
    <w:p>
      <w:pPr>
        <w:pStyle w:val="HTML"/>
        <w:rPr/>
      </w:pPr>
      <w:r>
        <w:rPr/>
        <w:t>Но я  предпочитаю,  как  лучшему из посланий, доверить  молчанию  то,  какая</w:t>
      </w:r>
    </w:p>
    <w:p>
      <w:pPr>
        <w:pStyle w:val="HTML"/>
        <w:rPr/>
      </w:pPr>
      <w:r>
        <w:rPr/>
        <w:t>радость озарила мне душу, когда я дошла до слов, из которых узнала о славных</w:t>
      </w:r>
    </w:p>
    <w:p>
      <w:pPr>
        <w:pStyle w:val="HTML"/>
        <w:rPr/>
      </w:pPr>
      <w:r>
        <w:rPr/>
        <w:t>успехах, счастливо  сопутствующих Вам в Италии1;  ибо не хватает слов, чтобы</w:t>
      </w:r>
    </w:p>
    <w:p>
      <w:pPr>
        <w:pStyle w:val="HTML"/>
        <w:rPr/>
      </w:pPr>
      <w:r>
        <w:rPr/>
        <w:t>выразить это, когда разум  и  тот  подавлен и  как  бы охвачен  восторженным</w:t>
      </w:r>
    </w:p>
    <w:p>
      <w:pPr>
        <w:pStyle w:val="HTML"/>
        <w:rPr/>
      </w:pPr>
      <w:r>
        <w:rPr/>
        <w:t>опьянением.  Да восполнит  воображение  Вашего  Высочества2  то,  чего  не в</w:t>
      </w:r>
    </w:p>
    <w:p>
      <w:pPr>
        <w:pStyle w:val="HTML"/>
        <w:rPr/>
      </w:pPr>
      <w:r>
        <w:rPr/>
        <w:t>состоянии выразить смирение пишу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хотя полученные известия были восприняты мною с несказанной радостью</w:t>
      </w:r>
    </w:p>
    <w:p>
      <w:pPr>
        <w:pStyle w:val="HTML"/>
        <w:rPr/>
      </w:pPr>
      <w:r>
        <w:rPr/>
        <w:t>и благодарностью,  тем не менее  надежда,  разрастающаяся все шире, несет  в</w:t>
      </w:r>
    </w:p>
    <w:p>
      <w:pPr>
        <w:pStyle w:val="HTML"/>
        <w:rPr/>
      </w:pPr>
      <w:r>
        <w:rPr/>
        <w:t>себе основания для будущей радости и упований на торжество справедливости. И</w:t>
      </w:r>
    </w:p>
    <w:p>
      <w:pPr>
        <w:pStyle w:val="HTML"/>
        <w:rPr/>
      </w:pPr>
      <w:r>
        <w:rPr/>
        <w:t>действительно,  я надеюсь,  веруя в Небесное провидение,  которое,  по моему</w:t>
      </w:r>
    </w:p>
    <w:p>
      <w:pPr>
        <w:pStyle w:val="HTML"/>
        <w:rPr/>
      </w:pPr>
      <w:r>
        <w:rPr/>
        <w:t>твердому  убеждению, никогда  нельзя  обмануть  или остановить и которым для</w:t>
      </w:r>
    </w:p>
    <w:p>
      <w:pPr>
        <w:pStyle w:val="HTML"/>
        <w:rPr/>
      </w:pPr>
      <w:r>
        <w:rPr/>
        <w:t>рода  человеческого  предусмотрен  единый  Владыка,  Что  счастливое  начало</w:t>
      </w:r>
    </w:p>
    <w:p>
      <w:pPr>
        <w:pStyle w:val="HTML"/>
        <w:rPr/>
      </w:pPr>
      <w:r>
        <w:rPr/>
        <w:t>царствования  Вашего  перейдет   в  неизменное  и   еще   более   счастливое</w:t>
      </w:r>
    </w:p>
    <w:p>
      <w:pPr>
        <w:pStyle w:val="HTML"/>
        <w:rPr/>
      </w:pPr>
      <w:r>
        <w:rPr/>
        <w:t>процветание. Так что, молясь о делах нынешних, равно как и о грядущих, я без</w:t>
      </w:r>
    </w:p>
    <w:p>
      <w:pPr>
        <w:pStyle w:val="HTML"/>
        <w:rPr/>
      </w:pPr>
      <w:r>
        <w:rPr/>
        <w:t>колебаний  обращаюсь к  милосерднейшей и августейшей императрице,  если  это</w:t>
      </w:r>
    </w:p>
    <w:p>
      <w:pPr>
        <w:pStyle w:val="HTML"/>
        <w:rPr/>
      </w:pPr>
      <w:r>
        <w:rPr/>
        <w:t>уместно, с  мольбою о том,  чтобы она  соблаговолила принять меня  под  свое</w:t>
      </w:r>
    </w:p>
    <w:p>
      <w:pPr>
        <w:pStyle w:val="HTML"/>
        <w:rPr/>
      </w:pPr>
      <w:r>
        <w:rPr/>
        <w:t>надежнейшее высокое  покровительство, дабы я всегда была защищена  (и верила</w:t>
      </w:r>
    </w:p>
    <w:p>
      <w:pPr>
        <w:pStyle w:val="HTML"/>
        <w:rPr/>
      </w:pPr>
      <w:r>
        <w:rPr/>
        <w:t>всегда, что защищена) от любого злого несчас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ПЕРАТРИЦЕ МАРГАРИ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стославнейшей   и   милосерднейшей   владычице   госпоже   Маргарит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ожественным  провидением августейшей королеве римлян,-- преданнейшая  ей Г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и Батифолле, милостью Божьей и милостью  императора  графиня палатинская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оскане,  с  величайшей  готовностью  приносит  в  дань  себя  саму  и  сво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бровольную покор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ослание Вашей Светлости появилось перед очами той, что пишет Вам</w:t>
      </w:r>
    </w:p>
    <w:p>
      <w:pPr>
        <w:pStyle w:val="HTML"/>
        <w:rPr/>
      </w:pPr>
      <w:r>
        <w:rPr/>
        <w:t>и  счастлива  за Вас,  моя  искренняя  радость подтвердила,  насколько  души</w:t>
      </w:r>
    </w:p>
    <w:p>
      <w:pPr>
        <w:pStyle w:val="HTML"/>
        <w:rPr/>
      </w:pPr>
      <w:r>
        <w:rPr/>
        <w:t>верноподданных радуются великим успехам  своих владык; ибо из содержащихся в</w:t>
      </w:r>
    </w:p>
    <w:p>
      <w:pPr>
        <w:pStyle w:val="HTML"/>
        <w:rPr/>
      </w:pPr>
      <w:r>
        <w:rPr/>
        <w:t>нем  известий я с полной отрадою сердца узнала, как десница Всевышнего  Царя</w:t>
      </w:r>
    </w:p>
    <w:p>
      <w:pPr>
        <w:pStyle w:val="HTML"/>
        <w:rPr/>
      </w:pPr>
      <w:r>
        <w:rPr/>
        <w:t>помогает    сбыться    чаяниям    кесаря    и    августейшей    императрицы.</w:t>
      </w:r>
    </w:p>
    <w:p>
      <w:pPr>
        <w:pStyle w:val="HTML"/>
        <w:rPr/>
      </w:pPr>
      <w:r>
        <w:rPr/>
        <w:t>Засвидетельствовав свою верность, я дерзаю выступить в роли проситель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сему,  уповая  на  благосклонное  внимание  Вашего  Высочества,  я</w:t>
      </w:r>
    </w:p>
    <w:p>
      <w:pPr>
        <w:pStyle w:val="HTML"/>
        <w:rPr/>
      </w:pPr>
      <w:r>
        <w:rPr/>
        <w:t>смиренно  молю  и  покорно прошу Вас соблаговолить  вновь взглянуть  глазами</w:t>
      </w:r>
    </w:p>
    <w:p>
      <w:pPr>
        <w:pStyle w:val="HTML"/>
        <w:rPr/>
      </w:pPr>
      <w:r>
        <w:rPr/>
        <w:t>разума  на искренность моей  преданности, уже не раз подтвержденную. Но коль</w:t>
      </w:r>
    </w:p>
    <w:p>
      <w:pPr>
        <w:pStyle w:val="HTML"/>
        <w:rPr/>
      </w:pPr>
      <w:r>
        <w:rPr/>
        <w:t>скоро в некоторых местах королевское послание, если я не ошибаюсь, содержало</w:t>
      </w:r>
    </w:p>
    <w:p>
      <w:pPr>
        <w:pStyle w:val="HTML"/>
        <w:rPr/>
      </w:pPr>
      <w:r>
        <w:rPr/>
        <w:t>отвечающую  моим  желаниям просьбу сообщить Вашему  Королевскому Высочеству,</w:t>
      </w:r>
    </w:p>
    <w:p>
      <w:pPr>
        <w:pStyle w:val="HTML"/>
        <w:rPr/>
      </w:pPr>
      <w:r>
        <w:rPr/>
        <w:t>если  представится  случай  направить  посланника,  что-нибудь  о  себе,  я,</w:t>
      </w:r>
    </w:p>
    <w:p>
      <w:pPr>
        <w:pStyle w:val="HTML"/>
        <w:rPr/>
      </w:pPr>
      <w:r>
        <w:rPr/>
        <w:t>несмотря  на  то   что  это   представляется  мне  в   определенной  степени</w:t>
      </w:r>
    </w:p>
    <w:p>
      <w:pPr>
        <w:pStyle w:val="HTML"/>
        <w:rPr/>
      </w:pPr>
      <w:r>
        <w:rPr/>
        <w:t>самонадеянным, покорюсь исключительно ради самой покорности Вам. Узнайте же,</w:t>
      </w:r>
    </w:p>
    <w:p>
      <w:pPr>
        <w:pStyle w:val="HTML"/>
        <w:rPr/>
      </w:pPr>
      <w:r>
        <w:rPr/>
        <w:t>милосердная  и светлейшая  владычица  римлян, ибо Вы  повелели так, что  при</w:t>
      </w:r>
    </w:p>
    <w:p>
      <w:pPr>
        <w:pStyle w:val="HTML"/>
        <w:rPr/>
      </w:pPr>
      <w:r>
        <w:rPr/>
        <w:t>посылке  настоящего письма  любимейший  мой  супруг  и  я пребывали милостью</w:t>
      </w:r>
    </w:p>
    <w:p>
      <w:pPr>
        <w:pStyle w:val="HTML"/>
        <w:rPr/>
      </w:pPr>
      <w:r>
        <w:rPr/>
        <w:t>Божьей  в  отменном  здоровье, радуясь  цветущему  здоровью  наших  детей  и</w:t>
      </w:r>
    </w:p>
    <w:p>
      <w:pPr>
        <w:pStyle w:val="HTML"/>
        <w:rPr/>
      </w:pPr>
      <w:r>
        <w:rPr/>
        <w:t>счастливые  более  обычного  настолько,  насколько  признаки  возрождающейся</w:t>
      </w:r>
    </w:p>
    <w:p>
      <w:pPr>
        <w:pStyle w:val="HTML"/>
        <w:rPr/>
      </w:pPr>
      <w:r>
        <w:rPr/>
        <w:t>империи предвещали приближение лучших в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правлено из замка Поппи1 18 мая в  год первый  счастливейшего прихода</w:t>
      </w:r>
    </w:p>
    <w:p>
      <w:pPr>
        <w:pStyle w:val="HTML"/>
        <w:rPr/>
      </w:pPr>
      <w:r>
        <w:rPr/>
        <w:t>императора Генриха в Итал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X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ЛЬЯНСКИМ КАРДИНАЛ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</w:t>
      </w:r>
      <w:r>
        <w:rPr>
          <w:i/>
          <w:iCs/>
        </w:rPr>
        <w:t>Итальянским кардиналам -- Данте Алигьери из Флоренции</w:t>
      </w:r>
      <w:r>
        <w:rPr/>
        <w:t>1</w:t>
      </w:r>
      <w:r>
        <w:rPr>
          <w:i/>
          <w:iCs/>
        </w:rPr>
        <w:t>.</w:t>
      </w:r>
      <w:r>
        <w:rPr/>
        <w:t>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 одиноко  сидит  город, некогда  многолюдный!  Он стал  как вдова2;</w:t>
      </w:r>
    </w:p>
    <w:p>
      <w:pPr>
        <w:pStyle w:val="HTML"/>
        <w:rPr/>
      </w:pPr>
      <w:r>
        <w:rPr/>
        <w:t>великий между народами...". Жадность владык фарисейских3, которая одно время</w:t>
      </w:r>
    </w:p>
    <w:p>
      <w:pPr>
        <w:pStyle w:val="HTML"/>
        <w:rPr/>
      </w:pPr>
      <w:r>
        <w:rPr/>
        <w:t>покрыла  позором  старое  священство, не только отняла у потомков  Левия  их</w:t>
      </w:r>
    </w:p>
    <w:p>
      <w:pPr>
        <w:pStyle w:val="HTML"/>
        <w:rPr/>
      </w:pPr>
      <w:r>
        <w:rPr/>
        <w:t>назначение, передав  его другим, но и навлекла  на избранный  город  Давидов</w:t>
      </w:r>
    </w:p>
    <w:p>
      <w:pPr>
        <w:pStyle w:val="HTML"/>
        <w:rPr/>
      </w:pPr>
      <w:r>
        <w:rPr/>
        <w:t>осаду  и  разорение.  Глядя  на  это  с  высоты  своего  величия,  Тот,  Кто</w:t>
      </w:r>
    </w:p>
    <w:p>
      <w:pPr>
        <w:pStyle w:val="HTML"/>
        <w:rPr/>
      </w:pPr>
      <w:r>
        <w:rPr/>
        <w:t>единственно  вечен  через  посредство Святого  Духа  просветил  в  меру  его</w:t>
      </w:r>
    </w:p>
    <w:p>
      <w:pPr>
        <w:pStyle w:val="HTML"/>
        <w:rPr/>
      </w:pPr>
      <w:r>
        <w:rPr/>
        <w:t>восприимчивости достойный Господа ум пророчествующего человека4; и последний</w:t>
      </w:r>
    </w:p>
    <w:p>
      <w:pPr>
        <w:pStyle w:val="HTML"/>
        <w:rPr/>
      </w:pPr>
      <w:r>
        <w:rPr/>
        <w:t>вышеупомянутыми и, увы, слишком часто повторяемыми словами оплакал развалины</w:t>
      </w:r>
    </w:p>
    <w:p>
      <w:pPr>
        <w:pStyle w:val="HTML"/>
        <w:rPr/>
      </w:pPr>
      <w:r>
        <w:rPr/>
        <w:t>священного Иерусал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же, исповедующие5  Отца и Сына, Бога и Человека, Мать  и  Пречистую</w:t>
      </w:r>
    </w:p>
    <w:p>
      <w:pPr>
        <w:pStyle w:val="HTML"/>
        <w:rPr/>
      </w:pPr>
      <w:r>
        <w:rPr/>
        <w:t>Деву,  мы,  для кого  и  ради спасения которых Христос сказал тому, кого  Он</w:t>
      </w:r>
    </w:p>
    <w:p>
      <w:pPr>
        <w:pStyle w:val="HTML"/>
        <w:rPr/>
      </w:pPr>
      <w:r>
        <w:rPr/>
        <w:t>трижды вопрошал о любви: "Петр, паси овец Моих"  (то есть священную паству),</w:t>
      </w:r>
    </w:p>
    <w:p>
      <w:pPr>
        <w:pStyle w:val="HTML"/>
        <w:rPr/>
      </w:pPr>
      <w:r>
        <w:rPr/>
        <w:t>принуждены  ныне скорбеть6, не оплакивая вместе с Иеремией будущие  беды,  а</w:t>
      </w:r>
    </w:p>
    <w:p>
      <w:pPr>
        <w:pStyle w:val="HTML"/>
        <w:rPr/>
      </w:pPr>
      <w:r>
        <w:rPr/>
        <w:t>взирая на  существующие,  над Римом овдовевшим  и  покинутым, над тем Римом,</w:t>
      </w:r>
    </w:p>
    <w:p>
      <w:pPr>
        <w:pStyle w:val="HTML"/>
        <w:rPr/>
      </w:pPr>
      <w:r>
        <w:rPr/>
        <w:t>который  после стольких победных торжеств Христос и словом и делом  утвердил</w:t>
      </w:r>
    </w:p>
    <w:p>
      <w:pPr>
        <w:pStyle w:val="HTML"/>
        <w:rPr/>
      </w:pPr>
      <w:r>
        <w:rPr/>
        <w:t>владыкой мира, а Петр и  апостол  язычников Павел кровью своей освятили  как</w:t>
      </w:r>
    </w:p>
    <w:p>
      <w:pPr>
        <w:pStyle w:val="HTML"/>
        <w:rPr/>
      </w:pPr>
      <w:r>
        <w:rPr/>
        <w:t>апостолический престол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меньше,  увы, чем зрелище ужасной  язвы ереси, нас огорчает то, что</w:t>
      </w:r>
    </w:p>
    <w:p>
      <w:pPr>
        <w:pStyle w:val="HTML"/>
        <w:rPr/>
      </w:pPr>
      <w:r>
        <w:rPr/>
        <w:t>распространители  безбожия  -- иудеи, сарацины  и  язычники --  глумятся над</w:t>
      </w:r>
    </w:p>
    <w:p>
      <w:pPr>
        <w:pStyle w:val="HTML"/>
        <w:rPr/>
      </w:pPr>
      <w:r>
        <w:rPr/>
        <w:t>нашими субботами и, как известно,  вопрошают хором: "Где Бог их?" -- и  что,</w:t>
      </w:r>
    </w:p>
    <w:p>
      <w:pPr>
        <w:pStyle w:val="HTML"/>
        <w:rPr/>
      </w:pPr>
      <w:r>
        <w:rPr/>
        <w:t>быть может, они приписывают это своим  козням8 и власти владыки отверженных,</w:t>
      </w:r>
    </w:p>
    <w:p>
      <w:pPr>
        <w:pStyle w:val="HTML"/>
        <w:rPr/>
      </w:pPr>
      <w:r>
        <w:rPr/>
        <w:t>действующим наперекор ангелам-защитникам; и, что еще ужаснее, иные астрологи</w:t>
      </w:r>
    </w:p>
    <w:p>
      <w:pPr>
        <w:pStyle w:val="HTML"/>
        <w:rPr/>
      </w:pPr>
      <w:r>
        <w:rPr/>
        <w:t>и  невежественные  пророки утверждают, будто  необходимость  указала  вам на</w:t>
      </w:r>
    </w:p>
    <w:p>
      <w:pPr>
        <w:pStyle w:val="HTML"/>
        <w:rPr/>
      </w:pPr>
      <w:r>
        <w:rPr/>
        <w:t>того, кого, злоупотребляя свободой воли, вы хотели бы изб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амом деле, вы, находящиеся в первых рядах  центурионы  воинствующей</w:t>
      </w:r>
    </w:p>
    <w:p>
      <w:pPr>
        <w:pStyle w:val="HTML"/>
        <w:rPr/>
      </w:pPr>
      <w:r>
        <w:rPr/>
        <w:t>церкви,   не  считая  нужным  направлять  колесницу  Невесты   Распятого  по</w:t>
      </w:r>
    </w:p>
    <w:p>
      <w:pPr>
        <w:pStyle w:val="HTML"/>
        <w:rPr/>
      </w:pPr>
      <w:r>
        <w:rPr/>
        <w:t>начертанному пути, сбились, подобно  неумелому вознице Фаэтону, с  дороги. И</w:t>
      </w:r>
    </w:p>
    <w:p>
      <w:pPr>
        <w:pStyle w:val="HTML"/>
        <w:rPr/>
      </w:pPr>
      <w:r>
        <w:rPr/>
        <w:t>вы9,  которые  должны  были  через непроходимую  чащу  земного паломничества</w:t>
      </w:r>
    </w:p>
    <w:p>
      <w:pPr>
        <w:pStyle w:val="HTML"/>
        <w:rPr/>
      </w:pPr>
      <w:r>
        <w:rPr/>
        <w:t>осторожно провести  идущее  за  вами стадо,  привели  его  вместе с  собой к</w:t>
      </w:r>
    </w:p>
    <w:p>
      <w:pPr>
        <w:pStyle w:val="HTML"/>
        <w:rPr/>
      </w:pPr>
      <w:r>
        <w:rPr/>
        <w:t>пропасти.  Разумеется, я  не  предлагаю примеры,  которым надлежит следовать</w:t>
      </w:r>
    </w:p>
    <w:p>
      <w:pPr>
        <w:pStyle w:val="HTML"/>
        <w:rPr/>
      </w:pPr>
      <w:r>
        <w:rPr/>
        <w:t>вам, чьи спины, а  не лица обращены  к колеснице Невесты и кого, несомненно,</w:t>
      </w:r>
    </w:p>
    <w:p>
      <w:pPr>
        <w:pStyle w:val="HTML"/>
        <w:rPr/>
      </w:pPr>
      <w:r>
        <w:rPr/>
        <w:t>можно сравнить с теми, на  кого было указано Пророку и кто дерзко отвернулся</w:t>
      </w:r>
    </w:p>
    <w:p>
      <w:pPr>
        <w:pStyle w:val="HTML"/>
        <w:rPr/>
      </w:pPr>
      <w:r>
        <w:rPr/>
        <w:t>от  храма;  вам,  которые презираете  огонь,  посланный небом туда, где ныне</w:t>
      </w:r>
    </w:p>
    <w:p>
      <w:pPr>
        <w:pStyle w:val="HTML"/>
        <w:rPr/>
      </w:pPr>
      <w:r>
        <w:rPr/>
        <w:t>пылают ваши жертвенники, возжженные от чужих искр; вам, продающим голубей  в</w:t>
      </w:r>
    </w:p>
    <w:p>
      <w:pPr>
        <w:pStyle w:val="HTML"/>
        <w:rPr/>
      </w:pPr>
      <w:r>
        <w:rPr/>
        <w:t>храме,  где  вещи,  которые  не  подобает  измерять ценою  денег,  сделались</w:t>
      </w:r>
    </w:p>
    <w:p>
      <w:pPr>
        <w:pStyle w:val="HTML"/>
        <w:rPr/>
      </w:pPr>
      <w:r>
        <w:rPr/>
        <w:t>продажными во вред тем, кто его посещает. Но подумайте  о биче, подумайте об</w:t>
      </w:r>
    </w:p>
    <w:p>
      <w:pPr>
        <w:pStyle w:val="HTML"/>
        <w:rPr/>
      </w:pPr>
      <w:r>
        <w:rPr/>
        <w:t>огне!  Не искушайте терпения Того, Кто ждет  вас с покаянием. Если пропасть,</w:t>
      </w:r>
    </w:p>
    <w:p>
      <w:pPr>
        <w:pStyle w:val="HTML"/>
        <w:rPr/>
      </w:pPr>
      <w:r>
        <w:rPr/>
        <w:t>на самом краю  которой вы находитесь ныне, породит в вас сомнение, что скажу</w:t>
      </w:r>
    </w:p>
    <w:p>
      <w:pPr>
        <w:pStyle w:val="HTML"/>
        <w:rPr/>
      </w:pPr>
      <w:r>
        <w:rPr/>
        <w:t>я на это, кроме того, что вы решили избрать Алкима, следуя воле Димитрия?1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вы  воскликнете с  гневным упреком: "А  кто он такой, что, не</w:t>
      </w:r>
    </w:p>
    <w:p>
      <w:pPr>
        <w:pStyle w:val="HTML"/>
        <w:rPr/>
      </w:pPr>
      <w:r>
        <w:rPr/>
        <w:t>боясь кары,  неожиданно  постигшей  Озу, дерзает придерживать  наклонившийся</w:t>
      </w:r>
    </w:p>
    <w:p>
      <w:pPr>
        <w:pStyle w:val="HTML"/>
        <w:rPr/>
      </w:pPr>
      <w:r>
        <w:rPr/>
        <w:t>ковчег?"11 Я всего-навсего одна  из ничтожнейших овец  на  пастбищах  Иисуса</w:t>
      </w:r>
    </w:p>
    <w:p>
      <w:pPr>
        <w:pStyle w:val="HTML"/>
        <w:rPr/>
      </w:pPr>
      <w:r>
        <w:rPr/>
        <w:t>Христа;  и  я не  имею  в стаде  никакой  власти, ибо  у  меня нет богатств.</w:t>
      </w:r>
    </w:p>
    <w:p>
      <w:pPr>
        <w:pStyle w:val="HTML"/>
        <w:rPr/>
      </w:pPr>
      <w:r>
        <w:rPr/>
        <w:t>Следовательно, не благодаря  достоянию, а милостью Божьей являюсь я тем, кто</w:t>
      </w:r>
    </w:p>
    <w:p>
      <w:pPr>
        <w:pStyle w:val="HTML"/>
        <w:rPr/>
      </w:pPr>
      <w:r>
        <w:rPr/>
        <w:t>я есть. И  "ревность по доме Твоем снедает меня"12. Ибо даже из уст  грудных</w:t>
      </w:r>
    </w:p>
    <w:p>
      <w:pPr>
        <w:pStyle w:val="HTML"/>
        <w:rPr/>
      </w:pPr>
      <w:r>
        <w:rPr/>
        <w:t>детей  и  младенцев  прозвучала  угодная  Богу  истина;  и  рожденный слепым</w:t>
      </w:r>
    </w:p>
    <w:p>
      <w:pPr>
        <w:pStyle w:val="HTML"/>
        <w:rPr/>
      </w:pPr>
      <w:r>
        <w:rPr/>
        <w:t>разгласил  истину эту, которую фарисеи не только  замалчивали, но  по своему</w:t>
      </w:r>
    </w:p>
    <w:p>
      <w:pPr>
        <w:pStyle w:val="HTML"/>
        <w:rPr/>
      </w:pPr>
      <w:r>
        <w:rPr/>
        <w:t>коварству  силились исказить. Вот в чем  оправдание  моей  смелости. И кроме</w:t>
      </w:r>
    </w:p>
    <w:p>
      <w:pPr>
        <w:pStyle w:val="HTML"/>
        <w:rPr/>
      </w:pPr>
      <w:r>
        <w:rPr/>
        <w:t>того, со мною  заодно  Учитель  знающих, который, излагая  моральные  науки,</w:t>
      </w:r>
    </w:p>
    <w:p>
      <w:pPr>
        <w:pStyle w:val="HTML"/>
        <w:rPr/>
      </w:pPr>
      <w:r>
        <w:rPr/>
        <w:t>провозгласил,  что истина  превыше  всех друзей13.  Не самонадеянность  Озы,</w:t>
      </w:r>
    </w:p>
    <w:p>
      <w:pPr>
        <w:pStyle w:val="HTML"/>
        <w:rPr/>
      </w:pPr>
      <w:r>
        <w:rPr/>
        <w:t>совершившего грех, в котором кое-кто мог бы упрекнуть и меня, как если бы  я</w:t>
      </w:r>
    </w:p>
    <w:p>
      <w:pPr>
        <w:pStyle w:val="HTML"/>
        <w:rPr/>
      </w:pPr>
      <w:r>
        <w:rPr/>
        <w:t>из  дерзости взялся не  за  свое дело,  руководит  мною; ибо он  придерживал</w:t>
      </w:r>
    </w:p>
    <w:p>
      <w:pPr>
        <w:pStyle w:val="HTML"/>
        <w:rPr/>
      </w:pPr>
      <w:r>
        <w:rPr/>
        <w:t>ковчег,  тогда  как мое  внимание сосредоточено на брыкающихся  и увлекающих</w:t>
      </w:r>
    </w:p>
    <w:p>
      <w:pPr>
        <w:pStyle w:val="HTML"/>
        <w:rPr/>
      </w:pPr>
      <w:r>
        <w:rPr/>
        <w:t>колесницу в непроходимые дебри быках14. А о колеблющемся ковчеге позаботится</w:t>
      </w:r>
    </w:p>
    <w:p>
      <w:pPr>
        <w:pStyle w:val="HTML"/>
        <w:rPr/>
      </w:pPr>
      <w:r>
        <w:rPr/>
        <w:t>Тот, Кто открыл  некогда всевидящие очи  для спасения корабля, колеблющегося</w:t>
      </w:r>
    </w:p>
    <w:p>
      <w:pPr>
        <w:pStyle w:val="HTML"/>
        <w:rPr/>
      </w:pPr>
      <w:r>
        <w:rPr/>
        <w:t>на вол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 кажется поэтому, будто я обидел кого-то настолько, чтобы он стал</w:t>
      </w:r>
    </w:p>
    <w:p>
      <w:pPr>
        <w:pStyle w:val="HTML"/>
        <w:rPr/>
      </w:pPr>
      <w:r>
        <w:rPr/>
        <w:t>браниться;  скорее,  я  заставил  вас  и  других,  лишь по званию  пастырей,</w:t>
      </w:r>
    </w:p>
    <w:p>
      <w:pPr>
        <w:pStyle w:val="HTML"/>
        <w:rPr/>
      </w:pPr>
      <w:r>
        <w:rPr/>
        <w:t>покрыться краскою смущения  (если,  конечно, в мире еще остался стыд), ибо в</w:t>
      </w:r>
    </w:p>
    <w:p>
      <w:pPr>
        <w:pStyle w:val="HTML"/>
        <w:rPr/>
      </w:pPr>
      <w:r>
        <w:rPr/>
        <w:t>предсмертный час Матери-Церкви среди множества берущих на себя  роль пастыря</w:t>
      </w:r>
    </w:p>
    <w:p>
      <w:pPr>
        <w:pStyle w:val="HTML"/>
        <w:rPr/>
      </w:pPr>
      <w:r>
        <w:rPr/>
        <w:t>стольких  овец,  неухоженных  и  плохо охраняемых  на  пастбищах,  раздается</w:t>
      </w:r>
    </w:p>
    <w:p>
      <w:pPr>
        <w:pStyle w:val="HTML"/>
        <w:rPr/>
      </w:pPr>
      <w:r>
        <w:rPr/>
        <w:t>одинокий голос, одинокий жалобный голос, да и тот свет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что  тут  удивительного? Каждый избрал себе в жены  алчность15,  как</w:t>
      </w:r>
    </w:p>
    <w:p>
      <w:pPr>
        <w:pStyle w:val="HTML"/>
        <w:rPr/>
      </w:pPr>
      <w:r>
        <w:rPr/>
        <w:t>поступили и  вы сами,-- алчность, которая никогда, в отличие от бескорыстия,</w:t>
      </w:r>
    </w:p>
    <w:p>
      <w:pPr>
        <w:pStyle w:val="HTML"/>
        <w:rPr/>
      </w:pPr>
      <w:r>
        <w:rPr/>
        <w:t>не  порождает  милосердия  и  справедливости,  но  всегда  порождает  зло  и</w:t>
      </w:r>
    </w:p>
    <w:p>
      <w:pPr>
        <w:pStyle w:val="HTML"/>
        <w:rPr/>
      </w:pPr>
      <w:r>
        <w:rPr/>
        <w:t>несправедливость. О нежнейшая Мать, Невеста Христова, которая от воды и Духа</w:t>
      </w:r>
    </w:p>
    <w:p>
      <w:pPr>
        <w:pStyle w:val="HTML"/>
        <w:rPr/>
      </w:pPr>
      <w:r>
        <w:rPr/>
        <w:t>рождаешь сыновей, тебя  же  позорящих! Не  милосердие,  не Астрея16 а дочери</w:t>
      </w:r>
    </w:p>
    <w:p>
      <w:pPr>
        <w:pStyle w:val="HTML"/>
        <w:rPr/>
      </w:pPr>
      <w:r>
        <w:rPr/>
        <w:t>Вампира стали твоими невестками.  А примером тому, что за  детей они рожают,</w:t>
      </w:r>
    </w:p>
    <w:p>
      <w:pPr>
        <w:pStyle w:val="HTML"/>
        <w:rPr/>
      </w:pPr>
      <w:r>
        <w:rPr/>
        <w:t>служат  сами  же дети,  за  исключением епископа  из Луни17.  Григорий  твой</w:t>
      </w:r>
    </w:p>
    <w:p>
      <w:pPr>
        <w:pStyle w:val="HTML"/>
        <w:rPr/>
      </w:pPr>
      <w:r>
        <w:rPr/>
        <w:t>покоится  в  паутине18,  Амвросий19  лежит  забытый  в  шкафах  клириков,  и</w:t>
      </w:r>
    </w:p>
    <w:p>
      <w:pPr>
        <w:pStyle w:val="HTML"/>
        <w:rPr/>
      </w:pPr>
      <w:r>
        <w:rPr/>
        <w:t>Августин20  вместе  с ним,  рядом  пылятся  Дионисий21, Иоанн  Дамаскин22  и</w:t>
      </w:r>
    </w:p>
    <w:p>
      <w:pPr>
        <w:pStyle w:val="HTML"/>
        <w:rPr/>
      </w:pPr>
      <w:r>
        <w:rPr/>
        <w:t>Беда23;  а  вместо  них  вы  обращаетесь  к некому  "Зерцалу", Иннокентию  и</w:t>
      </w:r>
    </w:p>
    <w:p>
      <w:pPr>
        <w:pStyle w:val="HTML"/>
        <w:rPr/>
      </w:pPr>
      <w:r>
        <w:rPr/>
        <w:t>епископу  Остии24. А почему бы не так? Одни искали Бога как  конечную цель и</w:t>
      </w:r>
    </w:p>
    <w:p>
      <w:pPr>
        <w:pStyle w:val="HTML"/>
        <w:rPr/>
      </w:pPr>
      <w:r>
        <w:rPr/>
        <w:t>как высшее добро, другие гонятся за пребендой25 и за выг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 думайте,  о  Отцы,  будто я  единственная  на  всей земле  птица</w:t>
      </w:r>
    </w:p>
    <w:p>
      <w:pPr>
        <w:pStyle w:val="HTML"/>
        <w:rPr/>
      </w:pPr>
      <w:r>
        <w:rPr/>
        <w:t>Феникс26.  Ибо  о том, о чем я  кричу во весь  голос, остальные либо шепчут,</w:t>
      </w:r>
    </w:p>
    <w:p>
      <w:pPr>
        <w:pStyle w:val="HTML"/>
        <w:rPr/>
      </w:pPr>
      <w:r>
        <w:rPr/>
        <w:t>либо бормочут, либо думают,  либо мечтают. Чего  же они скрываются? Одни  --</w:t>
      </w:r>
    </w:p>
    <w:p>
      <w:pPr>
        <w:pStyle w:val="HTML"/>
        <w:rPr/>
      </w:pPr>
      <w:r>
        <w:rPr/>
        <w:t>это верно  -- растеряны от удивления; неужели  же они вечно будут  молчать и</w:t>
      </w:r>
    </w:p>
    <w:p>
      <w:pPr>
        <w:pStyle w:val="HTML"/>
        <w:rPr/>
      </w:pPr>
      <w:r>
        <w:rPr/>
        <w:t>ничего не скажут своему Создателю? Жив Господь: ибо Тот, Кто расшевелил язык</w:t>
      </w:r>
    </w:p>
    <w:p>
      <w:pPr>
        <w:pStyle w:val="HTML"/>
        <w:rPr/>
      </w:pPr>
      <w:r>
        <w:rPr/>
        <w:t>Валаамовой ослицы27, и для нынешнего скота является Госп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я  и  заговорил  -- вы  меня вынудили. Стыдитесь  же, что  укор  и</w:t>
      </w:r>
    </w:p>
    <w:p>
      <w:pPr>
        <w:pStyle w:val="HTML"/>
        <w:rPr/>
      </w:pPr>
      <w:r>
        <w:rPr/>
        <w:t>увещевания обращены  к вам снизу, а не с неба,  дабы, раскаявшихся,  оно вас</w:t>
      </w:r>
    </w:p>
    <w:p>
      <w:pPr>
        <w:pStyle w:val="HTML"/>
        <w:rPr/>
      </w:pPr>
      <w:r>
        <w:rPr/>
        <w:t>простило.  С  нами  поступают справедливо,  стремясь поразить нас  там,  где</w:t>
      </w:r>
    </w:p>
    <w:p>
      <w:pPr>
        <w:pStyle w:val="HTML"/>
        <w:rPr/>
      </w:pPr>
      <w:r>
        <w:rPr/>
        <w:t>возможно пробудить  наш  слух  и другие чувства, чтобы стыд  породил  в  нас</w:t>
      </w:r>
    </w:p>
    <w:p>
      <w:pPr>
        <w:pStyle w:val="HTML"/>
        <w:rPr/>
      </w:pPr>
      <w:r>
        <w:rPr/>
        <w:t>раскаяние -- своего первенца, а оно в свою очередь -- желание исправ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абы достойное славы  благородство сопутствовало  этому  стремлению и</w:t>
      </w:r>
    </w:p>
    <w:p>
      <w:pPr>
        <w:pStyle w:val="HTML"/>
        <w:rPr/>
      </w:pPr>
      <w:r>
        <w:rPr/>
        <w:t>поддерживало его, нужно,  чтобы  вы увидели глазами  разума, каков он, город</w:t>
      </w:r>
    </w:p>
    <w:p>
      <w:pPr>
        <w:pStyle w:val="HTML"/>
        <w:rPr/>
      </w:pPr>
      <w:r>
        <w:rPr/>
        <w:t>Рим, лишенный  ныне и того и другого светоча28,  пребывающий в одиночестве и</w:t>
      </w:r>
    </w:p>
    <w:p>
      <w:pPr>
        <w:pStyle w:val="HTML"/>
        <w:rPr/>
      </w:pPr>
      <w:r>
        <w:rPr/>
        <w:t>вдовстве,  способный  вызвать  сострадание у самого Ганнибала.  И слова  мои</w:t>
      </w:r>
    </w:p>
    <w:p>
      <w:pPr>
        <w:pStyle w:val="HTML"/>
        <w:rPr/>
      </w:pPr>
      <w:r>
        <w:rPr/>
        <w:t>обращены  главным образом к вам, которые детьми  узнали священный Тибр.  Ибо</w:t>
      </w:r>
    </w:p>
    <w:p>
      <w:pPr>
        <w:pStyle w:val="HTML"/>
        <w:rPr/>
      </w:pPr>
      <w:r>
        <w:rPr/>
        <w:t>если столицу Лациума подобает любить и  почитать всем итальянцам как  родину</w:t>
      </w:r>
    </w:p>
    <w:p>
      <w:pPr>
        <w:pStyle w:val="HTML"/>
        <w:rPr/>
      </w:pPr>
      <w:r>
        <w:rPr/>
        <w:t>собственных гражданских установлений, тем более справедливо вам почитать ее,</w:t>
      </w:r>
    </w:p>
    <w:p>
      <w:pPr>
        <w:pStyle w:val="HTML"/>
        <w:rPr/>
      </w:pPr>
      <w:r>
        <w:rPr/>
        <w:t>коль скоро она еще  и  ваша родина29. И если перед лицом нынешних  несчастий</w:t>
      </w:r>
    </w:p>
    <w:p>
      <w:pPr>
        <w:pStyle w:val="HTML"/>
        <w:rPr/>
      </w:pPr>
      <w:r>
        <w:rPr/>
        <w:t>итальянцев сразила скорбь и смутило чувство стыда, как не краснеть вам и  не</w:t>
      </w:r>
    </w:p>
    <w:p>
      <w:pPr>
        <w:pStyle w:val="HTML"/>
        <w:rPr/>
      </w:pPr>
      <w:r>
        <w:rPr/>
        <w:t>предаваться  скорби,  раз  вы являетесь причиной  ее неожиданного  затмения,</w:t>
      </w:r>
    </w:p>
    <w:p>
      <w:pPr>
        <w:pStyle w:val="HTML"/>
        <w:rPr/>
      </w:pPr>
      <w:r>
        <w:rPr/>
        <w:t>подобного затмению солнца? И  прежде всего  ты, Орсини30,  ты виноват в том,</w:t>
      </w:r>
    </w:p>
    <w:p>
      <w:pPr>
        <w:pStyle w:val="HTML"/>
        <w:rPr/>
      </w:pPr>
      <w:r>
        <w:rPr/>
        <w:t>что твои лишенные сана коллегии31  остались обесславленными и только властью</w:t>
      </w:r>
    </w:p>
    <w:p>
      <w:pPr>
        <w:pStyle w:val="HTML"/>
        <w:rPr/>
      </w:pPr>
      <w:r>
        <w:rPr/>
        <w:t>апостолического  Иерарха им  были возвращены  почетные  эмблемы воинствующей</w:t>
      </w:r>
    </w:p>
    <w:p>
      <w:pPr>
        <w:pStyle w:val="HTML"/>
        <w:rPr/>
      </w:pPr>
      <w:r>
        <w:rPr/>
        <w:t>церкви,  которые их, быть может  преждевременно  и  несправедливо, заставили</w:t>
      </w:r>
    </w:p>
    <w:p>
      <w:pPr>
        <w:pStyle w:val="HTML"/>
        <w:rPr/>
      </w:pPr>
      <w:r>
        <w:rPr/>
        <w:t>снять.  И  ты  тоже,  последователь  высокой  затибрской  партии32,  который</w:t>
      </w:r>
    </w:p>
    <w:p>
      <w:pPr>
        <w:pStyle w:val="HTML"/>
        <w:rPr/>
      </w:pPr>
      <w:r>
        <w:rPr/>
        <w:t>поступил точно так же, дабы гнев усопшего понтифика  пустил в тебе ростки  и</w:t>
      </w:r>
    </w:p>
    <w:p>
      <w:pPr>
        <w:pStyle w:val="HTML"/>
        <w:rPr/>
      </w:pPr>
      <w:r>
        <w:rPr/>
        <w:t>они стали бы твоей неотъемлемой частью, как привитая к чуждому стволу ветка.</w:t>
      </w:r>
    </w:p>
    <w:p>
      <w:pPr>
        <w:pStyle w:val="HTML"/>
        <w:rPr/>
      </w:pPr>
      <w:r>
        <w:rPr/>
        <w:t>И  ты  мог,  как  если  бы  тебе  недостаточно  было  трофеев,  собранных  в</w:t>
      </w:r>
    </w:p>
    <w:p>
      <w:pPr>
        <w:pStyle w:val="HTML"/>
        <w:rPr/>
      </w:pPr>
      <w:r>
        <w:rPr/>
        <w:t>завоеванном  Карфагене, обратить  против  родины славных  Сципионов эту свою</w:t>
      </w:r>
    </w:p>
    <w:p>
      <w:pPr>
        <w:pStyle w:val="HTML"/>
        <w:rPr/>
      </w:pPr>
      <w:r>
        <w:rPr/>
        <w:t>ненависть и твой здравый смысл не воспротивился 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ложение,  несомненно, может  быть  исправлено (лишь  бы  шрам  от</w:t>
      </w:r>
    </w:p>
    <w:p>
      <w:pPr>
        <w:pStyle w:val="HTML"/>
        <w:rPr/>
      </w:pPr>
      <w:r>
        <w:rPr/>
        <w:t>позорного  клейма  не обесславил  священный престол  настолько,  что  явится</w:t>
      </w:r>
    </w:p>
    <w:p>
      <w:pPr>
        <w:pStyle w:val="HTML"/>
        <w:rPr/>
      </w:pPr>
      <w:r>
        <w:rPr/>
        <w:t>огонь, щадящий  нынешние небеса и землю), коль скоро все вы, виновники столь</w:t>
      </w:r>
    </w:p>
    <w:p>
      <w:pPr>
        <w:pStyle w:val="HTML"/>
        <w:rPr/>
      </w:pPr>
      <w:r>
        <w:rPr/>
        <w:t>глубокого беспутства,  единодушно и  мужественно будете бороться за  Невесту</w:t>
      </w:r>
    </w:p>
    <w:p>
      <w:pPr>
        <w:pStyle w:val="HTML"/>
        <w:rPr/>
      </w:pPr>
      <w:r>
        <w:rPr/>
        <w:t>Христову,  за  престол  Невесты, которым  является Рим, за  Италию  нашу  и,</w:t>
      </w:r>
    </w:p>
    <w:p>
      <w:pPr>
        <w:pStyle w:val="HTML"/>
        <w:rPr/>
      </w:pPr>
      <w:r>
        <w:rPr/>
        <w:t>наконец, за всех  смертных -- ныне  паломников  на земле; дабы  на  поле уже</w:t>
      </w:r>
    </w:p>
    <w:p>
      <w:pPr>
        <w:pStyle w:val="HTML"/>
        <w:rPr/>
      </w:pPr>
      <w:r>
        <w:rPr/>
        <w:t>начавшегося  сражения, к которому  со  всех сторон, даже  с  берегов Океана,</w:t>
      </w:r>
    </w:p>
    <w:p>
      <w:pPr>
        <w:pStyle w:val="HTML"/>
        <w:rPr/>
      </w:pPr>
      <w:r>
        <w:rPr/>
        <w:t>обращаются озабоченные взоры,  вы  сами,  предлагая  себя  в  жертву,  могли</w:t>
      </w:r>
    </w:p>
    <w:p>
      <w:pPr>
        <w:pStyle w:val="HTML"/>
        <w:rPr/>
      </w:pPr>
      <w:r>
        <w:rPr/>
        <w:t>услышать:  "Слава в вышних!"  -- и дабы позор, ожидающий гасконцев, которые,</w:t>
      </w:r>
    </w:p>
    <w:p>
      <w:pPr>
        <w:pStyle w:val="HTML"/>
        <w:rPr/>
      </w:pPr>
      <w:r>
        <w:rPr/>
        <w:t>пылая столь коварною жаждой, стремятся обратить в свою пользу славу латинян,</w:t>
      </w:r>
    </w:p>
    <w:p>
      <w:pPr>
        <w:pStyle w:val="HTML"/>
        <w:rPr/>
      </w:pPr>
      <w:r>
        <w:rPr/>
        <w:t>служил примером потомкам во все будущие 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X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ФЛОРЕНТИЙСКОМУ ДРУГУ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мательно  изучив  Ваши  письма,  встреченные  мною  и  с  подобающим</w:t>
      </w:r>
    </w:p>
    <w:p>
      <w:pPr>
        <w:pStyle w:val="HTML"/>
        <w:rPr/>
      </w:pPr>
      <w:r>
        <w:rPr/>
        <w:t>почтением,  и с чувством признательности, я с благодарностью душевной понял,</w:t>
      </w:r>
    </w:p>
    <w:p>
      <w:pPr>
        <w:pStyle w:val="HTML"/>
        <w:rPr/>
      </w:pPr>
      <w:r>
        <w:rPr/>
        <w:t>как заботитесь Вы и печетесь о моем возвращении на  родину. И я почувствовал</w:t>
      </w:r>
    </w:p>
    <w:p>
      <w:pPr>
        <w:pStyle w:val="HTML"/>
        <w:rPr/>
      </w:pPr>
      <w:r>
        <w:rPr/>
        <w:t>себя обязанным Вам  настолько, насколько редко  случается  изгнанникам найти</w:t>
      </w:r>
    </w:p>
    <w:p>
      <w:pPr>
        <w:pStyle w:val="HTML"/>
        <w:rPr/>
      </w:pPr>
      <w:r>
        <w:rPr/>
        <w:t>друзей. Однако, если  ответ мой на Ваши письма окажется не таким, каким  его</w:t>
      </w:r>
    </w:p>
    <w:p>
      <w:pPr>
        <w:pStyle w:val="HTML"/>
        <w:rPr/>
      </w:pPr>
      <w:r>
        <w:rPr/>
        <w:t>желало бы видеть малодушие  некоторых людей, любезно прошу Вас тщательно его</w:t>
      </w:r>
    </w:p>
    <w:p>
      <w:pPr>
        <w:pStyle w:val="HTML"/>
        <w:rPr/>
      </w:pPr>
      <w:r>
        <w:rPr/>
        <w:t>обдумать и внимательно  изучить, прежде чем составить  о  нем  окончательное</w:t>
      </w:r>
    </w:p>
    <w:p>
      <w:pPr>
        <w:pStyle w:val="HTML"/>
        <w:rPr/>
      </w:pPr>
      <w:r>
        <w:rPr/>
        <w:t>су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я  письмам Вашего и моего племянника и  многих друзей  вот  что</w:t>
      </w:r>
    </w:p>
    <w:p>
      <w:pPr>
        <w:pStyle w:val="HTML"/>
        <w:rPr/>
      </w:pPr>
      <w:r>
        <w:rPr/>
        <w:t>дошло до  меня в связи с  недавно вышедшим во Флоренции декретом о  прощении</w:t>
      </w:r>
    </w:p>
    <w:p>
      <w:pPr>
        <w:pStyle w:val="HTML"/>
        <w:rPr/>
      </w:pPr>
      <w:r>
        <w:rPr/>
        <w:t>изгнанников: я мог бы быть прощен и хоть сейчас вернуться на родину, если бы</w:t>
      </w:r>
    </w:p>
    <w:p>
      <w:pPr>
        <w:pStyle w:val="HTML"/>
        <w:rPr/>
      </w:pPr>
      <w:r>
        <w:rPr/>
        <w:t>пожелал уплатить  некоторую сумму денег и согласился  подвергнуться позорной</w:t>
      </w:r>
    </w:p>
    <w:p>
      <w:pPr>
        <w:pStyle w:val="HTML"/>
        <w:rPr/>
      </w:pPr>
      <w:r>
        <w:rPr/>
        <w:t>церемонии. По правде говоря, отче, и то  и другое смехотворно и недостаточно</w:t>
      </w:r>
    </w:p>
    <w:p>
      <w:pPr>
        <w:pStyle w:val="HTML"/>
        <w:rPr/>
      </w:pPr>
      <w:r>
        <w:rPr/>
        <w:t>продумано; я хочу сказать, недостаточно продумано теми, кто  сообщил  мне об</w:t>
      </w:r>
    </w:p>
    <w:p>
      <w:pPr>
        <w:pStyle w:val="HTML"/>
        <w:rPr/>
      </w:pPr>
      <w:r>
        <w:rPr/>
        <w:t>этом, тогда как Ваши письма, составленные  более  осторожно и осмотрительно,</w:t>
      </w:r>
    </w:p>
    <w:p>
      <w:pPr>
        <w:pStyle w:val="HTML"/>
        <w:rPr/>
      </w:pPr>
      <w:r>
        <w:rPr/>
        <w:t>не содержали ничего подоб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ы,   выходит,   милостивые  условия,  на  которых  Данте  Алигьери</w:t>
      </w:r>
    </w:p>
    <w:p>
      <w:pPr>
        <w:pStyle w:val="HTML"/>
        <w:rPr/>
      </w:pPr>
      <w:r>
        <w:rPr/>
        <w:t>приглашают  вернуться  на  родину,  после  того  как  он  почти  добрых  три</w:t>
      </w:r>
    </w:p>
    <w:p>
      <w:pPr>
        <w:pStyle w:val="HTML"/>
        <w:rPr/>
      </w:pPr>
      <w:r>
        <w:rPr/>
        <w:t>пятилетия1  промаялся   в   изгнании?  Выходит,   этого  заслужил  тот,  чья</w:t>
      </w:r>
    </w:p>
    <w:p>
      <w:pPr>
        <w:pStyle w:val="HTML"/>
        <w:rPr/>
      </w:pPr>
      <w:r>
        <w:rPr/>
        <w:t>невиновность очевидна всему  миру? Это  ли награда за усердие  и непрерывные</w:t>
      </w:r>
    </w:p>
    <w:p>
      <w:pPr>
        <w:pStyle w:val="HTML"/>
        <w:rPr/>
      </w:pPr>
      <w:r>
        <w:rPr/>
        <w:t>усилия,  приложенные  им   к  наукам?  Да   не   испытает  сердце  человека,</w:t>
      </w:r>
    </w:p>
    <w:p>
      <w:pPr>
        <w:pStyle w:val="HTML"/>
        <w:rPr/>
      </w:pPr>
      <w:r>
        <w:rPr/>
        <w:t>породнившегося  с  философией, столь  противного  разуму унижения, чтобы  по</w:t>
      </w:r>
    </w:p>
    <w:p>
      <w:pPr>
        <w:pStyle w:val="HTML"/>
        <w:rPr/>
      </w:pPr>
      <w:r>
        <w:rPr/>
        <w:t>примеру Чоло2 и  других  гнусных  злодеев  пойти  на искупление позором, как</w:t>
      </w:r>
    </w:p>
    <w:p>
      <w:pPr>
        <w:pStyle w:val="HTML"/>
        <w:rPr/>
      </w:pPr>
      <w:r>
        <w:rPr/>
        <w:t>будто он какой-нибудь преступник! Да не  будет того, чтобы человек, ратующий</w:t>
      </w:r>
    </w:p>
    <w:p>
      <w:pPr>
        <w:pStyle w:val="HTML"/>
        <w:rPr/>
      </w:pPr>
      <w:r>
        <w:rPr/>
        <w:t>за справедливость, испытав на себе зло, платил дань как людям достойным тем,</w:t>
      </w:r>
    </w:p>
    <w:p>
      <w:pPr>
        <w:pStyle w:val="HTML"/>
        <w:rPr/>
      </w:pPr>
      <w:r>
        <w:rPr/>
        <w:t>кто свершил над ним беззако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отче, это  не путь к  возвращению на родину. Но если сначала Вы, а</w:t>
      </w:r>
    </w:p>
    <w:p>
      <w:pPr>
        <w:pStyle w:val="HTML"/>
        <w:rPr/>
      </w:pPr>
      <w:r>
        <w:rPr/>
        <w:t>потом  другие  найдете  иной  путь,  приемлемый для славы  и чести  Данте, я</w:t>
      </w:r>
    </w:p>
    <w:p>
      <w:pPr>
        <w:pStyle w:val="HTML"/>
        <w:rPr/>
      </w:pPr>
      <w:r>
        <w:rPr/>
        <w:t>поспешу  ступить  на  него.  И  если  не  один из  таких путей не  ведет  во</w:t>
      </w:r>
    </w:p>
    <w:p>
      <w:pPr>
        <w:pStyle w:val="HTML"/>
        <w:rPr/>
      </w:pPr>
      <w:r>
        <w:rPr/>
        <w:t>Флоренцию,  значит, во Флоренцию  я  не войду никогда! Что  делать? Разве не</w:t>
      </w:r>
    </w:p>
    <w:p>
      <w:pPr>
        <w:pStyle w:val="HTML"/>
        <w:rPr/>
      </w:pPr>
      <w:r>
        <w:rPr/>
        <w:t>смогу я в  любом другом месте наслаждаться созерцанием солнца и звезд? Разве</w:t>
      </w:r>
    </w:p>
    <w:p>
      <w:pPr>
        <w:pStyle w:val="HTML"/>
        <w:rPr/>
      </w:pPr>
      <w:r>
        <w:rPr/>
        <w:t>я не смогу под любым небом размышлять над сладчайшими истинами, если сначала</w:t>
      </w:r>
    </w:p>
    <w:p>
      <w:pPr>
        <w:pStyle w:val="HTML"/>
        <w:rPr/>
      </w:pPr>
      <w:r>
        <w:rPr/>
        <w:t>не  вернусь  во Флоренцию, униженный, более того, обесчещенный в глазах моих</w:t>
      </w:r>
    </w:p>
    <w:p>
      <w:pPr>
        <w:pStyle w:val="HTML"/>
        <w:rPr/>
      </w:pPr>
      <w:r>
        <w:rPr/>
        <w:t>сограждан? И конечно, я не останусь без куска хлеба!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X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КАНГРАНДЕ ДЕЛЛА СК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лагородному  и  победоносному  господину,  господину  Кангранде  делл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кала,  наместнику  священнейшей  власти кесаря в  граде  Вероне и  в городе</w:t>
      </w:r>
    </w:p>
    <w:p>
      <w:pPr>
        <w:pStyle w:val="HTML"/>
        <w:rPr/>
      </w:pPr>
      <w:r>
        <w:rPr>
          <w:i/>
          <w:iCs/>
        </w:rPr>
        <w:t>Виченца</w:t>
      </w:r>
      <w:r>
        <w:rPr/>
        <w:t>1</w:t>
      </w:r>
      <w:r>
        <w:rPr>
          <w:i/>
          <w:iCs/>
        </w:rPr>
        <w:t>,</w:t>
      </w:r>
      <w:r>
        <w:rPr/>
        <w:t xml:space="preserve">--  </w:t>
      </w:r>
      <w:r>
        <w:rPr>
          <w:i/>
          <w:iCs/>
        </w:rPr>
        <w:t>преданнейший  ему  Данте  Алигьери,  флорентиец  родом,  но 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равами,  желает  долгих  лет счастливой жизни,  а имени его  -- постоянн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еумножения сла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даваемая Вашему великолепию  хвала, которую неустанно распространяет</w:t>
      </w:r>
    </w:p>
    <w:p>
      <w:pPr>
        <w:pStyle w:val="HTML"/>
        <w:rPr/>
      </w:pPr>
      <w:r>
        <w:rPr/>
        <w:t>летучая молва, порождает в людях настолько различные мнения, что в одних она</w:t>
      </w:r>
    </w:p>
    <w:p>
      <w:pPr>
        <w:pStyle w:val="HTML"/>
        <w:rPr/>
      </w:pPr>
      <w:r>
        <w:rPr/>
        <w:t>вселяет  надежду  на лучшее  будущее,  других  повергает  в ужас,  заставляя</w:t>
      </w:r>
    </w:p>
    <w:p>
      <w:pPr>
        <w:pStyle w:val="HTML"/>
        <w:rPr/>
      </w:pPr>
      <w:r>
        <w:rPr/>
        <w:t>думать,  что   им  грозит  уничтожение.  Естественно,  подобную  хвалу,  что</w:t>
      </w:r>
    </w:p>
    <w:p>
      <w:pPr>
        <w:pStyle w:val="HTML"/>
        <w:rPr/>
      </w:pPr>
      <w:r>
        <w:rPr/>
        <w:t>превышает любую иную, венчающую какое бы то ни было деяние  современников, я</w:t>
      </w:r>
    </w:p>
    <w:p>
      <w:pPr>
        <w:pStyle w:val="HTML"/>
        <w:rPr/>
      </w:pPr>
      <w:r>
        <w:rPr/>
        <w:t>находил  подчас преувеличенной  и  не  соответствующей  истинному  положению</w:t>
      </w:r>
    </w:p>
    <w:p>
      <w:pPr>
        <w:pStyle w:val="HTML"/>
        <w:rPr/>
      </w:pPr>
      <w:r>
        <w:rPr/>
        <w:t>вещей. Но  дабы излишне  длительные сомнения не удерживали меня в неведении,</w:t>
      </w:r>
    </w:p>
    <w:p>
      <w:pPr>
        <w:pStyle w:val="HTML"/>
        <w:rPr/>
      </w:pPr>
      <w:r>
        <w:rPr/>
        <w:t>я, подобно тому как царица Савская2 искала Иерусалим, а Паллада -- Геликон3,</w:t>
      </w:r>
    </w:p>
    <w:p>
      <w:pPr>
        <w:pStyle w:val="HTML"/>
        <w:rPr/>
      </w:pPr>
      <w:r>
        <w:rPr/>
        <w:t>я  искал и обрел Верону,  желая собственными глазами  взглянуть на то, что я</w:t>
      </w:r>
    </w:p>
    <w:p>
      <w:pPr>
        <w:pStyle w:val="HTML"/>
        <w:rPr/>
      </w:pPr>
      <w:r>
        <w:rPr/>
        <w:t>знал понаслышке.  И там  я стал свидетелем Вашего великолепия;  я стал также</w:t>
      </w:r>
    </w:p>
    <w:p>
      <w:pPr>
        <w:pStyle w:val="HTML"/>
        <w:rPr/>
      </w:pPr>
      <w:r>
        <w:rPr/>
        <w:t>свидетелем  благодеяний  и  испытал их  на себе; и как  дотоле  я подозревал</w:t>
      </w:r>
    </w:p>
    <w:p>
      <w:pPr>
        <w:pStyle w:val="HTML"/>
        <w:rPr/>
      </w:pPr>
      <w:r>
        <w:rPr/>
        <w:t>преувеличенность в  разговорах,  так узнал  я впоследствии, что  деяния Ваши</w:t>
      </w:r>
    </w:p>
    <w:p>
      <w:pPr>
        <w:pStyle w:val="HTML"/>
        <w:rPr/>
      </w:pPr>
      <w:r>
        <w:rPr/>
        <w:t>заслуживают более высокой  оценки, чем дастся  им в этих разговорах. Поэтому</w:t>
      </w:r>
    </w:p>
    <w:p>
      <w:pPr>
        <w:pStyle w:val="HTML"/>
        <w:rPr/>
      </w:pPr>
      <w:r>
        <w:rPr/>
        <w:t>если в  результате  единственно  слышанного  мною я  был,  испытывая в  душе</w:t>
      </w:r>
    </w:p>
    <w:p>
      <w:pPr>
        <w:pStyle w:val="HTML"/>
        <w:rPr/>
      </w:pPr>
      <w:r>
        <w:rPr/>
        <w:t>некоторую робость, расположен к Вам прежде, то, едва увидев Вас, я  сделался</w:t>
      </w:r>
    </w:p>
    <w:p>
      <w:pPr>
        <w:pStyle w:val="HTML"/>
        <w:rPr/>
      </w:pPr>
      <w:r>
        <w:rPr/>
        <w:t>преданнейшим Вашим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читаю, что, назвавшись Вашим другом, рискую  навлечь на себя, как</w:t>
      </w:r>
    </w:p>
    <w:p>
      <w:pPr>
        <w:pStyle w:val="HTML"/>
        <w:rPr/>
      </w:pPr>
      <w:r>
        <w:rPr/>
        <w:t>решили бы некоторые, обвинения в  самонадеянности, ибо священные  узы дружбы</w:t>
      </w:r>
    </w:p>
    <w:p>
      <w:pPr>
        <w:pStyle w:val="HTML"/>
        <w:rPr/>
      </w:pPr>
      <w:r>
        <w:rPr/>
        <w:t>связывают не столько  людей равных,  сколько неравных4. Достаточно взглянуть</w:t>
      </w:r>
    </w:p>
    <w:p>
      <w:pPr>
        <w:pStyle w:val="HTML"/>
        <w:rPr/>
      </w:pPr>
      <w:r>
        <w:rPr/>
        <w:t>на дружбы приятные и полезные, и внимательный взор увидит, что  большие люди</w:t>
      </w:r>
    </w:p>
    <w:p>
      <w:pPr>
        <w:pStyle w:val="HTML"/>
        <w:rPr/>
      </w:pPr>
      <w:r>
        <w:rPr/>
        <w:t>чаще  всего дружат с  теми,  кто  меньше  их.  И если обратиться к  примерам</w:t>
      </w:r>
    </w:p>
    <w:p>
      <w:pPr>
        <w:pStyle w:val="HTML"/>
        <w:rPr/>
      </w:pPr>
      <w:r>
        <w:rPr/>
        <w:t>истинной и верной дружбы, разве не  станет очевидным, что  многие  славные и</w:t>
      </w:r>
    </w:p>
    <w:p>
      <w:pPr>
        <w:pStyle w:val="HTML"/>
        <w:rPr/>
      </w:pPr>
      <w:r>
        <w:rPr/>
        <w:t>великие князья дружили с людьми незавидной  судьбы, но завидной честности? А</w:t>
      </w:r>
    </w:p>
    <w:p>
      <w:pPr>
        <w:pStyle w:val="HTML"/>
        <w:rPr/>
      </w:pPr>
      <w:r>
        <w:rPr/>
        <w:t>почему  бы  и  нет? Ведь  не  мешает  же огромное  расстояние  дружбе  между</w:t>
      </w:r>
    </w:p>
    <w:p>
      <w:pPr>
        <w:pStyle w:val="HTML"/>
        <w:rPr/>
      </w:pPr>
      <w:r>
        <w:rPr/>
        <w:t>человеком и  Богом! И коль скоро кто-нибудь усмотрит в сказанном здесь нечто</w:t>
      </w:r>
    </w:p>
    <w:p>
      <w:pPr>
        <w:pStyle w:val="HTML"/>
        <w:rPr/>
      </w:pPr>
      <w:r>
        <w:rPr/>
        <w:t>недостойное, пусть внимает он Святому  Духу,  указующему,  что  Он привлек к</w:t>
      </w:r>
    </w:p>
    <w:p>
      <w:pPr>
        <w:pStyle w:val="HTML"/>
        <w:rPr/>
      </w:pPr>
      <w:r>
        <w:rPr/>
        <w:t>своему содружеству некоторых людей. Так, в  Книге Премудрости  сказано,  что</w:t>
      </w:r>
    </w:p>
    <w:p>
      <w:pPr>
        <w:pStyle w:val="HTML"/>
        <w:rPr/>
      </w:pPr>
      <w:r>
        <w:rPr/>
        <w:t>премудрость "есть неистощимое  сокровище для людей; пользуясь ею, они входят</w:t>
      </w:r>
    </w:p>
    <w:p>
      <w:pPr>
        <w:pStyle w:val="HTML"/>
        <w:rPr/>
      </w:pPr>
      <w:r>
        <w:rPr/>
        <w:t>в  содружество  с  Богом..."5.  Но  невежественный  люд  неразумен  в  своих</w:t>
      </w:r>
    </w:p>
    <w:p>
      <w:pPr>
        <w:pStyle w:val="HTML"/>
        <w:rPr/>
      </w:pPr>
      <w:r>
        <w:rPr/>
        <w:t>суждениях, и подобно тому, как он считает диаметр Солнца равным одному футу,</w:t>
      </w:r>
    </w:p>
    <w:p>
      <w:pPr>
        <w:pStyle w:val="HTML"/>
        <w:rPr/>
      </w:pPr>
      <w:r>
        <w:rPr/>
        <w:t>так  и  относительно  той  или  иной вещи он по собственной  наивности судит</w:t>
      </w:r>
    </w:p>
    <w:p>
      <w:pPr>
        <w:pStyle w:val="HTML"/>
        <w:rPr/>
      </w:pPr>
      <w:r>
        <w:rPr/>
        <w:t>неверно. Те же, кому дано знать наилучшее в нас, не должны плестись в хвосте</w:t>
      </w:r>
    </w:p>
    <w:p>
      <w:pPr>
        <w:pStyle w:val="HTML"/>
        <w:rPr/>
      </w:pPr>
      <w:r>
        <w:rPr/>
        <w:t>у  стада,  но, напротив, призваны  противостоять  его  ошибкам, ибо  сильные</w:t>
      </w:r>
    </w:p>
    <w:p>
      <w:pPr>
        <w:pStyle w:val="HTML"/>
        <w:rPr/>
      </w:pPr>
      <w:r>
        <w:rPr/>
        <w:t>разумом и одаренные определенной божественной свободой не знают власти каких</w:t>
      </w:r>
    </w:p>
    <w:p>
      <w:pPr>
        <w:pStyle w:val="HTML"/>
        <w:rPr/>
      </w:pPr>
      <w:r>
        <w:rPr/>
        <w:t>бы то ни было привычек6. Это не удивительно, ибо не они исходят из  законов,</w:t>
      </w:r>
    </w:p>
    <w:p>
      <w:pPr>
        <w:pStyle w:val="HTML"/>
        <w:rPr/>
      </w:pPr>
      <w:r>
        <w:rPr/>
        <w:t>а законы исходят от них. Следовательно, как я говорил выше, моя преданнейшая</w:t>
      </w:r>
    </w:p>
    <w:p>
      <w:pPr>
        <w:pStyle w:val="HTML"/>
        <w:rPr/>
      </w:pPr>
      <w:r>
        <w:rPr/>
        <w:t>дружба не имеет ничего общего с самонадея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поставляя Вашу  дружбу всему иному как драгоценнейшее сокровище,</w:t>
      </w:r>
    </w:p>
    <w:p>
      <w:pPr>
        <w:pStyle w:val="HTML"/>
        <w:rPr/>
      </w:pPr>
      <w:r>
        <w:rPr/>
        <w:t>я  желаю сохранить ее  исключительно бережным и заботливым к ней отношением.</w:t>
      </w:r>
    </w:p>
    <w:p>
      <w:pPr>
        <w:pStyle w:val="HTML"/>
        <w:rPr/>
      </w:pPr>
      <w:r>
        <w:rPr/>
        <w:t>Однако, коль скоро в правилах о морали философия учит7, что для  того, чтобы</w:t>
      </w:r>
    </w:p>
    <w:p>
      <w:pPr>
        <w:pStyle w:val="HTML"/>
        <w:rPr/>
      </w:pPr>
      <w:r>
        <w:rPr/>
        <w:t>не отстать от друга  и сохранить дружбу, необходимо некоторое соответствие в</w:t>
      </w:r>
    </w:p>
    <w:p>
      <w:pPr>
        <w:pStyle w:val="HTML"/>
        <w:rPr/>
      </w:pPr>
      <w:r>
        <w:rPr/>
        <w:t>поступках, мой священный долг -- дабы отплатить за оказанные мне благодеяния</w:t>
      </w:r>
    </w:p>
    <w:p>
      <w:pPr>
        <w:pStyle w:val="HTML"/>
        <w:rPr/>
      </w:pPr>
      <w:r>
        <w:rPr/>
        <w:t>--  поступить  соответственно:  для  этого  я  внимательно  и  не  один  раз</w:t>
      </w:r>
    </w:p>
    <w:p>
      <w:pPr>
        <w:pStyle w:val="HTML"/>
        <w:rPr/>
      </w:pPr>
      <w:r>
        <w:rPr/>
        <w:t>пересмотрел  безделицы,  которые  мог бы Вам  подарить,  и все, что отобрал,</w:t>
      </w:r>
    </w:p>
    <w:p>
      <w:pPr>
        <w:pStyle w:val="HTML"/>
        <w:rPr/>
      </w:pPr>
      <w:r>
        <w:rPr/>
        <w:t>подверг новому рассмотрению, выбирая для  Вас  наиболее достойный и приятный</w:t>
      </w:r>
    </w:p>
    <w:p>
      <w:pPr>
        <w:pStyle w:val="HTML"/>
        <w:rPr/>
      </w:pPr>
      <w:r>
        <w:rPr/>
        <w:t>подарок. И  я  не нашел  для  столь  большого человека, как  Вы, вещи  более</w:t>
      </w:r>
    </w:p>
    <w:p>
      <w:pPr>
        <w:pStyle w:val="HTML"/>
        <w:rPr/>
      </w:pPr>
      <w:r>
        <w:rPr/>
        <w:t>подходящей, нежели возвышенная часть "Комедии", украшенная заглавием "Рай"8;</w:t>
      </w:r>
    </w:p>
    <w:p>
      <w:pPr>
        <w:pStyle w:val="HTML"/>
        <w:rPr/>
      </w:pPr>
      <w:r>
        <w:rPr/>
        <w:t>и ее вместе  с этим письмом, как с обращенным к Вам эпиграфом, Вам посвящаю,</w:t>
      </w:r>
    </w:p>
    <w:p>
      <w:pPr>
        <w:pStyle w:val="HTML"/>
        <w:rPr/>
      </w:pPr>
      <w:r>
        <w:rPr/>
        <w:t>Вам преподношу. Вам, наконец, вверя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ячее чувство  к  Вам  все  же  не  позволяет  мне  обойти  молчанием</w:t>
      </w:r>
    </w:p>
    <w:p>
      <w:pPr>
        <w:pStyle w:val="HTML"/>
        <w:rPr/>
      </w:pPr>
      <w:r>
        <w:rPr/>
        <w:t>следующее: может показаться, что подобный подарок способствует скорее  славе</w:t>
      </w:r>
    </w:p>
    <w:p>
      <w:pPr>
        <w:pStyle w:val="HTML"/>
        <w:rPr/>
      </w:pPr>
      <w:r>
        <w:rPr/>
        <w:t>и чести господина, чем дара; более того, многие из тех, кто обратил внимание</w:t>
      </w:r>
    </w:p>
    <w:p>
      <w:pPr>
        <w:pStyle w:val="HTML"/>
        <w:rPr/>
      </w:pPr>
      <w:r>
        <w:rPr/>
        <w:t>на  это  заглавие, сочли,  будто посредством его  я  предсказал возрастающую</w:t>
      </w:r>
    </w:p>
    <w:p>
      <w:pPr>
        <w:pStyle w:val="HTML"/>
        <w:rPr/>
      </w:pPr>
      <w:r>
        <w:rPr/>
        <w:t>славу Вашего имени.  Таково и было  мое  намерение.  Но стремление  добиться</w:t>
      </w:r>
    </w:p>
    <w:p>
      <w:pPr>
        <w:pStyle w:val="HTML"/>
        <w:rPr/>
      </w:pPr>
      <w:r>
        <w:rPr/>
        <w:t>Вашей  милости, которой я так жажду,  невзирая  на зависть,  побуждает  меня</w:t>
      </w:r>
    </w:p>
    <w:p>
      <w:pPr>
        <w:pStyle w:val="HTML"/>
        <w:rPr/>
      </w:pPr>
      <w:r>
        <w:rPr/>
        <w:t>скорее  устремиться к тому, что и  было моей  целью9  с самого начала. Итак,</w:t>
      </w:r>
    </w:p>
    <w:p>
      <w:pPr>
        <w:pStyle w:val="HTML"/>
        <w:rPr/>
      </w:pPr>
      <w:r>
        <w:rPr/>
        <w:t>заканчивая то,  что надлежало сказать в эпистолярной  форме,  я  в  качестве</w:t>
      </w:r>
    </w:p>
    <w:p>
      <w:pPr>
        <w:pStyle w:val="HTML"/>
        <w:rPr/>
      </w:pPr>
      <w:r>
        <w:rPr/>
        <w:t>комментатора  собираюсь предварить  свой труд немногими словами,  которые  и</w:t>
      </w:r>
    </w:p>
    <w:p>
      <w:pPr>
        <w:pStyle w:val="HTML"/>
        <w:rPr/>
      </w:pPr>
      <w:r>
        <w:rPr/>
        <w:t>предлагаю вашему вним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что  говорит Философ10 во второй книге "Метафизики": "Точно так же,</w:t>
      </w:r>
    </w:p>
    <w:p>
      <w:pPr>
        <w:pStyle w:val="HTML"/>
        <w:rPr/>
      </w:pPr>
      <w:r>
        <w:rPr/>
        <w:t>как вещь связана с существованием, она связана с истиной"; это происходит по</w:t>
      </w:r>
    </w:p>
    <w:p>
      <w:pPr>
        <w:pStyle w:val="HTML"/>
        <w:rPr/>
      </w:pPr>
      <w:r>
        <w:rPr/>
        <w:t>той  причине,  что  истина  некой  вещи,  заключенной  в истине как  в своем</w:t>
      </w:r>
    </w:p>
    <w:p>
      <w:pPr>
        <w:pStyle w:val="HTML"/>
        <w:rPr/>
      </w:pPr>
      <w:r>
        <w:rPr/>
        <w:t>субъекте, есть совершенное подобие самой  вещи. Действительно, некоторые  из</w:t>
      </w:r>
    </w:p>
    <w:p>
      <w:pPr>
        <w:pStyle w:val="HTML"/>
        <w:rPr/>
      </w:pPr>
      <w:r>
        <w:rPr/>
        <w:t>существующих вещей таковы, что несут абсолютную жизнь в самих себе, а другие</w:t>
      </w:r>
    </w:p>
    <w:p>
      <w:pPr>
        <w:pStyle w:val="HTML"/>
        <w:rPr/>
      </w:pPr>
      <w:r>
        <w:rPr/>
        <w:t>таковы, что их существование находится в зависимости от чего-то иного, с чем</w:t>
      </w:r>
    </w:p>
    <w:p>
      <w:pPr>
        <w:pStyle w:val="HTML"/>
        <w:rPr/>
      </w:pPr>
      <w:r>
        <w:rPr/>
        <w:t>они  определенным образом связаны, подобно тому как  можно  существовать  во</w:t>
      </w:r>
    </w:p>
    <w:p>
      <w:pPr>
        <w:pStyle w:val="HTML"/>
        <w:rPr/>
      </w:pPr>
      <w:r>
        <w:rPr/>
        <w:t>времени и быть связанным  с другим, как связаны отец и сын, господин и  раб,</w:t>
      </w:r>
    </w:p>
    <w:p>
      <w:pPr>
        <w:pStyle w:val="HTML"/>
        <w:rPr/>
      </w:pPr>
      <w:r>
        <w:rPr/>
        <w:t>двойное количество и половина, целое и часть и прочее в этом роде. И так как</w:t>
      </w:r>
    </w:p>
    <w:p>
      <w:pPr>
        <w:pStyle w:val="HTML"/>
        <w:rPr/>
      </w:pPr>
      <w:r>
        <w:rPr/>
        <w:t>существование их зависит от чего-то иного, следовательно,  их истина зависит</w:t>
      </w:r>
    </w:p>
    <w:p>
      <w:pPr>
        <w:pStyle w:val="HTML"/>
        <w:rPr/>
      </w:pPr>
      <w:r>
        <w:rPr/>
        <w:t>от чего-то иного. В самом деле, не зная половины, никогда не узнать двойного</w:t>
      </w:r>
    </w:p>
    <w:p>
      <w:pPr>
        <w:pStyle w:val="HTML"/>
        <w:rPr/>
      </w:pPr>
      <w:r>
        <w:rPr/>
        <w:t>количества; то же можно сказать обо всем осталь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те,  кто  желает  сделать  введение  к части какого-либо</w:t>
      </w:r>
    </w:p>
    <w:p>
      <w:pPr>
        <w:pStyle w:val="HTML"/>
        <w:rPr/>
      </w:pPr>
      <w:r>
        <w:rPr/>
        <w:t>произведения, должны сообщить какие-то сведения и о  целом, в которое входит</w:t>
      </w:r>
    </w:p>
    <w:p>
      <w:pPr>
        <w:pStyle w:val="HTML"/>
        <w:rPr/>
      </w:pPr>
      <w:r>
        <w:rPr/>
        <w:t>часть. Поэтому я, также желая изложить в виде введения кое-что об упомянутой</w:t>
      </w:r>
    </w:p>
    <w:p>
      <w:pPr>
        <w:pStyle w:val="HTML"/>
        <w:rPr/>
      </w:pPr>
      <w:r>
        <w:rPr/>
        <w:t>выше "Комедии",  счел  своим долгом  предпослать некоторые объяснения  всему</w:t>
      </w:r>
    </w:p>
    <w:p>
      <w:pPr>
        <w:pStyle w:val="HTML"/>
        <w:rPr/>
      </w:pPr>
      <w:r>
        <w:rPr/>
        <w:t>произведению,  дабы  можно было легче и  полностью войти в его часть. Всякий</w:t>
      </w:r>
    </w:p>
    <w:p>
      <w:pPr>
        <w:pStyle w:val="HTML"/>
        <w:rPr/>
      </w:pPr>
      <w:r>
        <w:rPr/>
        <w:t>ученый труд начинается с изыскания шести вещей, а именно: предмета, лица, от</w:t>
      </w:r>
    </w:p>
    <w:p>
      <w:pPr>
        <w:pStyle w:val="HTML"/>
        <w:rPr/>
      </w:pPr>
      <w:r>
        <w:rPr/>
        <w:t>которого  ведется  повествование,   формы,   цели,  заглавия  книги  и  рода</w:t>
      </w:r>
    </w:p>
    <w:p>
      <w:pPr>
        <w:pStyle w:val="HTML"/>
        <w:rPr/>
      </w:pPr>
      <w:r>
        <w:rPr/>
        <w:t>философии11.  Среди этих вещей  имеются три, коими  часть, которую  я  решил</w:t>
      </w:r>
    </w:p>
    <w:p>
      <w:pPr>
        <w:pStyle w:val="HTML"/>
        <w:rPr/>
      </w:pPr>
      <w:r>
        <w:rPr/>
        <w:t>посвятить  Вам,  отличается  от  им подобных:  предмет,  форма  и  заглавие;</w:t>
      </w:r>
    </w:p>
    <w:p>
      <w:pPr>
        <w:pStyle w:val="HTML"/>
        <w:rPr/>
      </w:pPr>
      <w:r>
        <w:rPr/>
        <w:t>достаточно взглянуть  на другие три -- и  станет  ясно, что они лишены таких</w:t>
      </w:r>
    </w:p>
    <w:p>
      <w:pPr>
        <w:pStyle w:val="HTML"/>
        <w:rPr/>
      </w:pPr>
      <w:r>
        <w:rPr/>
        <w:t>отличий. Посему в рамках целого следует отдельно найти  эти три вещи,  что и</w:t>
      </w:r>
    </w:p>
    <w:p>
      <w:pPr>
        <w:pStyle w:val="HTML"/>
        <w:rPr/>
      </w:pPr>
      <w:r>
        <w:rPr/>
        <w:t>даст  достаточный материал для введения в  часть. Затем мы займемся поисками</w:t>
      </w:r>
    </w:p>
    <w:p>
      <w:pPr>
        <w:pStyle w:val="HTML"/>
        <w:rPr/>
      </w:pPr>
      <w:r>
        <w:rPr/>
        <w:t>трех других не только по отношению к целому, но и по отношению к той  части,</w:t>
      </w:r>
    </w:p>
    <w:p>
      <w:pPr>
        <w:pStyle w:val="HTML"/>
        <w:rPr/>
      </w:pPr>
      <w:r>
        <w:rPr/>
        <w:t>которую я дарю 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понять  излагаемое  ниже,  необходимо  знать,  что  смысл  этого</w:t>
      </w:r>
    </w:p>
    <w:p>
      <w:pPr>
        <w:pStyle w:val="HTML"/>
        <w:rPr/>
      </w:pPr>
      <w:r>
        <w:rPr/>
        <w:t>произведения непрост; более того, оно может быть названо  многосмысленным12,</w:t>
      </w:r>
    </w:p>
    <w:p>
      <w:pPr>
        <w:pStyle w:val="HTML"/>
        <w:rPr/>
      </w:pPr>
      <w:r>
        <w:rPr/>
        <w:t>то  есть имеющим несколько смыслов,  ибо одно  дело -- смысл,  который несет</w:t>
      </w:r>
    </w:p>
    <w:p>
      <w:pPr>
        <w:pStyle w:val="HTML"/>
        <w:rPr/>
      </w:pPr>
      <w:r>
        <w:rPr/>
        <w:t>буква, другое  --  смысл,  который несут вещи,  обозначенные буквой.  Первый</w:t>
      </w:r>
    </w:p>
    <w:p>
      <w:pPr>
        <w:pStyle w:val="HTML"/>
        <w:rPr/>
      </w:pPr>
      <w:r>
        <w:rPr/>
        <w:t>называется  буквальным,  второй --  аллегорическим  или моральным.  Подобный</w:t>
      </w:r>
    </w:p>
    <w:p>
      <w:pPr>
        <w:pStyle w:val="HTML"/>
        <w:rPr/>
      </w:pPr>
      <w:r>
        <w:rPr/>
        <w:t>способ выражения, дабы он  стал  ясен, можно  проследить в следующих словах:</w:t>
      </w:r>
    </w:p>
    <w:p>
      <w:pPr>
        <w:pStyle w:val="HTML"/>
        <w:rPr/>
      </w:pPr>
      <w:r>
        <w:rPr/>
        <w:t>"Когда  вышел Израиль из  Египта,  дом Иакова из народа  иноплеменного. Иуда</w:t>
      </w:r>
    </w:p>
    <w:p>
      <w:pPr>
        <w:pStyle w:val="HTML"/>
        <w:rPr/>
      </w:pPr>
      <w:r>
        <w:rPr/>
        <w:t>сделался  святынею Его, Израиль -- владением Его"13. Таким образом,  если мы</w:t>
      </w:r>
    </w:p>
    <w:p>
      <w:pPr>
        <w:pStyle w:val="HTML"/>
        <w:rPr/>
      </w:pPr>
      <w:r>
        <w:rPr/>
        <w:t>посмотрим лишь в букву, мы увидим, что речь идет  об исходе сынов Израилевых</w:t>
      </w:r>
    </w:p>
    <w:p>
      <w:pPr>
        <w:pStyle w:val="HTML"/>
        <w:rPr/>
      </w:pPr>
      <w:r>
        <w:rPr/>
        <w:t>из Египта  во времена Моисея;  в аллегорическом смысле  здесь  речь  идет  о</w:t>
      </w:r>
    </w:p>
    <w:p>
      <w:pPr>
        <w:pStyle w:val="HTML"/>
        <w:rPr/>
      </w:pPr>
      <w:r>
        <w:rPr/>
        <w:t>спасении,  дарованном нам Христом; моральный смысл открывает переход души от</w:t>
      </w:r>
    </w:p>
    <w:p>
      <w:pPr>
        <w:pStyle w:val="HTML"/>
        <w:rPr/>
      </w:pPr>
      <w:r>
        <w:rPr/>
        <w:t>плача  и от тягости греха к блаженному состоянию;  анагогический --  переход</w:t>
      </w:r>
    </w:p>
    <w:p>
      <w:pPr>
        <w:pStyle w:val="HTML"/>
        <w:rPr/>
      </w:pPr>
      <w:r>
        <w:rPr/>
        <w:t>святой души от рабства нынешнего разврата к свободе вечной славы. И хотя эти</w:t>
      </w:r>
    </w:p>
    <w:p>
      <w:pPr>
        <w:pStyle w:val="HTML"/>
        <w:rPr/>
      </w:pPr>
      <w:r>
        <w:rPr/>
        <w:t>таинственные  смыслы называются по-разному, обо  всех  в  целом о них  можно</w:t>
      </w:r>
    </w:p>
    <w:p>
      <w:pPr>
        <w:pStyle w:val="HTML"/>
        <w:rPr/>
      </w:pPr>
      <w:r>
        <w:rPr/>
        <w:t>говорить как об аллегорических, ибо они отличаются от смысла буквального или</w:t>
      </w:r>
    </w:p>
    <w:p>
      <w:pPr>
        <w:pStyle w:val="HTML"/>
        <w:rPr/>
      </w:pPr>
      <w:r>
        <w:rPr/>
        <w:t>исторического. Действительно, слово  "аллегория"  происходит  от  греческого</w:t>
      </w:r>
    </w:p>
    <w:p>
      <w:pPr>
        <w:pStyle w:val="HTML"/>
        <w:rPr/>
      </w:pPr>
      <w:r>
        <w:rPr/>
        <w:t>alleon и по-латыни означает "другой" или "отличный"1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онять  это  правильно,  становится  ясным,  что  предмет,  смысл</w:t>
      </w:r>
    </w:p>
    <w:p>
      <w:pPr>
        <w:pStyle w:val="HTML"/>
        <w:rPr/>
      </w:pPr>
      <w:r>
        <w:rPr/>
        <w:t>которого может меняться, должен быть двояким. И  потому надлежит рассмотреть</w:t>
      </w:r>
    </w:p>
    <w:p>
      <w:pPr>
        <w:pStyle w:val="HTML"/>
        <w:rPr/>
      </w:pPr>
      <w:r>
        <w:rPr/>
        <w:t>отдельно буквальное значение данного произведения, а потом, тоже отдельно,--</w:t>
      </w:r>
    </w:p>
    <w:p>
      <w:pPr>
        <w:pStyle w:val="HTML"/>
        <w:rPr/>
      </w:pPr>
      <w:r>
        <w:rPr/>
        <w:t>его значение аллегорическое. Итак, сюжет всего произведения,  если  исходить</w:t>
      </w:r>
    </w:p>
    <w:p>
      <w:pPr>
        <w:pStyle w:val="HTML"/>
        <w:rPr/>
      </w:pPr>
      <w:r>
        <w:rPr/>
        <w:t>единственно  из  буквального значения,--  состояние  душ  после  смерти  как</w:t>
      </w:r>
    </w:p>
    <w:p>
      <w:pPr>
        <w:pStyle w:val="HTML"/>
        <w:rPr/>
      </w:pPr>
      <w:r>
        <w:rPr/>
        <w:t>таковое15,  ибо на основе его  и  вокруг  него  развивается  действие  всего</w:t>
      </w:r>
    </w:p>
    <w:p>
      <w:pPr>
        <w:pStyle w:val="HTML"/>
        <w:rPr/>
      </w:pPr>
      <w:r>
        <w:rPr/>
        <w:t>произведения.   Если   же  рассматривать   произведение   с   точки   зрения</w:t>
      </w:r>
    </w:p>
    <w:p>
      <w:pPr>
        <w:pStyle w:val="HTML"/>
        <w:rPr/>
      </w:pPr>
      <w:r>
        <w:rPr/>
        <w:t>аллегорического  смысла   --  предметом  его  является  человек,   то  --  в</w:t>
      </w:r>
    </w:p>
    <w:p>
      <w:pPr>
        <w:pStyle w:val="HTML"/>
        <w:rPr/>
      </w:pPr>
      <w:r>
        <w:rPr/>
        <w:t>зависимости   от  себя  самого  и   своих  поступков  --   он  удостаивается</w:t>
      </w:r>
    </w:p>
    <w:p>
      <w:pPr>
        <w:pStyle w:val="HTML"/>
        <w:rPr/>
      </w:pPr>
      <w:r>
        <w:rPr/>
        <w:t>справедливой награды или подвергается заслуженной к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 --  две: форма  трактуемого и форма трактовки.  Форма  трактуемого</w:t>
      </w:r>
    </w:p>
    <w:p>
      <w:pPr>
        <w:pStyle w:val="HTML"/>
        <w:rPr/>
      </w:pPr>
      <w:r>
        <w:rPr/>
        <w:t>делится  на  три  части  согласно   трем  видам  деления.  Первый  вид:  все</w:t>
      </w:r>
    </w:p>
    <w:p>
      <w:pPr>
        <w:pStyle w:val="HTML"/>
        <w:rPr/>
      </w:pPr>
      <w:r>
        <w:rPr/>
        <w:t>произведение  задумано в  трех кантиках; второй вид: каждая часть делится на</w:t>
      </w:r>
    </w:p>
    <w:p>
      <w:pPr>
        <w:pStyle w:val="HTML"/>
        <w:rPr/>
      </w:pPr>
      <w:r>
        <w:rPr/>
        <w:t>песни; третий  вид: каждая песнь делится на терцины, форма (вид) трактовки16</w:t>
      </w:r>
    </w:p>
    <w:p>
      <w:pPr>
        <w:pStyle w:val="HTML"/>
        <w:rPr/>
      </w:pPr>
      <w:r>
        <w:rPr/>
        <w:t>-- поэтическая, вымышленная, описательная,  с отступлениями  и, кроме  того,</w:t>
      </w:r>
    </w:p>
    <w:p>
      <w:pPr>
        <w:pStyle w:val="HTML"/>
        <w:rPr/>
      </w:pPr>
      <w:r>
        <w:rPr/>
        <w:t>определительная, разделительная, убеждающая,  укоризненная и  с точки зрения</w:t>
      </w:r>
    </w:p>
    <w:p>
      <w:pPr>
        <w:pStyle w:val="HTML"/>
        <w:rPr/>
      </w:pPr>
      <w:r>
        <w:rPr/>
        <w:t>примеров -- положитель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лавие книги  нижеследующее:  "Начинается  "Комедия" Данте  Алигьери,</w:t>
      </w:r>
    </w:p>
    <w:p>
      <w:pPr>
        <w:pStyle w:val="HTML"/>
        <w:rPr/>
      </w:pPr>
      <w:r>
        <w:rPr/>
        <w:t>флорентийца родом, но не  нравами".  По этому  поводу необходимо  знать, что</w:t>
      </w:r>
    </w:p>
    <w:p>
      <w:pPr>
        <w:pStyle w:val="HTML"/>
        <w:rPr/>
      </w:pPr>
      <w:r>
        <w:rPr/>
        <w:t>слово "комедия"  происходит от выражений  "comos" -- "сельская местность"  и</w:t>
      </w:r>
    </w:p>
    <w:p>
      <w:pPr>
        <w:pStyle w:val="HTML"/>
        <w:rPr/>
      </w:pPr>
      <w:r>
        <w:rPr/>
        <w:t>также "oda" -- "песнь"17, следовательно, комедия приблизительно то же самое,</w:t>
      </w:r>
    </w:p>
    <w:p>
      <w:pPr>
        <w:pStyle w:val="HTML"/>
        <w:rPr/>
      </w:pPr>
      <w:r>
        <w:rPr/>
        <w:t>что  деревенская  песня.  В  самом  деле,  комедия  есть   вид  поэтического</w:t>
      </w:r>
    </w:p>
    <w:p>
      <w:pPr>
        <w:pStyle w:val="HTML"/>
        <w:rPr/>
      </w:pPr>
      <w:r>
        <w:rPr/>
        <w:t>повествования, отличный  от всех прочих; своею сущностью  она  отличается от</w:t>
      </w:r>
    </w:p>
    <w:p>
      <w:pPr>
        <w:pStyle w:val="HTML"/>
        <w:rPr/>
      </w:pPr>
      <w:r>
        <w:rPr/>
        <w:t>трагедии  тем, что трагедия в начале  своем восхитительна и спокойна,  тогда</w:t>
      </w:r>
    </w:p>
    <w:p>
      <w:pPr>
        <w:pStyle w:val="HTML"/>
        <w:rPr/>
      </w:pPr>
      <w:r>
        <w:rPr/>
        <w:t>как  в конце смрадна  и  ужасна.  Потому  и  называется она трагедией  -- от</w:t>
      </w:r>
    </w:p>
    <w:p>
      <w:pPr>
        <w:pStyle w:val="HTML"/>
        <w:rPr/>
      </w:pPr>
      <w:r>
        <w:rPr/>
        <w:t>"tragos" ["козел"] и "oda" ["песнь"],  означая примерно "козлиная песня", то</w:t>
      </w:r>
    </w:p>
    <w:p>
      <w:pPr>
        <w:pStyle w:val="HTML"/>
        <w:rPr/>
      </w:pPr>
      <w:r>
        <w:rPr/>
        <w:t>есть  смердящая  будто козел,  как  явствует из трагедий Сенеки. Комедия  же</w:t>
      </w:r>
    </w:p>
    <w:p>
      <w:pPr>
        <w:pStyle w:val="HTML"/>
        <w:rPr/>
      </w:pPr>
      <w:r>
        <w:rPr/>
        <w:t>начинается  печально,  а конец  имеет  счастливый,  как  явствует из комедий</w:t>
      </w:r>
    </w:p>
    <w:p>
      <w:pPr>
        <w:pStyle w:val="HTML"/>
        <w:rPr/>
      </w:pPr>
      <w:r>
        <w:rPr/>
        <w:t>Теренция.  Вот   почему  некоторые  авторы  приветственных  посланий  обычно</w:t>
      </w:r>
    </w:p>
    <w:p>
      <w:pPr>
        <w:pStyle w:val="HTML"/>
        <w:rPr/>
      </w:pPr>
      <w:r>
        <w:rPr/>
        <w:t>придавали посланию "трагическое начало и комичный конец". Трагедия и комедия</w:t>
      </w:r>
    </w:p>
    <w:p>
      <w:pPr>
        <w:pStyle w:val="HTML"/>
        <w:rPr/>
      </w:pPr>
      <w:r>
        <w:rPr/>
        <w:t>отличаются друг от друга и стилем: в одном случае он приподнят и возвышен, в</w:t>
      </w:r>
    </w:p>
    <w:p>
      <w:pPr>
        <w:pStyle w:val="HTML"/>
        <w:rPr/>
      </w:pPr>
      <w:r>
        <w:rPr/>
        <w:t>другом --  сдержан и низок,  как это угодно Горацию,  когда он  утверждает в</w:t>
      </w:r>
    </w:p>
    <w:p>
      <w:pPr>
        <w:pStyle w:val="HTML"/>
        <w:rPr/>
      </w:pPr>
      <w:r>
        <w:rPr/>
        <w:t>своей "Поэтике", что авторы комедий иной раз говорят как авторы  трагедий  и</w:t>
      </w:r>
    </w:p>
    <w:p>
      <w:pPr>
        <w:pStyle w:val="HTML"/>
        <w:rPr/>
      </w:pPr>
      <w:r>
        <w:rPr/>
        <w:t>наоборо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ногда и комедия голос свой возвыш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раздраженный Хремет порицает безумного сы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чью, исполненной силы: нередко и трагик печаль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лобы стон издает языком и простым и смиренным1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 объясняется, почему  данное произведение  названо "Комедией"; если</w:t>
      </w:r>
    </w:p>
    <w:p>
      <w:pPr>
        <w:pStyle w:val="HTML"/>
        <w:rPr/>
      </w:pPr>
      <w:r>
        <w:rPr/>
        <w:t>мы обратимся  к содержанию,  то в начале оно ужасно и смрадно, ибо речь идет</w:t>
      </w:r>
    </w:p>
    <w:p>
      <w:pPr>
        <w:pStyle w:val="HTML"/>
        <w:rPr/>
      </w:pPr>
      <w:r>
        <w:rPr/>
        <w:t>об аде, а в  конце -- счастливо, желанно  и благодатно, ибо речь идет о рае.</w:t>
      </w:r>
    </w:p>
    <w:p>
      <w:pPr>
        <w:pStyle w:val="HTML"/>
        <w:rPr/>
      </w:pPr>
      <w:r>
        <w:rPr/>
        <w:t>Если  мы  рассмотрим  язык, он -- сдержан  и  смиренен,  ибо это  вульгарное</w:t>
      </w:r>
    </w:p>
    <w:p>
      <w:pPr>
        <w:pStyle w:val="HTML"/>
        <w:rPr/>
      </w:pPr>
      <w:r>
        <w:rPr/>
        <w:t>наречие,  на  котором  говорят  простолюдинки19.  Существуют и  другие формы</w:t>
      </w:r>
    </w:p>
    <w:p>
      <w:pPr>
        <w:pStyle w:val="HTML"/>
        <w:rPr/>
      </w:pPr>
      <w:r>
        <w:rPr/>
        <w:t>поэтического  повествования,  а именно буколическая песня,  элегия, сатира и</w:t>
      </w:r>
    </w:p>
    <w:p>
      <w:pPr>
        <w:pStyle w:val="HTML"/>
        <w:rPr/>
      </w:pPr>
      <w:r>
        <w:rPr/>
        <w:t>посвящение20, о чем также свидетельствует "Поэтика" Горация, но они не имеют</w:t>
      </w:r>
    </w:p>
    <w:p>
      <w:pPr>
        <w:pStyle w:val="HTML"/>
        <w:rPr/>
      </w:pPr>
      <w:r>
        <w:rPr/>
        <w:t>никакого отношения к данному произвед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может стать ясным,  как  определить предмет даруемой части. Ибо,</w:t>
      </w:r>
    </w:p>
    <w:p>
      <w:pPr>
        <w:pStyle w:val="HTML"/>
        <w:rPr/>
      </w:pPr>
      <w:r>
        <w:rPr/>
        <w:t>если предметом всего произведения с  точки зрения  буквы является "состояние</w:t>
      </w:r>
    </w:p>
    <w:p>
      <w:pPr>
        <w:pStyle w:val="HTML"/>
        <w:rPr/>
      </w:pPr>
      <w:r>
        <w:rPr/>
        <w:t>душ после смерти, не определенное, а общее", делается очевидным, что предмет</w:t>
      </w:r>
    </w:p>
    <w:p>
      <w:pPr>
        <w:pStyle w:val="HTML"/>
        <w:rPr/>
      </w:pPr>
      <w:r>
        <w:rPr/>
        <w:t>этой части  есть  некое состояние, но  уже определенное,  то есть "состояние</w:t>
      </w:r>
    </w:p>
    <w:p>
      <w:pPr>
        <w:pStyle w:val="HTML"/>
        <w:rPr/>
      </w:pPr>
      <w:r>
        <w:rPr/>
        <w:t>блаженных  душ после  смерти".  И коль  скоро предметом всего произведения с</w:t>
      </w:r>
    </w:p>
    <w:p>
      <w:pPr>
        <w:pStyle w:val="HTML"/>
        <w:rPr/>
      </w:pPr>
      <w:r>
        <w:rPr/>
        <w:t>точки  зрения  аллегорического  смысла  является  человек,  то,  как   --  в</w:t>
      </w:r>
    </w:p>
    <w:p>
      <w:pPr>
        <w:pStyle w:val="HTML"/>
        <w:rPr/>
      </w:pPr>
      <w:r>
        <w:rPr/>
        <w:t>зависимости   от  себя  самого  и  своих   поступков  --   он  удостаивается</w:t>
      </w:r>
    </w:p>
    <w:p>
      <w:pPr>
        <w:pStyle w:val="HTML"/>
        <w:rPr/>
      </w:pPr>
      <w:r>
        <w:rPr/>
        <w:t>справедливой   награды   или  подвергается  заслуженной   каре,   становится</w:t>
      </w:r>
    </w:p>
    <w:p>
      <w:pPr>
        <w:pStyle w:val="HTML"/>
        <w:rPr/>
      </w:pPr>
      <w:r>
        <w:rPr/>
        <w:t>очевидным, что предмет этой части -- определенный,  а  именно  человек и то,</w:t>
      </w:r>
    </w:p>
    <w:p>
      <w:pPr>
        <w:pStyle w:val="HTML"/>
        <w:rPr/>
      </w:pPr>
      <w:r>
        <w:rPr/>
        <w:t>как он заслуженно удостаивается справедливой нагр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 самое следует сказать о форме части по отношению к форме целого.</w:t>
      </w:r>
    </w:p>
    <w:p>
      <w:pPr>
        <w:pStyle w:val="HTML"/>
        <w:rPr/>
      </w:pPr>
      <w:r>
        <w:rPr/>
        <w:t>Таким  образом, если все произведение делится на три части,  в  данной части</w:t>
      </w:r>
    </w:p>
    <w:p>
      <w:pPr>
        <w:pStyle w:val="HTML"/>
        <w:rPr/>
      </w:pPr>
      <w:r>
        <w:rPr/>
        <w:t>имеются два  вида деления  -- деление самой  части и деление песней.  Причем</w:t>
      </w:r>
    </w:p>
    <w:p>
      <w:pPr>
        <w:pStyle w:val="HTML"/>
        <w:rPr/>
      </w:pPr>
      <w:r>
        <w:rPr/>
        <w:t>собственная ее форма  делает невозможным для нее  деление  на три части, ибо</w:t>
      </w:r>
    </w:p>
    <w:p>
      <w:pPr>
        <w:pStyle w:val="HTML"/>
        <w:rPr/>
      </w:pPr>
      <w:r>
        <w:rPr/>
        <w:t>эта часть сама является частью такого де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же  относится  и  к  заглавию  книги:  коль  скоро  заглавие  всего</w:t>
      </w:r>
    </w:p>
    <w:p>
      <w:pPr>
        <w:pStyle w:val="HTML"/>
        <w:rPr/>
      </w:pPr>
      <w:r>
        <w:rPr/>
        <w:t>произведения -- "Начинается  "Комедия"..." и так далее,  согласно сказанному</w:t>
      </w:r>
    </w:p>
    <w:p>
      <w:pPr>
        <w:pStyle w:val="HTML"/>
        <w:rPr/>
      </w:pPr>
      <w:r>
        <w:rPr/>
        <w:t>выше,  заглавие  этой  части  будет  следующим:  "Начинается  часть   третья</w:t>
      </w:r>
    </w:p>
    <w:p>
      <w:pPr>
        <w:pStyle w:val="HTML"/>
        <w:rPr/>
      </w:pPr>
      <w:r>
        <w:rPr/>
        <w:t>"Комедии" Данте..." -- и так далее, название которой "Ра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овив  эти три вещи, коими часть  отличается от  целого, рассмотрим</w:t>
      </w:r>
    </w:p>
    <w:p>
      <w:pPr>
        <w:pStyle w:val="HTML"/>
        <w:rPr/>
      </w:pPr>
      <w:r>
        <w:rPr/>
        <w:t>остальные три, которыми она нисколько не отличается от целого. Лицо, ведущее</w:t>
      </w:r>
    </w:p>
    <w:p>
      <w:pPr>
        <w:pStyle w:val="HTML"/>
        <w:rPr/>
      </w:pPr>
      <w:r>
        <w:rPr/>
        <w:t>повествование  и там и  тут,--  одно,  мною уже  упомянутое, что  совершенно</w:t>
      </w:r>
    </w:p>
    <w:p>
      <w:pPr>
        <w:pStyle w:val="HTML"/>
        <w:rPr/>
      </w:pPr>
      <w:r>
        <w:rPr/>
        <w:t>очеви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ь целого и части может  быть многообразна, то есть быть  близкой или</w:t>
      </w:r>
    </w:p>
    <w:p>
      <w:pPr>
        <w:pStyle w:val="HTML"/>
        <w:rPr/>
      </w:pPr>
      <w:r>
        <w:rPr/>
        <w:t>далекой. Но,  оставив всякие тонкости изысканий,  нужно кратко  сказать, что</w:t>
      </w:r>
    </w:p>
    <w:p>
      <w:pPr>
        <w:pStyle w:val="HTML"/>
        <w:rPr/>
      </w:pPr>
      <w:r>
        <w:rPr/>
        <w:t>цель целого и части -- вырвать живущих в этой жизни  из состояния бедствия и</w:t>
      </w:r>
    </w:p>
    <w:p>
      <w:pPr>
        <w:pStyle w:val="HTML"/>
        <w:rPr/>
      </w:pPr>
      <w:r>
        <w:rPr/>
        <w:t>привести к состоянию счастья2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 философии, являющийся исходным для целого и для части,-- моральное,</w:t>
      </w:r>
    </w:p>
    <w:p>
      <w:pPr>
        <w:pStyle w:val="HTML"/>
        <w:rPr/>
      </w:pPr>
      <w:r>
        <w:rPr/>
        <w:t>или же этическое, действие22, ибо  целое задумано не ради созерцания, а ради</w:t>
      </w:r>
    </w:p>
    <w:p>
      <w:pPr>
        <w:pStyle w:val="HTML"/>
        <w:rPr/>
      </w:pPr>
      <w:r>
        <w:rPr/>
        <w:t>действия.  И  хотя  в  некоторых местах  или  отрывках  повествование  носит</w:t>
      </w:r>
    </w:p>
    <w:p>
      <w:pPr>
        <w:pStyle w:val="HTML"/>
        <w:rPr/>
      </w:pPr>
      <w:r>
        <w:rPr/>
        <w:t>характер созерцательный, это происходит благодаря действию, а не созерцанию,</w:t>
      </w:r>
    </w:p>
    <w:p>
      <w:pPr>
        <w:pStyle w:val="HTML"/>
        <w:rPr/>
      </w:pPr>
      <w:r>
        <w:rPr/>
        <w:t>ибо, как говорит  Философ во  второй  книге "Метафизики", "практики иной раз</w:t>
      </w:r>
    </w:p>
    <w:p>
      <w:pPr>
        <w:pStyle w:val="HTML"/>
        <w:rPr/>
      </w:pPr>
      <w:r>
        <w:rPr/>
        <w:t>одновременно созерцают вещи в их различных отношения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отрев предварительно  эти вопросы, следует перейти, после того как</w:t>
      </w:r>
    </w:p>
    <w:p>
      <w:pPr>
        <w:pStyle w:val="HTML"/>
        <w:rPr/>
      </w:pPr>
      <w:r>
        <w:rPr/>
        <w:t>мы  уже частично  затронули  его,  к  вопросу о буквальности;  но необходимо</w:t>
      </w:r>
    </w:p>
    <w:p>
      <w:pPr>
        <w:pStyle w:val="HTML"/>
        <w:rPr/>
      </w:pPr>
      <w:r>
        <w:rPr/>
        <w:t>отметить сначала, что вопрос о буквальности есть не что иное, как проявление</w:t>
      </w:r>
    </w:p>
    <w:p>
      <w:pPr>
        <w:pStyle w:val="HTML"/>
        <w:rPr/>
      </w:pPr>
      <w:r>
        <w:rPr/>
        <w:t>формы  произведения.  Данная  часть,  или  часть  третья,  названная "Раем",</w:t>
      </w:r>
    </w:p>
    <w:p>
      <w:pPr>
        <w:pStyle w:val="HTML"/>
        <w:rPr/>
      </w:pPr>
      <w:r>
        <w:rPr/>
        <w:t>делится главным образом  на две части, а именно на пролог и на осуществление</w:t>
      </w:r>
    </w:p>
    <w:p>
      <w:pPr>
        <w:pStyle w:val="HTML"/>
        <w:rPr/>
      </w:pPr>
      <w:r>
        <w:rPr/>
        <w:t>замысла. Вторая часть начинается  со  следующих  слов: "Встает для  смертных</w:t>
      </w:r>
    </w:p>
    <w:p>
      <w:pPr>
        <w:pStyle w:val="HTML"/>
        <w:rPr/>
      </w:pPr>
      <w:r>
        <w:rPr/>
        <w:t>разными вратами..."2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ервой части  нужно  знать, что,  хотя по общепринятому  суждению она</w:t>
      </w:r>
    </w:p>
    <w:p>
      <w:pPr>
        <w:pStyle w:val="HTML"/>
        <w:rPr/>
      </w:pPr>
      <w:r>
        <w:rPr/>
        <w:t>может называться вступлением, тем не  менее  ее должно называть не иначе как</w:t>
      </w:r>
    </w:p>
    <w:p>
      <w:pPr>
        <w:pStyle w:val="HTML"/>
        <w:rPr/>
      </w:pPr>
      <w:r>
        <w:rPr/>
        <w:t>прологом в собственном  смысле слова,  о  чем как  будто говорит  философ  в</w:t>
      </w:r>
    </w:p>
    <w:p>
      <w:pPr>
        <w:pStyle w:val="HTML"/>
        <w:rPr/>
      </w:pPr>
      <w:r>
        <w:rPr/>
        <w:t>третьей книге "Риторики", в том месте, где он утверждает, что "введение есть</w:t>
      </w:r>
    </w:p>
    <w:p>
      <w:pPr>
        <w:pStyle w:val="HTML"/>
        <w:rPr/>
      </w:pPr>
      <w:r>
        <w:rPr/>
        <w:t>начало в риторической речи, как  пролог -- в поэзии и прелюдия -- в музыке".</w:t>
      </w:r>
    </w:p>
    <w:p>
      <w:pPr>
        <w:pStyle w:val="HTML"/>
        <w:rPr/>
      </w:pPr>
      <w:r>
        <w:rPr/>
        <w:t>Следует   также  отметить,  что  пролог,  который  вообще  может  называться</w:t>
      </w:r>
    </w:p>
    <w:p>
      <w:pPr>
        <w:pStyle w:val="HTML"/>
        <w:rPr/>
      </w:pPr>
      <w:r>
        <w:rPr/>
        <w:t>вступлением, строится поэтами иначе, нежели  риторами. В самом  деле, риторы</w:t>
      </w:r>
    </w:p>
    <w:p>
      <w:pPr>
        <w:pStyle w:val="HTML"/>
        <w:rPr/>
      </w:pPr>
      <w:r>
        <w:rPr/>
        <w:t>обычно начинали с  того, что помогало  бы им овладеть душой слушателя. Поэты</w:t>
      </w:r>
    </w:p>
    <w:p>
      <w:pPr>
        <w:pStyle w:val="HTML"/>
        <w:rPr/>
      </w:pPr>
      <w:r>
        <w:rPr/>
        <w:t>поступают так же,  но прибавляют к введению еще какой-либо призыв. Это нужно</w:t>
      </w:r>
    </w:p>
    <w:p>
      <w:pPr>
        <w:pStyle w:val="HTML"/>
        <w:rPr/>
      </w:pPr>
      <w:r>
        <w:rPr/>
        <w:t>им, ибо, прибегнув к великой мольбе, они должны вдобавок к общечеловеческому</w:t>
      </w:r>
    </w:p>
    <w:p>
      <w:pPr>
        <w:pStyle w:val="HTML"/>
        <w:rPr/>
      </w:pPr>
      <w:r>
        <w:rPr/>
        <w:t>призыву испросить у высших субстанций почти Божественный дар. Таким образом,</w:t>
      </w:r>
    </w:p>
    <w:p>
      <w:pPr>
        <w:pStyle w:val="HTML"/>
        <w:rPr/>
      </w:pPr>
      <w:r>
        <w:rPr/>
        <w:t>данный пролог распадается  на две части: первая предуведомляет, о чем пойдет</w:t>
      </w:r>
    </w:p>
    <w:p>
      <w:pPr>
        <w:pStyle w:val="HTML"/>
        <w:rPr/>
      </w:pPr>
      <w:r>
        <w:rPr/>
        <w:t>речь,  вторая содержит призыв к  Аполлону и начинается словами:  "О Аполлон,</w:t>
      </w:r>
    </w:p>
    <w:p>
      <w:pPr>
        <w:pStyle w:val="HTML"/>
        <w:rPr/>
      </w:pPr>
      <w:r>
        <w:rPr/>
        <w:t>последний труд свершая..."24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сительно первой части  надлежит  отметить, что,  дабы  как  следует</w:t>
      </w:r>
    </w:p>
    <w:p>
      <w:pPr>
        <w:pStyle w:val="HTML"/>
        <w:rPr/>
      </w:pPr>
      <w:r>
        <w:rPr/>
        <w:t>начать,  нужны три вещи, о  которых  говорит  Туллий в "Новой риторике"25, а</w:t>
      </w:r>
    </w:p>
    <w:p>
      <w:pPr>
        <w:pStyle w:val="HTML"/>
        <w:rPr/>
      </w:pPr>
      <w:r>
        <w:rPr/>
        <w:t>именно:  необходимо  заручиться  благосклонностью,  вниманием и  послушанием</w:t>
      </w:r>
    </w:p>
    <w:p>
      <w:pPr>
        <w:pStyle w:val="HTML"/>
        <w:rPr/>
      </w:pPr>
      <w:r>
        <w:rPr/>
        <w:t>читателя; это особенно важно, по мнению того же Туллия, для сюжета, носящего</w:t>
      </w:r>
    </w:p>
    <w:p>
      <w:pPr>
        <w:pStyle w:val="HTML"/>
        <w:rPr/>
      </w:pPr>
      <w:r>
        <w:rPr/>
        <w:t>удивительный  характер.  И  коль скоро материал, лежащий  в  основе  данного</w:t>
      </w:r>
    </w:p>
    <w:p>
      <w:pPr>
        <w:pStyle w:val="HTML"/>
        <w:rPr/>
      </w:pPr>
      <w:r>
        <w:rPr/>
        <w:t>сочинения,  удивителен  по   своему  характеру,  чтобы  добиться  этих  трех</w:t>
      </w:r>
    </w:p>
    <w:p>
      <w:pPr>
        <w:pStyle w:val="HTML"/>
        <w:rPr/>
      </w:pPr>
      <w:r>
        <w:rPr/>
        <w:t>моментов, следует  стараться с самого начала вступления или пролога поразить</w:t>
      </w:r>
    </w:p>
    <w:p>
      <w:pPr>
        <w:pStyle w:val="HTML"/>
        <w:rPr/>
      </w:pPr>
      <w:r>
        <w:rPr/>
        <w:t>читателя. Автор  говорит, что речь пойдет о том, что он  сумел запомнить  из</w:t>
      </w:r>
    </w:p>
    <w:p>
      <w:pPr>
        <w:pStyle w:val="HTML"/>
        <w:rPr/>
      </w:pPr>
      <w:r>
        <w:rPr/>
        <w:t>виденного им на первом небе. Эти слова несут в себе все  три названные вещи,</w:t>
      </w:r>
    </w:p>
    <w:p>
      <w:pPr>
        <w:pStyle w:val="HTML"/>
        <w:rPr/>
      </w:pPr>
      <w:r>
        <w:rPr/>
        <w:t>ибо полезность  того, о  чем  будет  говориться, порождает  благосклонность,</w:t>
      </w:r>
    </w:p>
    <w:p>
      <w:pPr>
        <w:pStyle w:val="HTML"/>
        <w:rPr/>
      </w:pPr>
      <w:r>
        <w:rPr/>
        <w:t>удивительный  характер повествования -- внимание,  его  вероятность -- жажду</w:t>
      </w:r>
    </w:p>
    <w:p>
      <w:pPr>
        <w:pStyle w:val="HTML"/>
        <w:rPr/>
      </w:pPr>
      <w:r>
        <w:rPr/>
        <w:t>знать. Полезность  явствует из слов автора о  том, что он желает говорить  о</w:t>
      </w:r>
    </w:p>
    <w:p>
      <w:pPr>
        <w:pStyle w:val="HTML"/>
        <w:rPr/>
      </w:pPr>
      <w:r>
        <w:rPr/>
        <w:t>вещах, которые приятностью своей пробуждают в  людях сильную жажду, а именно</w:t>
      </w:r>
    </w:p>
    <w:p>
      <w:pPr>
        <w:pStyle w:val="HTML"/>
        <w:rPr/>
      </w:pPr>
      <w:r>
        <w:rPr/>
        <w:t>о радостях рая. Пролог становится удивительным там, где он обещает, что речь</w:t>
      </w:r>
    </w:p>
    <w:p>
      <w:pPr>
        <w:pStyle w:val="HTML"/>
        <w:rPr/>
      </w:pPr>
      <w:r>
        <w:rPr/>
        <w:t>пойдет о  вещах столь высоких и возвышенных, как описание Небесного царства.</w:t>
      </w:r>
    </w:p>
    <w:p>
      <w:pPr>
        <w:pStyle w:val="HTML"/>
        <w:rPr/>
      </w:pPr>
      <w:r>
        <w:rPr/>
        <w:t>Вероятность  становится очевидной,  когда автор говорит, что он расскажет  о</w:t>
      </w:r>
    </w:p>
    <w:p>
      <w:pPr>
        <w:pStyle w:val="HTML"/>
        <w:rPr/>
      </w:pPr>
      <w:r>
        <w:rPr/>
        <w:t>том,  что сумел запечатлеть  в своем сознании, ибо, если сумел  он, смогут и</w:t>
      </w:r>
    </w:p>
    <w:p>
      <w:pPr>
        <w:pStyle w:val="HTML"/>
        <w:rPr/>
      </w:pPr>
      <w:r>
        <w:rPr/>
        <w:t>другие.  Все эти вещи сочетаются в словах о  том, что он  побывал  на первом</w:t>
      </w:r>
    </w:p>
    <w:p>
      <w:pPr>
        <w:pStyle w:val="HTML"/>
        <w:rPr/>
      </w:pPr>
      <w:r>
        <w:rPr/>
        <w:t>небе и хочет рассказать о Небесном царстве  все, что  смог о нем  запомнить.</w:t>
      </w:r>
    </w:p>
    <w:p>
      <w:pPr>
        <w:pStyle w:val="HTML"/>
        <w:rPr/>
      </w:pPr>
      <w:r>
        <w:rPr/>
        <w:t>Рассмотрев достоинства первой части пролога, перейдем к буквальному смыс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гласит, что "Лучи Того,  Кто движет мирозданьем"26, то  есть  Бога,</w:t>
      </w:r>
    </w:p>
    <w:p>
      <w:pPr>
        <w:pStyle w:val="HTML"/>
        <w:rPr/>
      </w:pPr>
      <w:r>
        <w:rPr/>
        <w:t>"Все проницают славой и струят / Где -- большее, где -- меньшее сиянье". То,</w:t>
      </w:r>
    </w:p>
    <w:p>
      <w:pPr>
        <w:pStyle w:val="HTML"/>
        <w:rPr/>
      </w:pPr>
      <w:r>
        <w:rPr/>
        <w:t>что они струят свое сиянье повсеместно, подтверждается доводом и ссылками на</w:t>
      </w:r>
    </w:p>
    <w:p>
      <w:pPr>
        <w:pStyle w:val="HTML"/>
        <w:rPr/>
      </w:pPr>
      <w:r>
        <w:rPr/>
        <w:t>авторитеты.  Довод таков: все сущее обязано  существованием самому себе  или</w:t>
      </w:r>
    </w:p>
    <w:p>
      <w:pPr>
        <w:pStyle w:val="HTML"/>
        <w:rPr/>
      </w:pPr>
      <w:r>
        <w:rPr/>
        <w:t>другому сущему. Но очевидно, что  быть обязанным  существованием себе самому</w:t>
      </w:r>
    </w:p>
    <w:p>
      <w:pPr>
        <w:pStyle w:val="HTML"/>
        <w:rPr/>
      </w:pPr>
      <w:r>
        <w:rPr/>
        <w:t>пристало  лишь одному,  а  именно  первому, или началу, то есть Богу. И коль</w:t>
      </w:r>
    </w:p>
    <w:p>
      <w:pPr>
        <w:pStyle w:val="HTML"/>
        <w:rPr/>
      </w:pPr>
      <w:r>
        <w:rPr/>
        <w:t>скоро  существовать  не  значит обязательно существовать самому  по себе,  а</w:t>
      </w:r>
    </w:p>
    <w:p>
      <w:pPr>
        <w:pStyle w:val="HTML"/>
        <w:rPr/>
      </w:pPr>
      <w:r>
        <w:rPr/>
        <w:t>существовать  обязательно самому  по себе  надлежит  лишь  одному,  а именно</w:t>
      </w:r>
    </w:p>
    <w:p>
      <w:pPr>
        <w:pStyle w:val="HTML"/>
        <w:rPr/>
      </w:pPr>
      <w:r>
        <w:rPr/>
        <w:t>первому, или началу, являющемуся причиной  всего, все существующие вещи,  за</w:t>
      </w:r>
    </w:p>
    <w:p>
      <w:pPr>
        <w:pStyle w:val="HTML"/>
        <w:rPr/>
      </w:pPr>
      <w:r>
        <w:rPr/>
        <w:t>исключением его одного, обязаны своим существованием другому. Следовательно,</w:t>
      </w:r>
    </w:p>
    <w:p>
      <w:pPr>
        <w:pStyle w:val="HTML"/>
        <w:rPr/>
      </w:pPr>
      <w:r>
        <w:rPr/>
        <w:t>если  взять какое угодно существо  во  Вселенной, очевидно, что  оно обязано</w:t>
      </w:r>
    </w:p>
    <w:p>
      <w:pPr>
        <w:pStyle w:val="HTML"/>
        <w:rPr/>
      </w:pPr>
      <w:r>
        <w:rPr/>
        <w:t>своим  существованием  кому-то  другому и  что то,  кому оно  обязано  своим</w:t>
      </w:r>
    </w:p>
    <w:p>
      <w:pPr>
        <w:pStyle w:val="HTML"/>
        <w:rPr/>
      </w:pPr>
      <w:r>
        <w:rPr/>
        <w:t>существованием, существует само по себе либо благодаря другому. Если само по</w:t>
      </w:r>
    </w:p>
    <w:p>
      <w:pPr>
        <w:pStyle w:val="HTML"/>
        <w:rPr/>
      </w:pPr>
      <w:r>
        <w:rPr/>
        <w:t>себе, тогда оно  --  первое; если же благодаря другому, то это  другое точно</w:t>
      </w:r>
    </w:p>
    <w:p>
      <w:pPr>
        <w:pStyle w:val="HTML"/>
        <w:rPr/>
      </w:pPr>
      <w:r>
        <w:rPr/>
        <w:t>так  же существует  само  по себе или благодаря другому.  И  можно  было  бы</w:t>
      </w:r>
    </w:p>
    <w:p>
      <w:pPr>
        <w:pStyle w:val="HTML"/>
        <w:rPr/>
      </w:pPr>
      <w:r>
        <w:rPr/>
        <w:t>продолжать в том же роде до бесконечности, рассуждая о действенных причинах,</w:t>
      </w:r>
    </w:p>
    <w:p>
      <w:pPr>
        <w:pStyle w:val="HTML"/>
        <w:rPr/>
      </w:pPr>
      <w:r>
        <w:rPr/>
        <w:t>как явствует  из второй книги "Метафизики". Но  коль скоро  это  невозможно,</w:t>
      </w:r>
    </w:p>
    <w:p>
      <w:pPr>
        <w:pStyle w:val="HTML"/>
        <w:rPr/>
      </w:pPr>
      <w:r>
        <w:rPr/>
        <w:t>вернемся  к  первому, то  есть к Богу. Итак, все сущее  обязано  прямо  либо</w:t>
      </w:r>
    </w:p>
    <w:p>
      <w:pPr>
        <w:pStyle w:val="HTML"/>
        <w:rPr/>
      </w:pPr>
      <w:r>
        <w:rPr/>
        <w:t>косвенно своим существованием Ему; следовательно,  вторая причина, исходя из</w:t>
      </w:r>
    </w:p>
    <w:p>
      <w:pPr>
        <w:pStyle w:val="HTML"/>
        <w:rPr/>
      </w:pPr>
      <w:r>
        <w:rPr/>
        <w:t>первой, создает в том,  кто является ее следствием, как  бы зеркало, которое</w:t>
      </w:r>
    </w:p>
    <w:p>
      <w:pPr>
        <w:pStyle w:val="HTML"/>
        <w:rPr/>
      </w:pPr>
      <w:r>
        <w:rPr/>
        <w:t>принимает свет и отражает  его, так что первая причина есть причина главная.</w:t>
      </w:r>
    </w:p>
    <w:p>
      <w:pPr>
        <w:pStyle w:val="HTML"/>
        <w:rPr/>
      </w:pPr>
      <w:r>
        <w:rPr/>
        <w:t>Об этом говорится в  книге "О причинах"27: "Всякая первопричина оказывает на</w:t>
      </w:r>
    </w:p>
    <w:p>
      <w:pPr>
        <w:pStyle w:val="HTML"/>
        <w:rPr/>
      </w:pPr>
      <w:r>
        <w:rPr/>
        <w:t>свое следствие большее влияние, нежели  вторая общая причина". Но это о том,</w:t>
      </w:r>
    </w:p>
    <w:p>
      <w:pPr>
        <w:pStyle w:val="HTML"/>
        <w:rPr/>
      </w:pPr>
      <w:r>
        <w:rPr/>
        <w:t>что касается суще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касается сущности, то  я  рассуждаю  так:  всякая  сущность,  за</w:t>
      </w:r>
    </w:p>
    <w:p>
      <w:pPr>
        <w:pStyle w:val="HTML"/>
        <w:rPr/>
      </w:pPr>
      <w:r>
        <w:rPr/>
        <w:t>исключением первой,  является следствием; в противном  случае было бы немало</w:t>
      </w:r>
    </w:p>
    <w:p>
      <w:pPr>
        <w:pStyle w:val="HTML"/>
        <w:rPr/>
      </w:pPr>
      <w:r>
        <w:rPr/>
        <w:t>таких,  которые  обязательно  имели бы  место сами  по себе, что невозможно.</w:t>
      </w:r>
    </w:p>
    <w:p>
      <w:pPr>
        <w:pStyle w:val="HTML"/>
        <w:rPr/>
      </w:pPr>
      <w:r>
        <w:rPr/>
        <w:t>Следствие порождается либо  природой, либо  разумом; и  порожденное природой</w:t>
      </w:r>
    </w:p>
    <w:p>
      <w:pPr>
        <w:pStyle w:val="HTML"/>
        <w:rPr/>
      </w:pPr>
      <w:r>
        <w:rPr/>
        <w:t>порождается разумом, ибо природа есть творение раз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являющееся следствием является, таким образом, прямым или косвенным</w:t>
      </w:r>
    </w:p>
    <w:p>
      <w:pPr>
        <w:pStyle w:val="HTML"/>
        <w:rPr/>
      </w:pPr>
      <w:r>
        <w:rPr/>
        <w:t>порождением  разума. Таким  образом, добродетель следует за субстанцией,  ей</w:t>
      </w:r>
    </w:p>
    <w:p>
      <w:pPr>
        <w:pStyle w:val="HTML"/>
        <w:rPr/>
      </w:pPr>
      <w:r>
        <w:rPr/>
        <w:t>соответствующей; если же субстанция интеллектуальна, следствие ее может быть</w:t>
      </w:r>
    </w:p>
    <w:p>
      <w:pPr>
        <w:pStyle w:val="HTML"/>
        <w:rPr/>
      </w:pPr>
      <w:r>
        <w:rPr/>
        <w:t>только интеллектуальным. Поэтому и мы обязаны восходить к первой причине  во</w:t>
      </w:r>
    </w:p>
    <w:p>
      <w:pPr>
        <w:pStyle w:val="HTML"/>
        <w:rPr/>
      </w:pPr>
      <w:r>
        <w:rPr/>
        <w:t>всем, что касается существующего. Подобным же образом должны мы  поступить и</w:t>
      </w:r>
    </w:p>
    <w:p>
      <w:pPr>
        <w:pStyle w:val="HTML"/>
        <w:rPr/>
      </w:pPr>
      <w:r>
        <w:rPr/>
        <w:t>с  добродетелью,  поскольку   очевидно,  что  каждая   субстанция  и  каждая</w:t>
      </w:r>
    </w:p>
    <w:p>
      <w:pPr>
        <w:pStyle w:val="HTML"/>
        <w:rPr/>
      </w:pPr>
      <w:r>
        <w:rPr/>
        <w:t>добродетель  происходит от первопричины  и  что низшие умы воспринимают свет</w:t>
      </w:r>
    </w:p>
    <w:p>
      <w:pPr>
        <w:pStyle w:val="HTML"/>
        <w:rPr/>
      </w:pPr>
      <w:r>
        <w:rPr/>
        <w:t>как бы  от солнца и,  подобно зеркалу, отражают свыше лучи на тех, что  ниже</w:t>
      </w:r>
    </w:p>
    <w:p>
      <w:pPr>
        <w:pStyle w:val="HTML"/>
        <w:rPr/>
      </w:pPr>
      <w:r>
        <w:rPr/>
        <w:t>их. Об этом,  сдается, ясно говорит  Дионисий28, когда рассуждает о небесной</w:t>
      </w:r>
    </w:p>
    <w:p>
      <w:pPr>
        <w:pStyle w:val="HTML"/>
        <w:rPr/>
      </w:pPr>
      <w:r>
        <w:rPr/>
        <w:t>иерархии. То же самое сказано в  книге "О причинах": "Всякий интеллект полон</w:t>
      </w:r>
    </w:p>
    <w:p>
      <w:pPr>
        <w:pStyle w:val="HTML"/>
        <w:rPr/>
      </w:pPr>
      <w:r>
        <w:rPr/>
        <w:t>форм". Следовательно, видно,  каким образом Божественный свет, то есть Божья</w:t>
      </w:r>
    </w:p>
    <w:p>
      <w:pPr>
        <w:pStyle w:val="HTML"/>
        <w:rPr/>
      </w:pPr>
      <w:r>
        <w:rPr/>
        <w:t>доброта, мудрость и сила, повсеместно отраж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же  как  наукой,  это  подтверждается  авторитетными  источниками.</w:t>
      </w:r>
    </w:p>
    <w:p>
      <w:pPr>
        <w:pStyle w:val="HTML"/>
        <w:rPr/>
      </w:pPr>
      <w:r>
        <w:rPr/>
        <w:t>Например,  Святой Дух говорит, по  словам Иеремии: "Не наполняю ли  Я небо и</w:t>
      </w:r>
    </w:p>
    <w:p>
      <w:pPr>
        <w:pStyle w:val="HTML"/>
        <w:rPr/>
      </w:pPr>
      <w:r>
        <w:rPr/>
        <w:t>землю?"29 --  и далее в Псалме: "Куда пойду от Духа Твоего  и от лица Твоего</w:t>
      </w:r>
    </w:p>
    <w:p>
      <w:pPr>
        <w:pStyle w:val="HTML"/>
        <w:rPr/>
      </w:pPr>
      <w:r>
        <w:rPr/>
        <w:t>куда убегу? Взойду ли  на небо,  Ты там; сойду ли в преисподнюю,  и там  Ты.</w:t>
      </w:r>
    </w:p>
    <w:p>
      <w:pPr>
        <w:pStyle w:val="HTML"/>
        <w:rPr/>
      </w:pPr>
      <w:r>
        <w:rPr/>
        <w:t>Возьму ли крылья"30 -- и так далее. И в Книге Премудрости написано, что "Дух</w:t>
      </w:r>
    </w:p>
    <w:p>
      <w:pPr>
        <w:pStyle w:val="HTML"/>
        <w:rPr/>
      </w:pPr>
      <w:r>
        <w:rPr/>
        <w:t>Господа  наполняет  Вселенную"31. И  в  сорок  втором  стихе  "Екклезиаста":</w:t>
      </w:r>
    </w:p>
    <w:p>
      <w:pPr>
        <w:pStyle w:val="HTML"/>
        <w:rPr/>
      </w:pPr>
      <w:r>
        <w:rPr/>
        <w:t>"Славой Господа полны творения Его". То же подтверждается книгами язычников,</w:t>
      </w:r>
    </w:p>
    <w:p>
      <w:pPr>
        <w:pStyle w:val="HTML"/>
        <w:rPr/>
      </w:pPr>
      <w:r>
        <w:rPr/>
        <w:t>ибо  Лукан32 в  девятой книге говорит:  "Куда ни обратишься  взором, куда ни</w:t>
      </w:r>
    </w:p>
    <w:p>
      <w:pPr>
        <w:pStyle w:val="HTML"/>
        <w:rPr/>
      </w:pPr>
      <w:r>
        <w:rPr/>
        <w:t>ступишь ногой -- повсюду Юпите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верно  сказано,  что  Божий  луч или  Божья  слава  все</w:t>
      </w:r>
    </w:p>
    <w:p>
      <w:pPr>
        <w:pStyle w:val="HTML"/>
        <w:rPr/>
      </w:pPr>
      <w:r>
        <w:rPr/>
        <w:t>проницает  и  во  всем  отражается.  Проницает   --  относится  к  сущности;</w:t>
      </w:r>
    </w:p>
    <w:p>
      <w:pPr>
        <w:pStyle w:val="HTML"/>
        <w:rPr/>
      </w:pPr>
      <w:r>
        <w:rPr/>
        <w:t>отражается -- к существованию.  То большее или меньшее, что возникает затем,</w:t>
      </w:r>
    </w:p>
    <w:p>
      <w:pPr>
        <w:pStyle w:val="HTML"/>
        <w:rPr/>
      </w:pPr>
      <w:r>
        <w:rPr/>
        <w:t>несет в себе очевидную истину, ибо мы видим, что одно стоит на более высокой</w:t>
      </w:r>
    </w:p>
    <w:p>
      <w:pPr>
        <w:pStyle w:val="HTML"/>
        <w:rPr/>
      </w:pPr>
      <w:r>
        <w:rPr/>
        <w:t>ступени, другое -- на более низкой, как небо и элементы: первое -- нетленно,</w:t>
      </w:r>
    </w:p>
    <w:p>
      <w:pPr>
        <w:pStyle w:val="HTML"/>
        <w:rPr/>
      </w:pPr>
      <w:r>
        <w:rPr/>
        <w:t>тогда как вторые -- тле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послав  своему  повествованию эту  истину, автор  переходит к  раю,</w:t>
      </w:r>
    </w:p>
    <w:p>
      <w:pPr>
        <w:pStyle w:val="HTML"/>
        <w:rPr/>
      </w:pPr>
      <w:r>
        <w:rPr/>
        <w:t>сообщая, что он "в  тверди был,  где свет  их восприят / Всего полней"33, то</w:t>
      </w:r>
    </w:p>
    <w:p>
      <w:pPr>
        <w:pStyle w:val="HTML"/>
        <w:rPr/>
      </w:pPr>
      <w:r>
        <w:rPr/>
        <w:t>есть в том  месте, которое  больше получает Божьей  славы. Необходимо знать,</w:t>
      </w:r>
    </w:p>
    <w:p>
      <w:pPr>
        <w:pStyle w:val="HTML"/>
        <w:rPr/>
      </w:pPr>
      <w:r>
        <w:rPr/>
        <w:t>что эта твердь есть высшее небо, объемлющее все тела, тогда как его никто не</w:t>
      </w:r>
    </w:p>
    <w:p>
      <w:pPr>
        <w:pStyle w:val="HTML"/>
        <w:rPr/>
      </w:pPr>
      <w:r>
        <w:rPr/>
        <w:t>объемлет; на  нем все тела находятся в  движении, в то  время  как  оно само</w:t>
      </w:r>
    </w:p>
    <w:p>
      <w:pPr>
        <w:pStyle w:val="HTML"/>
        <w:rPr/>
      </w:pPr>
      <w:r>
        <w:rPr/>
        <w:t>остается в состоянии  вечного  покоя  и  сила  его не зависит  ни  от  одной</w:t>
      </w:r>
    </w:p>
    <w:p>
      <w:pPr>
        <w:pStyle w:val="HTML"/>
        <w:rPr/>
      </w:pPr>
      <w:r>
        <w:rPr/>
        <w:t>телесной  субстанции. И оно называется Эмпиреем34,  и это  то же самое,  что</w:t>
      </w:r>
    </w:p>
    <w:p>
      <w:pPr>
        <w:pStyle w:val="HTML"/>
        <w:rPr/>
      </w:pPr>
      <w:r>
        <w:rPr/>
        <w:t>небо, охваченное огнем или  пламенем,  но не материальным, а духовным, каким</w:t>
      </w:r>
    </w:p>
    <w:p>
      <w:pPr>
        <w:pStyle w:val="HTML"/>
        <w:rPr/>
      </w:pPr>
      <w:r>
        <w:rPr/>
        <w:t>является святая любовь или милосерд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дтверждение  того,  что  оно получает  больше всего  Божественного</w:t>
      </w:r>
    </w:p>
    <w:p>
      <w:pPr>
        <w:pStyle w:val="HTML"/>
        <w:rPr/>
      </w:pPr>
      <w:r>
        <w:rPr/>
        <w:t>света, можно привести два аргумента. Первый -- в подтверждение того, что оно</w:t>
      </w:r>
    </w:p>
    <w:p>
      <w:pPr>
        <w:pStyle w:val="HTML"/>
        <w:rPr/>
      </w:pPr>
      <w:r>
        <w:rPr/>
        <w:t>объемлет  все и  ничем не  объемлемо; второй -- в подтверждение  его вечного</w:t>
      </w:r>
    </w:p>
    <w:p>
      <w:pPr>
        <w:pStyle w:val="HTML"/>
        <w:rPr/>
      </w:pPr>
      <w:r>
        <w:rPr/>
        <w:t>покоя или  мира. Аргумент первый: объемлющее является таковым по отношению к</w:t>
      </w:r>
    </w:p>
    <w:p>
      <w:pPr>
        <w:pStyle w:val="HTML"/>
        <w:rPr/>
      </w:pPr>
      <w:r>
        <w:rPr/>
        <w:t>объемлемому,  как   формирующее  по  отношению   к   формируемому,   о   чем</w:t>
      </w:r>
    </w:p>
    <w:p>
      <w:pPr>
        <w:pStyle w:val="HTML"/>
        <w:rPr/>
      </w:pPr>
      <w:r>
        <w:rPr/>
        <w:t>свидетельствует четвертая книга "Физики".  Во Вселенной первое небо есть то,</w:t>
      </w:r>
    </w:p>
    <w:p>
      <w:pPr>
        <w:pStyle w:val="HTML"/>
        <w:rPr/>
      </w:pPr>
      <w:r>
        <w:rPr/>
        <w:t>что объемлет все,  следовательно, оно по отношению ко всему является тем же,</w:t>
      </w:r>
    </w:p>
    <w:p>
      <w:pPr>
        <w:pStyle w:val="HTML"/>
        <w:rPr/>
      </w:pPr>
      <w:r>
        <w:rPr/>
        <w:t>чем  является  формирующее   по  отношению  к  формируемому,  иначе  говоря,</w:t>
      </w:r>
    </w:p>
    <w:p>
      <w:pPr>
        <w:pStyle w:val="HTML"/>
        <w:rPr/>
      </w:pPr>
      <w:r>
        <w:rPr/>
        <w:t>выступает в роли причины. И коль скоро всякая причинная сила есть некий луч,</w:t>
      </w:r>
    </w:p>
    <w:p>
      <w:pPr>
        <w:pStyle w:val="HTML"/>
        <w:rPr/>
      </w:pPr>
      <w:r>
        <w:rPr/>
        <w:t>исходящий  от  первопричины,  каковая  --  Бог,  очевидно,  что это  небо, у</w:t>
      </w:r>
    </w:p>
    <w:p>
      <w:pPr>
        <w:pStyle w:val="HTML"/>
        <w:rPr/>
      </w:pPr>
      <w:r>
        <w:rPr/>
        <w:t>которого больше причинных свойств, получает больше Божественного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касается второго  аргумента,  то  он заключается в следующем:  все</w:t>
      </w:r>
    </w:p>
    <w:p>
      <w:pPr>
        <w:pStyle w:val="HTML"/>
        <w:rPr/>
      </w:pPr>
      <w:r>
        <w:rPr/>
        <w:t>движущееся приводится в движение чем-то, чего само оно лишено и что является</w:t>
      </w:r>
    </w:p>
    <w:p>
      <w:pPr>
        <w:pStyle w:val="HTML"/>
        <w:rPr/>
      </w:pPr>
      <w:r>
        <w:rPr/>
        <w:t>целью  его движения; так, например,  небо Луны, поскольку некая его часть не</w:t>
      </w:r>
    </w:p>
    <w:p>
      <w:pPr>
        <w:pStyle w:val="HTML"/>
        <w:rPr/>
      </w:pPr>
      <w:r>
        <w:rPr/>
        <w:t>достигла цели, к которой оно стремится, и поскольку ни одна из его частей не</w:t>
      </w:r>
    </w:p>
    <w:p>
      <w:pPr>
        <w:pStyle w:val="HTML"/>
        <w:rPr/>
      </w:pPr>
      <w:r>
        <w:rPr/>
        <w:t>достигла  какого-нибудь предела (достичь которого она, в сущности, никогда и</w:t>
      </w:r>
    </w:p>
    <w:p>
      <w:pPr>
        <w:pStyle w:val="HTML"/>
        <w:rPr/>
      </w:pPr>
      <w:r>
        <w:rPr/>
        <w:t>не  может),--  оно  движется,  стремясь к  иному  положению,  которое  также</w:t>
      </w:r>
    </w:p>
    <w:p>
      <w:pPr>
        <w:pStyle w:val="HTML"/>
        <w:rPr/>
      </w:pPr>
      <w:r>
        <w:rPr/>
        <w:t>находится в вечном  движении, что и  соответствует желанию этого неба. И то,</w:t>
      </w:r>
    </w:p>
    <w:p>
      <w:pPr>
        <w:pStyle w:val="HTML"/>
        <w:rPr/>
      </w:pPr>
      <w:r>
        <w:rPr/>
        <w:t>что я говорю о небе  Луны,  относится и ко всем остальным, исключая  первое.</w:t>
      </w:r>
    </w:p>
    <w:p>
      <w:pPr>
        <w:pStyle w:val="HTML"/>
        <w:rPr/>
      </w:pPr>
      <w:r>
        <w:rPr/>
        <w:t>Таким образом, все движущееся имеет  какой-то изъян,  и  не вся его сущность</w:t>
      </w:r>
    </w:p>
    <w:p>
      <w:pPr>
        <w:pStyle w:val="HTML"/>
        <w:rPr/>
      </w:pPr>
      <w:r>
        <w:rPr/>
        <w:t>сосредоточена в нем самом. Небо  же, которое никем не приводится в движение,</w:t>
      </w:r>
    </w:p>
    <w:p>
      <w:pPr>
        <w:pStyle w:val="HTML"/>
        <w:rPr/>
      </w:pPr>
      <w:r>
        <w:rPr/>
        <w:t>заключает в себе самом и в любой своей части все то, что может находиться  в</w:t>
      </w:r>
    </w:p>
    <w:p>
      <w:pPr>
        <w:pStyle w:val="HTML"/>
        <w:rPr/>
      </w:pPr>
      <w:r>
        <w:rPr/>
        <w:t>степени  совершенства,  так  что  при  своем  совершенстве  не  нуждается  в</w:t>
      </w:r>
    </w:p>
    <w:p>
      <w:pPr>
        <w:pStyle w:val="HTML"/>
        <w:rPr/>
      </w:pPr>
      <w:r>
        <w:rPr/>
        <w:t>двигателе.  И  коль  скоро  всякое  совершенство   есть  луч   первопричины,</w:t>
      </w:r>
    </w:p>
    <w:p>
      <w:pPr>
        <w:pStyle w:val="HTML"/>
        <w:rPr/>
      </w:pPr>
      <w:r>
        <w:rPr/>
        <w:t>обладающей  высшей степенью совершенства, очевидно, что  первое  небо больше</w:t>
      </w:r>
    </w:p>
    <w:p>
      <w:pPr>
        <w:pStyle w:val="HTML"/>
        <w:rPr/>
      </w:pPr>
      <w:r>
        <w:rPr/>
        <w:t>получает  света от первопричины, каковой является Бог. Однако  этот аргумент</w:t>
      </w:r>
    </w:p>
    <w:p>
      <w:pPr>
        <w:pStyle w:val="HTML"/>
        <w:rPr/>
      </w:pPr>
      <w:r>
        <w:rPr/>
        <w:t>выглядит  отрицающим предыдущее,  ибо  он не  является простым и  отвечающим</w:t>
      </w:r>
    </w:p>
    <w:p>
      <w:pPr>
        <w:pStyle w:val="HTML"/>
        <w:rPr/>
      </w:pPr>
      <w:r>
        <w:rPr/>
        <w:t>форме антецедента (предшествующего) подтверждением; но если иметь в виду его</w:t>
      </w:r>
    </w:p>
    <w:p>
      <w:pPr>
        <w:pStyle w:val="HTML"/>
        <w:rPr/>
      </w:pPr>
      <w:r>
        <w:rPr/>
        <w:t>материю,  она  является  хорошим  доводом,  ибо  речь  идет  о таком  вечном</w:t>
      </w:r>
    </w:p>
    <w:p>
      <w:pPr>
        <w:pStyle w:val="HTML"/>
        <w:rPr/>
      </w:pPr>
      <w:r>
        <w:rPr/>
        <w:t>предмете, который мог бы увековечить в себе недостаток. И если Бог не придал</w:t>
      </w:r>
    </w:p>
    <w:p>
      <w:pPr>
        <w:pStyle w:val="HTML"/>
        <w:rPr/>
      </w:pPr>
      <w:r>
        <w:rPr/>
        <w:t>ему  движения,  становится очевидным,  что Он  не дал ему  и  сколько-нибудь</w:t>
      </w:r>
    </w:p>
    <w:p>
      <w:pPr>
        <w:pStyle w:val="HTML"/>
        <w:rPr/>
      </w:pPr>
      <w:r>
        <w:rPr/>
        <w:t>несовершенной материи.  И, согласно данному предположению, аргумент остается</w:t>
      </w:r>
    </w:p>
    <w:p>
      <w:pPr>
        <w:pStyle w:val="HTML"/>
        <w:rPr/>
      </w:pPr>
      <w:r>
        <w:rPr/>
        <w:t>в силе с точки зрения материи; подобным способом аргументации были бы слова:</w:t>
      </w:r>
    </w:p>
    <w:p>
      <w:pPr>
        <w:pStyle w:val="HTML"/>
        <w:rPr/>
      </w:pPr>
      <w:r>
        <w:rPr/>
        <w:t>если  он человек35, он способен  смеяться; ибо во  всех  обратимых суждениях</w:t>
      </w:r>
    </w:p>
    <w:p>
      <w:pPr>
        <w:pStyle w:val="HTML"/>
        <w:rPr/>
      </w:pPr>
      <w:r>
        <w:rPr/>
        <w:t>такого рода довод имеет силу благодаря содержанию. Следовательно, ясно, что,</w:t>
      </w:r>
    </w:p>
    <w:p>
      <w:pPr>
        <w:pStyle w:val="HTML"/>
        <w:rPr/>
      </w:pPr>
      <w:r>
        <w:rPr/>
        <w:t>когда автор говорит: "В тверди</w:t>
      </w:r>
      <w:r>
        <w:rPr>
          <w:i/>
          <w:iCs/>
        </w:rPr>
        <w:t>...</w:t>
      </w:r>
      <w:r>
        <w:rPr/>
        <w:t xml:space="preserve"> где свет их восприят / Всего полней"36, он</w:t>
      </w:r>
    </w:p>
    <w:p>
      <w:pPr>
        <w:pStyle w:val="HTML"/>
        <w:rPr/>
      </w:pPr>
      <w:r>
        <w:rPr/>
        <w:t>имеет в виду рай, или же Эмпи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нным  выше  доводам созвучны слова Философа  в  первой  книге "О</w:t>
      </w:r>
    </w:p>
    <w:p>
      <w:pPr>
        <w:pStyle w:val="HTML"/>
        <w:rPr/>
      </w:pPr>
      <w:r>
        <w:rPr/>
        <w:t>небе", где он  говорит,  что небо "обладает  материей  настолько отличной от</w:t>
      </w:r>
    </w:p>
    <w:p>
      <w:pPr>
        <w:pStyle w:val="HTML"/>
        <w:rPr/>
      </w:pPr>
      <w:r>
        <w:rPr/>
        <w:t>материи  всего,  что  стоит ниже  его, насколько оно далеко  от вещей, здесь</w:t>
      </w:r>
    </w:p>
    <w:p>
      <w:pPr>
        <w:pStyle w:val="HTML"/>
        <w:rPr/>
      </w:pPr>
      <w:r>
        <w:rPr/>
        <w:t>находящихся". К этому  можно было бы присовокупить слова Апостола  о Христе,</w:t>
      </w:r>
    </w:p>
    <w:p>
      <w:pPr>
        <w:pStyle w:val="HTML"/>
        <w:rPr/>
      </w:pPr>
      <w:r>
        <w:rPr/>
        <w:t>обращенные к  ефесянам: "Он же  есть и восшедший  превыше всех  небес,  дабы</w:t>
      </w:r>
    </w:p>
    <w:p>
      <w:pPr>
        <w:pStyle w:val="HTML"/>
        <w:rPr/>
      </w:pPr>
      <w:r>
        <w:rPr/>
        <w:t>наполнить все"37; и это -- небо Божественных прелестей, о  которых Иезекииль</w:t>
      </w:r>
    </w:p>
    <w:p>
      <w:pPr>
        <w:pStyle w:val="HTML"/>
        <w:rPr/>
      </w:pPr>
      <w:r>
        <w:rPr/>
        <w:t>сказал Люциферу: "Ты знак  подобья, печать совершенства, полнота  мудрости и</w:t>
      </w:r>
    </w:p>
    <w:p>
      <w:pPr>
        <w:pStyle w:val="HTML"/>
        <w:rPr/>
      </w:pPr>
      <w:r>
        <w:rPr/>
        <w:t>венец красоты. Ты находился в Эдеме, среди прелестей сада Божьего"3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ав  о  том, что  он побывал  в  этом  месте  рая, автор продолжает</w:t>
      </w:r>
    </w:p>
    <w:p>
      <w:pPr>
        <w:pStyle w:val="HTML"/>
        <w:rPr/>
      </w:pPr>
      <w:r>
        <w:rPr/>
        <w:t>рассказ,  утверждая, что "вел  бы  речь  напрасно  /  О виденном вернувшийся</w:t>
      </w:r>
    </w:p>
    <w:p>
      <w:pPr>
        <w:pStyle w:val="HTML"/>
        <w:rPr/>
      </w:pPr>
      <w:r>
        <w:rPr/>
        <w:t>назад". И объясняет  причину:  "...близясь  к  чаемому  страстно", то есть к</w:t>
      </w:r>
    </w:p>
    <w:p>
      <w:pPr>
        <w:pStyle w:val="HTML"/>
        <w:rPr/>
      </w:pPr>
      <w:r>
        <w:rPr/>
        <w:t>Богу, "наш ум к такой нисходит глубине, / Что память вслед за  ним  идти  не</w:t>
      </w:r>
    </w:p>
    <w:p>
      <w:pPr>
        <w:pStyle w:val="HTML"/>
        <w:rPr/>
      </w:pPr>
      <w:r>
        <w:rPr/>
        <w:t>властна"39. Чтобы понять это, нужно  знать,  что в данной жизни человеческий</w:t>
      </w:r>
    </w:p>
    <w:p>
      <w:pPr>
        <w:pStyle w:val="HTML"/>
        <w:rPr/>
      </w:pPr>
      <w:r>
        <w:rPr/>
        <w:t>ум   по   причине  единой  природы  и  общности  с  умственной  субстанцией,</w:t>
      </w:r>
    </w:p>
    <w:p>
      <w:pPr>
        <w:pStyle w:val="HTML"/>
        <w:rPr/>
      </w:pPr>
      <w:r>
        <w:rPr/>
        <w:t>находящейся отдельно от него,  когда он поднимается, поднимается  настолько,</w:t>
      </w:r>
    </w:p>
    <w:p>
      <w:pPr>
        <w:pStyle w:val="HTML"/>
        <w:rPr/>
      </w:pPr>
      <w:r>
        <w:rPr/>
        <w:t>что память после его  возвращения  слабеет,  ибо  он  превысил  человеческие</w:t>
      </w:r>
    </w:p>
    <w:p>
      <w:pPr>
        <w:pStyle w:val="HTML"/>
        <w:rPr/>
      </w:pPr>
      <w:r>
        <w:rPr/>
        <w:t>возможности.  Это подсказано  мне словами обращения Апостола  к  коринфянам:</w:t>
      </w:r>
    </w:p>
    <w:p>
      <w:pPr>
        <w:pStyle w:val="HTML"/>
        <w:rPr/>
      </w:pPr>
      <w:r>
        <w:rPr/>
        <w:t>"Знаю о таком человеке --  только не знаю, в теле или вне тела: Бог знает,--</w:t>
      </w:r>
    </w:p>
    <w:p>
      <w:pPr>
        <w:pStyle w:val="HTML"/>
        <w:rPr/>
      </w:pPr>
      <w:r>
        <w:rPr/>
        <w:t>что  он  был  восхищен в рай и слышал  неизреченные  слова, которых человеку</w:t>
      </w:r>
    </w:p>
    <w:p>
      <w:pPr>
        <w:pStyle w:val="HTML"/>
        <w:rPr/>
      </w:pPr>
      <w:r>
        <w:rPr/>
        <w:t>нельзя пересказать"40. Вот почему, превзойдя возвышением разума человеческие</w:t>
      </w:r>
    </w:p>
    <w:p>
      <w:pPr>
        <w:pStyle w:val="HTML"/>
        <w:rPr/>
      </w:pPr>
      <w:r>
        <w:rPr/>
        <w:t>возможности,  автор  не  помнил  того,  что  происходило  вне  его.  Это  же</w:t>
      </w:r>
    </w:p>
    <w:p>
      <w:pPr>
        <w:pStyle w:val="HTML"/>
        <w:rPr/>
      </w:pPr>
      <w:r>
        <w:rPr/>
        <w:t>подсказано Матфеем, когда он повествует о  том, как  три ученика пали ниц на</w:t>
      </w:r>
    </w:p>
    <w:p>
      <w:pPr>
        <w:pStyle w:val="HTML"/>
        <w:rPr/>
      </w:pPr>
      <w:r>
        <w:rPr/>
        <w:t>землю, не умея потом ничего  рассказать,  ибо обо всем забыли. И у Иезекииля</w:t>
      </w:r>
    </w:p>
    <w:p>
      <w:pPr>
        <w:pStyle w:val="HTML"/>
        <w:rPr/>
      </w:pPr>
      <w:r>
        <w:rPr/>
        <w:t>написано: "Увидев это, я пал на лицо сво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 завистникам  недостаточно  приведенных примеров,  пусть прочтут</w:t>
      </w:r>
    </w:p>
    <w:p>
      <w:pPr>
        <w:pStyle w:val="HTML"/>
        <w:rPr/>
      </w:pPr>
      <w:r>
        <w:rPr/>
        <w:t>"Созерцание" Рикарда  Викторинца41, пусть прочтут "Суждение" Бернарда, пусть</w:t>
      </w:r>
    </w:p>
    <w:p>
      <w:pPr>
        <w:pStyle w:val="HTML"/>
        <w:rPr/>
      </w:pPr>
      <w:r>
        <w:rPr/>
        <w:t>прочтут "О качествах души" Августина -- и они перестанут завидовать. Если же</w:t>
      </w:r>
    </w:p>
    <w:p>
      <w:pPr>
        <w:pStyle w:val="HTML"/>
        <w:rPr/>
      </w:pPr>
      <w:r>
        <w:rPr/>
        <w:t>они  взвоют, упрекая  автора  и  возражая  против  способности столь  высоко</w:t>
      </w:r>
    </w:p>
    <w:p>
      <w:pPr>
        <w:pStyle w:val="HTML"/>
        <w:rPr/>
      </w:pPr>
      <w:r>
        <w:rPr/>
        <w:t>возноситься,  пусть  прочтут  Даниила42,  из   которого  узнают,   что  даже</w:t>
      </w:r>
    </w:p>
    <w:p>
      <w:pPr>
        <w:pStyle w:val="HTML"/>
        <w:rPr/>
      </w:pPr>
      <w:r>
        <w:rPr/>
        <w:t>Навуходоносор  по  воле  Божьей  видел   некоторые  вещи,  говорящие  против</w:t>
      </w:r>
    </w:p>
    <w:p>
      <w:pPr>
        <w:pStyle w:val="HTML"/>
        <w:rPr/>
      </w:pPr>
      <w:r>
        <w:rPr/>
        <w:t>грешников,  но  потом  забыл их.  Ибо  Тот, Кто  "повелевает  солнцу  своему</w:t>
      </w:r>
    </w:p>
    <w:p>
      <w:pPr>
        <w:pStyle w:val="HTML"/>
        <w:rPr/>
      </w:pPr>
      <w:r>
        <w:rPr/>
        <w:t>восходить над злыми и добрыми и посылает  дождь на праведных и неправедных",</w:t>
      </w:r>
    </w:p>
    <w:p>
      <w:pPr>
        <w:pStyle w:val="HTML"/>
        <w:rPr/>
      </w:pPr>
      <w:r>
        <w:rPr/>
        <w:t>порой милостиво обращающий,  порой строго  наказующий в зависимости от того,</w:t>
      </w:r>
    </w:p>
    <w:p>
      <w:pPr>
        <w:pStyle w:val="HTML"/>
        <w:rPr/>
      </w:pPr>
      <w:r>
        <w:rPr/>
        <w:t>как Ему угодно, являет славу Свою даже тем, кто пребывает во з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по утверждению  повествующего, он  наблюдал  некоторые  явления,</w:t>
      </w:r>
    </w:p>
    <w:p>
      <w:pPr>
        <w:pStyle w:val="HTML"/>
        <w:rPr/>
      </w:pPr>
      <w:r>
        <w:rPr/>
        <w:t>которые  не  умеет  и не может пересказать "вернувшийся назад"43. Совершенно</w:t>
      </w:r>
    </w:p>
    <w:p>
      <w:pPr>
        <w:pStyle w:val="HTML"/>
        <w:rPr/>
      </w:pPr>
      <w:r>
        <w:rPr/>
        <w:t>естественно лишний раз обратить внимание на  слова "не умеет и не может". Не</w:t>
      </w:r>
    </w:p>
    <w:p>
      <w:pPr>
        <w:pStyle w:val="HTML"/>
        <w:rPr/>
      </w:pPr>
      <w:r>
        <w:rPr/>
        <w:t>умеет потому, что забыл; не может  по  той причине, что,  если он и помнит и</w:t>
      </w:r>
    </w:p>
    <w:p>
      <w:pPr>
        <w:pStyle w:val="HTML"/>
        <w:rPr/>
      </w:pPr>
      <w:r>
        <w:rPr/>
        <w:t>хранит в памяти главное, ему не хватает слов. В самом деле,  разум наш видит</w:t>
      </w:r>
    </w:p>
    <w:p>
      <w:pPr>
        <w:pStyle w:val="HTML"/>
        <w:rPr/>
      </w:pPr>
      <w:r>
        <w:rPr/>
        <w:t>многое, для чего у нас не хватает словесных обозначений, о чем в достаточной</w:t>
      </w:r>
    </w:p>
    <w:p>
      <w:pPr>
        <w:pStyle w:val="HTML"/>
        <w:rPr/>
      </w:pPr>
      <w:r>
        <w:rPr/>
        <w:t>степени   свидетельствует   Платон,   который  в  своих   книгах  пользуется</w:t>
      </w:r>
    </w:p>
    <w:p>
      <w:pPr>
        <w:pStyle w:val="HTML"/>
        <w:rPr/>
      </w:pPr>
      <w:r>
        <w:rPr/>
        <w:t>переносными формами;  так  что благодаря  свету разума  автор  познал многие</w:t>
      </w:r>
    </w:p>
    <w:p>
      <w:pPr>
        <w:pStyle w:val="HTML"/>
        <w:rPr/>
      </w:pPr>
      <w:r>
        <w:rPr/>
        <w:t>явления, которые не смог выразить своими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ше  автор  говорит,  что  поведает  о  тех  явлениях Святого царства,</w:t>
      </w:r>
    </w:p>
    <w:p>
      <w:pPr>
        <w:pStyle w:val="HTML"/>
        <w:rPr/>
      </w:pPr>
      <w:r>
        <w:rPr/>
        <w:t>которые "мог скопить, в душе оберегая"44, и что это -- содержание его песни.</w:t>
      </w:r>
    </w:p>
    <w:p>
      <w:pPr>
        <w:pStyle w:val="HTML"/>
        <w:rPr/>
      </w:pPr>
      <w:r>
        <w:rPr/>
        <w:t>Все это станет очевидным из основной части пове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, когда он говорит:  "О  Аполлон, последний труд свершая..." -- он</w:t>
      </w:r>
    </w:p>
    <w:p>
      <w:pPr>
        <w:pStyle w:val="HTML"/>
        <w:rPr/>
      </w:pPr>
      <w:r>
        <w:rPr/>
        <w:t>переходит к призыву. И эта часть делится на две: в первой он просит, взывая,</w:t>
      </w:r>
    </w:p>
    <w:p>
      <w:pPr>
        <w:pStyle w:val="HTML"/>
        <w:rPr/>
      </w:pPr>
      <w:r>
        <w:rPr/>
        <w:t>во  второй --  убеждает  Аполлона  не  оставить  без внимания  его  просьбу,</w:t>
      </w:r>
    </w:p>
    <w:p>
      <w:pPr>
        <w:pStyle w:val="HTML"/>
        <w:rPr/>
      </w:pPr>
      <w:r>
        <w:rPr/>
        <w:t>предвкушая некую награду; эта часть  начинается со слов: "О вышний дух..."45</w:t>
      </w:r>
    </w:p>
    <w:p>
      <w:pPr>
        <w:pStyle w:val="HTML"/>
        <w:rPr/>
      </w:pPr>
      <w:r>
        <w:rPr/>
        <w:t>Первая часть делится  на две: в первой он испрашивает  Господней помощи,  во</w:t>
      </w:r>
    </w:p>
    <w:p>
      <w:pPr>
        <w:pStyle w:val="HTML"/>
        <w:rPr/>
      </w:pPr>
      <w:r>
        <w:rPr/>
        <w:t>второй -- останавливается на том,  что  его просьба вызвана  необходимостью,</w:t>
      </w:r>
    </w:p>
    <w:p>
      <w:pPr>
        <w:pStyle w:val="HTML"/>
        <w:rPr/>
      </w:pPr>
      <w:r>
        <w:rPr/>
        <w:t>чем оправдывает ее; эта  часть начинается  словами:  "Мне из зубцов  Парнаса</w:t>
      </w:r>
    </w:p>
    <w:p>
      <w:pPr>
        <w:pStyle w:val="HTML"/>
        <w:rPr/>
      </w:pPr>
      <w:r>
        <w:rPr/>
        <w:t>нужен бы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а вкратце вторая  часть  пролога; здесь я не останавливаюсь на ней</w:t>
      </w:r>
    </w:p>
    <w:p>
      <w:pPr>
        <w:pStyle w:val="HTML"/>
        <w:rPr/>
      </w:pPr>
      <w:r>
        <w:rPr/>
        <w:t>подробно, ибо меня стесняет  ограниченность моих возможностей,  так что  мне</w:t>
      </w:r>
    </w:p>
    <w:p>
      <w:pPr>
        <w:pStyle w:val="HTML"/>
        <w:rPr/>
      </w:pPr>
      <w:r>
        <w:rPr/>
        <w:t>следует отказаться от этих и других вещей, немаловажных для всеобщего блага.</w:t>
      </w:r>
    </w:p>
    <w:p>
      <w:pPr>
        <w:pStyle w:val="HTML"/>
        <w:rPr/>
      </w:pPr>
      <w:r>
        <w:rPr/>
        <w:t>Но я надеюсь, Ваше Великолепие разрешит мне продолжить полезные объяснения в</w:t>
      </w:r>
    </w:p>
    <w:p>
      <w:pPr>
        <w:pStyle w:val="HTML"/>
        <w:rPr/>
      </w:pPr>
      <w:r>
        <w:rPr/>
        <w:t>друго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даваясь  в  подробности  об  основной  части,  начинающейся  после</w:t>
      </w:r>
    </w:p>
    <w:p>
      <w:pPr>
        <w:pStyle w:val="HTML"/>
        <w:rPr/>
      </w:pPr>
      <w:r>
        <w:rPr/>
        <w:t>пролога, и никак ее не деля, скажу о ней лишь следующее:  переходя от неба к</w:t>
      </w:r>
    </w:p>
    <w:p>
      <w:pPr>
        <w:pStyle w:val="HTML"/>
        <w:rPr/>
      </w:pPr>
      <w:r>
        <w:rPr/>
        <w:t>небу46, автор  поведет в ней речь о блаженных душах, встреченных в каждой из</w:t>
      </w:r>
    </w:p>
    <w:p>
      <w:pPr>
        <w:pStyle w:val="HTML"/>
        <w:rPr/>
      </w:pPr>
      <w:r>
        <w:rPr/>
        <w:t>сфер,  и  объяснит, что подлинное блаженство заключается  в познании  основы</w:t>
      </w:r>
    </w:p>
    <w:p>
      <w:pPr>
        <w:pStyle w:val="HTML"/>
        <w:rPr/>
      </w:pPr>
      <w:r>
        <w:rPr/>
        <w:t>истины, как явствует из слов Иоанна, когда он утверждает: "Сие есть истинное</w:t>
      </w:r>
    </w:p>
    <w:p>
      <w:pPr>
        <w:pStyle w:val="HTML"/>
        <w:rPr/>
      </w:pPr>
      <w:r>
        <w:rPr/>
        <w:t>блаженство, да  знают Тебя,  единого истинного  Бога..."47 --  и из  третьей</w:t>
      </w:r>
    </w:p>
    <w:p>
      <w:pPr>
        <w:pStyle w:val="HTML"/>
        <w:rPr/>
      </w:pPr>
      <w:r>
        <w:rPr/>
        <w:t>книги  "Утешения" Боэция, где сказано: "Лицезреть Тебя  есть  наша  цель"48.</w:t>
      </w:r>
    </w:p>
    <w:p>
      <w:pPr>
        <w:pStyle w:val="HTML"/>
        <w:rPr/>
      </w:pPr>
      <w:r>
        <w:rPr/>
        <w:t>Следовательно,  для того чтобы показать свет блаженства, озаряющий эти души,</w:t>
      </w:r>
    </w:p>
    <w:p>
      <w:pPr>
        <w:pStyle w:val="HTML"/>
        <w:rPr/>
      </w:pPr>
      <w:r>
        <w:rPr/>
        <w:t>у  них, как у свидетелей истины,  будет испрошено  многое весьма  полезное и</w:t>
      </w:r>
    </w:p>
    <w:p>
      <w:pPr>
        <w:pStyle w:val="HTML"/>
        <w:rPr/>
      </w:pPr>
      <w:r>
        <w:rPr/>
        <w:t>приятное. И  коль скоро, установив  основу или первопричину, то  есть  Бога,</w:t>
      </w:r>
    </w:p>
    <w:p>
      <w:pPr>
        <w:pStyle w:val="HTML"/>
        <w:rPr/>
      </w:pPr>
      <w:r>
        <w:rPr/>
        <w:t>искать больше нечего, ибо Он есть альфа и омега, то  есть начало и  конечная</w:t>
      </w:r>
    </w:p>
    <w:p>
      <w:pPr>
        <w:pStyle w:val="HTML"/>
        <w:rPr/>
      </w:pPr>
      <w:r>
        <w:rPr/>
        <w:t>цель, как говорится  в Откровении Иоанна Богослова,--  сочинение завершается</w:t>
      </w:r>
    </w:p>
    <w:p>
      <w:pPr>
        <w:pStyle w:val="HTML"/>
        <w:rPr/>
      </w:pPr>
      <w:r>
        <w:rPr/>
        <w:t>словами о Боге, Который да будет благословен во веки веков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7:00Z</dcterms:created>
  <dc:creator>Krupina</dc:creator>
  <dc:description/>
  <dc:language>en-US</dc:language>
  <cp:lastModifiedBy>Krupina</cp:lastModifiedBy>
  <dcterms:modified xsi:type="dcterms:W3CDTF">2003-05-26T14:58:00Z</dcterms:modified>
  <cp:revision>1</cp:revision>
  <dc:subject/>
  <dc:title>Данте Алигьери</dc:title>
</cp:coreProperties>
</file>